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június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Zala Vármegye Önkormányzata által benyújtott pályázatok jóváhagyása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ab/>
        <w:t>Kárpáti Veronika, dr. Laki Tamás</w:t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</w:r>
      <w:r>
        <w:rPr/>
        <w:t>Pénzügyi Bizottság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right="567" w:hanging="0"/>
        <w:rPr/>
      </w:pPr>
      <w:r>
        <w:rPr>
          <w:b/>
        </w:rPr>
        <w:t>Törvényességi észrevétel:</w:t>
      </w:r>
      <w:r>
        <w:rPr/>
        <w:tab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7230" w:leader="none"/>
        </w:tabs>
        <w:ind w:firstLine="6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ungarikum 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Agrárminisztérium és a Hungarikum Bizottság 2023. május 15-én írta ki a 2023. évi, a nemzeti értékek és hungarikumok gyűjtésének, népszerűsítésének támogatására szóló HUNG-2023 pályázati felhívását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kiírás három célterületet határozott meg, melyből a vármegyei önkormányzat a következőkre pályázot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zeti értékek (települési, tájegységi, megyei, ágazati, külhoni települési, külhoni tájegységi, külhoni nemzetrész értéktárban szereplő nemzeti értékek és hungarikumok) bemutatása és népszerűsítése:</w:t>
      </w:r>
    </w:p>
    <w:p>
      <w:pPr>
        <w:pStyle w:val="Normal"/>
        <w:ind w:left="1080" w:hanging="0"/>
        <w:jc w:val="both"/>
        <w:rPr/>
      </w:pPr>
      <w:r>
        <w:rPr/>
        <w:t>c) rendezvények megvalósításáva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pályázattal elnyerhető támogatás az I. célterületen 1-3 millió forint közötti összeg, 100 %-os támogatással, önerő biztosítása nem feltétel. A pályázatok beadására 2023. május 22-én volt lehetőség. A megvalósítási határidő 2024. május 31. A pályázat határidőben beadásra és befogad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ályázat tartalma: „Tótszerdahelyi Rétesfesztivál”</w:t>
      </w:r>
    </w:p>
    <w:p>
      <w:pPr>
        <w:pStyle w:val="Normal"/>
        <w:jc w:val="both"/>
        <w:rPr/>
      </w:pPr>
      <w:r>
        <w:rPr/>
        <w:t>A tótszerdahelyi rétesfesztivál 2024-ben immár 22. alkalommal kerül megrendezésre. A rendezvény fő motívuma a hagyományos horvát rétessütés és annak gyakorlati bemutatása köré épül, melynek elsődleges célja ennek a régi helyi (Mura menti) hagyománynak megtartása és átadása az ifjabb korosztály tagjai számára, továbbá ennek az egyedülálló gasztronómiai különlegességnek a bemutatása szélesebb körben, horvát kulturális programokkal egybekötve.</w:t>
      </w:r>
    </w:p>
    <w:p>
      <w:pPr>
        <w:pStyle w:val="Normal"/>
        <w:jc w:val="both"/>
        <w:rPr/>
      </w:pPr>
      <w:r>
        <w:rPr/>
        <w:t>Fő elemek a programba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gyományos Mura menti rétes (gibanica) sütése, helyben bemutatott elkészítéss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vát nemzetiségi csoportok (népdal, tánc, vers- tótszerdahelyi költők műveivel,</w:t>
      </w:r>
    </w:p>
    <w:p>
      <w:pPr>
        <w:pStyle w:val="Normal"/>
        <w:jc w:val="both"/>
        <w:rPr/>
      </w:pPr>
      <w:r>
        <w:rPr/>
        <w:tab/>
        <w:t>tamburazenekarok) fellépése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vát nemzetiségi tárgyakat, eszközöket, öltözéket bemutató kiállítás megszerv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vátországból és Magyarországból, a Mura menti térségből érkező népi kézműves hagyományápoló/népi mesterséget űző kézművesek helyszíni bemutató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ndezvény keretében más megyei térségből is mutatnánk be a megyei értéktárban szereplő, gasztronómiai termékek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rmegyénk horvát térsége a Zrínyiek földje. Iskolák, egyesületek, emlékhelyek kötődnek a Zrínyi családhoz. A költő Zrínyi Miklós híres vadász is volt, amiben segítségére voltak agarai. Az Országos Agarász Egyesület bemutatójával ez a nemes hagyományt ismerhetnék meg a fesztivál látogató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sztiválra látogatók számára - főleg a gyermekeknek - a múzeum segítségével a Zrínyiek tevékenységére fókuszáló foglalkoztatást is nyújtanán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kintve, hogy a térségben csak Szepetneken van helyi értéktár bizottság, a rendezvény idején egy mini értéktár kerekasztalt is szerveznénk, amire a környék polgármestereit, közösségszervezőit, nemzetiségi önkormányzatait hívnánk meg, hogy értéktár bizottságok létrehozásának előnyeire felhívjuk a figyelmü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ott összeg: 3 000 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ind w:left="1080" w:hanging="0"/>
        <w:jc w:val="both"/>
        <w:rPr/>
      </w:pPr>
      <w:r>
        <w:rPr/>
        <w:t>II. célterület (A magyar kultúra értékeinek megismertetése többkörös, vármegyei döntővel végződő, Kárpát-medencei szintű vetélkedőn keresztü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ályázat tartalma: „Zalai Kincskereső”</w:t>
      </w:r>
    </w:p>
    <w:p>
      <w:pPr>
        <w:pStyle w:val="Normal"/>
        <w:jc w:val="both"/>
        <w:rPr/>
      </w:pPr>
      <w:r>
        <w:rPr/>
        <w:t>Kétfordulós vetélkedő Zala vármegyei általános- és középiskolás diákok részére. Az első forduló levelezős lenne, amelyben értéktesztet kell kitölteni, helyi értékeket felkutatni és ajánlásokat összeállítani.</w:t>
      </w:r>
    </w:p>
    <w:p>
      <w:pPr>
        <w:pStyle w:val="Normal"/>
        <w:jc w:val="both"/>
        <w:rPr/>
      </w:pPr>
      <w:r>
        <w:rPr/>
        <w:t xml:space="preserve">A második forduló a minisztériumi ajánlásnak megfelelően komplex feladatokból állna.  Ebben helyet kapnak ügyességi, elméleti, kézműves és gasztronómiai feladat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télkedő helyszíne a Zalavári Történelmi Emlékpark lesz. Ez volt megyénk első központja Kolon néven, itt volt a Szent István által alapított három bencés apátság egyike és ezen a területen alkotta meg a cirill írás ősét, a glagolitát Szent Cirill és Metód. Ők Szent Benedekkel együtt Európa társvédőszentjei, így a keleti és nyugati kereszténység közös emlékhelye is a helyszín.</w:t>
      </w:r>
    </w:p>
    <w:p>
      <w:pPr>
        <w:pStyle w:val="Normal"/>
        <w:jc w:val="both"/>
        <w:rPr/>
      </w:pPr>
      <w:r>
        <w:rPr/>
        <w:t>Az emlékparkban önkormányzatunk tulajdona a Szent István Kápolna és a Makovecz Imre tervezte Millenniumi Emlékmű. A területen található a Kis-Balaton ház, ami a Nyugat-dunántúli Vízügyi Igazgatóság kiállítóhelye. A vetélkedőhöz ezen épületeket és környezetüket használná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en 7 állomást kellene a csapatoknak felkeresni és megoldani a feladatokat, amelyek a következő témákat érintik: „Magyar huszár”, Kis-Balaton természeti értékei, Kis-Balaton kialakítása, működése, Bakonyi Károly életműve, Georgikon, régészeti emlékek, bencés örökség, magyar oper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és második helyezett csapat értéktábori részvételt nyer. Az első helyezett képviseli vármegyénket a Kárpát-medencei döntő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ban 3 millió forintos támogatásra pályáztunk. Ennek 40 %-át fordítanánk jutalmazásra, a többi a két forduló lebonyolítási költsége lenne. A pályázat határidőben beadásra és befogad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lovén-magyar Interreg pályá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 Vármegye Önkormányzata részvételével 2023. májusában két pályázat került benyújtásra a Szlovénia-Magyarország Interreg VI-A Együttműködési Program pályázati felhívására.  A benyújtott pályázatok rövid címei: capPLAN, ICD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i felhívás 2023. március elején jelent meg, a beadási határidő 2023. május 8.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lovénia-Magyarország Interreg VI-A Együttműködési Programban a programterület két szlovén régióból (Pomurje és Podravje) és két magyar vármegyéből (Vas és Zala) á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három prioritási terület került meghatározásr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öld határrégió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Fenntartható turizmuson alapuló inkluzív határrégió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gyüttműködő határrég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országi partnerek esetében az Európai Unió hozzájárulása 50 % (ERFA támogatás), ezt kiegészíti a magyar kormányzati támogatás, amely önkormányzatok esetében 45 %-os mértékű, így 5 % önerőt (saját forrást) szükséges biztosítanunk a projektek megvalósításához azok nyertesség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apPLAN projek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capPLAN projekt a 3. prioritásra került benyújtásra,  célja a projektpartnerek, az érintett önkormányzatok, a helyi közösségek és az állampolgárok közötti információcsere javítása, az együttműködés fokozása, az önkormányzatok kapacitásának erősítése az állampolgári bevonás növelése érdekében, kifejezetten a körkörös gazdaság ösztönzésére irányuló stratégiák készítése ter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tevékenységeket tartalmazó munkacsomago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pacitásfejlesztés az önkormányzati stratégiák kialakítása területé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gyközönség és egyéb célcsoportok bevonása a stratégiák, cselekvési tervek fejlesztési folyamatáb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24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Razvojna agencija Sinergija d.o.o. (Szlovénia)  – Vezető partner</w:t>
      </w:r>
    </w:p>
    <w:p>
      <w:pPr>
        <w:pStyle w:val="Normal"/>
        <w:numPr>
          <w:ilvl w:val="0"/>
          <w:numId w:val="11"/>
        </w:numPr>
        <w:rPr/>
      </w:pPr>
      <w:r>
        <w:rPr>
          <w:lang w:val="en-GB"/>
        </w:rPr>
        <w:t>Zavod Palemid Maribor – Inštitut za trajnostni razvoj (Szlovénia)</w:t>
      </w:r>
    </w:p>
    <w:p>
      <w:pPr>
        <w:pStyle w:val="Normal"/>
        <w:numPr>
          <w:ilvl w:val="0"/>
          <w:numId w:val="11"/>
        </w:numPr>
        <w:rPr/>
      </w:pPr>
      <w:r>
        <w:rPr/>
        <w:t>Zala Vármegye Önkormányzat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yugat-Pannon Terület- és Gazdaságfejlesztési Szolgáltató Közhasznú Nonprofit Kf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Vármegye Önkormányzat tervezett tevékenységei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észvétel a határon átnyúló elemzés elkészítésében, interjúk készítésében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apacitásfejlesztésre irányuló workshopok lebonyolítása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emléletformálási kampányok tartása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mmunikációs tevékenységek keretében infografikák, promóciós anyagok, oktatóanyagok, sajtóközlemény készítés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özreműködés a határon átnyúló szakmai tapasztalatcsere tevékenységben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örkörös gazdaság ösztönzésére irányuló stratégia és cselekvési terv kidolgozásában közre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514.800 EUR</w:t>
      </w:r>
    </w:p>
    <w:p>
      <w:pPr>
        <w:pStyle w:val="Normal"/>
        <w:jc w:val="both"/>
        <w:rPr/>
      </w:pPr>
      <w:r>
        <w:rPr/>
        <w:t>Zala Vármegye Önkormányzata tervezett költségvetése: 125.000 EU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CDM projek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ICDM projekt a 2. prioritásra került benyújtásra, célja egy határon átnyúló, fenntartható keretmodell létrehozása, valamint a közös kerékpáros turisztikai desztináció működéséhez szükséges kapacitások növelése és egy új tematikus kerékpáros termék kifejlesztése, amely felértékeli a kevésbé látogatott vidéki területek „spirituális örökségéhez” és értékeihez kapcsolódó közös kulturális és természeti kincseket (vallások, régészeti helyszínek, hagyományok, legendák, kultúrtájak és egyéb művészeti értékek vonatkozásába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tevékenységeket tartalmazó munkacsomagok:</w:t>
      </w:r>
    </w:p>
    <w:p>
      <w:pPr>
        <w:pStyle w:val="Normal"/>
        <w:numPr>
          <w:ilvl w:val="0"/>
          <w:numId w:val="4"/>
        </w:numPr>
        <w:rPr/>
      </w:pPr>
      <w:r>
        <w:rPr/>
        <w:t>Közös kerékpáros desztináció modell</w:t>
      </w:r>
    </w:p>
    <w:p>
      <w:pPr>
        <w:pStyle w:val="Normal"/>
        <w:numPr>
          <w:ilvl w:val="0"/>
          <w:numId w:val="4"/>
        </w:numPr>
        <w:rPr/>
      </w:pPr>
      <w:r>
        <w:rPr/>
        <w:t>Kapacitásépítés, készségfejlesztés</w:t>
      </w:r>
    </w:p>
    <w:p>
      <w:pPr>
        <w:pStyle w:val="Normal"/>
        <w:numPr>
          <w:ilvl w:val="0"/>
          <w:numId w:val="4"/>
        </w:numPr>
        <w:rPr/>
      </w:pPr>
      <w:r>
        <w:rPr/>
        <w:t>Új kerékpáros útvonal kifejlesztése a "Spiritualitás - felfedezés és elmélyülés" téma alapjá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36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4"/>
        </w:numPr>
        <w:rPr/>
      </w:pPr>
      <w:r>
        <w:rPr/>
        <w:t>Zala Vármegye Önkormányzata - Vezető partn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yugat-Pannon Terület- és Gazdaságfejlesztési Szolgáltató Közhasznú Nonprofit Kf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vod za kulturo, turizem in šport Murska Sobota (Szlovéni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anstveno-raziskovalno središče Bistra Ptuj (Szlové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Vármegye Önkormányzata tervezett tevékenysége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emzések és kérdőíves felmérések elvégzés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ndezvények szervezése: workshopok, képzések, médiakörút, nyitó- és zárókonferenc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ulturális és táji értékekhez kapcsolódó tartalomfejlesztés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nőségi szabvány kidolgozása, tanúsítványok kiállít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erékpárosbarát szolgáltatáskör bővít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reműködés a desztinációs modell kialakításában, a mentorálási koncepció és promóciós stratégia kidolgozásában, a mentorálási program végrehajtásába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717.298 EUR</w:t>
      </w:r>
    </w:p>
    <w:p>
      <w:pPr>
        <w:pStyle w:val="Normal"/>
        <w:jc w:val="both"/>
        <w:rPr/>
      </w:pPr>
      <w:r>
        <w:rPr/>
        <w:t>Zala Vármegye Önkormányzata tervezett költségvetése: 198.518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erreg Duna 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Interreg Duna Transznacionális Program 1. pályázati felhívása 2022. szeptemberében jelent meg. A kétlépcsős felhívásra 2022. november 21-ig lehetett benyújtani az online szándéknyilatkozatokat (előpályázatok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adott 290 előpályázat közül összesen 90, köztük az ESINERGY projekt is felkérést kapott a teljes pályázati anyag kidolgozására és 2023. június 16-i határidőig történő benyú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terület: Ausztria, Bulgária, Horvátország, Csehország, Németország (nem teljes területével), Magyarország, Románia, Szlovákia, Szlovénia, Bosznia-Hercegovina, Moldova, Montenegró, Szerbia és Ukrajna (nem teljes területév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négy prioritási terület került meghatározásr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elligensebb Duna régi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öldebb Duna régi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ociálisabb Duna régi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rületi és makroregionális kormányzás intézményi kapacitásának növelés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az Európai Unió hozzájárulása 80 % (ERFA támogatás), a magyarországi partnereknél ezt kiegészíti a magyar kormányzati támogatás, amely önkormányzatok esetében 15 %-os mértékű, így 5 % önerőt (saját forrást) szükséges biztosítanunk a projekt megvalósításához annak nyertesség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ESINERGY projekt</w:t>
      </w:r>
      <w:r>
        <w:rPr/>
        <w:t xml:space="preserve"> a 2. prioritásra került benyújtásra, célja az energia csúcsterhelés csökkentésére irányuló kísérleti megközelítések bemutatása, a megtermelt energia és az elektromos hálózatba irányuló terhelés közötti egyensúlyhiány megoldására javaslatok kidolgozása, szakpolitikát támogató tevékenységek végrehaj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tevékenységeket tartalmazó munkacsomag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ergia csúcsterhelés csökkentése a pilot tevékenységek ált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nsznacionális stratégia a csúcsterhelés csökkentésére és a megújuló energiaforrásokból előállított energia használatának előmozdításáról szóló irányelv helyes végrehaj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redmények átadása és szakpolitikai támogató tevékenység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30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ett partnerség: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Local energy agency Pomurje (Szlovénia)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Smart house, institution for research and sustainable development Martjanci (Szlovénia)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Medjimurje Energy Agency Ltd. (Horvátország)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Medjimurje County (Horvátország)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Energy and Innovation Centre of Weiz (Ausztria)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 xml:space="preserve">B.A.U.M. Consult GmbH (Németország) 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Electricity Company Hindelang (Németország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RO-DDKK Nonprofit Kf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a Vármegye Önkormányzata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Slovak University of Technology in Bratislava (Szlovákia)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Union of Bulgarian Black Sea Local Authorities (Bulgária)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Romanian Association for Technology Transfer and Innovation (Románia)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Regional Development Agency Eastern Serbia (Szerbia)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Sarajevo economic regional development agency (Bosznia és Hercegovina)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Environmental Protection Fund of Montenegro (Montenegró)</w:t>
      </w:r>
    </w:p>
    <w:p>
      <w:pPr>
        <w:pStyle w:val="Normal"/>
        <w:numPr>
          <w:ilvl w:val="0"/>
          <w:numId w:val="8"/>
        </w:numPr>
        <w:jc w:val="both"/>
        <w:rPr>
          <w:lang w:val="en-GB"/>
        </w:rPr>
      </w:pPr>
      <w:r>
        <w:rPr>
          <w:lang w:val="en-GB"/>
        </w:rPr>
        <w:t>Association “Energy Efficient Cities of Ukraine” (Ukrajna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Zala Vármegye Önkormányzata tervezett tevékenysége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ergiaközösség létrehozására irányuló pilot tevékenység tervezése, végrehajtása, értékelése, továbbá a megvalósításból eredő eredmények és előnyök bemutat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lcsfontosságú szereplők azonosítása, fókusz csoport létrehoz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ndezvények szervezése: szakmai tapasztalatcsere program, nagyközönség részére szóló demonstrációs esemény, partneri találkozó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munikációs és disszeminációs tevékenységek végrehajtása (pl. videó, sajtóközlemény, interjúk lefolytatása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reműködés a szakmai tevékenységek végrehajtásában: irányelv elemzés, stratégiai terv készítés, közös munkacsoport, kapacitásfejlesztő tevékeny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2.372.095 EUR</w:t>
      </w:r>
    </w:p>
    <w:p>
      <w:pPr>
        <w:pStyle w:val="Normal"/>
        <w:jc w:val="both"/>
        <w:rPr/>
      </w:pPr>
      <w:r>
        <w:rPr/>
        <w:t>Zala Vármegye Önkormányzata tervezett költségvetése: 147.50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9"/>
        </w:numPr>
        <w:jc w:val="both"/>
        <w:rPr/>
      </w:pPr>
      <w:r>
        <w:rPr>
          <w:i w:val="false"/>
        </w:rPr>
        <w:tab/>
        <w:t>a HUNG-2023, a nemzeti értékek és hungarikumok gyűjtésének, népszerűsítésének támogatására irányuló pályázati felhívásra</w:t>
      </w:r>
      <w:r>
        <w:rPr/>
        <w:t xml:space="preserve"> </w:t>
      </w:r>
      <w:r>
        <w:rPr>
          <w:i w:val="false"/>
        </w:rPr>
        <w:t>benyújtott „Tótszerdahelyi Rétesfesztivál” és „Zalai Kincskereső” című pályázatokat jóváhagyja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la Vármegye Önkormányzatának partneri részvételével a Szlovénia-Magyarország Interreg VI-A Együttműködési Program pályázati felhívására benyújtott „capPLAN” rövid című, SIHU00032 kódszámú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la Vármegye Önkormányzatának vezető partneri részvételével a Szlovénia-Magyarország Interreg VI-A Együttműködési Program pályázati felhívására benyújtott „ICDM” rövid című, SIHU00022 kódszámú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la Vármegye Önkormányzatának partneri részvételével az Interreg Duna Transznacionális Program pályázati felhívására benyújtott „ESINERGY” rövid című, DRP0200232 kódszámú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ab/>
        <w:t>felhatalmazza Elnökét a pályázatokk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ok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12:00Z</dcterms:created>
  <dc:creator>Simonné Nagy Margit</dc:creator>
  <dc:description/>
  <cp:keywords/>
  <dc:language>en-US</dc:language>
  <cp:lastModifiedBy>Dr. Mester László</cp:lastModifiedBy>
  <cp:lastPrinted>2023-05-30T09:33:00Z</cp:lastPrinted>
  <dcterms:modified xsi:type="dcterms:W3CDTF">2023-05-31T13:15:00Z</dcterms:modified>
  <cp:revision>7</cp:revision>
  <dc:subject/>
  <dc:title/>
</cp:coreProperties>
</file>