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5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június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eszámoló Zala vármegye közbiztonságának helyzetéről, a közbiztonság érdekében tett intézkedésekről, feladatokról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2023. (IV.27.) KH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Zala Vármegyei Közgyűlés által elfogadott határozat kivonat 2023. április 28-án elektronikusan megküldésre került dr. Vereckei Csaba Iván vármegyei rendőr-főkapitány ú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1082" w:hanging="1082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írósági ülnökök választása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1082" w:hanging="1082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18/2023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által elfogadott határozat kivonat, a megválasztott ülnökök névjegyzéke, valamint bírósági ülnökké jelölésük elfogadásáról szóló nyilatkozatok megküldésre kerültek 2023. április 28-án a Zalaegerszegi Törvényszéknek. A megválasztott bírósági ülnökök eskütételére 2023. május 24-é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i Területfejlesztési Ügynökség Közhasznú Nonprofit Kft. 2022. évi egyszerűsített éves beszámolójának és közhasznúsági mellékletének elfogadása, Alapító Okiratának módosítása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1/2023. (IV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3. május 8-án a </w:t>
      </w:r>
      <w:r>
        <w:rPr/>
        <w:t xml:space="preserve">Zalai Területfejlesztési Ügynökség Közhasznú Nonprofit Kft. 2022. évi egyszerűsített éves beszámolója </w:t>
      </w:r>
      <w:r>
        <w:rPr>
          <w:rFonts w:eastAsia="Calibri"/>
          <w:lang w:eastAsia="en-US"/>
        </w:rPr>
        <w:t>közzétételre került.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Calibri"/>
          <w:lang w:eastAsia="en-US"/>
        </w:rPr>
        <w:t xml:space="preserve">A </w:t>
      </w:r>
      <w:r>
        <w:rPr/>
        <w:t xml:space="preserve">Zalai Területfejlesztési Ügynökség Közhasznú Nonprofit Kft. módosított Alapító Okirata 2023. május 17-én bejegyzésre kerül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Vármegyei Önkormányzati Hivatal alapító okiratának módosít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/2023. (IV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Önkormányzati Hivatal módosító okirata és egységes szerkezetű Alapító okirata a Magyar Államkincstár részére 2023. május 2-án benyújtásra került. A módosítás átvezetését a nyilvántartást végző szerv 2023. május 12-én igazolta vissz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erület- és Településfejlesztési Operatív Program Plusz struktúrája az Európai Bizottsággal folytatott tárgyalások eredményeként megváltozott, az 1. prioritás intézkedései megosztásra kerültek az 1. és az újonnan létrehozott 6. prioritás között. Emiatt a döntés-előkészítés tekintetében meghozott 20/2021. (VI.10.) számú határozat 3. pontjának módosítása válik szükségessé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 közszolgálati tisztviselőkről szóló 2011. CXCIX. törvény 225/C.§ (2) bekezdése alapján az elnök a szabadság igénybevételéről a képviselő-testületet tájékoztatja.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fent nevezett törvény előírásainak megfelelően az előző testületi ülést követően az igénybe vett szabadság napjairól az alábbiakban tájékoztatom a közgyűlést: 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2023. május 3-5. </w:t>
        <w:tab/>
        <w:t>3 nap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lejárt határidejű határozatokról szóló jelentést elfogad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20/2021. (VI.10.) számú határozat 3. pontjában az „1-3. prioritásaira” szövegrész helyébe az „1-3., valamint 6. prioritásaira” szövegrész lép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1-2. pont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14:00Z</dcterms:created>
  <dc:creator>Simonné Nagy Margit</dc:creator>
  <dc:description/>
  <cp:keywords/>
  <dc:language>en-US</dc:language>
  <cp:lastModifiedBy>Porkoláb Judit</cp:lastModifiedBy>
  <cp:lastPrinted>2023-01-16T10:48:00Z</cp:lastPrinted>
  <dcterms:modified xsi:type="dcterms:W3CDTF">2023-05-30T12:21:00Z</dcterms:modified>
  <cp:revision>3</cp:revision>
  <dc:subject/>
  <dc:title/>
</cp:coreProperties>
</file>