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2023. április 27-i ülésére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Önkormányzati Hivatal alapító okiratának módosítása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tárgyalta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en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Pál Attila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>
          <w:color w:val="AEAAAA"/>
        </w:rPr>
      </w:pPr>
      <w:r>
        <w:rPr>
          <w:color w:val="AEAAAA"/>
        </w:rPr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testület 2023. január 26-i ülésén tárgyalta utoljára a Zala Vármegyei Önkormányzati Hivatal alapító okiratának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agyar Államkincstár 2023. április 6-án megküldött értesítésében arról tájékoztatta önkormányzatunkat, hogy a kormányzati funkciók és államháztartási szakágazatok osztályozási rendjéről szóló 15/2019. (XII.7.) PM rendelet (a továbbiakban: PM rendelet) 2023. március 9-ével bekövetkezett változása – a 041231 Rövid időtartamú közfoglalkoztatás kormányzati funkció kód törlése - miatt hivatalból indított eljárás keretében eseti, csoportos adatmódosítást hajtott végre a törzskönyvi nyilvántartás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örölt kormányzati funkció kódot a költségvetési szerv alapító okiratából is törölni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Vármegyei Közgyűlés a Zala Vármegyei Önkormányzati Hivatal 1. számú mellékletként csatolt módosító okiratát és 2. számon mellékelt egységes szerkezetű Alapító okiratát elfogadja és felkéri elnökét a dokumentumok Magyar Államkincstár részére történő benyúj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3. május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Pál Attila Ferenc, a Zala Vármegyei Közgyűlés elnöke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melléklet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6412865" cy="9003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melléklet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6420485" cy="901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7242175" cy="10166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175" cy="1016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7325995" cy="10295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5995" cy="1029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7:00Z</dcterms:created>
  <dc:creator>Simonné Nagy Margit</dc:creator>
  <dc:description/>
  <cp:keywords/>
  <dc:language>en-US</dc:language>
  <cp:lastModifiedBy>Porkoláb Judit</cp:lastModifiedBy>
  <cp:lastPrinted>2019-01-17T09:38:00Z</cp:lastPrinted>
  <dcterms:modified xsi:type="dcterms:W3CDTF">2023-04-19T07:56:00Z</dcterms:modified>
  <cp:revision>3</cp:revision>
  <dc:subject/>
  <dc:title/>
</cp:coreProperties>
</file>