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/>
        <w:t>4. sz. napirendi pont</w:t>
      </w:r>
    </w:p>
    <w:p>
      <w:pPr>
        <w:pStyle w:val="Normal"/>
        <w:tabs>
          <w:tab w:val="clear" w:pos="708"/>
          <w:tab w:val="left" w:pos="8505" w:leader="none"/>
        </w:tabs>
        <w:ind w:left="567" w:right="567" w:hanging="0"/>
        <w:jc w:val="right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uppressAutoHyphens w:val="true"/>
        <w:ind w:left="567" w:right="567" w:hanging="0"/>
        <w:jc w:val="center"/>
        <w:rPr>
          <w:lang w:eastAsia="zh-CN"/>
        </w:rPr>
      </w:pPr>
      <w:r>
        <w:rPr>
          <w:lang w:eastAsia="zh-CN"/>
        </w:rPr>
        <w:t>a Zala Vármegyei Közgyűlés 2023. április 27-i ülésére</w:t>
      </w:r>
    </w:p>
    <w:p>
      <w:pPr>
        <w:pStyle w:val="Normal"/>
        <w:ind w:left="567" w:right="567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70" w:hanging="851"/>
        <w:jc w:val="both"/>
        <w:rPr/>
      </w:pPr>
      <w:r>
        <w:rPr>
          <w:b/>
        </w:rPr>
        <w:t xml:space="preserve">Tárgy: </w:t>
        <w:tab/>
      </w:r>
      <w:r>
        <w:rPr/>
        <w:t>Rendelet-tervezet Zala Vármegye Önkormányzata 2022. évi gazdálkodásának zárszámadásáról, a maradvány megállapításáról</w:t>
      </w:r>
    </w:p>
    <w:p>
      <w:pPr>
        <w:pStyle w:val="Normal"/>
        <w:ind w:left="2124" w:right="70" w:hanging="1415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ww.zala.h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Zala Vármegye Önkormányzata 2022. évi gazdálkodásának zárszámadásáról, a maradvány megállapításáról szóló rendel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</w:rPr>
        <w:t>Rendelet-tervezet Zala Vármegye Önkormányzata 2022. évi gazdálkodásának zárszámadásáról, a maradvány megállapításáró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/>
      </w:pPr>
      <w:r>
        <w:rPr>
          <w:i/>
        </w:rPr>
        <w:t>Az önkormányzat 2022. évi gazdálkodásának jogszabályban előírt bemutatása, közzététel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autoSpaceDE w:val="false"/>
        <w:jc w:val="both"/>
        <w:rPr/>
      </w:pPr>
      <w:r>
        <w:rPr>
          <w:i/>
        </w:rPr>
        <w:t>A rendelet- tervezet bemutatja a 2022. évi költségvetés végrehajtását, összeveti a költségvetési rendeletben tervezett és a ténylegesen megvalósult bevételeket és kiadásokat, valamint bemutatásra kerül a 2022. évi maradvány összeg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Törvényi kötelezettségnek való megfelelé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2022. évi gazdálkodás zárszámadásának 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 maradvány megállapításának indok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RSZÁMAD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államháztartásról szóló 2011. évi CXCV. törvény 91.§ (1) bekezdése előírja az önkormányzat éves gazdálkodását bemutató zárszámadás elkészítését. </w:t>
      </w:r>
    </w:p>
    <w:p>
      <w:pPr>
        <w:pStyle w:val="Normal"/>
        <w:jc w:val="both"/>
        <w:rPr/>
      </w:pPr>
      <w:r>
        <w:rPr>
          <w:bCs/>
        </w:rPr>
        <w:t>A törvényi kötelezettségnek megfelelően a 2022. évi gazdálkodásról az alábbi értékelést ado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Zala Vármegye Önkormányzata 2022. évi költségvetését a Közgyűlés a 2/2022. (I.28.) önkormányzati rendeletével 825.185 e Ft bevétel-kiadás főösszeggel fogadta el.</w:t>
      </w:r>
    </w:p>
    <w:p>
      <w:pPr>
        <w:pStyle w:val="Normal"/>
        <w:jc w:val="both"/>
        <w:rPr/>
      </w:pPr>
      <w:r>
        <w:rPr/>
        <w:t>Az év során előirányzat szinten a költségvetés főösszege 1.615.764 e Ft-ra módosult.</w:t>
      </w:r>
    </w:p>
    <w:p>
      <w:pPr>
        <w:pStyle w:val="Normal"/>
        <w:jc w:val="both"/>
        <w:rPr/>
      </w:pPr>
      <w:r>
        <w:rPr>
          <w:bCs/>
        </w:rPr>
        <w:t>2022. évben a bevételek 1.521.865 e Ft-ra, a kiadások 699.780 e Ft-ra teljesült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Magyarország helyi önkormányzatairól, valamint a területfejlesztésről és területrendezésről szóló törvény rögzíti, hogy a megyei önkormányzat területfejlesztési, vidékfejlesztési, területrendezési, valamint koordinációs feladatokat lát e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Működési bevételek</w:t>
      </w:r>
    </w:p>
    <w:p>
      <w:pPr>
        <w:pStyle w:val="Normal"/>
        <w:ind w:left="851" w:hanging="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z </w:t>
      </w:r>
      <w:r>
        <w:rPr>
          <w:b/>
        </w:rPr>
        <w:t>önkormányzatnak</w:t>
      </w:r>
      <w:r>
        <w:rPr/>
        <w:t xml:space="preserve"> 23.219 e Ft működési bevétele keletkezett az alábbi jogcímeke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.295 e Ft műszaki ellenőri díj visszautalásábó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42 e Ft választási üzemanyag megtérítésébő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50 e Ft bérleti díjból (zalavári Emlékmű épülete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7.508 e Ft árfolyamnyereségbő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4 e Ft áfabevéte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4.320 e Ft a megyei önkormányzat által szervezett falu- és tanyagondnoki képzésre befizetett díjakból 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hivatal </w:t>
      </w:r>
      <w:r>
        <w:rPr/>
        <w:t>működési bevétele</w:t>
      </w:r>
      <w:r>
        <w:rPr>
          <w:b/>
        </w:rPr>
        <w:t xml:space="preserve"> </w:t>
      </w:r>
      <w:r>
        <w:rPr/>
        <w:t>108 e Ft volt, ami továbbszámlázott szolgáltatásokból és áfabevételből keletkezett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Önkormányzatok működ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ponti költségvetés Zala Vármegye Önkormányzata részére a 2022. évi feladatok támogatására 244.400 e Ft-ot biztosíto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Működési célú támogatások bevételei ÁHT-n belülrő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OP-1.2.1-15-ZA2-2019-00001 Zala Kétkeréken - Kerékpárút-fejlesztés Lenti és Rédics között című pályázat 2. időközi elszámolását követően 1.000 e Ft került lehívásra az Irányító Hatóságtól. </w:t>
      </w:r>
    </w:p>
    <w:p>
      <w:pPr>
        <w:pStyle w:val="Normal"/>
        <w:jc w:val="both"/>
        <w:rPr/>
      </w:pPr>
      <w:r>
        <w:rPr>
          <w:bCs/>
        </w:rPr>
        <w:t xml:space="preserve">2022-ben indult a TOP_Plusz 3.1.1-21-ZA1-2022-00001 Zalai foglalkoztatási-gazdaságfejlesztési együttműködés című pályázat, mellyel kapcsolatban 374.500 e Ft támogatásban részesült az önkormányza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Kerékpárutak fejlesztéséhez kapcsolódó TOP_Plusz pályázatok is indultak a múlt évben. Ezen pályázatokra az alábbi összegek kerültek jóváírásra az önkormányzat számláján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</w:rPr>
      </w:pPr>
      <w:r>
        <w:rPr>
          <w:bCs/>
        </w:rPr>
        <w:t>TOP_PLUSZ-1.2.1-21-ZA2-2022-00001 Zala Kétkeréken - Kerékpárút-fejlesztés Gyenesdiás településen 1.425 e Ft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</w:rPr>
      </w:pPr>
      <w:r>
        <w:rPr>
          <w:bCs/>
        </w:rPr>
        <w:t>TOP_PLUSZ-1.2.1-21-ZA2-2022-00002 Zala Kétkeréken - Kerékpárút-fejlesztés Sármellék és Zalavár településen 22.678 e Ft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</w:rPr>
      </w:pPr>
      <w:r>
        <w:rPr>
          <w:bCs/>
        </w:rPr>
        <w:t>TOP_PLUSZ-1.2.1-21-ZA2-2022-00003 Zala Kétkeréken - Kerékpárút-fejlesztés Garabonc, Nagyrada, Zalaszabar és Esztergályhováti településen 24.094 e Ft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</w:rPr>
      </w:pPr>
      <w:r>
        <w:rPr>
          <w:bCs/>
        </w:rPr>
        <w:t>TOP_PLUSZ-1.2.1-21-ZA2-2022-00004 Zala Kétkeréken - Kerékpárút-fejlesztés Lenti és Hernyék között 20.478 e Ft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</w:rPr>
      </w:pPr>
      <w:r>
        <w:rPr>
          <w:bCs/>
        </w:rPr>
        <w:t>TOP_PLUSZ-1.2.1-21-ZA2-2022-00005 Zala Kétkeréken-Kerékpárút-fejlesztés Letenye, Becsehely, Tornyiszentmiklós, Dobri, Kerkaszentkirály, Muraszemenye és Murarátka településeken 48.936 e Ft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</w:rPr>
      </w:pPr>
      <w:r>
        <w:rPr>
          <w:bCs/>
        </w:rPr>
        <w:t>TOP_PLUSZ-1.2.1-21-ZA2-2022-00006 Zalaegerszeg-Teskánd kerékpárút 2.667 e Ft</w:t>
      </w:r>
    </w:p>
    <w:p>
      <w:pPr>
        <w:pStyle w:val="Normal"/>
        <w:jc w:val="both"/>
        <w:rPr>
          <w:bCs/>
        </w:rPr>
      </w:pPr>
      <w:r>
        <w:rPr>
          <w:bCs/>
        </w:rPr>
        <w:t>A Bethlen Gábor Alapkezelő Zrt. a „Zala összeköt bennünket - Zala György emléknap szervezése” című pályázatot, valamint a „Kézműves örökségünk nyomában” című pályázatot 1.000-1.000 e Ft-tal támogatta.</w:t>
      </w:r>
    </w:p>
    <w:p>
      <w:pPr>
        <w:pStyle w:val="Normal"/>
        <w:jc w:val="both"/>
        <w:rPr/>
      </w:pPr>
      <w:r>
        <w:rPr>
          <w:bCs/>
        </w:rPr>
        <w:t xml:space="preserve">A HUNG-2022 „Zalai Kincskereső” című pályázatra 3.000 e Ft támogatás sikerült elnyernünk az Agrárminisztériumtól. </w:t>
      </w:r>
    </w:p>
    <w:p>
      <w:pPr>
        <w:pStyle w:val="Normal"/>
        <w:jc w:val="both"/>
        <w:rPr>
          <w:bCs/>
        </w:rPr>
      </w:pPr>
      <w:r>
        <w:rPr>
          <w:bCs/>
        </w:rPr>
        <w:t>Az EFOP 1.6.3-17-2017-00004 "Zala megyei felzárkózás-politikai együttműködés" című pályázat záróelszámolásának elfogadását követően 829 e Ft érkezett az önkormányzat számlájára.</w:t>
      </w:r>
    </w:p>
    <w:p>
      <w:pPr>
        <w:pStyle w:val="Normal"/>
        <w:widowControl w:val="false"/>
        <w:jc w:val="both"/>
        <w:rPr/>
      </w:pPr>
      <w:r>
        <w:rPr/>
        <w:t>Az „M9” Térségi Fejlesztési Tanács megszűnésével kapcsolatban Zala Vármegye Önkormányzatát az alapítók közötti vagyon elosztását követően 29 e Ft illette meg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</w:t>
      </w:r>
      <w:r>
        <w:rPr>
          <w:b/>
          <w:bCs/>
        </w:rPr>
        <w:t>hivatal</w:t>
      </w:r>
      <w:r>
        <w:rPr>
          <w:bCs/>
        </w:rPr>
        <w:t xml:space="preserve"> </w:t>
      </w:r>
      <w:r>
        <w:rPr/>
        <w:t>a 2022. évi országgyűlési képviselő-választás és országos népszavazás lebonyolítására</w:t>
      </w:r>
      <w:r>
        <w:rPr>
          <w:bCs/>
        </w:rPr>
        <w:t xml:space="preserve"> 21.470 e Ft támogatást kapott a Nemzeti Választási Irodától. Az elmúlt évben több településen is sor került időközi választás megtartására, melynek lebonyolítására 638 e Ft támogatás érkezett.</w:t>
      </w:r>
    </w:p>
    <w:p>
      <w:pPr>
        <w:pStyle w:val="Normal"/>
        <w:jc w:val="both"/>
        <w:rPr/>
      </w:pPr>
      <w:r>
        <w:rPr>
          <w:bCs/>
        </w:rPr>
        <w:t xml:space="preserve">A hivatal </w:t>
      </w:r>
      <w:r>
        <w:rPr/>
        <w:t xml:space="preserve">konzorciumi tagként vesz </w:t>
      </w:r>
      <w:r>
        <w:rPr>
          <w:bCs/>
        </w:rPr>
        <w:t>részt a TOP_Plusz 3.1.1-21-ZA1-2022-00001 Zalai foglalkoztatási-gazdaságfejlesztési együttműködés című pályázatban, melyre 103.463 e Ft bevétel érkezett.</w:t>
      </w:r>
    </w:p>
    <w:p>
      <w:pPr>
        <w:pStyle w:val="Normal"/>
        <w:jc w:val="both"/>
        <w:rPr>
          <w:bCs/>
        </w:rPr>
      </w:pPr>
      <w:r>
        <w:rPr>
          <w:bCs/>
        </w:rPr>
        <w:t>A TOP-1.5.1-20-2022-00038 pályázattal kapcsolatban 15.189 e Ft került jóváírásra a hivatal számlájá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űködési célú átvett pénzeszköz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Területfejlesztési Ügynökség Közhasznú Nonprofit KFT részére a TOP pályázatok előfinanszírozásához, valamint a Kft működéséhez szükséges forrást az önkormányzat biztosította. A KFT a megállapodásban foglaltaknak megfelelően elszámolt az átadott összeggel, és az elszámolást követően 40.491 e Ft visszautalásra került az önkormányzat számlájára.</w:t>
      </w:r>
    </w:p>
    <w:p>
      <w:pPr>
        <w:pStyle w:val="Normal"/>
        <w:jc w:val="both"/>
        <w:rPr/>
      </w:pPr>
      <w:r>
        <w:rPr/>
        <w:t>Az alábbi uniós pályázatok elszámolásával kapcsolatban érkeztek ERFA támogatáso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ronCurtainCycling című pályázat 36 e 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HU116 Women-Puls című pályázat 6.225 e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pCROSSplan című pályázat 1.988 e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-EMEP című pályázat 2.623 e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verside című pályázat 3.934 e F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Felhalmozási célú támogatások és átvett pénzeszközök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ind w:left="284" w:hanging="284"/>
        <w:rPr/>
      </w:pPr>
      <w:r>
        <w:rPr>
          <w:b/>
          <w:bCs/>
        </w:rPr>
        <w:t xml:space="preserve">     </w:t>
      </w:r>
      <w:r>
        <w:rPr>
          <w:b/>
          <w:bCs/>
        </w:rPr>
        <w:t>Felhalmozási</w:t>
      </w:r>
      <w:r>
        <w:rPr>
          <w:b/>
          <w:bCs/>
          <w:lang w:val="en-US"/>
        </w:rPr>
        <w:t xml:space="preserve"> célú támogatások bevételei ÁHT-n belülről</w:t>
      </w:r>
    </w:p>
    <w:p>
      <w:pPr>
        <w:pStyle w:val="Normal"/>
        <w:jc w:val="both"/>
        <w:rPr/>
      </w:pPr>
      <w:r>
        <w:rPr>
          <w:bCs/>
        </w:rPr>
        <w:t>Lenti Város Önkormányzatától 3.300 e Ft felhalmozási célú visszatérítendő támogatás érkezett az önkormányzat számláj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5"/>
        </w:numPr>
        <w:ind w:left="567" w:hanging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Felhalmozá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jc w:val="both"/>
        <w:rPr/>
      </w:pPr>
      <w:r>
        <w:rPr>
          <w:bCs/>
        </w:rPr>
        <w:t>Felhalmozási célú átvett pénzeszköz átvételére 2022. évben nem került sor Zala Vármegye Önkormányzatáná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Felhalmozási </w:t>
      </w:r>
      <w:r>
        <w:rPr>
          <w:b/>
          <w:bCs/>
          <w:lang w:val="en-US"/>
        </w:rPr>
        <w:t>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 xml:space="preserve">Az önkormányzat tárgyi eszköz értékesítéséből származó bevétele 6.516 e Ft volt. </w:t>
      </w:r>
    </w:p>
    <w:p>
      <w:pPr>
        <w:pStyle w:val="Normal"/>
        <w:jc w:val="both"/>
        <w:rPr/>
      </w:pPr>
      <w:r>
        <w:rPr>
          <w:bCs/>
        </w:rPr>
        <w:t>A hivatalnál nem történt tárgyi eszközök értékesíté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Finanszírozási bevételek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2021. évi költségvetési maradvány igénybevétele az önkormányzat esetében 498.778 e Ft, míg a hivatalnál 38.075 e Ft volt, ami finanszírozási célú bevételként került elszámolás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államháztartáson belüli megelőlegezés összege a 2023. évi állami támogatás 9.776 e Ft-os előlegét tartalmazza, amely 2022. december 28-án került jóváírásra az önkormányzat számlájá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465"/>
        <w:jc w:val="both"/>
        <w:rPr/>
      </w:pPr>
      <w:r>
        <w:rPr>
          <w:b/>
          <w:bCs/>
          <w:lang w:val="en-US"/>
        </w:rPr>
        <w:t>Zala Vármegye Önkormányzata</w:t>
      </w:r>
      <w:r>
        <w:rPr>
          <w:b/>
          <w:bCs/>
        </w:rPr>
        <w:t xml:space="preserve"> és a Zala Vármegyei Önkormányzati Hivatal</w:t>
      </w:r>
      <w:r>
        <w:rPr>
          <w:b/>
          <w:bCs/>
          <w:lang w:val="en-US"/>
        </w:rPr>
        <w:t xml:space="preserve"> működési kiadásai </w:t>
      </w:r>
    </w:p>
    <w:p>
      <w:pPr>
        <w:pStyle w:val="Normal"/>
        <w:ind w:left="465" w:hanging="0"/>
        <w:jc w:val="both"/>
        <w:rPr>
          <w:bCs/>
        </w:rPr>
      </w:pPr>
      <w:r>
        <w:rPr>
          <w:bCs/>
        </w:rPr>
        <w:t>Az önkormányzat által kötelezően ellátandó feladatok (9. melléklet) és önként vállalt feladatok (10. melléklet) elkülönítetten szerepelnek.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bCs/>
        </w:rPr>
        <w:t xml:space="preserve">Zala Vármegye Önkormányzata működési </w:t>
      </w:r>
      <w:r>
        <w:rPr>
          <w:b/>
          <w:bCs/>
          <w:lang w:val="en-US"/>
        </w:rPr>
        <w:t>kiadásai</w:t>
      </w:r>
      <w:r>
        <w:rPr>
          <w:bCs/>
        </w:rPr>
        <w:t>nak</w:t>
      </w:r>
      <w:r>
        <w:rPr>
          <w:b/>
          <w:bCs/>
          <w:lang w:val="en-US"/>
        </w:rPr>
        <w:t xml:space="preserve"> </w:t>
      </w:r>
      <w:r>
        <w:rPr>
          <w:bCs/>
        </w:rPr>
        <w:t>2022. évi</w:t>
      </w:r>
      <w:r>
        <w:rPr>
          <w:b/>
          <w:bCs/>
        </w:rPr>
        <w:t xml:space="preserve"> </w:t>
      </w:r>
      <w:r>
        <w:rPr>
          <w:bCs/>
        </w:rPr>
        <w:t>összege 378.312 e Ft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kötelező feladatok működési kiadásai</w:t>
      </w:r>
      <w:r>
        <w:rPr>
          <w:bCs/>
          <w:lang w:val="en-US"/>
        </w:rPr>
        <w:t xml:space="preserve"> </w:t>
      </w:r>
      <w:r>
        <w:rPr>
          <w:bCs/>
        </w:rPr>
        <w:t>378.288</w:t>
      </w:r>
      <w:r>
        <w:rPr>
          <w:bCs/>
          <w:lang w:val="en-US"/>
        </w:rPr>
        <w:t xml:space="preserve"> e Ft</w:t>
      </w:r>
      <w:r>
        <w:rPr>
          <w:bCs/>
        </w:rPr>
        <w:t>-ra teljesültek, melyből a tisztségviselők, a</w:t>
      </w:r>
      <w:r>
        <w:rPr>
          <w:bCs/>
          <w:lang w:val="en-US"/>
        </w:rPr>
        <w:t xml:space="preserve"> közgyűlés és bizottságai</w:t>
      </w:r>
      <w:r>
        <w:rPr>
          <w:bCs/>
        </w:rPr>
        <w:t xml:space="preserve"> személyi jellegű kiadásai és munkaadókat terhelő járulékai 90.024 e Ft, az önkormányzati igazgatás dologi kiadásai 20.786 e Ft, az informatikai kiadások 11.763 e Ft összegben merültek fel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2" w:hanging="0"/>
        <w:jc w:val="both"/>
        <w:rPr>
          <w:bCs/>
        </w:rPr>
      </w:pPr>
      <w:r>
        <w:rPr>
          <w:bCs/>
        </w:rPr>
        <w:t>Zala Vármegye Önkormányzatának részvételével zajló pályázatok előkészítésére és megvalósítására 11.870 e Ft-ot fordítottunk.</w:t>
      </w:r>
    </w:p>
    <w:p>
      <w:pPr>
        <w:pStyle w:val="Normal"/>
        <w:ind w:left="902" w:hanging="0"/>
        <w:jc w:val="both"/>
        <w:rPr/>
      </w:pPr>
      <w:r>
        <w:rPr/>
        <w:t>A TOP-5.1.1-15-ZA1-2016-00001 Zalai innovatív foglalkoztatási paktum megvalósítása című pályázat 2022. évi működési kiadásai 8.987 e Ft összegben</w:t>
      </w:r>
      <w:r>
        <w:rPr>
          <w:color w:val="FF0000"/>
        </w:rPr>
        <w:t xml:space="preserve"> </w:t>
      </w:r>
      <w:r>
        <w:rPr/>
        <w:t>teljesültek.  Megkezdődött a TOP_Plusz 3.1.1-21-ZA1-2022-00001 Zalai foglalkoztatási-gazdaságfejlesztési együttműködés című pályázat megvalósítása is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>Folytatódtak az önkormányzat kerékpárút fejlesztéssel kapcsolatos pályázatainak megvalósítása, illetve új pályázatok is indultak a TOP_Plusz keretében. Ezen pályázatokra összesen 21.831 e Ft került kifizetésre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 Landsupport, az ATHU116 Women-Puls a capCROSSplan, a CO-EMEP és a Riverside című pályázatok 2022-ben zárultak. </w:t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Megvalósult a HUNG-2020 "Zalai Kincskereső - 2021" című pályázat, a HUNG-2021 "Hungarikum 2021 Zala" című pályázat, valamint a Kábítószerügyi egyeztető fórumok támogatása. </w:t>
      </w:r>
    </w:p>
    <w:p>
      <w:pPr>
        <w:pStyle w:val="Normal"/>
        <w:ind w:left="900" w:hanging="0"/>
        <w:jc w:val="both"/>
        <w:rPr/>
      </w:pPr>
      <w:r>
        <w:rPr>
          <w:bCs/>
        </w:rPr>
        <w:t>Az „Új utakon - Turizmusfejlesztés Hargita és Zala megyében” című pályázat, a „Zala összeköt bennünket - Zala György emléknap szervezése” című pályázat, a „Kézműves örökségünk nyomában” című pályázat, valamint HUNG-2022 "Zalai kincskereső" című pályázat megvalósítása is elkezdődött 2022-ben. Ezen pályázatokkal kapcsolatban még 2023. évben is lesznek áthúzódó kiadások.</w:t>
      </w:r>
    </w:p>
    <w:p>
      <w:pPr>
        <w:pStyle w:val="Normal"/>
        <w:ind w:left="900" w:hanging="0"/>
        <w:jc w:val="both"/>
        <w:rPr/>
      </w:pPr>
      <w:r>
        <w:rPr>
          <w:bCs/>
        </w:rPr>
        <w:t>Fentieken kívül még vagyongazdálkodással és koordinációs feladatokkal kapcsolatos kiadások merültek fel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</w:rPr>
      </w:pPr>
      <w:r>
        <w:rPr>
          <w:b/>
          <w:bCs/>
        </w:rPr>
        <w:t xml:space="preserve">A Zala Vármegyei Önkormányzati Hivatalnál </w:t>
      </w:r>
      <w:r>
        <w:rPr>
          <w:bCs/>
        </w:rPr>
        <w:t xml:space="preserve">a 2022. évi működési kiadások összege 176.529 e Ft-ra teljesültek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fenti összeg a hivatal dolgozóinak személyi jellegű kiadásait és az ehhez kapcsolódó munkaadókat terhelő járulékokat, valamint a mindennapos működéshez szükséges dologi kiadásokat is tartalmazza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>A hivatal a korábbi évekhez hasonlóan több pályázat megvalósításában is részt vett.</w:t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személyi jellegű kiadások és járulékok tartalmazzák a </w:t>
      </w:r>
      <w:r>
        <w:rPr/>
        <w:t>TOP-5.1.1-15-ZA1-2016-00001 Zalai innovatív foglalkoztatási paktum megvalósítása című pályázat, továbbá</w:t>
      </w:r>
      <w:r>
        <w:rPr>
          <w:bCs/>
        </w:rPr>
        <w:t xml:space="preserve"> az ATHU116 Women-Puls, a Landsupport, a capCROSSplan, a CO-EMEP, a Riverside című pályázatok, a TOP-1.2.1-15-ZA2-2020-00006 Zala Kétkeréken - Kerékpárút-fejlesztés Kerkateskánd, Lovászi, Tornyiszentmiklós településeken című pályázat, a TOP_Plusz 3.1.1-21-ZA1-2022-00001 Zalai foglalkoztatási-gazdaságfejlesztési együttműködés című pályázat, valamint a TOP_PLUSZ-1.2.1-21-ZA2-2022-00004 Zala Kétkeréken - Kerékpárút-fejlesztés Lenti és Hernyék között című pályázat </w:t>
      </w:r>
      <w:r>
        <w:rPr/>
        <w:t xml:space="preserve">személyi kiadásait. </w:t>
      </w:r>
    </w:p>
    <w:p>
      <w:pPr>
        <w:pStyle w:val="Normal"/>
        <w:ind w:left="900" w:hanging="0"/>
        <w:jc w:val="both"/>
        <w:rPr/>
      </w:pPr>
      <w:r>
        <w:rPr/>
        <w:t>2022-ben került sor a közös eljárásban lebonyolított országgyűlési képviselő választás és országos népszavazás megtartására. A hivatalnál, mint Területi Választási Irodánál 21.470 e Ft kiadás merült fel, amely tartalmazta az OEVI/HVI vezetők személyi juttatásait is.</w:t>
      </w:r>
    </w:p>
    <w:p>
      <w:pPr>
        <w:pStyle w:val="Normal"/>
        <w:ind w:left="90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ala Vármegye Önkormányzata felhalmozási kiadásai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>Az önkormányzat beruházási kiadásai 129.243 e Ft összegben merültek fel a 9. melléklet B.1. pontjában részletezettek szerint. A kiadások közül a legjelentősebb "A térségi jelentőségű kerékpárutak tervezése - Zala Megye" című pályázat megvalósítása, mellyel kapcsolatban 103.416 e Ft összegű kiadás merült fel az elmúlt év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z önkormányzat felújítási kiadásai 5.649 e Ft-ra teljesültek. Ez tartalmazza az informatikai rendszer felújítását 3.916 e Ft összegben, továbbá a hőmennyiségmérő és villamos fogyasztásmérők felszerelését 1.733 Ft értékb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talékok</w:t>
      </w:r>
    </w:p>
    <w:p>
      <w:pPr>
        <w:pStyle w:val="Normal"/>
        <w:ind w:left="4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2022. december 31-én az általános tartalék módosított összege 95.363 e Ft, a működési céltartalék összege 394.533 e Ft, a fejlesztési céltartalék összege 6.000 e Ft vo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Finanszírozási kiad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Finanszírozási kiadásként jelentkezett a 2022. évi állami támogatás megelőlegezésének visszafizetése 9.776 e Ft összegb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urópai Uniós pályáz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Zala Vármegye Önkormányzata és a Zala Vármegyei Önkormányzati Hivatal európai uniós pályázataival kapcsolatos kiadásait a 11. melléklet tartalmazz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ADVÁ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önkormányzat 2022. évi maradványára vonatkozó adatokat a 22. melléklet, részletezését a 23. melléklet tartalmazza.</w:t>
      </w:r>
    </w:p>
    <w:p>
      <w:pPr>
        <w:pStyle w:val="Normal"/>
        <w:jc w:val="both"/>
        <w:rPr/>
      </w:pPr>
      <w:r>
        <w:rPr>
          <w:bCs/>
        </w:rPr>
        <w:t>A maradvány a költségvetési bevételek - amelyek tartalmazzák a pályázatokkal kapcsolatban a következő évekre megkapott előlegeket is - és kiadások, valamint a finanszírozási bevételek és kiadások egyenlegéből adód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maradvány végleges összegével módosítani szükséges a 2023. évi költségvetési rendelete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azdasági társaságokban lévő befekte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Zala Megyei Területfejlesztési Ügynökség Közhasznú Nonprofit Kft. (Zalaegerszeg, Kosztolányi u. 10.) az önkormányzat 100 %-os tulajdonában van.</w:t>
      </w:r>
    </w:p>
    <w:p>
      <w:pPr>
        <w:pStyle w:val="Normal"/>
        <w:jc w:val="both"/>
        <w:rPr>
          <w:b/>
          <w:b/>
          <w:bCs/>
        </w:rPr>
      </w:pPr>
      <w:r>
        <w:rPr/>
        <w:t>Zala Vármegye Önkormányzatának a tulajdonában álló gazdálkodó szervezet működéséből származó kötelezettsége nem vol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önkormányzat vagyo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z önkormányzat mérleg szerinti eszközállománya 2022. december 31-én 1.022.205 e Ft, a hivatal eszközállománya 118.803 e F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ósságállom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Zala Vármegye Önkormányzatának 2022. december 31-én nem volt adósságállománya, tekintettel a Magyarország gazdasági stabilitásáról szóló 2011. évi CXCIV. törvény rendelkezéseire az önkormányzat adósságot keletkeztető ügyletet nem vett igény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özvetett támogat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államháztartásról szóló 2011. évi CXCV. törvény 91. §-a előírja, hogy a zárszámadáskor be kell számolni a tárgyévben adott közvetett támogatásokról. </w:t>
      </w:r>
    </w:p>
    <w:p>
      <w:pPr>
        <w:pStyle w:val="Normal"/>
        <w:jc w:val="both"/>
        <w:rPr/>
      </w:pPr>
      <w:r>
        <w:rPr>
          <w:bCs/>
          <w:lang w:val="en-US"/>
        </w:rPr>
        <w:t>Zala Vármegye Önkormányzat</w:t>
      </w:r>
      <w:r>
        <w:rPr>
          <w:bCs/>
        </w:rPr>
        <w:t>ának</w:t>
      </w:r>
      <w:r>
        <w:rPr>
          <w:bCs/>
          <w:lang w:val="en-US"/>
        </w:rPr>
        <w:t xml:space="preserve"> </w:t>
      </w:r>
      <w:r>
        <w:rPr>
          <w:bCs/>
        </w:rPr>
        <w:t xml:space="preserve">2022. évben nem volt </w:t>
      </w:r>
      <w:r>
        <w:rPr>
          <w:bCs/>
          <w:lang w:val="en-US"/>
        </w:rPr>
        <w:t>közvetett támogatás</w:t>
      </w:r>
      <w:r>
        <w:rPr>
          <w:bCs/>
        </w:rPr>
        <w:t>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öbbéves kihatással járó dön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öbbéves kihatással járó döntéseket évenkénti bontásban és összesítve az előterjesztés 18. melléklete tartalmazza.</w:t>
      </w:r>
    </w:p>
    <w:p>
      <w:pPr>
        <w:pStyle w:val="Normal"/>
        <w:jc w:val="both"/>
        <w:rPr/>
      </w:pPr>
      <w:r>
        <w:rPr>
          <w:bCs/>
        </w:rPr>
        <w:t>A kitüntető cím, valamint díjak alapításáról, adományozásáról szóló 13/2007. (VI.26.) önkormányzati rendeletben szereplő kiadási tételek, továbbá a pályázatok megvalósítására vonatkozóan jelentkezik több éves kihatással járó kötelezettségvállalá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Összességében megállapítható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Zala Vármegye Önkormányzata 2022. évben a rendelkezésre álló forrásokból a takarékosság elvét előtérbe helyezve a törvény által előírt feladatokat teljesített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A költségvetésben jóváhagyott bevételi előírások beszedése érdekében a szükséges intézkedések megtörtént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 xml:space="preserve">Zala </w:t>
      </w:r>
      <w:r>
        <w:rPr>
          <w:b/>
          <w:szCs w:val="20"/>
        </w:rPr>
        <w:t>Várm</w:t>
      </w:r>
      <w:r>
        <w:rPr>
          <w:b/>
          <w:szCs w:val="20"/>
          <w:lang w:val="en-US"/>
        </w:rPr>
        <w:t xml:space="preserve">egye </w:t>
      </w:r>
      <w:r>
        <w:rPr>
          <w:b/>
          <w:szCs w:val="20"/>
        </w:rPr>
        <w:t xml:space="preserve">Önkormányzata </w:t>
      </w:r>
      <w:r>
        <w:rPr>
          <w:b/>
          <w:szCs w:val="20"/>
          <w:lang w:val="en-US"/>
        </w:rPr>
        <w:t>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3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Zala Vármegye Önkormányzata 2022. évi gazdálkodásának zárszámadásáról, a maradvány megállapításáról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0"/>
        </w:rPr>
        <w:t xml:space="preserve">A Zala Vármegyei Közgyűlés </w:t>
      </w:r>
      <w:r>
        <w:rPr>
          <w:bCs/>
        </w:rPr>
        <w:t xml:space="preserve">az </w:t>
      </w:r>
      <w:r>
        <w:rPr>
          <w:szCs w:val="20"/>
        </w:rPr>
        <w:t>államháztartásról szóló 2011. évi CXCV. törvény 91. § (1) bekezdésének felhatalmazása alapján, az Alaptörvény 32. cikk (1) bekezdés a) pontjában és a helyi önkormányzatok és szerveik, a köztársasági megbízottak, valamint egyes centrális alárendeltségű szervek feladat- és hatásköreiről szóló 1991. évi XX. törvény 138. § (1) bekezdés k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240" w:before="280" w:after="0"/>
        <w:jc w:val="center"/>
        <w:rPr>
          <w:b/>
          <w:b/>
          <w:bCs/>
        </w:rPr>
      </w:pPr>
      <w:r>
        <w:rPr>
          <w:b/>
          <w:bCs/>
        </w:rPr>
        <w:t>ZÁRSZÁMADÁS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Zala Vármegyei Közgyűlés a 2022. évi költségvetés végrehajtásáról szóló zárszámadást elfogadja.</w:t>
      </w:r>
    </w:p>
    <w:p>
      <w:pPr>
        <w:pStyle w:val="TextBody"/>
        <w:spacing w:lineRule="auto" w:line="240" w:before="240" w:after="0"/>
        <w:jc w:val="both"/>
        <w:rPr/>
      </w:pPr>
      <w:r>
        <w:rPr/>
        <w:t xml:space="preserve">(2) Zala Vármegye Önkormányzata (továbbiakban: Önkormányzat) és a Zala Vármegyei Önkormányzati Hivatal (továbbiakban: Hivatal) 2022. évi </w:t>
      </w:r>
      <w:r>
        <w:rPr>
          <w:b/>
          <w:bCs/>
        </w:rPr>
        <w:t>költségvetési bevételei</w:t>
      </w:r>
      <w:r>
        <w:rPr/>
        <w:t xml:space="preserve">: </w:t>
      </w:r>
      <w:r>
        <w:rPr>
          <w:b/>
          <w:bCs/>
        </w:rPr>
        <w:t>975.236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Ebből: felhalmozási célú bevételek: 9.816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működési célú bevételek: 965.420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</w:r>
      <w:r>
        <w:rPr>
          <w:b/>
          <w:bCs/>
        </w:rPr>
        <w:t>Finanszírozási célú bevételek: 546.629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</w:r>
      <w:r>
        <w:rPr>
          <w:b/>
          <w:bCs/>
        </w:rPr>
        <w:t xml:space="preserve">Az Önkormányzat és a Hivatal 2022. évi bevételei összesen: 1.521.865 e Ft, </w:t>
      </w:r>
      <w:r>
        <w:rPr/>
        <w:t>azaz: Egymilliárd-ötszázhuszonegymillió-nyolcszázhatvanötezer forint.</w:t>
      </w:r>
    </w:p>
    <w:p>
      <w:pPr>
        <w:pStyle w:val="TextBody"/>
        <w:spacing w:lineRule="auto" w:line="240" w:before="240" w:after="0"/>
        <w:jc w:val="both"/>
        <w:rPr/>
      </w:pPr>
      <w:r>
        <w:rPr/>
        <w:t xml:space="preserve">(3) Az Önkormányzat és a Hivatal 2022. évi </w:t>
      </w:r>
      <w:r>
        <w:rPr>
          <w:b/>
          <w:bCs/>
        </w:rPr>
        <w:t>költségvetési kiadásai</w:t>
      </w:r>
      <w:r>
        <w:rPr/>
        <w:t xml:space="preserve">: </w:t>
      </w:r>
      <w:r>
        <w:rPr>
          <w:b/>
          <w:bCs/>
        </w:rPr>
        <w:t>690.004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Ebből: felhalmozási célú kiadások: 135.163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működési célú kiadások: 554.841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</w:r>
      <w:r>
        <w:rPr>
          <w:b/>
          <w:bCs/>
        </w:rPr>
        <w:t>Finanszírozási célú kiadások</w:t>
      </w:r>
      <w:r>
        <w:rPr/>
        <w:t xml:space="preserve">: </w:t>
      </w:r>
      <w:r>
        <w:rPr>
          <w:b/>
          <w:bCs/>
        </w:rPr>
        <w:t>9.776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</w:r>
      <w:r>
        <w:rPr>
          <w:b/>
          <w:bCs/>
        </w:rPr>
        <w:t xml:space="preserve">Az Önkormányzat és a Hivatal 2022. évi kiadásai összesen: 699.780 e Ft, </w:t>
      </w:r>
      <w:r>
        <w:rPr/>
        <w:t>azaz: Hatszázkilencvenkilencmillió-hétszáznyolcvanezer forint.</w:t>
      </w:r>
    </w:p>
    <w:p>
      <w:pPr>
        <w:pStyle w:val="TextBody"/>
        <w:spacing w:lineRule="auto" w:line="240" w:before="240" w:after="0"/>
        <w:jc w:val="both"/>
        <w:rPr/>
      </w:pPr>
      <w:r>
        <w:rPr/>
        <w:t>(4) A bevételi főösszeget - bevételi nemenkénti, és forrásonkénti bontásban - az e rendelet részét képező 1. melléklet, a bevételi főösszegen belüli bevételeket bevételi nemenként a 7. és 8. mellékletek tartalmazzák.</w:t>
      </w:r>
    </w:p>
    <w:p>
      <w:pPr>
        <w:pStyle w:val="TextBody"/>
        <w:spacing w:lineRule="auto" w:line="240" w:before="240" w:after="0"/>
        <w:jc w:val="both"/>
        <w:rPr/>
      </w:pPr>
      <w:r>
        <w:rPr/>
        <w:t>(5) A kiadási főösszeget - kiemelt előirányzatonként - e rendelet részét képező 1. melléklet, valamint 7. melléklet és 8. melléklet tartalmazza.</w:t>
      </w:r>
    </w:p>
    <w:p>
      <w:pPr>
        <w:pStyle w:val="TextBody"/>
        <w:spacing w:lineRule="auto" w:line="240" w:before="240" w:after="0"/>
        <w:jc w:val="both"/>
        <w:rPr/>
      </w:pPr>
      <w:r>
        <w:rPr/>
        <w:t>(6) A bevételeken és kiadásokon belül a működési és felhalmozási célú bevételeket és kiadásokat mérlegszerűen, egymástól elkülönítetten a 2. melléklet és 3. melléklet tartalmazza.</w:t>
      </w:r>
    </w:p>
    <w:p>
      <w:pPr>
        <w:pStyle w:val="TextBody"/>
        <w:spacing w:lineRule="auto" w:line="240" w:before="240" w:after="0"/>
        <w:jc w:val="both"/>
        <w:rPr/>
      </w:pPr>
      <w:r>
        <w:rPr/>
        <w:t>(7) A kötelező feladatokhoz kapcsolódó bevételeket és kiadásokat a 9. melléklet, az önként vállalt feladatokhoz kapcsolódó bevételeket és kiadásokat a 10. melléklet tartalmazza.</w:t>
      </w:r>
    </w:p>
    <w:p>
      <w:pPr>
        <w:pStyle w:val="TextBody"/>
        <w:spacing w:lineRule="auto" w:line="240" w:before="240" w:after="0"/>
        <w:jc w:val="both"/>
        <w:rPr/>
      </w:pPr>
      <w:r>
        <w:rPr/>
        <w:t>(8) Az európai uniós támogatással megvalósuló projektek bevételeit és kiadásait a 11. melléklet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z Önkormányzat és Hivatal vagyona összesítve 2022. december 31-i állapot szerint 1.141.008 e Ft, melyet mérleg szerinti részletezésben e rendelet 12. melléklete, 13. melléklete, 14. melléklete, 15. melléklete és 16. melléklete sorol fel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z Önkormányzat és Hivatal nullára leírt, használatban lévő vagyonát 2022. december 31-i állapot szerint 95.559 e Ft-tal e rendelet 12. melléklete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/>
      </w:pPr>
      <w:r>
        <w:rPr/>
        <w:t>A 2022. december 31-i adósság állomány 0 e Ft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/>
      </w:pPr>
      <w:r>
        <w:rPr/>
        <w:t>Az Önkormányzat gazdasági társaságokban lévő befektetés állománya 2022. december 31-én 3.000 e Ft, melyet e rendelet 17. melléklete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5. §</w:t>
      </w:r>
    </w:p>
    <w:p>
      <w:pPr>
        <w:pStyle w:val="TextBody"/>
        <w:spacing w:lineRule="auto" w:line="240" w:before="0" w:after="0"/>
        <w:jc w:val="both"/>
        <w:rPr/>
      </w:pPr>
      <w:r>
        <w:rPr/>
        <w:t>Az Önkormányzat többéves kihatással járó döntéseit célok szerint, évenkénti bontásban a 18. melléklet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6. §</w:t>
      </w:r>
    </w:p>
    <w:p>
      <w:pPr>
        <w:pStyle w:val="TextBody"/>
        <w:spacing w:lineRule="auto" w:line="240" w:before="0" w:after="0"/>
        <w:jc w:val="both"/>
        <w:rPr/>
      </w:pPr>
      <w:r>
        <w:rPr/>
        <w:t>Az Önkormányzat 2022. évben nem nyújtott közvetett támogatást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7. §</w:t>
      </w:r>
    </w:p>
    <w:p>
      <w:pPr>
        <w:pStyle w:val="TextBody"/>
        <w:spacing w:lineRule="auto" w:line="240" w:before="0" w:after="0"/>
        <w:jc w:val="both"/>
        <w:rPr/>
      </w:pPr>
      <w:r>
        <w:rPr/>
        <w:t>A mérleg főösszege 1.141.008 e Ft, a mérleget, a maradvány kimutatását és az eredmény kimutatását a kiegészítő mellékletekkel együtt e rendelet 19. melléklete, 20. melléklete és 21. melléklete tartalmazza, a közzététel ennek megfelelően történik.</w:t>
      </w:r>
    </w:p>
    <w:p>
      <w:pPr>
        <w:pStyle w:val="TextBody"/>
        <w:spacing w:lineRule="auto" w:line="240" w:before="280" w:after="0"/>
        <w:jc w:val="center"/>
        <w:rPr>
          <w:b/>
          <w:b/>
          <w:bCs/>
        </w:rPr>
      </w:pPr>
      <w:r>
        <w:rPr>
          <w:b/>
          <w:bCs/>
        </w:rPr>
        <w:t>MARADVÁNY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8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2022. évi költségvetés maradványának összege: 822.085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az Önkormányzat maradványa: 704.167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ebből pályázati támogatások maradványa: 508.476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a Hivatal maradványa: 117.918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ebből pályázati támogatások maradványa: 117.918 e Ft</w:t>
      </w:r>
    </w:p>
    <w:p>
      <w:pPr>
        <w:pStyle w:val="TextBody"/>
        <w:spacing w:lineRule="auto" w:line="240" w:before="240" w:after="0"/>
        <w:jc w:val="both"/>
        <w:rPr/>
      </w:pPr>
      <w:r>
        <w:rPr/>
        <w:t>(2) A maradványt részletesen a 22. melléklet és a 23. melléklet tartalmazza.</w:t>
      </w:r>
    </w:p>
    <w:p>
      <w:pPr>
        <w:pStyle w:val="TextBody"/>
        <w:spacing w:lineRule="auto" w:line="240" w:before="240" w:after="0"/>
        <w:jc w:val="both"/>
        <w:rPr/>
      </w:pPr>
      <w:r>
        <w:rPr/>
      </w:r>
    </w:p>
    <w:p>
      <w:pPr>
        <w:pStyle w:val="TextBody"/>
        <w:spacing w:lineRule="auto" w:line="240" w:before="240" w:after="0"/>
        <w:jc w:val="both"/>
        <w:rPr/>
      </w:pPr>
      <w:r>
        <w:rPr/>
      </w:r>
    </w:p>
    <w:p>
      <w:pPr>
        <w:pStyle w:val="TextBody"/>
        <w:spacing w:lineRule="auto" w:line="240" w:before="240" w:after="0"/>
        <w:jc w:val="both"/>
        <w:rPr/>
      </w:pPr>
      <w:r>
        <w:rPr/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9. §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E rendelet mellékletei: </w:t>
      </w:r>
    </w:p>
    <w:p>
      <w:pPr>
        <w:pStyle w:val="TextBody"/>
        <w:spacing w:lineRule="auto" w:line="240" w:before="0" w:after="0"/>
        <w:ind w:left="426" w:hanging="426"/>
        <w:jc w:val="both"/>
        <w:rPr/>
      </w:pPr>
      <w:r>
        <w:rPr>
          <w:iCs/>
        </w:rPr>
        <w:t>1</w:t>
      </w:r>
      <w:r>
        <w:rPr>
          <w:i/>
          <w:iCs/>
        </w:rPr>
        <w:t>.</w:t>
      </w:r>
      <w:r>
        <w:rPr/>
        <w:tab/>
        <w:t>melléklet Zala Vármegye Önkormányzata 2022. évi költségvetésének pénzügyi mérlege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2.</w:t>
      </w:r>
      <w:r>
        <w:rPr/>
        <w:tab/>
        <w:t>melléklet Zala Vármegye Önkormányzata működési bevételeinek és kiadásainak alakulása 2022. évben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3.</w:t>
      </w:r>
      <w:r>
        <w:rPr/>
        <w:tab/>
        <w:t>melléklet Zala Vármegye Önkormányzata felhalmozási bevételeinek és kiadásainak alakulása 2022. évben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4.</w:t>
      </w:r>
      <w:r>
        <w:rPr/>
        <w:tab/>
        <w:t>melléklet Kimutatás Zala Vármegye Önkormányzata 2022. évi költségvetési támogatásáról (4. melléklet)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5.</w:t>
      </w:r>
      <w:r>
        <w:rPr/>
        <w:tab/>
        <w:t>melléklet A 2022. évi támogatások és átvett pénzeszközök részletezése (5. melléklet)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6.</w:t>
      </w:r>
      <w:r>
        <w:rPr/>
        <w:tab/>
        <w:t>melléklet Az önkormányzat 2022. évi tartalékának részletezése (6. melléklet)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7.</w:t>
      </w:r>
      <w:r>
        <w:rPr/>
        <w:tab/>
        <w:t>melléklet Zala Vármegye Önkormányzata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8.</w:t>
      </w:r>
      <w:r>
        <w:rPr/>
        <w:tab/>
        <w:t>melléklet Zala Vármegyei Önkormányzati Hivatal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9.</w:t>
      </w:r>
      <w:r>
        <w:rPr/>
        <w:tab/>
        <w:t>melléklet Zala Vármegye Önkormányzata és a Zala Vármegyei Önkormányzati Hivatal 2022. évi kötelező feladatainak bevételei és kiadásai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0.</w:t>
      </w:r>
      <w:r>
        <w:rPr/>
        <w:tab/>
        <w:t>melléklet Zala Vármegye Önkormányzata 2022. évi önként vállalt feladatainak bevételei és kiadásai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1.</w:t>
      </w:r>
      <w:r>
        <w:rPr/>
        <w:tab/>
        <w:t>melléklet Európai Uniós támogatással megvalósuló programok bevételei, kiadásai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2.</w:t>
      </w:r>
      <w:r>
        <w:rPr/>
        <w:tab/>
        <w:t>melléklet Kimutatás Zala Vármegye Önkormányzata és a Zala Vármegyei Önkormányzati Hivatal 2022. december 31-i nemzeti vagyonba tartozó befektetett eszközeinek állományáról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3.</w:t>
      </w:r>
      <w:r>
        <w:rPr/>
        <w:tab/>
        <w:t>melléklet Kimutatás Zala Vármegye Önkormányzata és a Zala Vármegyei Önkormányzati Hivatal 2022. december 31-i nemzeti vagyonba tartozó forgóeszközök és egyéb eszközök, valamint a kötelezettségek és egyéb passzív elszámolások állományáról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4.</w:t>
      </w:r>
      <w:r>
        <w:rPr/>
        <w:tab/>
        <w:t>melléklet Kimutatás Zala Vármegye Önkormányzata korlátozottan forgalomképes nemzeti vagyont képező ingatlanvagyonának 2022. december 31-i állapotáról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5.</w:t>
      </w:r>
      <w:r>
        <w:rPr/>
        <w:tab/>
        <w:t>melléklet Kimutatás Zala Vármegye Önkormányzata forgalomképtelen nemzeti vagyont képező ingatlanvagyonának 2022. december 31-i állapotáról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6.</w:t>
      </w:r>
      <w:r>
        <w:rPr/>
        <w:tab/>
        <w:t>melléklet Kimutatás Zala Vármegye Önkormányzata forgalomképes nemzeti vagyont képező ingatlanvagyonának 2022. december 31-i állapotáról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7.</w:t>
      </w:r>
      <w:r>
        <w:rPr/>
        <w:tab/>
        <w:t>melléklet Kimutatás Zala Vármegye Önkormányzata gazdasági társaságokban lévő befektetéseiről 2022. december 31-én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8.</w:t>
      </w:r>
      <w:r>
        <w:rPr/>
        <w:tab/>
        <w:t>melléklet Zala Vármegye Önkormányzata és a Zala Vármegyei Önkormányzati Hivatal többéves kihatással járó döntésekből származó kötelezettségei célok szerint, évenkénti bontásban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9.</w:t>
      </w:r>
      <w:r>
        <w:rPr/>
        <w:tab/>
        <w:t>melléklet Mérleg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20.</w:t>
      </w:r>
      <w:r>
        <w:rPr/>
        <w:tab/>
        <w:t>melléklet 2022. évi eredménykimutatás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21.</w:t>
      </w:r>
      <w:r>
        <w:rPr/>
        <w:tab/>
        <w:t>melléklet 2022. évi maradványkimutatás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22.</w:t>
      </w:r>
      <w:r>
        <w:rPr/>
        <w:tab/>
        <w:t>melléklet Kimutatás a 2022. évi maradvány jóváhagyásáról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23.</w:t>
      </w:r>
      <w:r>
        <w:rPr/>
        <w:tab/>
        <w:t>melléklet Az önkormányzat és a hivatal 2022. évi költségvetési maradványának részletezése feladatonként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24.</w:t>
      </w:r>
      <w:r>
        <w:rPr/>
        <w:tab/>
        <w:t>melléklet Kimutatás a pénzeszközök 2022. évi változásáról (24. melléklet)</w:t>
      </w:r>
    </w:p>
    <w:p>
      <w:pPr>
        <w:pStyle w:val="TextBody"/>
        <w:spacing w:lineRule="auto" w:line="240" w:before="240" w:after="240"/>
        <w:ind w:left="426" w:hanging="406"/>
        <w:jc w:val="center"/>
        <w:rPr>
          <w:b/>
          <w:b/>
          <w:bCs/>
        </w:rPr>
      </w:pPr>
      <w:r>
        <w:rPr>
          <w:b/>
          <w:bCs/>
        </w:rPr>
        <w:t>10. §</w:t>
      </w:r>
    </w:p>
    <w:p>
      <w:pPr>
        <w:pStyle w:val="TextBody"/>
        <w:spacing w:lineRule="auto" w:line="240" w:before="0" w:after="0"/>
        <w:rPr/>
      </w:pPr>
      <w:r>
        <w:rPr/>
        <w:t>Ez a rendelet a kihirdetését követő napon lép hatályba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60" w:right="1134" w:gutter="0" w:header="0" w:top="1134" w:footer="1134" w:bottom="1190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Cs w:val="20"/>
        </w:rPr>
        <w:tab/>
        <w:t>vármegyei főjegyző</w:t>
        <w:tab/>
        <w:t>a közgyűlés elnöke</w:t>
      </w:r>
    </w:p>
    <w:p>
      <w:pPr>
        <w:pStyle w:val="TextBody"/>
        <w:spacing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z önkormányzat 2022. évi kiadási és bevételi előirányzatainak teljesítési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Zala Vármegye Önkormányzata és Zala Vármegyei Önkormányzati Hivatal mérlegben szereplő vagyonána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2022. évi adósságállomány meghatározás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Gazdasági társaságokban lévő befektetése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5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Többéves kihatással járó döntése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6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Közvetett támogatások meghatároz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7-8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 mérleg bemutatása, az eredmény és a maradvány levezetéséről szóló kimutatások, valamint a maradvány megállapítása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zárszámadási rendelet tervezet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0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p>
      <w:pPr>
        <w:pStyle w:val="Normal"/>
        <w:widowControl w:val="false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eastAsia="Noto Sans CJK SC Regular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Noto Sans CJK SC Regular" w:cs="FreeSans;Times New Roman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04:00Z</dcterms:created>
  <dc:creator>Balatoni Péter</dc:creator>
  <dc:description/>
  <cp:keywords/>
  <dc:language>en-US</dc:language>
  <cp:lastModifiedBy>Porkoláb Judit</cp:lastModifiedBy>
  <cp:lastPrinted>2023-04-19T13:12:00Z</cp:lastPrinted>
  <dcterms:modified xsi:type="dcterms:W3CDTF">2023-04-20T06:23:00Z</dcterms:modified>
  <cp:revision>6</cp:revision>
  <dc:subject/>
  <dc:title/>
</cp:coreProperties>
</file>