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március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Vármegyei Önkormányzati Hivatal alapító okiratának módosítása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 xml:space="preserve">7/2023. (I.26.) KH </w:t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Önkormányzati Hivatal módosító okirata benyújtásra került a Magyar Államkincstárhoz, mely alapján bejegyzésre kerültek a változások.  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/>
        <w:t>A 30/2022. (IX.15.) KH, valamint a 25/2021. (IX.16.) KH számú határozatokkal módosított 30/2020. (XI.5.) számú határozatban szereplő határidő 2023. június 30-ra történő meghosszabbítását kezdeményezem.  Zala Vármegye Önkormányzata és a Zala Vármegyei Önkormányzati Hivatal által a TOP-1.5.1-20 kódszámú felhívásra benyújtott egyes támogatott projektek végrehajtása még folyamatban van, ezért a határozat által érintett dokumentumok körében azok aláírására való felhatalmazást továbbra is biztosítani szükséges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lejárt határidejű határozatokról szóló jelentést elfogadja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30/2020. (XI.5.) számú határozat végrehajtási határidejét 2023. június 30-ig meghosszabb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1. pont: azonnal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2. pont: 2023. júniu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04:00Z</dcterms:created>
  <dc:creator>Simonné Nagy Margit</dc:creator>
  <dc:description/>
  <cp:keywords/>
  <dc:language>en-US</dc:language>
  <cp:lastModifiedBy>Porkoláb Judit</cp:lastModifiedBy>
  <cp:lastPrinted>2023-01-16T10:48:00Z</cp:lastPrinted>
  <dcterms:modified xsi:type="dcterms:W3CDTF">2023-02-27T10:10:00Z</dcterms:modified>
  <cp:revision>5</cp:revision>
  <dc:subject/>
  <dc:title/>
</cp:coreProperties>
</file>