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5883" w:right="567" w:firstLine="489"/>
        <w:jc w:val="center"/>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lang w:val="hu-HU"/>
        </w:rPr>
      </w:pPr>
      <w:r>
        <w:rPr>
          <w:b/>
        </w:rPr>
        <w:t>ZALA VÁRMEGYE ÖNKORMÁNYZAT</w:t>
      </w:r>
      <w:r>
        <w:rPr>
          <w:b/>
          <w:lang w:val="hu-HU"/>
        </w:rPr>
        <w:t>A</w:t>
      </w:r>
    </w:p>
    <w:p>
      <w:pPr>
        <w:pStyle w:val="Normal"/>
        <w:ind w:left="567" w:right="567" w:hanging="0"/>
        <w:jc w:val="center"/>
        <w:rPr>
          <w:lang w:val="hu-HU"/>
        </w:rPr>
      </w:pPr>
      <w:r>
        <w:rPr>
          <w:lang w:val="hu-HU"/>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3. március 9-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pPr>
      <w:r>
        <w:rPr>
          <w:b/>
        </w:rPr>
        <w:t>Tárgy:</w:t>
      </w:r>
      <w:r>
        <w:rPr>
          <w:b/>
          <w:sz w:val="26"/>
        </w:rPr>
        <w:t xml:space="preserve"> </w:t>
        <w:tab/>
      </w:r>
      <w:r>
        <w:rPr/>
        <w:t xml:space="preserve">Az állategészségügy aktuális kérdései, esetleges problémái Zala vármegyében – a járványügyi és állatvédelmi igazgatási feladatok tükrében.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ind w:left="3544" w:right="567" w:hanging="2835"/>
        <w:rPr/>
      </w:pPr>
      <w:r>
        <w:rPr>
          <w:b/>
        </w:rPr>
        <w:t>Az előterjesztést készítette:</w:t>
      </w:r>
      <w:r>
        <w:rPr/>
        <w:tab/>
        <w:t xml:space="preserve"> Dr. Németh Ágnes Izabella főosztályvezető</w:t>
      </w:r>
    </w:p>
    <w:p>
      <w:pPr>
        <w:pStyle w:val="Normal"/>
        <w:ind w:left="3544" w:right="567" w:hanging="2835"/>
        <w:rPr/>
      </w:pPr>
      <w:r>
        <w:rPr/>
      </w:r>
    </w:p>
    <w:p>
      <w:pPr>
        <w:pStyle w:val="Normal"/>
        <w:tabs>
          <w:tab w:val="clear" w:pos="708"/>
          <w:tab w:val="left" w:pos="3544" w:leader="none"/>
        </w:tabs>
        <w:spacing w:lineRule="auto" w:line="480"/>
        <w:ind w:left="709" w:right="567" w:hanging="0"/>
        <w:rPr/>
      </w:pPr>
      <w:r>
        <w:rPr>
          <w:b/>
        </w:rPr>
        <w:t>Megtárgyalta:</w:t>
      </w:r>
      <w:r>
        <w:rPr/>
        <w:t xml:space="preserve"> </w:t>
        <w:tab/>
        <w:t>Térségfejlesztési Bizottság</w:t>
      </w:r>
    </w:p>
    <w:p>
      <w:pPr>
        <w:pStyle w:val="Normal"/>
        <w:ind w:left="3544" w:right="567" w:hanging="2835"/>
        <w:rPr/>
      </w:pPr>
      <w:r>
        <w:rPr/>
      </w:r>
    </w:p>
    <w:p>
      <w:pPr>
        <w:pStyle w:val="Normal"/>
        <w:ind w:left="3544" w:right="567" w:hanging="2835"/>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Németh Ágnes Izabella  s.k.</w:t>
      </w:r>
    </w:p>
    <w:p>
      <w:pPr>
        <w:pStyle w:val="Normal"/>
        <w:tabs>
          <w:tab w:val="clear" w:pos="708"/>
          <w:tab w:val="center" w:pos="6804" w:leader="none"/>
        </w:tabs>
        <w:ind w:left="567" w:right="567" w:hanging="0"/>
        <w:rPr/>
      </w:pPr>
      <w:r>
        <w:rPr/>
        <w:tab/>
        <w:t>a ZVKH Agrárügyi főosztályvezető</w:t>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jc w:val="both"/>
        <w:rPr>
          <w:rFonts w:ascii="Times New Roman" w:hAnsi="Times New Roman" w:cs="Times New Roman"/>
          <w:b/>
          <w:b/>
          <w:bCs/>
          <w:i/>
          <w:i/>
          <w:sz w:val="24"/>
          <w:szCs w:val="24"/>
          <w:lang w:eastAsia="en-US"/>
        </w:rPr>
      </w:pPr>
      <w:r>
        <w:rPr>
          <w:rFonts w:cs="Times New Roman"/>
          <w:b/>
          <w:bCs/>
          <w:i/>
          <w:sz w:val="24"/>
          <w:szCs w:val="24"/>
          <w:lang w:eastAsia="en-US"/>
        </w:rPr>
      </w:r>
    </w:p>
    <w:p>
      <w:pPr>
        <w:pStyle w:val="Normal"/>
        <w:autoSpaceDE w:val="false"/>
        <w:jc w:val="both"/>
        <w:rPr>
          <w:bCs/>
          <w:color w:val="FF0000"/>
          <w:lang w:eastAsia="en-US"/>
        </w:rPr>
      </w:pPr>
      <w:r>
        <w:rPr>
          <w:bCs/>
          <w:color w:val="FF0000"/>
          <w:lang w:eastAsia="en-US"/>
        </w:rPr>
      </w:r>
    </w:p>
    <w:p>
      <w:pPr>
        <w:pStyle w:val="Normal"/>
        <w:rPr>
          <w:b/>
          <w:b/>
          <w:i/>
          <w:i/>
        </w:rPr>
      </w:pPr>
      <w:r>
        <w:rPr>
          <w:b/>
          <w:i/>
        </w:rPr>
        <w:t>Tisztelt Közgyűlés!</w:t>
      </w:r>
    </w:p>
    <w:p>
      <w:pPr>
        <w:pStyle w:val="Nincstrkz"/>
        <w:tabs>
          <w:tab w:val="clear" w:pos="708"/>
          <w:tab w:val="left" w:pos="2568"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állategészségügyi szakigazgatást érintő járványügyi és állatvédelmi feladatokkal kapcsolatos aktuális kérdésekről, az e területet érintően felmerülő problémákról, valamint azok Zala vármegyei vonatkozásairól az alábbi tájékoztatást adom: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Cs w:val="20"/>
          <w:u w:val="single"/>
        </w:rPr>
      </w:pPr>
      <w:r>
        <w:rPr>
          <w:b/>
          <w:szCs w:val="20"/>
          <w:u w:val="single"/>
        </w:rPr>
        <w:t xml:space="preserve">Tájékoztató az Afrikai sertéspestis járvány kapcsán Zala vármegyében megtett intézkedésekről, továbbá az intézkedéseknek köszönhetően elért eredményekről az elmúlt három év tükrében:   </w:t>
      </w:r>
    </w:p>
    <w:p>
      <w:pPr>
        <w:pStyle w:val="Normal"/>
        <w:jc w:val="both"/>
        <w:rPr>
          <w:b/>
          <w:b/>
          <w:szCs w:val="20"/>
          <w:u w:val="single"/>
        </w:rPr>
      </w:pPr>
      <w:r>
        <w:rPr>
          <w:b/>
          <w:szCs w:val="20"/>
          <w:u w:val="single"/>
        </w:rPr>
      </w:r>
    </w:p>
    <w:p>
      <w:pPr>
        <w:pStyle w:val="Nincstrkz"/>
        <w:jc w:val="both"/>
        <w:rPr>
          <w:rFonts w:ascii="Times New Roman" w:hAnsi="Times New Roman" w:cs="Times New Roman"/>
          <w:sz w:val="24"/>
          <w:szCs w:val="24"/>
        </w:rPr>
      </w:pPr>
      <w:r>
        <w:rPr>
          <w:rFonts w:cs="Times New Roman" w:ascii="Times New Roman" w:hAnsi="Times New Roman"/>
          <w:sz w:val="24"/>
          <w:szCs w:val="24"/>
        </w:rPr>
        <w:t>Az élelmiszerlánc-felügyeletért felelős államtitkár 2019. december 20-án az afrikai sertéspestis (ASP) betegséggel kapcsolatosan a védekezés intenzitásának fokozása, valamint a vaddisznóállomány még mentes területen való hatékonyabb gyérítése érdekében Magyarország valamennyi eddig alacsony kockázatú területbe sorolt vadgazdálkodási egységeinek teljes területét közepes kockázatúvá nyilvánította, így 2019. december 20-ától Zala vármegye teljes területe is ASP szempontjából közepes kockázatú területnek minősül. A közepes kockázatú területekre vonatkozó, országos főállatorvosi határozattal elrendelt intézkedések hatékony megvalósulása érdekében a megyei főállatorvos 2020. január 16. napjára értekezletre hívta össze a feladatok végrehajtása tekintetében aktív közreműködésre kötelezett vadászatra jogosultakat.</w:t>
      </w:r>
    </w:p>
    <w:p>
      <w:pPr>
        <w:pStyle w:val="Nincstrkz"/>
        <w:jc w:val="both"/>
        <w:rPr/>
      </w:pPr>
      <w:r>
        <w:rPr>
          <w:rFonts w:cs="Times New Roman" w:ascii="Times New Roman" w:hAnsi="Times New Roman"/>
          <w:sz w:val="24"/>
          <w:szCs w:val="24"/>
        </w:rPr>
        <w:t>Az értekezletre valamennyi Zala vármegyei vadásztársaság (szám szerint 57) meghívót kapott az aktív közreműködést elrendelő határozat közlésével egyidőben. Az 57 vadászatra jogosultból 55 képviseltette magát az értekezleten, a nagyobb társaságok több fővel is; így a vadásztársaságok részéről összesen 84 fő jelent meg, ami kimagasló szám az országos átlaghoz képest. Az ASP kapcsán tartandó vármegyei értekezletek állandó meghívottjai közül jelen volt az Országos Magyar Vadászkamara Zala Vármegyei Területi Szervének elnöke és titkára, a két tájegységi fővadász, a vadászati hatóság halászati és vadászati szakügyintézői, négy járási főállatorvos, vármegyei járványügyi szakállatorvos, vármegyei hatósági főállatorvos és a főosztályvezető vármegyei főállatorvos.</w:t>
      </w:r>
    </w:p>
    <w:p>
      <w:pPr>
        <w:pStyle w:val="Nincstrkz"/>
        <w:jc w:val="both"/>
        <w:rPr/>
      </w:pPr>
      <w:r>
        <w:rPr>
          <w:rFonts w:cs="Times New Roman" w:ascii="Times New Roman" w:hAnsi="Times New Roman"/>
          <w:sz w:val="24"/>
          <w:szCs w:val="24"/>
        </w:rPr>
        <w:t xml:space="preserve">Az értekezletre szakmai előadóként Dr. Lorencz Andrást, az Országos Járványügyi Központ munkatársát hívta meg a Zala vármegyei hatóság.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értekezletet Dr. Sifter Rózsa Főispán Asszony nyitotta meg, aki az összegyűltek köszöntését követően hangsúlyozta az afrikai sertéspestis vonatkozásában a járványügyi védekezés és megelőzés szükségességét kiemelve azt, hogy a vadászatra jogosultak együttműködése a jelen lévő hatóságokkal nemcsak nemzetgazdasági érdek, hanem végső soron az állampolgárok mindennapi életére is számos kihatása lehet. Ezt követően Főispán Asszony nyomatékosan kérte a vadásztársaságokat arra, hogy az országos főállatorvos által elrendeltek végrehajtásában aktívan vegyenek részt, a hatóság által előírt kötelezettségeiket maradéktalanul teljesítsék. </w:t>
      </w:r>
    </w:p>
    <w:p>
      <w:pPr>
        <w:pStyle w:val="Nincstrkz"/>
        <w:jc w:val="both"/>
        <w:rPr/>
      </w:pPr>
      <w:r>
        <w:rPr>
          <w:rFonts w:cs="Times New Roman" w:ascii="Times New Roman" w:hAnsi="Times New Roman"/>
          <w:sz w:val="24"/>
          <w:szCs w:val="24"/>
        </w:rPr>
        <w:t xml:space="preserve">A 2020. január közepén megtartott értekezlet a megjelentek számát, továbbá az elhangzott előadások szakmai tartalmát tekintve elérte a célját és ezáltal elkezdődhetett egy kölcsönös és hatékony együttműködés Zala vármegyében a vadászatra jogosultak és az illetékes hatóságok között annak érdekében, hogy az ASP hazai terjedése fékeződjön, vagy legalábbis lelassuljon.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2020-as év első két hónapja mind a hatóság, mind a vadásztársaságok részéről a betegség elleni védekezés intenzitásának fokozása érdekében a felkészülés jegyében zajlott. A 2020 márciusáig érvényben lévő országos főállatorvosi határozat az elhullottan talált, a betegség jegyeit mutató kilőtt és a diagnosztikai célból kilőtt egészséges egyedeket is az ATEV Fehérjefeldolgozó Zrt. útján, állati eredetű melléktermékként rendelte megsemmisíteni. E kötelezettség végrehajtása érdekében, figyelembe véve a Zala vármegyei vadászatra jogosultak számát és az állategészségügyi hatóság által a vadásztársaságoknak előírt éves teljesítendő mintaszámokat a vármegyében négy helyen, a vármegye négy nagyobb városában (Zalaegerszeg, Nagykanizsa, Keszthely, Lenti) volt indokolt és szükséges gyűjtőhely kialakítása.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2020 márciusának elején az országos főállatorvos hazánkra vonatkozóan az ASP felszámolására új mentesítési tervet adott ki. Az országos főállatorvosi határozatban előírt kötelezettségek tükrében kerültek kiadásra a 2020/2021-es vadászati évre vonatkozó aktív közreműködést elrendelő határozatok, melyek címzettjei a vadgazdálkodásra jogosultak voltak. Az elrendelő határozatban foglaltak teljes körű teljesítése elengedhetetlen volt ahhoz, hogy az ASP járvány lassuljon, terjedése megakadályozható legyen, továbbá elkerülhető legyen, hogy a betegség a házi sertés állományokban is megjelenjen. A fent megfogalmazott cél elérése érdekében, a vadgazdálkodók munkájának segítése és előmozdítása céljából az állategészségügyi és vadászati hatóság folyamatos elérhetőség mellett segítette ebben az évben is- és azóta is folyamatosan - kötelezettségek teljesülését. Ugyan a világot sújtó humán koronavírus járvány miatt nem volt lehetőség 2020 márciusát követően a vadásztársaságok képviselőinek részvételével megrendezésre kerülő újabb értekezletek összehívására, a kapcsolattartás így is folyamatosan zajlott - és zajlik jelenleg is - telefonon és elektronikus úton a vadgazdálkodásra jogosultak képviselői és a hatóság munkatársai között. E fegyelmezett és összehangolt munka eredményeként Zala vármegyében 2022. december 31-ig minden laboratóriumba beküldött minta vizsgálatra alkalmasnak minősült, és negatív eredményt adott.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jelenleg hatályban lévő rendelkezések értelmében a 2020/2021-es vadászati évre - és az ezt követő vadászati évekre egyaránt - kiírt diagnosztikai kilövések száma a 2019/2020-as vadászati évre lejelentett teríték számból, illetve a 2020. év első két hónapjában diagnosztikai célból kilőtt vaddisznók számából - a kettő együttes összegéből – képződött, annak 150%-a.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Zala vármegye sikeresen vette az akadályokat és küzdötte le a nehézségeket a vaddisznó hullák ártalmatlanítása terén is. Fő szabály szerint a 2020/2021-es vadászati év első felében a talált tetemek, klinikai tüneteket mutató kilőtt állatok, és a diagnosztikai célból kilőtt egészséges vaddisznó testek megsemmisítése a kijelölt négy gyűjtőhelyen elhelyezett konténerekbe helyezést követően ATEV útján történt. Az élelmiszerlánc-felügyeletért felelős helyettes államtitkár leiratában, az ÉFHÁT/147/2020. számú körlevelében 2020. június 5-én akként rendelkezett, hogy az egészségesen, diagnosztikai célból kilőtt vaddisznó testek vadfeldolgozó felé is értékesíthetők; ettől kezdődően a vaddisznó testek felvásárlási ára és az Országos Magyar Vadászkamara által megállapított érték közötti különbözet képezheti az állami kártalanítás összegét. Ugyanakkor továbbra is élhetnek a vadásztársaságok azzal a lehetőséggel, hogy a diagnosztikai célból kilőtt, egészséges testeket is a kihelyezett gyűjtőkonténerekbe helyezik el ATEV által történő megsemmisítés céljából.   </w:t>
      </w:r>
    </w:p>
    <w:p>
      <w:pPr>
        <w:pStyle w:val="Nincstrkz"/>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állategészségügyi hatóság a 2020/2021-es vadászati évtől kiemelt figyelmet fordított az elhullott vaddisznó tetemek szervezett keresésére is. Az e téren előírt kötelezettségek teljesülése érdekében a vadászatra jogosult által szűrésre betervezett és lejelentett időpontokban és helyen az állategészségügyi hatóság munkatársai több esetben is megjelentek szúrópróbaszerűen, és a szervezett keresésben is aktívan részt vettek. Az ellenőrzés tapasztalatai kedvezőek voltak; a szervezett keresésre kijelölt személy a tényleges feladatellátásra szakmailag felkészülve és eszközökkel ellátva jelent meg a hatóság felé lejelentett helyen és időben és végezte el feladatát. A jelenleg hatályos 2/2021. számú Országos Főállatorvosi Határozat megjelenésével, 2021. szeptember 22-től ugyan az elhullott vaddisznó tetemek szervezett keresése továbbra is feladata a vadgazdálkodóknak, de az állategészségügyi hatóság felé előzetes bejelentési kötelezettségük nincs.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szervezett keresés keretében fellelt és az állategészségügyi hatóságnak bejelentett vaddisznó tetem az elmúlt három évben Zala vármegyében nem vol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Zala vármegyében a 2020/2021-es, 2021/2022-es és a 2022/2023-as vadászati évre egyaránt - a fenti számítások alapján - 18.896 db vaddisznó diagnosztikai kilövése lett elrendelve az 57 vadászatra jogosult aktív közreműködésre kötelezésével. A 2020/2021-es vadászati évben az elrendelt diagnosztikai kilövések 83,11 %-a (15.704 db vaddisznó) teljesült, a 2021/2022-es vadászati évben a teljesülés 95,39 %-os volt (18.025 db állat), míg a 2022/2023-as vadászati évben 2022. december 31-ig bezárólag a diagnosztikai célból elrendelt kilövések 49,17 %-os teljesült mutatnak (9.292 db vaddisznó). Ez a %-os arány a 2023. januári és februári adatokkal még kedvezőbb irányban fog elmozdulni, de előreláthatólag jóval a 100 % alatt marad; ami arra enged következtetni, hogy az elmúlt három vadászati évben végrehajtott állománygyérítés elérte célját, jelentősen lecsökkent az ASP-re fogékony vaddisznó állomány a megyénkben.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három egymást követő vadászati évben előírt mintaszám (1.552 db) a 2020/2021-es és 2021/2022-es vadászati évben teljesítésre került; a 2022/2023-as vadászati év vonatkozásában a 2022. december 31-ei állapot szerint a teljesítés 62%-on áll.  </w:t>
      </w:r>
    </w:p>
    <w:p>
      <w:pPr>
        <w:pStyle w:val="Nincstrkz"/>
        <w:jc w:val="both"/>
        <w:rPr>
          <w:rFonts w:ascii="Times New Roman" w:hAnsi="Times New Roman" w:cs="Times New Roman"/>
          <w:sz w:val="24"/>
          <w:szCs w:val="24"/>
        </w:rPr>
      </w:pPr>
      <w:r>
        <w:rPr>
          <w:rFonts w:cs="Times New Roman" w:ascii="Times New Roman" w:hAnsi="Times New Roman"/>
          <w:sz w:val="24"/>
          <w:szCs w:val="24"/>
        </w:rPr>
        <w:t>A 2020/2021-es vadászati évben 12 vadászatra jogosult teljesített a diagnosztikai kilövésszám vonatkozásában 100 % felett, 24 vadásztársaság teljesítése 80 % alatt maradt, és 3 vadgazdálkodó az előírt diagnosztikai kilövésszámának az 50 %-át sem teljesítette. A 2021/2022-es vadászati év jóval kedvezőbb képet mutatott, hisz 23 vadásztársaság tudta az előírt kilövésszámot 100 % felett teljesíteni, és minden vadászatra jogosult legalább 50%-os teljesítést produkált. A 2022/2023-as vadászati évben a diagnosztikai kilövések számának csökkenésével arányban egyre több lesz az 50 % alatt teljesítő vadásztársaság, és a 2022. december 31-ei állapot szerint mindösszesen egy vadgazdálkodó tudja teljesíteni 100 %-on az aktív közreműködést elrendelő határozatban előírt diagnosztikai kilövésszámát. Mindez nem azt jelenti, és nem is lehet egyenes következtetéseket levonni a csökkenő teljesítményből arra vonatkozóan, hogy a vadgazdálkodók nem tesznek eleget a kötelezettségüknek, sőt, joggal vélelmezhetjük azt, hogy a csökkenő kilövésszám magyarázata a megritkult vaddisznóállományban rejlik.</w:t>
      </w:r>
    </w:p>
    <w:p>
      <w:pPr>
        <w:pStyle w:val="Nincstrkz"/>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z állami kártalanításként kifizetett összegek az alábbiak szerint alakultak: 2020/2021-es vadászati évben: 491.218.708 forint, 2021/2022-es vadászati évben 435.385.593 forint és a 2022/2023-as vadászati évben 2022. december 31-ig 219.085.217 forint a megítélt kártalanítás összege Zala vármegyében.       </w:t>
      </w:r>
    </w:p>
    <w:p>
      <w:pPr>
        <w:pStyle w:val="Nincstrkz"/>
        <w:jc w:val="both"/>
        <w:rPr>
          <w:rFonts w:ascii="Times New Roman" w:hAnsi="Times New Roman" w:cs="Times New Roman"/>
          <w:sz w:val="24"/>
          <w:szCs w:val="24"/>
        </w:rPr>
      </w:pPr>
      <w:r>
        <w:rPr>
          <w:rFonts w:cs="Times New Roman" w:ascii="Times New Roman" w:hAnsi="Times New Roman"/>
          <w:sz w:val="24"/>
          <w:szCs w:val="24"/>
        </w:rPr>
      </w:r>
    </w:p>
    <w:tbl>
      <w:tblPr>
        <w:tblW w:w="9472" w:type="dxa"/>
        <w:jc w:val="left"/>
        <w:tblInd w:w="-113" w:type="dxa"/>
        <w:tblLayout w:type="fixed"/>
        <w:tblCellMar>
          <w:top w:w="0" w:type="dxa"/>
          <w:left w:w="108" w:type="dxa"/>
          <w:bottom w:w="0" w:type="dxa"/>
          <w:right w:w="108" w:type="dxa"/>
        </w:tblCellMar>
      </w:tblPr>
      <w:tblGrid>
        <w:gridCol w:w="1072"/>
        <w:gridCol w:w="766"/>
        <w:gridCol w:w="1016"/>
        <w:gridCol w:w="666"/>
        <w:gridCol w:w="794"/>
        <w:gridCol w:w="794"/>
        <w:gridCol w:w="794"/>
        <w:gridCol w:w="672"/>
        <w:gridCol w:w="1016"/>
        <w:gridCol w:w="666"/>
        <w:gridCol w:w="1216"/>
      </w:tblGrid>
      <w:tr>
        <w:trPr>
          <w:trHeight w:val="361" w:hRule="atLeas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0"/>
                <w:szCs w:val="20"/>
              </w:rPr>
            </w:pPr>
            <w:r>
              <w:rPr>
                <w:rFonts w:cs="Times New Roman" w:ascii="Times New Roman" w:hAnsi="Times New Roman"/>
                <w:b/>
                <w:sz w:val="20"/>
                <w:szCs w:val="20"/>
              </w:rPr>
              <w:t>Vadászati év</w:t>
            </w:r>
          </w:p>
        </w:tc>
        <w:tc>
          <w:tcPr>
            <w:tcW w:w="2448"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0"/>
                <w:szCs w:val="20"/>
              </w:rPr>
            </w:pPr>
            <w:r>
              <w:rPr>
                <w:rFonts w:cs="Times New Roman" w:ascii="Times New Roman" w:hAnsi="Times New Roman"/>
                <w:b/>
                <w:sz w:val="20"/>
                <w:szCs w:val="20"/>
              </w:rPr>
              <w:t>Diagnosztikai kilövés</w:t>
            </w:r>
          </w:p>
        </w:tc>
        <w:tc>
          <w:tcPr>
            <w:tcW w:w="794"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incstrkz"/>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54"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0"/>
                <w:szCs w:val="20"/>
              </w:rPr>
            </w:pPr>
            <w:r>
              <w:rPr>
                <w:rFonts w:cs="Times New Roman" w:ascii="Times New Roman" w:hAnsi="Times New Roman"/>
                <w:b/>
                <w:sz w:val="20"/>
                <w:szCs w:val="20"/>
              </w:rPr>
              <w:t>Mintaszá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b/>
                <w:b/>
                <w:sz w:val="20"/>
                <w:szCs w:val="20"/>
              </w:rPr>
            </w:pPr>
            <w:r>
              <w:rPr>
                <w:rFonts w:cs="Times New Roman" w:ascii="Times New Roman" w:hAnsi="Times New Roman"/>
                <w:b/>
                <w:sz w:val="20"/>
                <w:szCs w:val="20"/>
              </w:rPr>
              <w:t>Kifizetés</w:t>
            </w:r>
          </w:p>
        </w:tc>
      </w:tr>
      <w:tr>
        <w:trPr>
          <w:trHeight w:val="361" w:hRule="atLeas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Előírt d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Teljesített d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50% alatti kilövé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80% alatti kilövés</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100% feletti kilövés</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Előírt db</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Teljesített db</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sz w:val="20"/>
                <w:szCs w:val="20"/>
                <w:lang w:eastAsia="en-US"/>
              </w:rPr>
            </w:pPr>
            <w:r>
              <w:rPr>
                <w:sz w:val="20"/>
                <w:szCs w:val="20"/>
                <w:lang w:eastAsia="en-US"/>
              </w:rPr>
              <w:t>Kártalanítás F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b/>
                <w:b/>
                <w:sz w:val="20"/>
                <w:szCs w:val="20"/>
              </w:rPr>
            </w:pPr>
            <w:r>
              <w:rPr>
                <w:rFonts w:cs="Times New Roman" w:ascii="Times New Roman" w:hAnsi="Times New Roman"/>
                <w:b/>
                <w:sz w:val="20"/>
                <w:szCs w:val="20"/>
              </w:rPr>
              <w:t>2020/20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18.896</w:t>
            </w:r>
          </w:p>
        </w:tc>
        <w:tc>
          <w:tcPr>
            <w:tcW w:w="1016"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15.704</w:t>
            </w:r>
          </w:p>
        </w:tc>
        <w:tc>
          <w:tcPr>
            <w:tcW w:w="666"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83,11</w:t>
            </w:r>
          </w:p>
        </w:tc>
        <w:tc>
          <w:tcPr>
            <w:tcW w:w="794"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3</w:t>
            </w:r>
          </w:p>
        </w:tc>
        <w:tc>
          <w:tcPr>
            <w:tcW w:w="794"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24</w:t>
            </w:r>
          </w:p>
        </w:tc>
        <w:tc>
          <w:tcPr>
            <w:tcW w:w="794"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12</w:t>
            </w:r>
          </w:p>
        </w:tc>
        <w:tc>
          <w:tcPr>
            <w:tcW w:w="672"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1.552</w:t>
            </w:r>
          </w:p>
        </w:tc>
        <w:tc>
          <w:tcPr>
            <w:tcW w:w="1016"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1.598</w:t>
            </w:r>
          </w:p>
        </w:tc>
        <w:tc>
          <w:tcPr>
            <w:tcW w:w="666"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103</w:t>
            </w:r>
          </w:p>
        </w:tc>
        <w:tc>
          <w:tcPr>
            <w:tcW w:w="1216"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491.218.708</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b/>
                <w:b/>
                <w:sz w:val="20"/>
                <w:szCs w:val="20"/>
              </w:rPr>
            </w:pPr>
            <w:r>
              <w:rPr>
                <w:rFonts w:cs="Times New Roman" w:ascii="Times New Roman" w:hAnsi="Times New Roman"/>
                <w:b/>
                <w:sz w:val="20"/>
                <w:szCs w:val="20"/>
              </w:rPr>
              <w:t>2021/202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18.896</w:t>
            </w:r>
          </w:p>
        </w:tc>
        <w:tc>
          <w:tcPr>
            <w:tcW w:w="1016"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18.025</w:t>
            </w:r>
          </w:p>
        </w:tc>
        <w:tc>
          <w:tcPr>
            <w:tcW w:w="666"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95,39</w:t>
            </w:r>
          </w:p>
        </w:tc>
        <w:tc>
          <w:tcPr>
            <w:tcW w:w="794"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11</w:t>
            </w:r>
          </w:p>
        </w:tc>
        <w:tc>
          <w:tcPr>
            <w:tcW w:w="794"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23</w:t>
            </w:r>
          </w:p>
        </w:tc>
        <w:tc>
          <w:tcPr>
            <w:tcW w:w="672"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1.552</w:t>
            </w:r>
          </w:p>
        </w:tc>
        <w:tc>
          <w:tcPr>
            <w:tcW w:w="1016"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sz w:val="20"/>
                <w:szCs w:val="20"/>
              </w:rPr>
            </w:pPr>
            <w:r>
              <w:rPr>
                <w:rFonts w:cs="Times New Roman" w:ascii="Times New Roman" w:hAnsi="Times New Roman"/>
                <w:sz w:val="20"/>
                <w:szCs w:val="20"/>
              </w:rPr>
              <w:t>1.560</w:t>
            </w:r>
          </w:p>
        </w:tc>
        <w:tc>
          <w:tcPr>
            <w:tcW w:w="666" w:type="dxa"/>
            <w:tcBorders>
              <w:top w:val="single" w:sz="4" w:space="0" w:color="000000"/>
              <w:left w:val="single" w:sz="4" w:space="0" w:color="000000"/>
              <w:bottom w:val="single" w:sz="4" w:space="0" w:color="000000"/>
              <w:right w:val="single" w:sz="4" w:space="0" w:color="000000"/>
            </w:tcBorders>
          </w:tcPr>
          <w:p>
            <w:pPr>
              <w:pStyle w:val="Nincstrkz"/>
              <w:jc w:val="both"/>
              <w:rPr>
                <w:rFonts w:ascii="Times New Roman" w:hAnsi="Times New Roman" w:cs="Times New Roman"/>
                <w:sz w:val="20"/>
                <w:szCs w:val="20"/>
              </w:rPr>
            </w:pPr>
            <w:r>
              <w:rPr>
                <w:rFonts w:cs="Times New Roman" w:ascii="Times New Roman" w:hAnsi="Times New Roman"/>
                <w:sz w:val="20"/>
                <w:szCs w:val="20"/>
              </w:rPr>
              <w:t>100,5</w:t>
            </w:r>
          </w:p>
        </w:tc>
        <w:tc>
          <w:tcPr>
            <w:tcW w:w="1216"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Times New Roman" w:ascii="Times New Roman" w:hAnsi="Times New Roman"/>
                <w:sz w:val="20"/>
                <w:szCs w:val="20"/>
              </w:rPr>
              <w:t>435.385.593</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incstrkz"/>
              <w:jc w:val="center"/>
              <w:rPr>
                <w:rFonts w:ascii="Times New Roman" w:hAnsi="Times New Roman" w:cs="Times New Roman"/>
                <w:b/>
                <w:b/>
                <w:sz w:val="20"/>
                <w:szCs w:val="20"/>
              </w:rPr>
            </w:pPr>
            <w:r>
              <w:rPr>
                <w:rFonts w:cs="Times New Roman" w:ascii="Times New Roman" w:hAnsi="Times New Roman"/>
                <w:b/>
                <w:sz w:val="20"/>
                <w:szCs w:val="20"/>
              </w:rPr>
              <w:t>2022/2023</w:t>
            </w:r>
          </w:p>
          <w:p>
            <w:pPr>
              <w:pStyle w:val="Nincstrkz"/>
              <w:jc w:val="center"/>
              <w:rPr>
                <w:rFonts w:ascii="Times New Roman" w:hAnsi="Times New Roman" w:cs="Times New Roman"/>
                <w:sz w:val="20"/>
                <w:szCs w:val="20"/>
              </w:rPr>
            </w:pPr>
            <w:r>
              <w:rPr>
                <w:rFonts w:cs="Times New Roman" w:ascii="Times New Roman" w:hAnsi="Times New Roman"/>
                <w:sz w:val="20"/>
                <w:szCs w:val="20"/>
              </w:rPr>
              <w:t>2022.12. 31-ig</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18.8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9.29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49,1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1</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1.55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96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61,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rFonts w:ascii="Times New Roman" w:hAnsi="Times New Roman" w:cs="Times New Roman"/>
                <w:sz w:val="20"/>
                <w:szCs w:val="20"/>
              </w:rPr>
            </w:pPr>
            <w:r>
              <w:rPr>
                <w:rFonts w:cs="Times New Roman" w:ascii="Times New Roman" w:hAnsi="Times New Roman"/>
                <w:sz w:val="20"/>
                <w:szCs w:val="20"/>
              </w:rPr>
              <w:t>219.085.217</w:t>
            </w:r>
          </w:p>
        </w:tc>
      </w:tr>
    </w:tbl>
    <w:p>
      <w:pPr>
        <w:pStyle w:val="Nincstrkz"/>
        <w:jc w:val="both"/>
        <w:rPr>
          <w:rFonts w:ascii="Times New Roman" w:hAnsi="Times New Roman" w:cs="Times New Roman"/>
          <w:sz w:val="20"/>
          <w:szCs w:val="20"/>
        </w:rPr>
      </w:pPr>
      <w:r>
        <w:rPr>
          <w:rFonts w:cs="Times New Roman" w:ascii="Times New Roman" w:hAnsi="Times New Roman"/>
          <w:sz w:val="20"/>
          <w:szCs w:val="20"/>
        </w:rPr>
      </w:r>
    </w:p>
    <w:p>
      <w:pPr>
        <w:pStyle w:val="Nincstrkz"/>
        <w:jc w:val="both"/>
        <w:rPr>
          <w:rFonts w:ascii="Times New Roman" w:hAnsi="Times New Roman" w:cs="Times New Roman"/>
          <w:sz w:val="20"/>
          <w:szCs w:val="20"/>
        </w:rPr>
      </w:pPr>
      <w:r>
        <w:rPr>
          <w:rFonts w:cs="Times New Roman" w:ascii="Times New Roman" w:hAnsi="Times New Roman"/>
          <w:sz w:val="20"/>
          <w:szCs w:val="20"/>
        </w:rPr>
      </w:r>
    </w:p>
    <w:p>
      <w:pPr>
        <w:pStyle w:val="Nincstrkz"/>
        <w:jc w:val="both"/>
        <w:rPr/>
      </w:pPr>
      <w:r>
        <w:rPr>
          <w:rFonts w:cs="Times New Roman" w:ascii="Times New Roman" w:hAnsi="Times New Roman"/>
          <w:sz w:val="24"/>
          <w:szCs w:val="24"/>
        </w:rPr>
        <w:t xml:space="preserve">A fenti adatok tükrében elmondható, hogy a mentesítési terv által előírt kötelezettségek teljesülésével, a vadgazdálkodásban résztvevő szereplők és a sertéságazat szereplőinek felelősségteljes jogkövető magatartásával elérhető az ASP járvány vadállományban történő terjedésének lelassulása hazánkban, és jó eséllyel a sertéságazatot, és így a nemzetgazdaságot is erősen veszélyeztető fertőző betegség megállítható lesz a vaddisznóállomány erőteljes, sokszor drasztikusnak tűnő gyérítésével. Zala vármegye az elmúlt három évben a betegség vármegyei megjelenése ellen tett védekező intézkedések végrehajtásában – köszönhetően a vadgazdálkodók és a hatóság hathatós együttműködésének – jól teljesítet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pPr>
      <w:r>
        <w:rPr>
          <w:b/>
          <w:u w:val="single"/>
        </w:rPr>
        <w:t xml:space="preserve">Tájékoztató a kóbor állat befogásával, tulajdonjogának átruházásával és elhelyezésével kapcsolatos feladatok ellátásának részletes szabályairól szóló 785/2021. (XII.27.) Korm. rendeletben foglaltak, valamint az állatok védelméről és kíméletéről szóló 1998. évi XXVIII. törvény vonatkozó rendelkezéseinek Zala vármegyei teljesüléséről.   </w:t>
      </w:r>
    </w:p>
    <w:p>
      <w:pPr>
        <w:pStyle w:val="Normal"/>
        <w:jc w:val="both"/>
        <w:rPr>
          <w:b/>
          <w:b/>
          <w:u w:val="single"/>
        </w:rPr>
      </w:pPr>
      <w:r>
        <w:rPr>
          <w:b/>
          <w:u w:val="single"/>
        </w:rPr>
      </w:r>
    </w:p>
    <w:p>
      <w:pPr>
        <w:pStyle w:val="Normal"/>
        <w:jc w:val="both"/>
        <w:rPr>
          <w:rFonts w:eastAsia="Calibri"/>
          <w:lang w:eastAsia="en-US"/>
        </w:rPr>
      </w:pPr>
      <w:r>
        <w:rPr>
          <w:rFonts w:eastAsia="Calibri"/>
          <w:lang w:eastAsia="en-US"/>
        </w:rPr>
        <w:t>Az állatok védelméről és kíméletéről szóló 1998. évi XXVIII. törvény (továbbiakban: Ávtv.) 48/A. § (3) bekezdése értelmében a települési önkormányzatok kötelező feladata a település belterületén a kóbor állatok befogása. Az Ávtv. 49. § (3) bekezdés g) pontja alapján felhatalmazást kap a Kormány, hogy a település belterületén a kóbor állatok befogásával, tulajdonjogának átruházásával és elhelyezésével kapcsolatos feladatok ellátásának részletes szabályait rendeletben határozza meg, mely törekvés a 785/2021. (XII.27.) Kormányrendelet (továbbiakban: Kormányrendelet) 2022. január 1-ei hatályba lépésével megvalósult.</w:t>
      </w:r>
    </w:p>
    <w:p>
      <w:pPr>
        <w:pStyle w:val="Normal"/>
        <w:jc w:val="both"/>
        <w:rPr>
          <w:rFonts w:eastAsia="Calibri"/>
          <w:lang w:eastAsia="en-US"/>
        </w:rPr>
      </w:pPr>
      <w:r>
        <w:rPr>
          <w:rFonts w:eastAsia="Calibri"/>
          <w:lang w:eastAsia="en-US"/>
        </w:rPr>
        <w:t xml:space="preserve">A Kormányrendelet 3.§ (1) bekezdése szerint az önkormányzati feladatkörbe tartozó ebrendészeti tevékenység ellátását az önkormányzat vagy saját működtetésű ebrendészeti teleppel, vagy önkormányzati társulás keretében, illetve ebrendészeti telepet működtető természetes vagy jogi személlyel kötött szerződés keretében látja el.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Kormányrendelet hatálybalépését követő egy év elteltével Zala vármegyében a kóbor állatokkal kapcsolatos feladatok ellátása az alábbiak szerint körvonalazódik: </w:t>
      </w:r>
    </w:p>
    <w:p>
      <w:pPr>
        <w:pStyle w:val="Normal"/>
        <w:jc w:val="both"/>
        <w:rPr>
          <w:rFonts w:eastAsia="Calibri"/>
          <w:lang w:eastAsia="en-US"/>
        </w:rPr>
      </w:pPr>
      <w:r>
        <w:rPr>
          <w:rFonts w:eastAsia="Calibri"/>
          <w:lang w:eastAsia="en-US"/>
        </w:rPr>
        <w:t xml:space="preserve">Jelen előterjesztésben foglalt – a kóborállat kérdéskört érintő – megállapítások anonim felmérésen alapulnak: 15 pontból álló kérdőív került összeállításra és megküldésre elektronikus úton a Zala Vármegyei Kormányhivatal Hatósági Főosztálya által rendelkezésre bocsájtott címlista szerint, a kérdőívvel 53 Közös Önkormányzati Hivatalt lett megszólítva. 2023. január 24-én kísérő levéllel együtt megküldött kérdőívek visszaküldési határideje 2023. február 3. napja volt. A kísérő levél kitért a felmérés céljára és anonim voltára egyaránt. </w:t>
      </w:r>
    </w:p>
    <w:p>
      <w:pPr>
        <w:pStyle w:val="Normal"/>
        <w:jc w:val="both"/>
        <w:rPr>
          <w:rFonts w:eastAsia="Calibri"/>
          <w:lang w:eastAsia="en-US"/>
        </w:rPr>
      </w:pPr>
      <w:r>
        <w:rPr>
          <w:rFonts w:eastAsia="Calibri"/>
          <w:lang w:eastAsia="en-US"/>
        </w:rPr>
        <w:t xml:space="preserve">Az 53 Közös Önkormányzati Hivatal 258 települést fed le, melyből 10 város, 248 pedig település. </w:t>
      </w:r>
    </w:p>
    <w:p>
      <w:pPr>
        <w:pStyle w:val="Normal"/>
        <w:jc w:val="both"/>
        <w:rPr>
          <w:rFonts w:eastAsia="Calibri"/>
          <w:lang w:eastAsia="en-US"/>
        </w:rPr>
      </w:pPr>
      <w:r>
        <w:rPr>
          <w:rFonts w:eastAsia="Calibri"/>
          <w:lang w:eastAsia="en-US"/>
        </w:rPr>
        <w:t xml:space="preserve">A megkeresésre, a kitöltött kérdőív visszaküldésével 33 Közös Önkormányzati Hivatal válaszolt, valamennyien határidőn belül; határidőn túl beérkezett válaszadás nem volt. A felmérés teljesülése a beérkezett válaszok alapján: 62,26%. A 33 választ adó Közös Önkormányzati Hivatal 145 települést fed le; 8 várost és 137 községet. Az összetelepüléshez viszonyítva a felmérés teljesülése /145/258/ 56,2%, a városok viszonylatában 80%-os, a községek esetében pedig 55,24%-os a válaszadások százalékos megoszlása. </w:t>
      </w:r>
    </w:p>
    <w:p>
      <w:pPr>
        <w:pStyle w:val="Normal"/>
        <w:jc w:val="both"/>
        <w:rPr/>
      </w:pPr>
      <w:r>
        <w:rPr>
          <w:rFonts w:eastAsia="Calibri"/>
          <w:lang w:eastAsia="en-US"/>
        </w:rPr>
        <w:t>Fenti %-os kimutatás alapján a Zala vármegyei települések csupán 56,2%-nál van statisztikai adat arra – önbevallás alapján - hogy a kötelező önkormányzati feladatellátás, az ebrendészeti tevékenység ellátása miként és hogyan teljesül és egyáltalán teljesül-e.</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válaszadások az alábbiak szerint alakultak: </w:t>
      </w:r>
    </w:p>
    <w:p>
      <w:pPr>
        <w:pStyle w:val="Normal"/>
        <w:jc w:val="both"/>
        <w:rPr/>
      </w:pPr>
      <w:r>
        <w:rPr>
          <w:rFonts w:eastAsia="Calibri"/>
          <w:lang w:eastAsia="en-US"/>
        </w:rPr>
        <w:t xml:space="preserve">A kérdőív </w:t>
      </w:r>
      <w:r>
        <w:rPr>
          <w:rFonts w:eastAsia="Calibri"/>
          <w:b/>
          <w:lang w:eastAsia="en-US"/>
        </w:rPr>
        <w:t>első kérdése</w:t>
      </w:r>
      <w:r>
        <w:rPr>
          <w:rFonts w:eastAsia="Calibri"/>
          <w:lang w:eastAsia="en-US"/>
        </w:rPr>
        <w:t xml:space="preserve"> a Közös Önkormányzati Hivatalhoz tartozó telepélések számára kérdezett rá. </w:t>
      </w:r>
    </w:p>
    <w:p>
      <w:pPr>
        <w:pStyle w:val="Normal"/>
        <w:jc w:val="both"/>
        <w:rPr>
          <w:rFonts w:eastAsia="Calibri"/>
          <w:lang w:eastAsia="en-US"/>
        </w:rPr>
      </w:pPr>
      <w:r>
        <w:rPr>
          <w:rFonts w:eastAsia="Calibri"/>
          <w:lang w:eastAsia="en-US"/>
        </w:rPr>
        <w:t xml:space="preserve">A kérdőív </w:t>
      </w:r>
      <w:r>
        <w:rPr>
          <w:rFonts w:eastAsia="Calibri"/>
          <w:b/>
          <w:lang w:eastAsia="en-US"/>
        </w:rPr>
        <w:t>második kérdése</w:t>
      </w:r>
      <w:r>
        <w:rPr>
          <w:rFonts w:eastAsia="Calibri"/>
          <w:lang w:eastAsia="en-US"/>
        </w:rPr>
        <w:t xml:space="preserve"> arra kérdezett rá, hogy megoldott-e az Önkormányzati Hivatalhoz tartozó minden településen a kóbor állatok / ebek befogása, elhelyezése és megfigyelése.   </w:t>
      </w:r>
    </w:p>
    <w:p>
      <w:pPr>
        <w:pStyle w:val="Normal"/>
        <w:jc w:val="both"/>
        <w:rPr>
          <w:rFonts w:eastAsia="Calibri"/>
          <w:lang w:eastAsia="en-US"/>
        </w:rPr>
      </w:pPr>
      <w:r>
        <w:rPr>
          <w:rFonts w:eastAsia="Calibri"/>
          <w:lang w:eastAsia="en-US"/>
        </w:rPr>
        <w:t xml:space="preserve">A válaszok alapján 45,46 %-ban IGEN, 54,54 %-ban NEM.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kérdőív </w:t>
      </w:r>
      <w:r>
        <w:rPr>
          <w:rFonts w:eastAsia="Calibri"/>
          <w:b/>
          <w:lang w:eastAsia="en-US"/>
        </w:rPr>
        <w:t xml:space="preserve">harmadik kérdése </w:t>
      </w:r>
      <w:r>
        <w:rPr>
          <w:rFonts w:eastAsia="Calibri"/>
          <w:lang w:eastAsia="en-US"/>
        </w:rPr>
        <w:t>azon települések számára kérdezett rá, ahol a kóbor állatok / ebek befogása, elhelyezése, valamint megfigyelése nincs megoldva.</w:t>
      </w:r>
    </w:p>
    <w:p>
      <w:pPr>
        <w:pStyle w:val="Normal"/>
        <w:jc w:val="both"/>
        <w:rPr>
          <w:rFonts w:eastAsia="Calibri"/>
          <w:lang w:eastAsia="en-US"/>
        </w:rPr>
      </w:pPr>
      <w:r>
        <w:rPr>
          <w:rFonts w:eastAsia="Calibri"/>
          <w:lang w:eastAsia="en-US"/>
        </w:rPr>
        <w:t xml:space="preserve">Az összesítés után a 145 vizsgált településből 79 településen nincs megoldva a kóbor állatokkal kapcsolatos probléma.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w:t>
      </w:r>
      <w:r>
        <w:rPr>
          <w:rFonts w:eastAsia="Calibri"/>
          <w:b/>
          <w:lang w:eastAsia="en-US"/>
        </w:rPr>
        <w:t>negyedik kérdés</w:t>
      </w:r>
      <w:r>
        <w:rPr>
          <w:rFonts w:eastAsia="Calibri"/>
          <w:lang w:eastAsia="en-US"/>
        </w:rPr>
        <w:t xml:space="preserve"> a kérdőíven választási lehetőségként öt alternatív megoldást sorolt fel arra vonatkozóan, hogy az ebrendészeti tevékenységet milyen formában lehet ellátni, és kérdezett rá arra, hogy az önkormányzatok azt ténylegesen milyen formában teljesítik.  </w:t>
      </w:r>
    </w:p>
    <w:p>
      <w:pPr>
        <w:pStyle w:val="Normal"/>
        <w:jc w:val="both"/>
        <w:rPr/>
      </w:pPr>
      <w:r>
        <w:rPr>
          <w:rFonts w:eastAsia="Calibri"/>
          <w:lang w:eastAsia="en-US"/>
        </w:rPr>
        <w:t xml:space="preserve">A válaszok összesítése az alábbi eredményt hozta: 79 település nem látja el e kötelező feladatát, 2 település (város) önálló ebrendészeti teleppel rendelkezik, társulásos formában nem lát el egy település sem ebrendészeti tevékenységet, 17 település (16 község, 1 város) esetén nyilatkoztak arról, hogy megállapodásos formában, magánszemély által működtetett ebrendészeti telepen történik a befogott állatok elhelyezése és megfigyelése, és 47 település (44 község, 3 város) esetén az ebrendészeti tevékenységgel összefüggő feladatok ellátása megállapodás útján, civil szervezet által működtetett menhelyen történik.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kérdőív </w:t>
      </w:r>
      <w:r>
        <w:rPr>
          <w:rFonts w:eastAsia="Calibri"/>
          <w:b/>
          <w:lang w:eastAsia="en-US"/>
        </w:rPr>
        <w:t>ötödik kérdése</w:t>
      </w:r>
      <w:r>
        <w:rPr>
          <w:rFonts w:eastAsia="Calibri"/>
          <w:lang w:eastAsia="en-US"/>
        </w:rPr>
        <w:t xml:space="preserve"> arra kérdezett rá, hogy az Önkormányzati Hivatalhoz évente hány bejelentés érkezik a település belterületén kóborló állatok / ebek miatt.</w:t>
      </w:r>
    </w:p>
    <w:p>
      <w:pPr>
        <w:pStyle w:val="Normal"/>
        <w:jc w:val="both"/>
        <w:rPr>
          <w:rFonts w:eastAsia="Calibri"/>
          <w:lang w:eastAsia="en-US"/>
        </w:rPr>
      </w:pPr>
      <w:r>
        <w:rPr>
          <w:rFonts w:eastAsia="Calibri"/>
          <w:lang w:eastAsia="en-US"/>
        </w:rPr>
        <w:t xml:space="preserve">22 Közös Önkormányzati Hivatal (98 települést, 4 város, 94 község) akként nyilatkozott, hogy az éves bejelentések száma 0-10 között mozog. 8 Hivatal (33 település, 3 város, 30 község) 10-20 között jelölte meg a bejelentések számát, míg 3 Hivatal (14 település, 1 város, 13 község) esetén a bejelentések száma éves viszonylatban meghaladja a 20-a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kérdőív </w:t>
      </w:r>
      <w:r>
        <w:rPr>
          <w:rFonts w:eastAsia="Calibri"/>
          <w:b/>
          <w:lang w:eastAsia="en-US"/>
        </w:rPr>
        <w:t>hatodik kérdése</w:t>
      </w:r>
      <w:r>
        <w:rPr>
          <w:rFonts w:eastAsia="Calibri"/>
          <w:lang w:eastAsia="en-US"/>
        </w:rPr>
        <w:t xml:space="preserve"> így szólt: Gondot jelet-e az Önkormányzati Hivatalhoz tartozó településeken az elszaporodott, gazdátlan macskák száma? Kialakultak-e macskakolóniák? </w:t>
      </w:r>
    </w:p>
    <w:p>
      <w:pPr>
        <w:pStyle w:val="Normal"/>
        <w:jc w:val="both"/>
        <w:rPr>
          <w:rFonts w:eastAsia="Calibri"/>
          <w:lang w:eastAsia="en-US"/>
        </w:rPr>
      </w:pPr>
      <w:r>
        <w:rPr>
          <w:rFonts w:eastAsia="Calibri"/>
          <w:lang w:eastAsia="en-US"/>
        </w:rPr>
        <w:t xml:space="preserve">22 településen (1 város, 21 község) gondot jelent a macskák elszaporodása, ugyanakkor 123 településen (7 város, 116 község) ez még nem jelentkezik problémaként. A felmérések alapján a válaszadó településeknek mindössze 15 %-a küzd ezzel a problémával is.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kérdőív </w:t>
      </w:r>
      <w:r>
        <w:rPr>
          <w:rFonts w:eastAsia="Calibri"/>
          <w:b/>
          <w:lang w:eastAsia="en-US"/>
        </w:rPr>
        <w:t>hetedik kérdése</w:t>
      </w:r>
      <w:r>
        <w:rPr>
          <w:rFonts w:eastAsia="Calibri"/>
          <w:lang w:eastAsia="en-US"/>
        </w:rPr>
        <w:t xml:space="preserve"> továbbvitte a hatodik kérdést, és az igennel válaszolóktól kérdezett rá arra, hogy mit tesznek a macskák túlszaporodása ellen. </w:t>
      </w:r>
    </w:p>
    <w:p>
      <w:pPr>
        <w:pStyle w:val="Normal"/>
        <w:jc w:val="both"/>
        <w:rPr/>
      </w:pPr>
      <w:r>
        <w:rPr>
          <w:rFonts w:eastAsia="Calibri"/>
          <w:lang w:eastAsia="en-US"/>
        </w:rPr>
        <w:t xml:space="preserve">4 Önkormányzati Hivatal akként nyilatkozott, hogy nem tesz semmit, 2 Hivatal támogatja és segíti az önkéntes állatvédők befogásait és ivartalanítási „akcióit”, 1 Hivatal pedig nem válaszolta meg a kérdés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Ávtv. 42/B. § (1) bekezdése kimondja: A tartás helye szerint illetékes települési, fővárosban a kerületi önkormányzat, illetve a fővárosi önkormányzat által közvetlenül igazgatott terület tekintetében a fővárosi önkormányzat ebrendészeti feladatainak elvégzése érdekében, illetve a veszettség elleni oltás járványvédelmi vonatkozásaira való tekintettel három évente legalább egy alkalommal ebösszeírást végez.</w:t>
      </w:r>
    </w:p>
    <w:p>
      <w:pPr>
        <w:pStyle w:val="Normal"/>
        <w:jc w:val="both"/>
        <w:rPr>
          <w:rFonts w:eastAsia="Calibri"/>
          <w:lang w:eastAsia="en-US"/>
        </w:rPr>
      </w:pPr>
      <w:r>
        <w:rPr>
          <w:rFonts w:eastAsia="Calibri"/>
          <w:lang w:eastAsia="en-US"/>
        </w:rPr>
        <w:t xml:space="preserve">Az állatvédelmi törvény ugyanezen szakaszának (3) bekezdése azt a kötelezettséget írja elő az önkormányzatoknak, hogy az ebösszeírás során összegyűjtött adatokat vessék össze az ebnyilvántartásban rögzített adatokkal, és eltérés esetén szolgáltassanak adatot az ebnyilvántartás működtetőjének, a Nemzeti Élelmiszerlánc-biztonsági Hivatalnak (NÉBIH). </w:t>
      </w:r>
    </w:p>
    <w:p>
      <w:pPr>
        <w:pStyle w:val="Normal"/>
        <w:jc w:val="both"/>
        <w:rPr>
          <w:rFonts w:eastAsia="Calibri"/>
          <w:lang w:eastAsia="en-US"/>
        </w:rPr>
      </w:pPr>
      <w:r>
        <w:rPr>
          <w:rFonts w:eastAsia="Calibri"/>
          <w:lang w:eastAsia="en-US"/>
        </w:rPr>
        <w:t xml:space="preserve">A 42/B. § (4) bekezdése értelmében az ebnyilvántartás működtetőjének kérésére a Magyar Állatorvosi Kamara köteles a nyilvántartott ebekről adatot szolgáltatni. </w:t>
      </w:r>
    </w:p>
    <w:p>
      <w:pPr>
        <w:pStyle w:val="Normal"/>
        <w:jc w:val="both"/>
        <w:rPr>
          <w:rFonts w:eastAsia="Calibri"/>
          <w:lang w:eastAsia="en-US"/>
        </w:rPr>
      </w:pPr>
      <w:r>
        <w:rPr>
          <w:rFonts w:eastAsia="Calibri"/>
          <w:lang w:eastAsia="en-US"/>
        </w:rPr>
        <w:t xml:space="preserve">A hatályos jogszabály arra vonatkozóan nem ad útmutatást és kötelezést sem tartalmaz, hogy a három évenkénti kötelező ebösszeírás milyen formában kell, hogy történjen.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kérdőív </w:t>
      </w:r>
      <w:r>
        <w:rPr>
          <w:rFonts w:eastAsia="Calibri"/>
          <w:b/>
          <w:lang w:eastAsia="en-US"/>
        </w:rPr>
        <w:t>nyolcadik kérdése</w:t>
      </w:r>
      <w:r>
        <w:rPr>
          <w:rFonts w:eastAsia="Calibri"/>
          <w:lang w:eastAsia="en-US"/>
        </w:rPr>
        <w:t xml:space="preserve"> az állatvédelmi törvény fenti kötelezésének végrehajtását vizsgálta, vagyis azt, hogy az önkormányzatok milyen formában, hogyan tesznek eleget a három évenkénti kötelező ebösszeírással kapcsolatos feladatuknak. </w:t>
      </w:r>
    </w:p>
    <w:p>
      <w:pPr>
        <w:pStyle w:val="Normal"/>
        <w:jc w:val="both"/>
        <w:rPr>
          <w:rFonts w:eastAsia="Calibri"/>
          <w:lang w:eastAsia="en-US"/>
        </w:rPr>
      </w:pPr>
      <w:r>
        <w:rPr>
          <w:rFonts w:eastAsia="Calibri"/>
          <w:lang w:eastAsia="en-US"/>
        </w:rPr>
        <w:t xml:space="preserve">A beküldött adatok összegzése után Zala vármegyében az ebek kötelező összeírása az alábbiak szerint teljesül: 2 Önkormányzati Hivatal a 14 településén a régi hagyományokat követve házról-házra járva írja össze a háztartásonként, udvaronként a tartott kutyák számát. 21 Hivatal 82 településen az ebösszeírás önkéntes bejelentésen alapul, az önkormányzatok által kiküldött vagy a hivatal honlapján közzétett felhívás és becsatolt kérdőív kitöltésével. 6 Hivatal 40 településén a három évenkénti kötelező ebösszeírást akként teljesítik, hogy a területet ellátó szolgáltató állatorvostól kérnek adatokat, mely adatokat az állatorvos az általa elérhető, jelölt és oltott állatokat nyilvántartó adatbázisból (PetVet Data) tudja szolgáltatni. 4 Önkormányzati Hivatal, mely 12 települést fed le, önbevallása szerint nem tesz eleget a három évenkénti ebösszeírási kötelezettségének, vagy nem három évenként végzi ezt a feladatát.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Ávtv. 42/A. § (8) bekezdése kimondja, hogy a jogszabályban meghatározott közfeladat ellátása érdekében az ebnyilvántartás működtetője az ebnyilvántartáshoz a) hozzáférést biztosít a települési, fővárosban a fővárosi kerületi és a fővárosi önkormányzat részére.</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kérdőív a </w:t>
      </w:r>
      <w:r>
        <w:rPr>
          <w:rFonts w:eastAsia="Calibri"/>
          <w:b/>
          <w:lang w:eastAsia="en-US"/>
        </w:rPr>
        <w:t>kilencedik kérdésével</w:t>
      </w:r>
      <w:r>
        <w:rPr>
          <w:rFonts w:eastAsia="Calibri"/>
          <w:lang w:eastAsia="en-US"/>
        </w:rPr>
        <w:t xml:space="preserve"> azt került felmérésre, hogy e jogszabályi lehetőséggel élnek-e az Önkormányzati Hivatalok; kértek-e a NÉBIH-től az Ebnyilvántartás adatbázisához hozzáférést, lekérdezési jogosultságot. </w:t>
      </w:r>
    </w:p>
    <w:p>
      <w:pPr>
        <w:pStyle w:val="Normal"/>
        <w:jc w:val="both"/>
        <w:rPr/>
      </w:pPr>
      <w:r>
        <w:rPr>
          <w:rFonts w:eastAsia="Calibri"/>
          <w:lang w:eastAsia="en-US"/>
        </w:rPr>
        <w:t xml:space="preserve">13 Önkormányzati Hivatal 55 települése (6 város, 49 község) rendelkezik hozzáféréssel, tud lekérdezni az adatbázisból, ugyanakkor 20 Hivatal 90 települése (2 város, 88 község) nem élt még ezzel a jogszabályi lehetőséggel, vagy azért, mert nem tudott róla vagy azért, mert nem volt rá még szüksége.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kérdőív </w:t>
      </w:r>
      <w:r>
        <w:rPr>
          <w:rFonts w:eastAsia="Calibri"/>
          <w:b/>
          <w:lang w:eastAsia="en-US"/>
        </w:rPr>
        <w:t>tízedik kérdése</w:t>
      </w:r>
      <w:r>
        <w:rPr>
          <w:rFonts w:eastAsia="Calibri"/>
          <w:lang w:eastAsia="en-US"/>
        </w:rPr>
        <w:t xml:space="preserve"> a visszacsatolást mérte fel, azt, hogy az ebösszeírás során felvett adatok összevetésre kerülnek-e az Ebnyilvántartásban szereplő adatokkal, és eltérés esetén történik-e adatszolgáltatás az Ebnyilvántartás működtetőjének.</w:t>
      </w:r>
    </w:p>
    <w:p>
      <w:pPr>
        <w:pStyle w:val="Normal"/>
        <w:jc w:val="both"/>
        <w:rPr>
          <w:rFonts w:eastAsia="Calibri"/>
          <w:lang w:eastAsia="en-US"/>
        </w:rPr>
      </w:pPr>
      <w:r>
        <w:rPr>
          <w:rFonts w:eastAsia="Calibri"/>
          <w:lang w:eastAsia="en-US"/>
        </w:rPr>
        <w:t xml:space="preserve">1 Önkormányzati Hivatal 4 települése esetén igen, 32 Hivatal 141 települése vonatkozásában nem.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z Ávtv. 42/C. § (1) bekezdése alapján az önkormányzatok az adott év első napjáig négy hónapos kort betöltött ebek után az eb tulajdonosától évente egy alkalommal ebrendészeti hozzájárulást szedhetnek be.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A kérdőív </w:t>
      </w:r>
      <w:r>
        <w:rPr>
          <w:rFonts w:eastAsia="Calibri"/>
          <w:b/>
          <w:lang w:eastAsia="en-US"/>
        </w:rPr>
        <w:t xml:space="preserve">tizenegyedik kérdésében </w:t>
      </w:r>
      <w:r>
        <w:rPr>
          <w:rFonts w:eastAsia="Calibri"/>
          <w:lang w:eastAsia="en-US"/>
        </w:rPr>
        <w:t xml:space="preserve">a felmérés arra irányult, hogy Zala vármegyében hány önkormányzat élt e jogszabályi felhatalmazással és szedi be évente az adónak minősülő ebrendészeti hozzájárulást. </w:t>
      </w:r>
    </w:p>
    <w:p>
      <w:pPr>
        <w:pStyle w:val="Normal"/>
        <w:jc w:val="both"/>
        <w:rPr/>
      </w:pPr>
      <w:r>
        <w:rPr>
          <w:rFonts w:eastAsia="Calibri"/>
          <w:lang w:eastAsia="en-US"/>
        </w:rPr>
        <w:t xml:space="preserve">A válaszadók közül 2 Hivatal 5 településén kötelesek az ebtartó állampolgárok a hatályos önkormányzati rendeletben foglalt mérték szerint (mely a 6000 Ft-ot, illetve veszélyes eb esetében a 20000 Ft-ot nem haladhatja meg) ebrendészeti hozzájárulást fizetni évente egy alkalommal. 31 Hivatal 140 településén ebadó kivetésére nem került sor.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kérdőív </w:t>
      </w:r>
      <w:r>
        <w:rPr>
          <w:rFonts w:eastAsia="Calibri"/>
          <w:b/>
          <w:lang w:eastAsia="en-US"/>
        </w:rPr>
        <w:t>tizenkettedik kérdése</w:t>
      </w:r>
      <w:r>
        <w:rPr>
          <w:rFonts w:eastAsia="Calibri"/>
          <w:lang w:eastAsia="en-US"/>
        </w:rPr>
        <w:t xml:space="preserve">, mintegy a tizenegyedik kérdésre épülve, annak folytatásaként arra kérdezett rá, hogy a közeljövőben tervezik-e az előző kérdésre nemleges választ adók az ebrendészeti hozzájárulás bevezetését. </w:t>
      </w:r>
    </w:p>
    <w:p>
      <w:pPr>
        <w:pStyle w:val="Normal"/>
        <w:jc w:val="both"/>
        <w:rPr>
          <w:rFonts w:eastAsia="Calibri"/>
          <w:lang w:eastAsia="en-US"/>
        </w:rPr>
      </w:pPr>
      <w:r>
        <w:rPr>
          <w:rFonts w:eastAsia="Calibri"/>
          <w:lang w:eastAsia="en-US"/>
        </w:rPr>
        <w:t xml:space="preserve">A 31 Önkormányzati Hivatalból 30 Hivatal nemleges választ adott, vagyis továbbra sem szeretnének élni ezzel a jogszabályi felhatalmazással, 1 Hivatal pedig nem válaszolta meg a kérdést.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kérdőív soron következő, </w:t>
      </w:r>
      <w:r>
        <w:rPr>
          <w:rFonts w:eastAsia="Calibri"/>
          <w:b/>
          <w:lang w:eastAsia="en-US"/>
        </w:rPr>
        <w:t>tizenharmadik kérdése</w:t>
      </w:r>
      <w:r>
        <w:rPr>
          <w:rFonts w:eastAsia="Calibri"/>
          <w:lang w:eastAsia="en-US"/>
        </w:rPr>
        <w:t xml:space="preserve"> arra kereste a választ, hogy az Önkormányzati Hivatalokhoz, a Hivatal vezetőjéhez, a jegyzőhöz, mint elsőfokú állatvédelmi hatósághoz éves szinten milyen számú állatvédelmi bejelentés érkezik, vagyis milyen mértékű leterheltséget jelent a jegyzőkre nézve az ilyen tárgyú ügyek intézése.</w:t>
      </w:r>
    </w:p>
    <w:p>
      <w:pPr>
        <w:pStyle w:val="Normal"/>
        <w:jc w:val="both"/>
        <w:rPr>
          <w:rFonts w:eastAsia="Calibri"/>
          <w:lang w:eastAsia="en-US"/>
        </w:rPr>
      </w:pPr>
      <w:r>
        <w:rPr>
          <w:rFonts w:eastAsia="Calibri"/>
          <w:lang w:eastAsia="en-US"/>
        </w:rPr>
        <w:t xml:space="preserve">22 Önkormányzati Hivatal (93 település – 4 város, 89 község) esetén éves szinten 10 alatt marad az állatvédelmi bejelentések száma, 6 Hivatal esetében (28 település – 2 város, 26 község) a bejelentések száma 10-20 között mozog, míg 5 Hivatal (24 település – 2 város, 22 község) nyilatkozott arról, hogy évente 20 feletti a jegyzőt megkereső állatvédelmi bejelentések száma. </w:t>
      </w:r>
    </w:p>
    <w:p>
      <w:pPr>
        <w:pStyle w:val="Normal"/>
        <w:jc w:val="both"/>
        <w:rPr>
          <w:rFonts w:eastAsia="Calibri"/>
          <w:lang w:eastAsia="en-US"/>
        </w:rPr>
      </w:pPr>
      <w:r>
        <w:rPr>
          <w:rFonts w:eastAsia="Calibri"/>
          <w:lang w:eastAsia="en-US"/>
        </w:rPr>
        <w:t xml:space="preserve">Mivel a médiában is egyre többet foglalkoznak a szaporítótelepekkel - ahol a nagyszámú, többnyire különböző fajtájú ebek nem megfelelő tartásával számos állategészségügyi és állatvédelmi probléma is jelentkezik – a felmérésből sem maradhatott ki annak a vizsgálata, hogy Zala vármegyében mi is a helyzet ezen a téren. Hány esetben lehet potenciálisan attól tartani, hogy önkormányzati rendelet által nem korlátozható, nem behatárolható számú kutyatartás mikor lépi át azt a küszöböt, ami már nem az állatok szeretetéről, hanem az állatok kihasználásáról (szaporításáról) szól. A kérdőív </w:t>
      </w:r>
      <w:r>
        <w:rPr>
          <w:rFonts w:eastAsia="Calibri"/>
          <w:b/>
          <w:lang w:eastAsia="en-US"/>
        </w:rPr>
        <w:t>tizennegyedik kérdésére</w:t>
      </w:r>
      <w:r>
        <w:rPr>
          <w:rFonts w:eastAsia="Calibri"/>
          <w:lang w:eastAsia="en-US"/>
        </w:rPr>
        <w:t xml:space="preserve"> adott válaszból ugyan nem vonható le következetesen az a ténymegállapítás, hogy azokon a portákon, ahol tíznél több kutyát tartanak, ott a felelős gazda kutyaszaporító lenne, de a kutyák nagyobb száma mindig felveti ennek is a reális lehetőségét. A kérdésre adott válaszok alapján elmondható, hogy a megyében a felmérésben részt vevő 145 település csupán 14 udvarában tartanak 10-nél több ebet. </w:t>
      </w:r>
    </w:p>
    <w:p>
      <w:pPr>
        <w:pStyle w:val="Normal"/>
        <w:jc w:val="both"/>
        <w:rPr>
          <w:rFonts w:eastAsia="Calibri"/>
          <w:lang w:eastAsia="en-US"/>
        </w:rPr>
      </w:pPr>
      <w:r>
        <w:rPr>
          <w:rFonts w:eastAsia="Calibri"/>
          <w:lang w:eastAsia="en-US"/>
        </w:rPr>
        <w:t xml:space="preserve">A fenti probléma fontosságát mi sem mutatja jobban, mint az, hogy a Büntető Törvénykönyv (Btk.) 2022. január 1. napjától az állatkínzás azon minősített esetei között rendeli büntetni az állatkínzó szaporítót, ahol legmagasabb a büntetési tétel (1-5 évig terjedő szabadságvesztés).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A felmérés utolsó kérdése a jegyzőhöz beérkező azon birtokvédelmi tárgyú bejelentések, panaszok számára kérdezett rá, ahol a birtokháborítás hátterében valójában valamilyen állattartásból eredő probléma húzódik meg (szaghatás, hanghatás, legyek, rágcsálók elszaporodása, méhek zavaró hatása, stb.)</w:t>
      </w:r>
    </w:p>
    <w:p>
      <w:pPr>
        <w:pStyle w:val="Normal"/>
        <w:jc w:val="both"/>
        <w:rPr>
          <w:rFonts w:eastAsia="Calibri"/>
          <w:lang w:eastAsia="en-US"/>
        </w:rPr>
      </w:pPr>
      <w:r>
        <w:rPr>
          <w:rFonts w:eastAsia="Calibri"/>
          <w:lang w:eastAsia="en-US"/>
        </w:rPr>
        <w:t xml:space="preserve">A kérdőívet kitöltő és visszaküldő valamennyi (33) Önkormányzati Hivatal (145 település – 8 város, 137 község) 0-10 közé eső éves bejelentésszámról számolt be. </w:t>
      </w:r>
    </w:p>
    <w:p>
      <w:pPr>
        <w:pStyle w:val="Normal"/>
        <w:jc w:val="both"/>
        <w:rPr>
          <w:rFonts w:eastAsia="Calibri"/>
          <w:lang w:eastAsia="en-US"/>
        </w:rPr>
      </w:pPr>
      <w:r>
        <w:rPr>
          <w:rFonts w:eastAsia="Calibri"/>
          <w:lang w:eastAsia="en-US"/>
        </w:rPr>
        <w:t xml:space="preserve">Ebből azonban tényszerű következtetés nem vonható le arra vonatkozóan, hogy kevés lenne az olyan zavaró hatás, amely az állampolgárok békés egymás mellett élését zavarja, mivel birtokvédelmi eljárás a bíróság előtt is kezdeményezhető, illetve sok esetben a bejelentés állatvédelmi eljárás keretében kerül majd kivizsgálásr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 kérdések megválaszolását követően lehetőség volt arra is, hogy a Hivatal vezetője a feltett kérdésekkel összefüggésben elmondja véleményét, illetve bármilyen e témával kapcsolatos megjegyzését.</w:t>
      </w:r>
    </w:p>
    <w:p>
      <w:pPr>
        <w:pStyle w:val="Normal"/>
        <w:jc w:val="both"/>
        <w:rPr>
          <w:rFonts w:eastAsia="Calibri"/>
          <w:lang w:eastAsia="en-US"/>
        </w:rPr>
      </w:pPr>
      <w:r>
        <w:rPr>
          <w:rFonts w:eastAsia="Calibri"/>
          <w:lang w:eastAsia="en-US"/>
        </w:rPr>
        <w:t xml:space="preserve">A visszaérkező 33 kitöltött kérdőíven az esetek többségében a kipontozott rész üresen maradt, 9 jegyző tett rövidebb-hosszabb észrevételt, megjegyzést, illetve volt a témával kapcsolatban indítványa. </w:t>
      </w:r>
    </w:p>
    <w:p>
      <w:pPr>
        <w:pStyle w:val="Normal"/>
        <w:jc w:val="both"/>
        <w:rPr>
          <w:rFonts w:eastAsia="Calibri"/>
          <w:lang w:eastAsia="en-US"/>
        </w:rPr>
      </w:pPr>
      <w:r>
        <w:rPr>
          <w:rFonts w:eastAsia="Calibri"/>
          <w:lang w:eastAsia="en-US"/>
        </w:rPr>
        <w:t xml:space="preserve">Szemelvények a jegyzői hozzászólásokból: </w:t>
      </w:r>
    </w:p>
    <w:p>
      <w:pPr>
        <w:pStyle w:val="Normal"/>
        <w:jc w:val="both"/>
        <w:rPr>
          <w:rFonts w:eastAsia="Calibri"/>
          <w:i/>
          <w:i/>
          <w:lang w:eastAsia="en-US"/>
        </w:rPr>
      </w:pPr>
      <w:r>
        <w:rPr>
          <w:rFonts w:eastAsia="Calibri"/>
          <w:i/>
          <w:lang w:eastAsia="en-US"/>
        </w:rPr>
        <w:t>„</w:t>
      </w:r>
      <w:r>
        <w:rPr>
          <w:rFonts w:eastAsia="Calibri"/>
          <w:i/>
          <w:lang w:eastAsia="en-US"/>
        </w:rPr>
        <w:t xml:space="preserve">jelen kérdőív nagyon informatívnak bizonyult számomra, hiszen ebből szereztem tudomást lehetőségekről, kötelezettségekről: NÉBIH által kezelt Ebnyilvántartáshoz hozzáférés, adatszolgáltatás, ebrendészeti hozzájárulás lehetősége.” </w:t>
      </w:r>
    </w:p>
    <w:p>
      <w:pPr>
        <w:pStyle w:val="Normal"/>
        <w:jc w:val="both"/>
        <w:rPr>
          <w:rFonts w:eastAsia="Calibri"/>
          <w:i/>
          <w:i/>
          <w:lang w:eastAsia="en-US"/>
        </w:rPr>
      </w:pPr>
      <w:r>
        <w:rPr>
          <w:rFonts w:eastAsia="Calibri"/>
          <w:i/>
          <w:lang w:eastAsia="en-US"/>
        </w:rPr>
        <w:t>„</w:t>
      </w:r>
      <w:r>
        <w:rPr>
          <w:rFonts w:eastAsia="Calibri"/>
          <w:i/>
          <w:lang w:eastAsia="en-US"/>
        </w:rPr>
        <w:t xml:space="preserve">Az állatvédelmi hatósági ügyek nagyon szerteágazók, és mivel jellemzően évente csak 1-2 ilyen ügyünk van, olyankor nagyon időigényes azok pontos meghatározása. Illetve az egyéb sokrétű feladat mellett arra már nem jut idő, hogy naprakész információkat szerezzünk benne. Ezért is értékeltem nagyra a pár éve szervezett fórumot, és örülnék egy újabbnak is.” </w:t>
      </w:r>
    </w:p>
    <w:p>
      <w:pPr>
        <w:pStyle w:val="Normal"/>
        <w:jc w:val="both"/>
        <w:rPr>
          <w:rFonts w:eastAsia="Calibri"/>
          <w:i/>
          <w:i/>
          <w:lang w:eastAsia="en-US"/>
        </w:rPr>
      </w:pPr>
      <w:r>
        <w:rPr>
          <w:rFonts w:eastAsia="Calibri"/>
          <w:i/>
          <w:lang w:eastAsia="en-US"/>
        </w:rPr>
        <w:t>„</w:t>
      </w:r>
      <w:r>
        <w:rPr>
          <w:rFonts w:eastAsia="Calibri"/>
          <w:i/>
          <w:lang w:eastAsia="en-US"/>
        </w:rPr>
        <w:t xml:space="preserve">tudomásunk van arról, hogy immár egy éve kötelező lenne a kóbor ebekre vonatkozó ebrendészeti feladatok valamilyen módon való ellátása, azonban megoldást nem találtunk rá. Magánszeméllyel próbáltunk szerződni, de akkora költségei lennének egy telep működésének, olyan szigorúak az előírások, hogy nem vállalta. Az önkormányzatok saját költségen sem tudnak fenntartani kennelt, azzal együtt alkalmazottat, emellett önkormányzati terület sincs, ahol ezt megvalósíthatnák. Társulási formához pedig szükséges lenne, aki ezt a feladatot vállalná, összefogná…… Jelen helyzetben az önkormányzatok inkább a fennmaradásért küzdenek e válságos helyzetben. Ha esetleg lenne támogatás a kialakításhoz, fenntartáshoz, talán meg tudnánk oldani.”    </w:t>
      </w:r>
    </w:p>
    <w:p>
      <w:pPr>
        <w:pStyle w:val="Normal"/>
        <w:jc w:val="both"/>
        <w:rPr>
          <w:rFonts w:eastAsia="Calibri"/>
          <w:i/>
          <w:i/>
          <w:lang w:eastAsia="en-US"/>
        </w:rPr>
      </w:pPr>
      <w:r>
        <w:rPr>
          <w:rFonts w:eastAsia="Calibri"/>
          <w:i/>
          <w:lang w:eastAsia="en-US"/>
        </w:rPr>
        <w:t>„</w:t>
      </w:r>
      <w:r>
        <w:rPr>
          <w:rFonts w:eastAsia="Calibri"/>
          <w:i/>
          <w:lang w:eastAsia="en-US"/>
        </w:rPr>
        <w:t xml:space="preserve">Az ebrendészeti feladatok ellátása problémás, próbáltunk szerződést kötni, de nem jártunk sikerrel.” </w:t>
      </w:r>
    </w:p>
    <w:p>
      <w:pPr>
        <w:pStyle w:val="Normal"/>
        <w:jc w:val="both"/>
        <w:rPr>
          <w:rFonts w:eastAsia="Calibri"/>
          <w:i/>
          <w:i/>
          <w:lang w:eastAsia="en-US"/>
        </w:rPr>
      </w:pPr>
      <w:r>
        <w:rPr>
          <w:rFonts w:eastAsia="Calibri"/>
          <w:i/>
          <w:lang w:eastAsia="en-US"/>
        </w:rPr>
        <w:t>„</w:t>
      </w:r>
      <w:r>
        <w:rPr>
          <w:rFonts w:eastAsia="Calibri"/>
          <w:i/>
          <w:lang w:eastAsia="en-US"/>
        </w:rPr>
        <w:t>A kóbor macskák problémáját is ők (</w:t>
      </w:r>
      <w:r>
        <w:rPr>
          <w:rFonts w:eastAsia="Calibri"/>
          <w:lang w:eastAsia="en-US"/>
        </w:rPr>
        <w:t>állatvédő egyesület</w:t>
      </w:r>
      <w:r>
        <w:rPr>
          <w:rFonts w:eastAsia="Calibri"/>
          <w:i/>
          <w:lang w:eastAsia="en-US"/>
        </w:rPr>
        <w:t>) kezelik, - feltehetően ezért nem alakultak ki kolóniák, mivel ők önkéntesen tesznek az ivartalanításáért, néhány lelkes helyi lakó segítségével.”</w:t>
      </w:r>
    </w:p>
    <w:p>
      <w:pPr>
        <w:pStyle w:val="Normal"/>
        <w:jc w:val="both"/>
        <w:rPr>
          <w:rFonts w:eastAsia="Calibri"/>
          <w:i/>
          <w:i/>
          <w:lang w:eastAsia="en-US"/>
        </w:rPr>
      </w:pPr>
      <w:r>
        <w:rPr>
          <w:rFonts w:eastAsia="Calibri"/>
          <w:i/>
          <w:lang w:eastAsia="en-US"/>
        </w:rPr>
        <w:t>„</w:t>
      </w:r>
      <w:r>
        <w:rPr>
          <w:rFonts w:eastAsia="Calibri"/>
          <w:i/>
          <w:lang w:eastAsia="en-US"/>
        </w:rPr>
        <w:t>Amikor veszélyes ebet jelentenek be, sajnos az igazán nagy probléma akkor van, mivel a hivatalos ebrendész nem tud azonnal jönni (a fizikai távolság kb 80 km), így a probléma nehezen megoldható.”</w:t>
      </w:r>
    </w:p>
    <w:p>
      <w:pPr>
        <w:pStyle w:val="Normal"/>
        <w:jc w:val="both"/>
        <w:rPr>
          <w:rFonts w:eastAsia="Calibri"/>
          <w:i/>
          <w:i/>
          <w:lang w:eastAsia="en-US"/>
        </w:rPr>
      </w:pPr>
      <w:r>
        <w:rPr>
          <w:rFonts w:eastAsia="Calibri"/>
          <w:i/>
          <w:lang w:eastAsia="en-US"/>
        </w:rPr>
        <w:t>„</w:t>
      </w:r>
      <w:r>
        <w:rPr>
          <w:rFonts w:eastAsia="Calibri"/>
          <w:i/>
          <w:lang w:eastAsia="en-US"/>
        </w:rPr>
        <w:t xml:space="preserve">Az ebrendész már több esetben vitt el kóbor ebet a hozzánk tartozó településekről, viszont ez az önkormányzatnak aránytalanul sok pénzébe kerül.” </w:t>
      </w:r>
    </w:p>
    <w:p>
      <w:pPr>
        <w:pStyle w:val="Normal"/>
        <w:jc w:val="both"/>
        <w:rPr>
          <w:rFonts w:eastAsia="Calibri"/>
          <w:i/>
          <w:i/>
          <w:lang w:eastAsia="en-US"/>
        </w:rPr>
      </w:pPr>
      <w:r>
        <w:rPr>
          <w:rFonts w:eastAsia="Calibri"/>
          <w:i/>
          <w:lang w:eastAsia="en-US"/>
        </w:rPr>
        <w:t>„</w:t>
      </w:r>
      <w:r>
        <w:rPr>
          <w:rFonts w:eastAsia="Calibri"/>
          <w:i/>
          <w:lang w:eastAsia="en-US"/>
        </w:rPr>
        <w:t xml:space="preserve">Az önkéntes bevalláson alapuló ebösszeírási kötelezettséggel kapcsolatban megjegyezni kívánjuk, hogy az önkormányzatok részére meghatározott feladatként előírt gyakoriságú feladat elvégzése éppen az önkéntes alap miatt pontatlan nyilvántartást eredményez.” </w:t>
      </w:r>
    </w:p>
    <w:p>
      <w:pPr>
        <w:pStyle w:val="Normal"/>
        <w:jc w:val="both"/>
        <w:rPr>
          <w:rFonts w:eastAsia="Calibri"/>
          <w:i/>
          <w:i/>
          <w:lang w:eastAsia="en-US"/>
        </w:rPr>
      </w:pPr>
      <w:r>
        <w:rPr>
          <w:rFonts w:eastAsia="Calibri"/>
          <w:i/>
          <w:lang w:eastAsia="en-US"/>
        </w:rPr>
        <w:t>„</w:t>
      </w:r>
      <w:r>
        <w:rPr>
          <w:rFonts w:eastAsia="Calibri"/>
          <w:i/>
          <w:lang w:eastAsia="en-US"/>
        </w:rPr>
        <w:t xml:space="preserve">Az állatorvos által vezetett nyilvántartás – véleményünk szerint – teljeskörű és pontos, mely tartalmazza az önkormányzati ebösszeírással érintett adatokat is.” </w:t>
      </w:r>
    </w:p>
    <w:p>
      <w:pPr>
        <w:pStyle w:val="Normal"/>
        <w:jc w:val="both"/>
        <w:rPr>
          <w:rFonts w:eastAsia="Calibri"/>
          <w:i/>
          <w:i/>
          <w:lang w:eastAsia="en-US"/>
        </w:rPr>
      </w:pPr>
      <w:r>
        <w:rPr>
          <w:rFonts w:eastAsia="Calibri"/>
          <w:i/>
          <w:lang w:eastAsia="en-US"/>
        </w:rPr>
        <w:t>„…</w:t>
      </w:r>
      <w:r>
        <w:rPr>
          <w:rFonts w:eastAsia="Calibri"/>
          <w:i/>
          <w:lang w:eastAsia="en-US"/>
        </w:rPr>
        <w:t xml:space="preserve">.. az önkormányzati ebösszeírás alkalmazásával párhuzamos nyilvántartások vezetése valósul meg, mindemellett az önkéntes alapokon nyugvó adatgyűjtés rendkívül időigényes, továbbá az adatszolgáltatások sok esetben hiányosak, bizonytalan, pontatlan adatokat eredményeznek.” </w:t>
      </w:r>
    </w:p>
    <w:p>
      <w:pPr>
        <w:pStyle w:val="Normal"/>
        <w:jc w:val="both"/>
        <w:rPr>
          <w:rFonts w:eastAsia="Calibri"/>
          <w:i/>
          <w:i/>
          <w:lang w:eastAsia="en-US"/>
        </w:rPr>
      </w:pPr>
      <w:r>
        <w:rPr>
          <w:rFonts w:eastAsia="Calibri"/>
          <w:i/>
          <w:lang w:eastAsia="en-US"/>
        </w:rPr>
        <w:t>„</w:t>
      </w:r>
      <w:r>
        <w:rPr>
          <w:rFonts w:eastAsia="Calibri"/>
          <w:i/>
          <w:lang w:eastAsia="en-US"/>
        </w:rPr>
        <w:t xml:space="preserve">Minél előbb szükség lenne az állattartás, különösen az eb tartás ellenőrzésére állami feladat ellátó szervezet létrehozása, egy állami állatőrség felállítása.” </w:t>
      </w:r>
    </w:p>
    <w:p>
      <w:pPr>
        <w:pStyle w:val="Normal"/>
        <w:jc w:val="both"/>
        <w:rPr/>
      </w:pPr>
      <w:r>
        <w:rPr>
          <w:rFonts w:eastAsia="Calibri"/>
          <w:i/>
          <w:lang w:eastAsia="en-US"/>
        </w:rPr>
        <w:t>„…</w:t>
      </w:r>
      <w:r>
        <w:rPr>
          <w:rFonts w:eastAsia="Calibri"/>
          <w:i/>
          <w:lang w:eastAsia="en-US"/>
        </w:rPr>
        <w:t xml:space="preserve">.. feltétlenül szükséges lenne állami fenntartású állatmenhelyek létrehozása, annak érdekében, hogy a megnövekedett kutya állomány ügye, amely mára már jelentős társadalmi problémává nőtte ki magát a megfelelő jogi és szervezeti figyelmet kapja.” </w:t>
      </w:r>
    </w:p>
    <w:p>
      <w:pPr>
        <w:pStyle w:val="Normal"/>
        <w:jc w:val="both"/>
        <w:rPr>
          <w:rFonts w:eastAsia="Calibri"/>
          <w:i/>
          <w:i/>
          <w:lang w:eastAsia="en-US"/>
        </w:rPr>
      </w:pPr>
      <w:r>
        <w:rPr>
          <w:rFonts w:eastAsia="Calibri"/>
          <w:i/>
          <w:lang w:eastAsia="en-US"/>
        </w:rPr>
        <w:t>„</w:t>
      </w:r>
      <w:r>
        <w:rPr>
          <w:rFonts w:eastAsia="Calibri"/>
          <w:i/>
          <w:lang w:eastAsia="en-US"/>
        </w:rPr>
        <w:t xml:space="preserve">Feltétlenül szükséges lenne állami forrást biztosítani az állatmenhelyek fenntartására, üzemeltetésére, hiszen óriási igény van erre. Jelenleg a civil társadalom feladata a rosszul tartott ebekről, az elkóborolt ebekről, a bántalmazott ebekről való gondoskodás.” </w:t>
      </w:r>
    </w:p>
    <w:p>
      <w:pPr>
        <w:pStyle w:val="Normal"/>
        <w:jc w:val="both"/>
        <w:rPr>
          <w:rFonts w:eastAsia="Calibri"/>
          <w:i/>
          <w:i/>
          <w:lang w:eastAsia="en-US"/>
        </w:rPr>
      </w:pPr>
      <w:r>
        <w:rPr>
          <w:rFonts w:eastAsia="Calibri"/>
          <w:i/>
          <w:lang w:eastAsia="en-US"/>
        </w:rPr>
        <w:t>„</w:t>
      </w:r>
      <w:r>
        <w:rPr>
          <w:rFonts w:eastAsia="Calibri"/>
          <w:i/>
          <w:lang w:eastAsia="en-US"/>
        </w:rPr>
        <w:t xml:space="preserve">A jelenlegi jogi szabályozás nem megfelelő a rosszul tartott állatok, illetve a kóbor állatok által okozott társadalmi probléma kezelésére, ugyanis a jegyző a megfelelő háttér intézmények (kutya menhelyek, gyepmesteri telepek) hiánya miatt tehetetlen.” </w:t>
      </w:r>
    </w:p>
    <w:p>
      <w:pPr>
        <w:pStyle w:val="Normal"/>
        <w:jc w:val="both"/>
        <w:rPr>
          <w:rFonts w:eastAsia="Calibri"/>
          <w:i/>
          <w:i/>
          <w:lang w:eastAsia="en-US"/>
        </w:rPr>
      </w:pPr>
      <w:r>
        <w:rPr>
          <w:rFonts w:eastAsia="Calibri"/>
          <w:i/>
          <w:lang w:eastAsia="en-US"/>
        </w:rPr>
        <w:t>„</w:t>
      </w:r>
      <w:r>
        <w:rPr>
          <w:rFonts w:eastAsia="Calibri"/>
          <w:i/>
          <w:lang w:eastAsia="en-US"/>
        </w:rPr>
        <w:t xml:space="preserve">Nincs hova elhelyezni azokat az állatokat, akiket ki kell emelni a jelenlegi tartási helyről.” </w:t>
      </w:r>
    </w:p>
    <w:p>
      <w:pPr>
        <w:pStyle w:val="Normal"/>
        <w:jc w:val="both"/>
        <w:rPr/>
      </w:pPr>
      <w:r>
        <w:rPr>
          <w:rFonts w:eastAsia="Calibri"/>
          <w:i/>
          <w:lang w:eastAsia="en-US"/>
        </w:rPr>
        <w:t>„</w:t>
      </w:r>
      <w:r>
        <w:rPr>
          <w:rFonts w:eastAsia="Calibri"/>
          <w:i/>
          <w:lang w:eastAsia="en-US"/>
        </w:rPr>
        <w:t xml:space="preserve">Az esetek döntő többségében az állattartási szabályokat pont azokon a tartási helyeken veszik semmibe, ahol az ebtartónak a saját maga illetve a családja életfeltételeinek biztosítása is gondot okoz.” </w:t>
      </w:r>
    </w:p>
    <w:p>
      <w:pPr>
        <w:pStyle w:val="Normal"/>
        <w:jc w:val="both"/>
        <w:rPr>
          <w:rFonts w:eastAsia="Calibri"/>
          <w:i/>
          <w:i/>
          <w:lang w:eastAsia="en-US"/>
        </w:rPr>
      </w:pPr>
      <w:r>
        <w:rPr>
          <w:rFonts w:eastAsia="Calibri"/>
          <w:i/>
          <w:lang w:eastAsia="en-US"/>
        </w:rPr>
        <w:t>„</w:t>
      </w:r>
      <w:r>
        <w:rPr>
          <w:rFonts w:eastAsia="Calibri"/>
          <w:i/>
          <w:lang w:eastAsia="en-US"/>
        </w:rPr>
        <w:t>Az Önkormányzat és a jegyző teljesen magára van hagyja közterületen kóborló ebek kérdésének kezelésében, állami forrást nem biztosítanak ezen feladat ellátására amikor az önkormányzati működési források folyamatos csökkenése érzékelhető.”</w:t>
      </w:r>
    </w:p>
    <w:p>
      <w:pPr>
        <w:pStyle w:val="Normal"/>
        <w:jc w:val="both"/>
        <w:rPr>
          <w:rFonts w:eastAsia="Calibri"/>
          <w:i/>
          <w:i/>
          <w:lang w:eastAsia="en-US"/>
        </w:rPr>
      </w:pPr>
      <w:r>
        <w:rPr>
          <w:rFonts w:eastAsia="Calibri"/>
          <w:i/>
          <w:lang w:eastAsia="en-US"/>
        </w:rPr>
      </w:r>
    </w:p>
    <w:p>
      <w:pPr>
        <w:pStyle w:val="Normal"/>
        <w:jc w:val="both"/>
        <w:rPr/>
      </w:pPr>
      <w:r>
        <w:rPr>
          <w:rFonts w:eastAsia="Calibri"/>
          <w:lang w:eastAsia="en-US"/>
        </w:rPr>
        <w:t>A hatályos jogszabályok alapján és a fent ismertetett felmérés összegzésének tükrében az alábbi megállapítások tehetők:</w:t>
      </w:r>
    </w:p>
    <w:p>
      <w:pPr>
        <w:pStyle w:val="Normal"/>
        <w:jc w:val="both"/>
        <w:rPr>
          <w:rFonts w:eastAsia="Calibri"/>
          <w:lang w:eastAsia="en-US"/>
        </w:rPr>
      </w:pPr>
      <w:r>
        <w:rPr>
          <w:rFonts w:eastAsia="Calibri"/>
          <w:lang w:eastAsia="en-US"/>
        </w:rPr>
        <w:t xml:space="preserve">A Magyar Állatorvosi Kamara által működtetett PetVetData adatbázis a jelölt és oltott ebek nyilvántartása: ehhez az adatbázishoz a szolgáltató állatorvosok rendelkeznek jogosultsággal és egyben kötelezettséggel is, hisz az általuk egyedi jelöléssel ellátott, oltott és kezelt kutyák adatait, és az adatokban bekövetkezett változásokat kötelesek felvinni, bevezeti a nyilvántartásba. </w:t>
      </w:r>
    </w:p>
    <w:p>
      <w:pPr>
        <w:pStyle w:val="Normal"/>
        <w:jc w:val="both"/>
        <w:rPr>
          <w:rFonts w:eastAsia="Calibri"/>
          <w:lang w:eastAsia="en-US"/>
        </w:rPr>
      </w:pPr>
      <w:r>
        <w:rPr>
          <w:rFonts w:eastAsia="Calibri"/>
          <w:lang w:eastAsia="en-US"/>
        </w:rPr>
        <w:t>A három évenkénti ebösszeírás – mely önkormányzathoz telepített feladat – jelentősége és hasznossága abban lenne, hogy felmérésre kerülhetne a településen tartott valamennyi eb. Az önkéntes bejelentésen alapuló ebösszeírással nem lehet elérni a kívánt célt, vagyis azt, hogy egy átfogó kép alakuljon ki az önkormányzat közigazgatási területén tartott kutyák számáról és fellelhetőségéről. Ezt az eredményt csak az 1980-90-es években bevált módszer tudná produkálni – a házról-házra járva történő összeírás, aminek ugyan a humán erőforrás igénye vitathatatlanul nagy lenne, és a 21. század elektronikus világában már elavult módszernek is tűnhet. De nem szabad elmenni azon tényszerű megállapítás mellett, hogy az önkéntes bejelentésnek azon kutyatartók, akik oltásra sem viszik el ebeiket, nem fognak eleget tenni. Így az önkéntes bejelentésen alapuló ebösszeírás során keletkező nyilvántartás még annyi adatot sem fog tartalmazni, mint a PetVet Data, holott a két nyilvántartás egymást feltételezi, a kettő összevetésével lehetne kiszűrni a jelöletlenül és oltatlanul tartott ebeket.</w:t>
      </w:r>
    </w:p>
    <w:p>
      <w:pPr>
        <w:pStyle w:val="Normal"/>
        <w:jc w:val="both"/>
        <w:rPr/>
      </w:pPr>
      <w:r>
        <w:rPr>
          <w:rFonts w:eastAsia="Calibri"/>
          <w:lang w:eastAsia="en-US"/>
        </w:rPr>
        <w:t xml:space="preserve">Állategészségügyi és állatvédelmi szempontból is egyaránt fontos, hogy a felelős gazda eleget tegyen a jogszabályok által előírt kötelezettségeinek, miszerint négy hónaposnál idősebb kutyát csak elektronikus transzponderrel ellátva (egyedi azonosító) lehet tartani, és minden kutyát immunizálni kell évente veszettség ellen.             </w:t>
      </w:r>
    </w:p>
    <w:p>
      <w:pPr>
        <w:pStyle w:val="Normal"/>
        <w:jc w:val="both"/>
        <w:rPr/>
      </w:pPr>
      <w:r>
        <w:rPr>
          <w:rFonts w:eastAsia="Calibri"/>
          <w:lang w:eastAsia="en-US"/>
        </w:rPr>
        <w:t xml:space="preserve">És miért is kell hangsúlyozni annak a fontosságát, hogy kutyák oltottak legyenek? Ugyan a veszettség vírusra fogékony rókákat tavasszal és ősszel orálisan vakcinázzák, de az átoltottság 75-80% körül mozog. Tényként mondható el, hogy a rókák elszaporodtak, és élelmet keresve gyakran járnak be a lakott településekre: ez lehet akár a város (ahol kukáznak), illetve a települések kertjeibe, udvaraiba. Hiába kötötten tartott az oltatlan eb, amelyik nem tud kimenni az udvarból, ha a róka majd bemegy hozzá és összemarakodnak. A veszettség vírusa harapással, marással, könnyel, nyállal terjed. Fertőződik az eb, de erről mit sem sejt a gazda. Majd a fertőzött állat megnyalja a gazdája kezén lévő sebet. A veszettség zoonózis, emberre átterjedő betegség, ami gyógyíthatatlan.  </w:t>
      </w:r>
    </w:p>
    <w:p>
      <w:pPr>
        <w:pStyle w:val="Normal"/>
        <w:jc w:val="both"/>
        <w:rPr>
          <w:rFonts w:eastAsia="Calibri"/>
          <w:lang w:eastAsia="en-US"/>
        </w:rPr>
      </w:pPr>
      <w:r>
        <w:rPr>
          <w:rFonts w:eastAsia="Calibri"/>
          <w:lang w:eastAsia="en-US"/>
        </w:rPr>
        <w:t xml:space="preserve">Ha van két összehasonlítható lista, aminek alapján kiszűrhetők az oltatlan ebek, az állategészségügyi hatóság (járási főállatorvos hivatala) rendelkezik motiváló eszközzel – bírságszankcióval – amivel a felelőtlen kutyatartók jogkövető magatartásra serkenthetők. Csak könnyebb évi 4500 – 5000 Ft-ot kifizetni az oltásra, mint egy 75.000 Ft-os élelmiszerlánc-felügyeleti bírságot az oltatlanság miatt, ami aztán ismételten is kiszabható. Kiemelt célként kell kezelni azt, miszerint rá kell venni közös erővel az állampolgárokat, hogy annyi állatot tartsanak csak, amennyit felelős gazda módjára, a vonatkozó hatályos jogszabályi előírások betartásával tudnak tartani. Egyre több településen van gond abból, hogy a 10, 20 vagy még több kutyát tartanak egy-egy udvarban; önkormányzati rendeleti szinten pedig nem lehet korlátozni a számukat. Amennyiben az ebösszeírás házról-házra járva történne (különösen a községekben), akkor legalább három évenként kapna az önkormányzat egy átfogó képet arról, hogy közigazgatási területén e téren mi is a helyzet. </w:t>
      </w:r>
    </w:p>
    <w:p>
      <w:pPr>
        <w:pStyle w:val="Normal"/>
        <w:jc w:val="both"/>
        <w:rPr>
          <w:rFonts w:eastAsia="Calibri"/>
          <w:lang w:eastAsia="en-US"/>
        </w:rPr>
      </w:pPr>
      <w:r>
        <w:rPr>
          <w:rFonts w:eastAsia="Calibri"/>
          <w:lang w:eastAsia="en-US"/>
        </w:rPr>
        <w:t xml:space="preserve">Nagyon kevés önkormányzat élt a mai napig azzal a lehetőséggel, hogy ebrendészeti hozzájárulást szedjen évente egy alkalommal a négy hónaposnál idősebb ebek után. Holott ezzel is visszaszorítható lenne a felelőtlen, szaporításba hajló nagyszámú kutyatartás, továbbá az így befolyt összeget az állatvédelemmel összefüggő feladatok hatékonyabb ellátásra lehetne fordítani (ivartalanítások támogatása, állatmenhelyek, ebrendészeti telepek fenntartása, állatvédelmi szervezetek támogatása, ebösszeírás vagy egyéb ebtartással kapcsolatos állatjóléti és közegészségügyi intézkedések finanszírozása – Ávtv. 42/C. § (7) bekezdés). </w:t>
      </w:r>
    </w:p>
    <w:p>
      <w:pPr>
        <w:pStyle w:val="Normal"/>
        <w:jc w:val="both"/>
        <w:rPr>
          <w:rFonts w:eastAsia="Calibri"/>
          <w:lang w:eastAsia="en-US"/>
        </w:rPr>
      </w:pPr>
      <w:r>
        <w:rPr>
          <w:rFonts w:eastAsia="Calibri"/>
          <w:lang w:eastAsia="en-US"/>
        </w:rPr>
        <w:t xml:space="preserve">Az ebrendészeti hozzájárulás, mint adó kivetése akkor tud arányos és méltányos lenni, ha nemcsak a jogkövető állampolgárokat érinti, vagyis azokat, akik bejelentik és oltatják ebeiket, hanem mindenkit, aki kutyát tart. Ez viszont ismét feltételezi azt, hogy három évenként az ebösszeírás hatékony módon történjen meg. </w:t>
      </w:r>
    </w:p>
    <w:p>
      <w:pPr>
        <w:pStyle w:val="Normal"/>
        <w:jc w:val="both"/>
        <w:rPr>
          <w:rFonts w:eastAsia="Calibri"/>
          <w:lang w:eastAsia="en-US"/>
        </w:rPr>
      </w:pPr>
      <w:r>
        <w:rPr>
          <w:rFonts w:eastAsia="Calibri"/>
          <w:lang w:eastAsia="en-US"/>
        </w:rPr>
      </w:r>
    </w:p>
    <w:p>
      <w:pPr>
        <w:pStyle w:val="Normal"/>
        <w:jc w:val="both"/>
        <w:rPr/>
      </w:pPr>
      <w:r>
        <w:rPr>
          <w:rFonts w:eastAsia="Calibri"/>
          <w:lang w:eastAsia="en-US"/>
        </w:rPr>
        <w:t xml:space="preserve">A jelenleg hatályos joganyag megfelelően, részletekben menően, érthető logikát követve adja meg a szabályozást; az állatvédelem területén jelenleg a forráshiány az, ami egyenlőre még nehezíti a feladatok hathatósabb, eredményesebb ellátását. Remélhetőleg a közeljövőben ezen a téren is jelentős előrelépések történnek – a bizakodásra van alap, hisz az állatvédelmi cselekvési terv kidolgozásáért és végrehajtásáért felelős kormánybiztos 2022 májusától felkarolta az állatvédelem területét, az állatok védelmének élére állt.        </w:t>
      </w:r>
    </w:p>
    <w:p>
      <w:pPr>
        <w:pStyle w:val="Normal"/>
        <w:jc w:val="both"/>
        <w:rPr>
          <w:rFonts w:eastAsia="Calibri"/>
          <w:lang w:eastAsia="en-US"/>
        </w:rPr>
      </w:pPr>
      <w:r>
        <w:rPr>
          <w:rFonts w:eastAsia="Times New Roman"/>
          <w:lang w:eastAsia="en-US"/>
        </w:rPr>
        <w:t xml:space="preserve">                   </w:t>
      </w:r>
    </w:p>
    <w:p>
      <w:pPr>
        <w:pStyle w:val="Normal"/>
        <w:jc w:val="both"/>
        <w:rPr>
          <w:rFonts w:eastAsia="Calibri"/>
          <w:lang w:eastAsia="en-US"/>
        </w:rPr>
      </w:pPr>
      <w:r>
        <w:rPr>
          <w:rFonts w:eastAsia="Calibri"/>
          <w:i/>
          <w:lang w:eastAsia="en-US"/>
        </w:rPr>
        <w:t>„</w:t>
      </w:r>
      <w:r>
        <w:rPr>
          <w:rFonts w:eastAsia="Calibri"/>
          <w:i/>
          <w:lang w:eastAsia="en-US"/>
        </w:rPr>
        <w:t>Az ember csak akkor erkölcsös, ha magát az életet tartja szentnek, a növényekét és az állatokét éppúgy, mint az emberét, és igyekszik a lehetőségekhez képest segítséget nyújtani minden szükséget szenvedő életnek. A világ jövője ugyanis nem attól függ, hogy mennyire értjük, hanem, hogy mennyire tiszteljük az életet.”</w:t>
      </w:r>
      <w:r>
        <w:rPr>
          <w:rFonts w:eastAsia="Calibri"/>
          <w:lang w:eastAsia="en-US"/>
        </w:rPr>
        <w:t xml:space="preserve"> /Albert Schweitzer/   </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t>Határozati javaslat</w:t>
      </w:r>
    </w:p>
    <w:p>
      <w:pPr>
        <w:pStyle w:val="Normal"/>
        <w:spacing w:before="0" w:after="120"/>
        <w:jc w:val="both"/>
        <w:rPr>
          <w:rFonts w:eastAsia="Calibri"/>
          <w:b/>
          <w:b/>
          <w:lang w:eastAsia="en-US"/>
        </w:rPr>
      </w:pPr>
      <w:r>
        <w:rPr>
          <w:rFonts w:eastAsia="Calibri"/>
          <w:b/>
          <w:lang w:eastAsia="en-US"/>
        </w:rPr>
      </w:r>
    </w:p>
    <w:p>
      <w:pPr>
        <w:pStyle w:val="Normal"/>
        <w:spacing w:before="0" w:after="120"/>
        <w:jc w:val="both"/>
        <w:rPr/>
      </w:pPr>
      <w:r>
        <w:rPr/>
        <w:t>A Zala Vármegyei Közgyűlés az állategészségügy aktuális kérdései, esetleges problémái Zala vármegyében – a járványügyi és állatvédelmi igazgatási feladatok tükrében tárgyú tájékoztatót elfogadja.</w:t>
      </w:r>
    </w:p>
    <w:p>
      <w:pPr>
        <w:pStyle w:val="Normal"/>
        <w:spacing w:before="0" w:after="120"/>
        <w:jc w:val="both"/>
        <w:rPr/>
      </w:pPr>
      <w:r>
        <w:rPr/>
        <w:t xml:space="preserve">  </w:t>
      </w:r>
    </w:p>
    <w:p>
      <w:pPr>
        <w:pStyle w:val="Normal"/>
        <w:jc w:val="both"/>
        <w:rPr/>
      </w:pPr>
      <w:r>
        <w:rPr>
          <w:u w:val="single"/>
        </w:rPr>
        <w:t>Határidő</w:t>
      </w:r>
      <w:r>
        <w:rPr/>
        <w:t>: azonnal</w:t>
      </w:r>
    </w:p>
    <w:p>
      <w:pPr>
        <w:pStyle w:val="Normal"/>
        <w:jc w:val="both"/>
        <w:rPr/>
      </w:pPr>
      <w:r>
        <w:rPr>
          <w:u w:val="single"/>
        </w:rPr>
        <w:t>Felelős</w:t>
      </w:r>
      <w:r>
        <w:rPr/>
        <w:t>:   Dr. Pál Attila, a közgyűlés elnöke</w:t>
      </w:r>
    </w:p>
    <w:sectPr>
      <w:footerReference w:type="default" r:id="rId3"/>
      <w:footerReference w:type="first" r:id="rId4"/>
      <w:type w:val="nextPage"/>
      <w:pgSz w:w="11906" w:h="16838"/>
      <w:pgMar w:left="1417" w:right="1416"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u w:val="single"/>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u w:val="none"/>
    </w:rPr>
  </w:style>
  <w:style w:type="character" w:styleId="WW8Num20z0">
    <w:name w:val="WW8Num20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lang w:val="en-US"/>
    </w:rPr>
  </w:style>
  <w:style w:type="paragraph" w:styleId="Napirend">
    <w:name w:val="Napirend"/>
    <w:basedOn w:val="Szvegtrzs3"/>
    <w:qFormat/>
    <w:pPr>
      <w:numPr>
        <w:ilvl w:val="0"/>
        <w:numId w:val="2"/>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9:45:00Z</dcterms:created>
  <dc:creator>Simonné Nagy Margit</dc:creator>
  <dc:description/>
  <cp:keywords/>
  <dc:language>en-US</dc:language>
  <cp:lastModifiedBy>Porkoláb Judit</cp:lastModifiedBy>
  <cp:lastPrinted>2023-02-21T09:54:00Z</cp:lastPrinted>
  <dcterms:modified xsi:type="dcterms:W3CDTF">2023-02-21T09:46:00Z</dcterms:modified>
  <cp:revision>3</cp:revision>
  <dc:subject/>
  <dc:title/>
</cp:coreProperties>
</file>