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 xml:space="preserve">ZALA </w:t>
      </w:r>
      <w:r>
        <w:rPr>
          <w:b/>
          <w:lang w:val="hu-HU"/>
        </w:rPr>
        <w:t>VÁR</w:t>
      </w:r>
      <w:r>
        <w:rPr>
          <w:b/>
        </w:rPr>
        <w:t>MEGYE ÖNKORMÁNYZAT</w:t>
      </w:r>
      <w:r>
        <w:rPr>
          <w:b/>
          <w:lang w:val="hu-HU"/>
        </w:rPr>
        <w:t>A</w:t>
      </w:r>
    </w:p>
    <w:p>
      <w:pPr>
        <w:pStyle w:val="Normal"/>
        <w:ind w:left="567" w:right="567" w:hanging="0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Vármegyei Közgyűlés 2023. március 9-i ülésére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árgy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vármegye Integrált Területi Programjának (ITP 3.0) elfogadása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</w:t>
        <w:tab/>
        <w:t>dr. 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Megtárgyalta: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. Pál Attila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>
          <w:color w:val="AEAAAA"/>
        </w:rPr>
      </w:pPr>
      <w:r>
        <w:rPr>
          <w:color w:val="AEAAAA"/>
        </w:rPr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vármegye előzetes Integrált Területi Programjának (1.0) 55,952 Mrd forintos keretösszeggel történő elfogadására 2021. június 10-én, míg a módosított, 61,322 Mrd forintos forráskeretű (2.0) változat közgyűlés általi jóváhagyására 2022. április 21-én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Terület- és településfejlesztési Operatív Program Plusz (TOP Plusz) Európai Bizottság által tavaly decemberben történt jóváhagyását követően a végleges tervezési keretek alapján lehetőség nyílik az előzetes jelző elhagyására, az ITP 3.0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dokumentum módosítására az Irányító Hatóság által rendelkezésre bocsátott módosított útmutató alapján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változások és azok indokai az ITP Verziókövetés alcíme alatt részletesen kifejtésre kerültek. A változások a dokumentum egészében eltérő háttérszínnel szerepel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Irányító Hatóság tájékoztatása szerint az idei évben két ITP módosítás tervezett. Az I. ütemben a TOP Plusz struktúra változásából adódó és az Európai Bizottsággal történt megegyezés eredményeként elfogadott operatív program szinten meghatározott korlátok vármegyei ITP-ken történő átvezetésére kerül sor. A II. ütemben, várhatóan az év második felében pedig az árfolyamkülönbözetből származó változások kerülnek beépítésre a dokumentumb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ITP jelen változatát az Irányító Hatóság minőségbiztosítás keretében áttekintette, azt jóváhagy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ala Vármegyei Területfejlesztési Konzultációs Fórum elektronikus döntéshozatal keretében tárgyalta meg az előterjesztést, amelyet annak mellékletével együtt alkalmasnak tartott a közgyűlés általi megtárgyal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Zala Vármegyei Közgyűlés elfogadja Zala vármegye 2021-2027-es időszakra vonatkozó Integrált Területi Programjának 3.0 változatát és gondoskodik ezen határozat Irányító Hatóság részére történő megküld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Pál Attila, a Zala Vármegyei Közgyűlés elnöke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8:58:00Z</dcterms:created>
  <dc:creator>Simonné Nagy Margit</dc:creator>
  <dc:description/>
  <cp:keywords/>
  <dc:language>en-US</dc:language>
  <cp:lastModifiedBy>Porkoláb Judit</cp:lastModifiedBy>
  <cp:lastPrinted>2019-01-17T09:38:00Z</cp:lastPrinted>
  <dcterms:modified xsi:type="dcterms:W3CDTF">2023-03-01T09:06:00Z</dcterms:modified>
  <cp:revision>3</cp:revision>
  <dc:subject/>
  <dc:title/>
</cp:coreProperties>
</file>