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 xml:space="preserve">ZALA </w:t>
      </w:r>
      <w:r>
        <w:rPr>
          <w:b/>
          <w:lang w:val="hu-HU"/>
        </w:rPr>
        <w:t>VÁR</w:t>
      </w:r>
      <w:r>
        <w:rPr>
          <w:b/>
        </w:rPr>
        <w:t>MEGYE ÖNKORMÁNYZAT</w:t>
      </w:r>
      <w:r>
        <w:rPr>
          <w:b/>
          <w:lang w:val="hu-HU"/>
        </w:rPr>
        <w:t>A</w:t>
      </w:r>
    </w:p>
    <w:p>
      <w:pPr>
        <w:pStyle w:val="Normal"/>
        <w:ind w:left="567" w:right="567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özgyűlés 2023. március 9-i ülésére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Vármegye Önkormányzata és a Zala Vármegyei Roma Nemzetiségi Önkormányzat közötti megállapodás felülvizsgálata.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egtárgyalta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Nemzetiség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Pál Attila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>
          <w:color w:val="AEAAAA"/>
        </w:rPr>
      </w:pPr>
      <w:r>
        <w:rPr>
          <w:color w:val="AEAAAA"/>
        </w:rPr>
        <w:t>www.zala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Zala Vármegyei Roma Nemzetiségi Önkormányzat 2019. október 24-én tartott alakuló ülésen határozott együttműködési megállapodás megkötéséről Zala Vármegye Önkormányzatá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  <w:t>A Magyar Országgyűlés 2022. július 19-i ülésnapján elfogadta Magyarország Alaptörvényének tizenegyedik módosítását, melynek eredményeképpen az Alaptörvény 2023. január 1. napjától hatályos F) cikk (2) bekezdése értelmében Magyarország területe fővárosra, vármegyékre, városokra és községekre tagozó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hu-HU"/>
        </w:rPr>
        <w:t>A módosítás Magyarország alapvető területi tagozódásának részét képező „megye”, mint területi egység megnevezését „vármegyére” változtatta 2023. január 1. napjátó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Alaptörvény változásával a nemzetiségek jogairól szóló 2011. évi CLXXIX. törvény rendelkezései is módosultak 2023. január elsej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jogszabályi összhang megteremtése érdekében Zala Vármegye Önkormányzatával kapcsolatos megállapodás is felülvizsgálatra szorult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Zala Vármegyei Közgyűlés 2022. december 8-i ülésén tárgyalta a vármegyei névváltoztatással kapcsolatos döntések meghozatala tárgyú előterjesztést, amelynek részét képezte a Zala Vármegyei Roma Önkormányzattal kötött megállapodás módosítása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z a megállapodás a I. 1. a) bekezdésében tartalmazta azt, hogy Zala Vármegye Önkormányzata „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biztosítja a 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nemzetiségi önkormányzat részére havonta igény szerint, de legalább harminckét órában az önkormányzati feladat ellátásához szükséges tárgyi, technikai eszközökkel felszerelt helyiség ingyenes használatát a Zala Vármegyei Önkormányzati Hivatalban (Zalaegerszeg, Kosztolányi u. 10. fszt. 1. ajtószámú irodahelyiség) rendelkezésre bocsát még 1 db zsebszámológépet, 1db kávéfőzőt, 1db számítógépet és tartozékai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Tekintettel arra, hogy a nevezett helyiség már nem képezi Zala Vármegye Önkormányzatának tulajdonát és a Zala Vármegyei Kormányhivatal részére birtokba adására került sor, így a megállapodás a következő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 xml:space="preserve">I. 1. „Önkormányzat” […] a) biztosítja a </w:t>
      </w:r>
      <w:r>
        <w:rPr>
          <w:rFonts w:cs="Times New Roman" w:ascii="Times New Roman" w:hAnsi="Times New Roman"/>
          <w:i/>
          <w:sz w:val="24"/>
          <w:szCs w:val="24"/>
          <w:lang w:eastAsia="hu-HU"/>
        </w:rPr>
        <w:t>nemzetiségi önkormányzat részére havonta igény szerint, de legalább harminckét órában, az önkormányzati feladat ellátásához szükséges tárgyi, technikai eszközökkel felszerelt helyiség ingyenes használatát</w:t>
      </w:r>
      <w:r>
        <w:rPr>
          <w:rFonts w:cs="Times New Roman" w:ascii="Times New Roman" w:hAnsi="Times New Roman"/>
          <w:sz w:val="24"/>
          <w:szCs w:val="24"/>
          <w:lang w:eastAsia="hu-HU"/>
        </w:rPr>
        <w:t>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ódosított megállapodást a Zala Vármegyei Roma Nemzetiségi Önkormányzat 2023. február 10-i ülésén, 7/2023. (II.10.) ZVRNÖ döntésével jóváhagyta és felhatalmazta elnökét anna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llékelem a megállapodást, kérem a Tisztelt Közgyűlést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özgyűlés 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Vármegyei Roma Nemzetiségi Önkormányzattal kötött megállapodás felülvizsgálatának eredményeként a határozat melléklete szerinti tartalommal jóváhagyja a módosított tartalmú megállapodást, és felhatalmazza elnökét anna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3. március 3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Dr. Pál Attila, a Zala Vármegyei Közgyűlés elnöke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1. mellékl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EGÁLLAPOD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 létrejött egyrészről Zala Vármegye Önkormányzata, képviseletében eljár: Dr. Pál Attila, a közgyűlés elnöke – a továbbiakban: Önkormányzat –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srészről a Zala Vármegyei Roma Nemzetiségi Önkormányzat, képviseletében eljár: Orsós Vendel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 – a továbbiakban: ZVRNÖ – között alulírott helyen és időbe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Vármegye Önkormányzata és Zala Vármegyei Roma Nemzetiségi Önkormányzat a nemzetiségek jogairól szóló 2011. évi CLXXIX. törvény 80.§-a alapján a ZVRNÖ részére az önkormányzati működés személyi és tárgyi feltételei biztosításáról, a működéssel kapcsolatos végrehajtási feladatok ellátásáról, valamint a ZVRNÖ gazdálkodásának végrehajtásával, elszámolási és nyilvántartási rendjével kapcsolatban az alábbiakban állapodna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z Önkormányzat a nemzetiségi jogokról szóló 2011. évi CLXXIX. törvény 80.§ (1) bekezdésében meghatározott feladatokat a Zala Vármegyei Önkormányzati Hivatal (8900 Zalaegerszeg, Kosztolányi Dezső utca 10.) – a továbbiakban: Hivatal - útján biztosítja, ennek körébe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iztosítja 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zetiségi önkormányzat részére havonta igény szerint, de legalább harminckét órában, az önkormányzati feladat ellátásához szükséges tárgyi, technikai eszközökkel felszerelt helyiség ingyenes használatá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iztosítj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éséhez (a testületi, tisztségviselői, képviselői feladatok ellátásához) szükséges tárgyi és személyi feltételeke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e)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 működésével, gazdálkodásával kapcsolatos nyilvántartási, adatszolgáltatási, iratkezelési feladatok ellátásáról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f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gondoskodik a jelnyelv és a speciális kommunikációs rendszer használatának biztosításáról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g)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visel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-f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ntokban meghatározott feladatellátáshoz kapcsolódó költségeket a testületi tagok és tisztségviselők telefonhasználata költségei kivétel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VRNÖ gazdálkodásával kapcsolatos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A költségvetés elfogadásának, módosításának rendj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1.A nemzetiségi önkormányzat költségvetési határozatának elkészíté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ZVRNÖ költségvetésének összeállítására a költségvetési törvényből adódó részletes információk megismerése után kerül sor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azdasági vezető szakmai segítséget nyújt a költségvetés összeállít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VR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VR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VRNÖ a határozatában egész évre szóló előirányzatokat tartalmazó költségvetést hagy jóvá. A költségvetés tervezetét a ZVRNÖ elnöke a központi költségvetésről szóló törvény hatályba lépését követő negyvenötödik napig nyújtja be a közgyűlésnek. Az elfogadott költségvetési határozatot a ZVRNÖ elnöke 1 munkanapon belül megküldi a főjegyző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Önkormányzat a ZVRNÖ költségvetésére vonatkozóan nem rendelkezik döntési jogosultságg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2.2.A költségvetési előirányzatok módosításának elfogadási rend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) A ZVR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z előirányzat átcsoportosításokról a ZVRNÖ határozattal dönt. Az előirányzat módosítást az eredeti költségvetési határozattal azonos szerkezetben kell elfogadni, módosítás esetén egyértelműen megjelölve, hogy melyik előirányzat milyen mértékben módosul. A ZVRNÖ határozatának hiányában az előirányzatok nem módosíthatók. A ZVRNÖ a költségvetésének módosításáról hozott határozatát 1 munkanapon belül megküldi a főjegyző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A költségvetési gazdálkodás bonyolításának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ségi önkormányzat számlá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ht. 79. § (4) bekezdése alapján a kincstár vezeti a nemzetiségi önkormányzat megbízása alapján a nemzetiségi önkormányzat fizetési számláját. A ZVRNÖ költségvetési gazdálkodásával és a pénzellátással kapcsolatos pénzforgalma ezen a számlán bonyolódh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ségi önkormányzat éves támogatását Magyarország tárgyévi központi költségvetéséről szóló törvényben foglaltaknak megfelelően veszi igény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 végrehajtás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VRNÖ gazdálkodásának végrehajtásával kapcsolatos feladatokat a Hivatal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éves gazdálkodás során a kötelezettségvállalás a ZVRNÖ elnökét, érintettsége, tartós távolléte, akadályoztatása esetén a ZVR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 előtt a kötelezettség vállalónak meg kell győződnie arról, hogy a rendelkezésre álló fel nem használt előirányzat biztosítja-e a kiadás teljesítésére a fedezetet. A kötelezettség vállalás 200.000 Ft illetve azt meghaladó összegben csak írásban és a kötelezettségvállalás pénzügyi ellenjegyzése után történ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ok nyilvántartása: a nyilvántartást a Hivatal Pénzügyi Osztálya vezeti az ASP gazdálkodási szakrendszerben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Ellenjegy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telezettségvállalás pénzügyi ellenjegyzésére a gazdasági vezető, távolléte esetén a pénzügyi munkatársak jogosul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VRNÖ testületét annak soron következő ülésén köteles ért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Érvényesítés, szakmai teljesítés igaz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érvényesítést a Hivatal ezzel megbízott pénzügyi munkatársai vég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VRNÖ elnöke, érintettsége, tartós távolléte, akadályoztatása esetén a ZVR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VRNÖ pénztárából történnek. A készpénzes kifizetések, illetve utalások teljesítését a Hivatal Pénzügyi Osztályának munkatársai vég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Utalvány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adások teljesítésének, a bevételek beszedésének elrendelésére (továbbiakban: utalványozás) a ZVRNÖ elnöke, érintettsége, tartós távolléte, akadályoztatása esetén a ZVR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Számviteli nyilvántartások, adatszolgáltatások, beszámolá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1. Számviteli nyilvántar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al a ZVRNÖ számviteli és vagyoni nyilvántartásait elkülönítetten vez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VRNÖ könyvelési, adóbevallási feladata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ámolási kötelezettség teljesítésének rendje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VRNÖ az éves beszámolóját, tárgyévet követő március 20-ig küldi meg a kincstárnak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ámolókat a Hivatal készíti el a gazdálkodás adatai alapján, melyet a kincstárnak megküldött adattartalommal megegyezően a Hivatal gazdasági vezetője a 4.2. a) pontban megadott határidőben megküld a ZVRNÖ elnöke részére is, aki az éves beszámolót a zárszámadással együtt tárgyévet követő április 30-ig beterjeszt a nemzetiségi önkormányzat testülete elé. A határozatot 1 munkanapon belül a ZVRNÖ elnöke megküldi a főjegyzőnek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lső ellenőrz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VRNÖ belső ellenőrzését a Hivatal belső ellenőrzési feladatait ellátó személy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üttműködési kötelezett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A felek jelen megállapodás aláírásával kifejezetten rögzítik, hogy az Önkormányzat a ZVR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A főjegyző vagy annak – a főjegyzővel azonos képesítési előírásoknak megfelelő – megbízottja az önkormányzat megbízásából és képviseletében részt vesz a nemzetiségi önkormányzat testületi ülésein és jelzi, amennyiben törvénysértést ész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9. A megállapodás a két testület jóváhagyása után, az aláírás napjától lép hatályb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. Jelen megállapodás hatálya a 2019. október 24-én megalakult Zala Vármegyei Roma Nemzetiségi Önkormányzat megbízatásának megszűnéséig 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 Jelen Megállapodás-t a Zala Vármegyei Közgyűlés …./……. (………) KH határozatával, a Zala Vármegyei Roma Nemzetiségi Önkormányzat 7/2023. (II.10.) ZVRNÖ határozatával hagyt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Pál Attila</w:t>
        <w:tab/>
        <w:tab/>
        <w:t xml:space="preserve">   </w:t>
        <w:tab/>
        <w:tab/>
        <w:t xml:space="preserve">            Orsós Vend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gyűlés elnöke</w:t>
        <w:tab/>
        <w:tab/>
        <w:tab/>
        <w:tab/>
        <w:t xml:space="preserve">  a ZVRNÖ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/>
    <w:lvlOverride w:ilvl="1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2"/>
    <w:lvlOverride w:ilvl="0">
      <w:startOverride w:val="1"/>
    </w:lvlOverride>
  </w:num>
  <w:num w:numId="11">
    <w:abstractNumId w:val="6"/>
    <w:lvlOverride w:ilvl="0"/>
    <w:lvlOverride w:ilvl="1">
      <w:startOverride w:val="2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02:00Z</dcterms:created>
  <dc:creator>Simonné Nagy Margit</dc:creator>
  <dc:description/>
  <cp:keywords/>
  <dc:language>en-US</dc:language>
  <cp:lastModifiedBy>Porkoláb Judit</cp:lastModifiedBy>
  <cp:lastPrinted>2023-01-19T11:02:00Z</cp:lastPrinted>
  <dcterms:modified xsi:type="dcterms:W3CDTF">2023-02-27T10:08:00Z</dcterms:modified>
  <cp:revision>3</cp:revision>
  <dc:subject/>
  <dc:title/>
</cp:coreProperties>
</file>