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3. január 26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Önkormányzati Hivatal alapító okiratának módosítása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ál Attila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>
          <w:color w:val="AEAAAA"/>
        </w:rPr>
      </w:pPr>
      <w:r>
        <w:rPr>
          <w:color w:val="AEAAAA"/>
        </w:rPr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estület 2022. december 8-i ülésén tárgyalta a vármegyei névváltoztatással kapcsolatos döntések meghozatala tárgyú előterjesztést, amelynek részét képezte az önkormányzati hivatal alapító okiratának módosítása is. Az elfogadott módosító okirat, valamint egységes szerkezetű alapító okirat a Magyar Államkincstár részére átvezetés céljából benyújtásra került. A Magyar Államkincstár az egységes szerkezetű alapító okiratot elfogadta, a módosító okirat tekintetében azonban formai kifogásokat emelt, amelynek következtében azt ismételten a közgyűlés elé szükséges terjesz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észrevétel a módosító okirat érdemi részét nem érintő preambulumra és az okirat megszövegezésének formájára vonatko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a Zala Vármegyei Önkormányzati Hivatal mellékelten csatolt módosító okiratát elfogadj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39/2022. (XII. 8.) KH számú határozat 1. pontjával elfogadott módosító okirat javításaként. Felkéri elnökét a módosító okirat Magyar Államkincstárhoz történő benyúj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3. január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Pál Attila Ferenc, a Zala Vármegyei Közgyűlés elnöke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37:00Z</dcterms:created>
  <dc:creator>Simonné Nagy Margit</dc:creator>
  <dc:description/>
  <cp:keywords/>
  <dc:language>en-US</dc:language>
  <cp:lastModifiedBy>Porkoláb Judit</cp:lastModifiedBy>
  <cp:lastPrinted>2023-01-19T11:02:00Z</cp:lastPrinted>
  <dcterms:modified xsi:type="dcterms:W3CDTF">2023-01-19T12:05:00Z</dcterms:modified>
  <cp:revision>4</cp:revision>
  <dc:subject/>
  <dc:title/>
</cp:coreProperties>
</file>