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lang w:val="hu-HU"/>
        </w:rPr>
      </w:pPr>
      <w:r>
        <w:rPr>
          <w:b/>
        </w:rPr>
        <w:t xml:space="preserve">ZALA </w:t>
      </w:r>
      <w:r>
        <w:rPr>
          <w:b/>
          <w:lang w:val="hu-HU"/>
        </w:rPr>
        <w:t>VÁR</w:t>
      </w:r>
      <w:r>
        <w:rPr>
          <w:b/>
        </w:rPr>
        <w:t>MEGYE ÖNKORMÁNYZAT</w:t>
      </w:r>
      <w:r>
        <w:rPr>
          <w:b/>
          <w:lang w:val="hu-HU"/>
        </w:rPr>
        <w:t>A</w:t>
      </w:r>
    </w:p>
    <w:p>
      <w:pPr>
        <w:pStyle w:val="Normal"/>
        <w:ind w:left="567" w:right="567" w:hanging="0"/>
        <w:jc w:val="center"/>
        <w:rPr>
          <w:b/>
          <w:b/>
          <w:lang w:val="hu-HU"/>
        </w:rPr>
      </w:pPr>
      <w:r>
        <w:rPr>
          <w:b/>
          <w:lang w:val="hu-HU"/>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Vármegyei Közgyűlés 2023. január 26-i ülésére</w:t>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w:t>
      </w:r>
      <w:r>
        <w:rPr>
          <w:rFonts w:eastAsia="Times New Roman" w:cs="Times New Roman" w:ascii="Times New Roman" w:hAnsi="Times New Roman"/>
          <w:sz w:val="26"/>
          <w:szCs w:val="24"/>
          <w:lang w:eastAsia="hu-HU"/>
        </w:rPr>
        <w:tab/>
      </w:r>
      <w:r>
        <w:rPr>
          <w:rFonts w:eastAsia="Times New Roman" w:cs="Times New Roman" w:ascii="Times New Roman" w:hAnsi="Times New Roman"/>
          <w:sz w:val="24"/>
          <w:szCs w:val="24"/>
          <w:lang w:eastAsia="hu-HU"/>
        </w:rPr>
        <w:t>Tájékoztató a Zala Vár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w:t>
        <w:tab/>
        <w:t>Zala Vár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Megtárgyalta: </w:t>
        <w:tab/>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vármegyei főjegyz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Vármegyei Közgyűlés Szervezeti és Működési Szabályzatáról szóló 6/2019.(VIII.30.) ÖR számú rendelet 60.§ (2) bekezdés h) pontja alapján a vármegyei főjegyző tájékoztatja a közgyűlést a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Jelen előterjesztés a 2022. évben elvégzett munkáról nyújt tájékoztatást.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Vármegyei Önkormányzati Hivatal 13 fővel látja el az Ügyrendben rögzített feladatait, amely valamennyi vármegyei önkormányzati hivatalt tekintve továbbra is a legalacsonyabb létszám.</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2022. évi ellenőrzési feladatok a </w:t>
      </w:r>
      <w:r>
        <w:rPr>
          <w:rFonts w:cs="Times New Roman" w:ascii="Times New Roman" w:hAnsi="Times New Roman"/>
          <w:sz w:val="24"/>
          <w:szCs w:val="24"/>
        </w:rPr>
        <w:t xml:space="preserve">37/2021. (XII.9.) számú </w:t>
      </w:r>
      <w:r>
        <w:rPr>
          <w:rFonts w:eastAsia="Times New Roman" w:cs="Times New Roman" w:ascii="Times New Roman" w:hAnsi="Times New Roman"/>
          <w:sz w:val="24"/>
          <w:szCs w:val="24"/>
          <w:lang w:eastAsia="hu-HU"/>
        </w:rPr>
        <w:t xml:space="preserve">határozattal jóváhagyott </w:t>
      </w:r>
      <w:r>
        <w:rPr>
          <w:rFonts w:cs="Times New Roman" w:ascii="Times New Roman" w:hAnsi="Times New Roman"/>
          <w:sz w:val="24"/>
          <w:szCs w:val="24"/>
        </w:rPr>
        <w:t>2022. évi belső ellenőrzési tervben kerültek meghatározásra. A határozatban foglaltaknak megfelelően a</w:t>
      </w:r>
      <w:r>
        <w:rPr>
          <w:rFonts w:cs="Times New Roman" w:ascii="Times New Roman" w:hAnsi="Times New Roman"/>
          <w:bCs/>
          <w:sz w:val="24"/>
          <w:szCs w:val="24"/>
        </w:rPr>
        <w:t>z alábbi vizsgálatok lefolytatására került sor az elmúlt évben:</w:t>
      </w:r>
    </w:p>
    <w:p>
      <w:pPr>
        <w:pStyle w:val="Listaszerbekezds"/>
        <w:numPr>
          <w:ilvl w:val="0"/>
          <w:numId w:val="2"/>
        </w:numPr>
        <w:spacing w:lineRule="auto" w:line="240" w:before="0" w:after="0"/>
        <w:contextualSpacing/>
        <w:jc w:val="both"/>
        <w:rPr/>
      </w:pPr>
      <w:r>
        <w:rPr>
          <w:rFonts w:cs="Times New Roman" w:ascii="Times New Roman" w:hAnsi="Times New Roman"/>
          <w:bCs/>
          <w:sz w:val="24"/>
          <w:szCs w:val="24"/>
        </w:rPr>
        <w:t>A 2022. évi országgyűlési képviselő választáshoz kapcsolódóan a Zala Megyei TVI pénzügyi elszámolásának ellenőrzése.</w:t>
      </w:r>
    </w:p>
    <w:p>
      <w:pPr>
        <w:pStyle w:val="Listaszerbekezds"/>
        <w:numPr>
          <w:ilvl w:val="0"/>
          <w:numId w:val="2"/>
        </w:numPr>
        <w:spacing w:lineRule="auto" w:line="240" w:before="0" w:after="0"/>
        <w:contextualSpacing/>
        <w:jc w:val="both"/>
        <w:rPr/>
      </w:pPr>
      <w:r>
        <w:rPr>
          <w:rFonts w:cs="Times New Roman" w:ascii="Times New Roman" w:hAnsi="Times New Roman"/>
          <w:bCs/>
          <w:sz w:val="24"/>
          <w:szCs w:val="24"/>
        </w:rPr>
        <w:t>"A térségi jelentőségű kerékpárutak tervezése - Zala Megye" megvalósításának ellenőrzése.</w:t>
      </w:r>
    </w:p>
    <w:p>
      <w:pPr>
        <w:pStyle w:val="Listaszerbekezds"/>
        <w:numPr>
          <w:ilvl w:val="0"/>
          <w:numId w:val="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azdálkodási jogkörök (pénzügyi ellenjegyzés, kötelezettségvállalás stb.) szabályozottságának, és az alkalmazott gyakorlat ellenőrzése.</w:t>
      </w:r>
    </w:p>
    <w:p>
      <w:pPr>
        <w:pStyle w:val="Normal"/>
        <w:tabs>
          <w:tab w:val="clear" w:pos="708"/>
          <w:tab w:val="left" w:pos="32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rven felüli, soron kívüli vizsgálat lefolytatására nem került sor. </w:t>
      </w:r>
      <w:r>
        <w:rPr>
          <w:rFonts w:cs="Times New Roman" w:ascii="Times New Roman" w:hAnsi="Times New Roman"/>
          <w:sz w:val="24"/>
          <w:szCs w:val="24"/>
        </w:rPr>
        <w:t xml:space="preserve">A költségvetési szervek belső kontrollrendszeréről és belső ellenőrzéséről szóló 370/2011. (XII. 31.) Korm. rendelet 49. § (3a) bekezdésében foglaltaknak megfelelően az ellenőrzési tevékenység megvalósulásról szóló 2022. évre vonatkozó részletes éves ellenőrzési jelentés a zárszámadási rendelet elfogadásáig előterjesztésre kerül a képviselő-testület felé jóváhagyás céljából. </w:t>
      </w:r>
    </w:p>
    <w:p>
      <w:pPr>
        <w:pStyle w:val="Normal"/>
        <w:tabs>
          <w:tab w:val="clear" w:pos="708"/>
          <w:tab w:val="left" w:pos="3240" w:leader="none"/>
        </w:tabs>
        <w:spacing w:lineRule="auto" w:line="240" w:before="0" w:after="0"/>
        <w:jc w:val="both"/>
        <w:rPr>
          <w:rFonts w:ascii="Times New Roman" w:hAnsi="Times New Roman" w:eastAsia="Times New Roman" w:cs="Times New Roman"/>
          <w:bCs/>
          <w:i/>
          <w:i/>
          <w:sz w:val="24"/>
          <w:szCs w:val="24"/>
          <w:highlight w:val="yellow"/>
          <w:lang w:eastAsia="hu-HU"/>
        </w:rPr>
      </w:pPr>
      <w:r>
        <w:rPr>
          <w:rFonts w:eastAsia="Times New Roman" w:cs="Times New Roman" w:ascii="Times New Roman" w:hAnsi="Times New Roman"/>
          <w:bCs/>
          <w:i/>
          <w:sz w:val="24"/>
          <w:szCs w:val="24"/>
          <w:highlight w:val="yellow"/>
          <w:lang w:eastAsia="hu-HU"/>
        </w:rPr>
      </w:r>
    </w:p>
    <w:p>
      <w:pPr>
        <w:pStyle w:val="Normal"/>
        <w:spacing w:lineRule="auto" w:line="240" w:before="0" w:after="0"/>
        <w:jc w:val="both"/>
        <w:rPr/>
      </w:pPr>
      <w:r>
        <w:rPr>
          <w:rFonts w:cs="Times New Roman" w:ascii="Times New Roman" w:hAnsi="Times New Roman"/>
          <w:sz w:val="24"/>
          <w:szCs w:val="24"/>
          <w:u w:val="single"/>
        </w:rPr>
        <w:t>Személyzeti feladatok</w:t>
      </w:r>
      <w:r>
        <w:rPr>
          <w:rFonts w:cs="Times New Roman" w:ascii="Times New Roman" w:hAnsi="Times New Roman"/>
          <w:sz w:val="24"/>
          <w:szCs w:val="24"/>
        </w:rPr>
        <w:t xml:space="preserve">: A humánpolitikai feladatok ellátása (jogviszony létesítések, megszűnések, az átsorolások végrehajtása, adatváltozások kezelése, jóléti és szociális juttatások igénylésével kapcsolatos eljárások kezelése, szabadságolási terv készítése, munkaidő-nyilvántartások, orvosi alkalmassági vizsgálatok, szakmai gyakorlatok), vagyonnyilatkozatok kezelése és nyilvántartása osztott munkaidőben, közvetlen főjegyzői irányítással törté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őjegyző a hivatal köztisztviselőinek személyre szólóan írásban megállapította a hivatali célok elérését szolgáló konkrét követelményeket 2022. évre, illetve értékelte a dolgozók 2021. évi teljesítményét. A továbbképzési követelmények teljesítése érdekében a jogszabályban előírtak szerint a köztisztviselők tekintetében továbbképzési tervkészítési kötelezettsége is van a munkáltatónak, feladata továbbá az éves tervben foglalt képzések nyomon követése, a terv naprakész állapotban tartása. A közszolgálati életpályamodellt támogató továbbképzési rendszer keretében 2022. évben 12 fő 36 db - a Nemzeti Továbbképzési Intézet által akkreditált - továbbképzésen vett részt.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és Térségfejlesztési Bizottság üléseinek előkészítésével, és működésével kapcsolatos adminisztratív feladatok ellátás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Az Osztály biztosítja Zala Vármegye Önkormányzata, a Zala Vármegyei Önkormányzati Hivatal, a Zala Vármegyei Roma Nemzetiségi Önkormányzat, a Zala Vármegyei Horvát Nemzetiségi Önkormányzat, a Zala Megyei Horvát Nemzetiségi Önkormányzatok Társulása, a Zala Vármegyei Német Önkormányzat, valamint megszüntetéséig az M9 Térségi Fejlesztési Tanács működésével kapcsolatos pénzügyi, számviteli feladatok ellátását.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fenti 7 szervezet vonatkozásában elkészítettük – a jóváhagyott költségvetési rendeletben foglaltak alapján – az elemi költségvetéseket, az éves beszámolókat, havi költségvetési jelentéseket és negyedéves mérlegjelentéseket. A Magyar Államkincstár felé történő, jogszabályban előírt adatszolgáltatásokat a KGR K11 rendszeren keresztül teljesítettük, főkönyvi kivonattal alátámasztva, amelyek a KGR K11 rendszerbe kerültek feltöltésre.</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Rendszeresen jelentkező adatszolgáltatási kötelezettségek teljesítése a különböző szervezetek részére:</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hivatal és az önkormányzat áfabevallásának készítése, negyedéves és éves statisztikai jelentések készülnek a KSH részére.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ingatlankataszter vezetésében, karbantartásában, illetve a vagyon alakulásáról szóló éves jelentés megküldésében történő közreműködés a Kincstár felé.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em rendszeres kifizetések számfejtése és jelentése a KIRA rendszerben. </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humánpolitikai feladatok közül a távollétek jelentése, a szabadságok nyilvántartásának vezetése, illetve a táppénzes iratok továbbítása havonta a Kincstár felé. </w:t>
      </w:r>
    </w:p>
    <w:p>
      <w:pPr>
        <w:pStyle w:val="Normal"/>
        <w:autoSpaceDE w:val="false"/>
        <w:spacing w:lineRule="auto" w:line="240" w:before="0" w:after="0"/>
        <w:jc w:val="both"/>
        <w:rPr/>
      </w:pPr>
      <w:r>
        <w:rPr>
          <w:rFonts w:cs="Times New Roman" w:ascii="Times New Roman" w:hAnsi="Times New Roman"/>
          <w:sz w:val="24"/>
          <w:szCs w:val="24"/>
          <w:lang w:eastAsia="hu-HU"/>
        </w:rPr>
        <w:t>A nemzetiségi önkormányzatok, a horvát nemzetiségi önkormányzatok társulása nem rendszeres kifizetéseiből adódó költségvetési befizetési (adó- és járulékfizetési) kötelezettségek teljesítése a NAV felé.</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kapott pályázati támogatások elszámolását a Támogatók felé.</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22. évben befejeződött a Landsupport, az ATHU116 WomEn-Puls, a capCROSSplan, a CO-EMEP és a Riverside című pályázat. Több pályázattal kapcsolatban részt vettünk a Széchenyi Programiroda, illetve a Magyar Államkincstár által lefolytatott helyszíni ellenőrzéseken.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olyamatban lévő pályázatok elszámolása a pályázati „mérföldkövekben” szereplő időpontokban benyújtásra kerültek a közreműködő szervezetek felé.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22. évben került sor az országgyűlési képviselő-választások és az országos népszavazás lebonyolítására. </w:t>
      </w:r>
    </w:p>
    <w:p>
      <w:pPr>
        <w:pStyle w:val="Normal"/>
        <w:autoSpaceDE w:val="false"/>
        <w:spacing w:lineRule="auto" w:line="240" w:before="0" w:after="0"/>
        <w:jc w:val="both"/>
        <w:rPr/>
      </w:pPr>
      <w:r>
        <w:rPr>
          <w:rFonts w:cs="Times New Roman" w:ascii="Times New Roman" w:hAnsi="Times New Roman"/>
          <w:sz w:val="24"/>
          <w:szCs w:val="24"/>
          <w:lang w:eastAsia="hu-HU"/>
        </w:rPr>
        <w:t>A hivatal, mint Területi Választási Iroda feladata volt a választások pénzügyi lebonyolítása, Zala vármegye 258 települése választási elszámolásának felülvizsgálata és ellenőrzése, a többletigények jogosságának vizsgálata, a TVI elszámolásának elkészítése, vármegyei összesítő elkészítése és továbbítása a Nemzeti Választási Iroda felé, majd az elszámolás elfogadását követően a HVI/OEVI vezetők díjazásának számfejtése és kifizetése.</w:t>
      </w:r>
    </w:p>
    <w:p>
      <w:pPr>
        <w:pStyle w:val="Normal"/>
        <w:autoSpaceDE w:val="false"/>
        <w:spacing w:lineRule="auto" w:line="240" w:before="0" w:after="0"/>
        <w:jc w:val="both"/>
        <w:rPr/>
      </w:pPr>
      <w:r>
        <w:rPr>
          <w:rFonts w:cs="Times New Roman" w:ascii="Times New Roman" w:hAnsi="Times New Roman"/>
          <w:sz w:val="24"/>
          <w:szCs w:val="24"/>
          <w:lang w:eastAsia="hu-HU"/>
        </w:rPr>
        <w:t>A vármegyében az elmúlt évben több időközi választás megtartására is sor került. Ezen elszámolásokat az ellenőrzést követően szintén továbbítottunk a Nemzeti Választási Iroda részére.</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ncstár a 2021. évben igénybe vett, a központi költségvetésből származó támogatások igénybevételének és felhasználásának jogszerűségével kapcsolatban hatósági ellenőrzést végzett, melynek során eltérés megállapítására nem került sor.</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Elláttuk a Zala Megyei Területfejlesztési Ügynökség Közhasznú Nonprofit Kft. működésével kapcsolatos teljes körű pénzügyi feladatokat (üzleti terv, beszámoló készítése, könyvelés, számlaforgalom lebonyolítása, bevallások teljesítése NAV részére). </w:t>
      </w:r>
    </w:p>
    <w:p>
      <w:pPr>
        <w:pStyle w:val="Normal"/>
        <w:autoSpaceDE w:val="false"/>
        <w:spacing w:lineRule="auto" w:line="240" w:before="0" w:after="0"/>
        <w:jc w:val="both"/>
        <w:rPr/>
      </w:pPr>
      <w:r>
        <w:rPr>
          <w:rFonts w:cs="Times New Roman" w:ascii="Times New Roman" w:hAnsi="Times New Roman"/>
          <w:sz w:val="24"/>
          <w:szCs w:val="24"/>
          <w:lang w:eastAsia="hu-HU"/>
        </w:rPr>
        <w:t xml:space="preserve">Közreműködtünk a kerékpárút-fejlesztési TOP pályázatok elszámolásának benyújtásában.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2. évben folytatódott a Kisfaludy2030 Turisztikai Fejlesztő Nonprofit Zrt. által támogatott 5 db pályázat, valamint a VMOP projektek műszaki előkészítése című pályáza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2. december 31-én befejeződött a „Danube REgion for improved Access and eMpowerment of ROmA Development” című, Dream Road rövid című projekt megvalósítása. A pályázat zárásával kapcsolatban közreműködtünk a helyszíni ellenőrzésb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2-ben új pályázatok is indultak a Kft-nél: TOP_Plusz kerékpárút fejlesztésekkel kapcsolatos pályázatok, a TOP_Plusz Zalai foglalkoztatási-gazdaságfejlesztési együttműködés című pályázat. Az újonnan induló pályázatokkal kapcsolatban felhatalmazó levelek nyilvántartásba vételére, továbbá a projektek pénzügyi lebonyolításában való közreműködésre került sor.</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ft-ben történt ügyvezetői változással kapcsolatban gondoskodtunk a számlavezető banknál és a kincstárnál történő átvezetéséről.</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a szervezeti egység feladatainak egy része a testületi munkához kapcsolódik. A Zala Vármegyei Közgyűlés 2022-ben 7 ülést tartott (január 27-én, április 21-én, június 9-én, szeptember 15-én, október 15-én ünnepi ülés, október 27-én, december 8-án rendes ülés és közmeghallgatás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Közgyűlés szakbizottságai 2022-ben az alábbiak szerint ülésez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Jogi és Ügyrendi Bizottság: 6 ülést tartott, 24 napirendi pontot tárgyalt meg, az üléseken az átlagos megjelenés 87%-os volt. (Minden ülés együttes volt a Nemzetiségi Bizottsággal, de a bizottság az együttes ülések után önállóan is folytatta munkájá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mzetiségi Bizottság: 6 ülés tartott, 14 napirendi pontot tárgyalt meg, az üléseken az átlagos megjelenés 93%-os volt. (Minden ülés együttes volt a Jogi és Ügyrendi Bizottsággal, de a bizottság egy alkalommal önállóan is folytatta munkájá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énzügyi Bizottság: 6 ülést tartott, 25 napirendi pontot tárgyalt meg, az üléseken az átlagos megjelenés 100%-os volt. (Minden ülés együttes volt a Térségfejlesztési Bizottsággal, de a bizottság az együttes ülések után önállóan is folytatta munkájá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érségfejlesztési Bizottság: 6 ülést tartott, 29 napirendet tárgyalt meg, az üléseken az átlagos megjelenés 79%-os volt. (Minden ülés együttes volt a Pénzügyi Bizottsággal, de a bizottság az együttes ülések után önállóan is folytatta munkájá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érségfejlesztési Osztály látja el a nemzetiségi önkormányzatok működésével kapcsolatos feladatokat: közreműködik az ülés előkészítésében, a meghívó kiküldésében, jegyzőkönyvek készítésében.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Zala Vármegyei Roma Nemzetiségi Önkormányzat 8 rendes ülést és 1 közmeghallgatást tartott. A hozott határozatok száma: 54.</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Horvát Nemzetiségi Önkormányzat 7 rendes ülést és 1 közmeghallgatást tartott. A hozott határozatok száma: 99.</w:t>
      </w:r>
    </w:p>
    <w:p>
      <w:pPr>
        <w:pStyle w:val="Normal"/>
        <w:autoSpaceDE w:val="false"/>
        <w:spacing w:lineRule="auto" w:line="240" w:before="0" w:after="0"/>
        <w:jc w:val="both"/>
        <w:rPr/>
      </w:pPr>
      <w:r>
        <w:rPr>
          <w:rFonts w:cs="Times New Roman" w:ascii="Times New Roman" w:hAnsi="Times New Roman"/>
          <w:sz w:val="24"/>
          <w:szCs w:val="24"/>
          <w:lang w:eastAsia="hu-HU"/>
        </w:rPr>
        <w:t xml:space="preserve">A Zala Megyei Horvát Nemzetiségi Önkormányzatok Társulása 3 ülést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Német Önkormányzat 5 rendes ülést és 1 közmeghallgatást tartott. A hozott határozatok száma: 43.</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Vármegyei Horvát Nemzetiségi Önkormányzat a munkatervének és programtervének, valamint a jogszabályi előírásoknak megfelelően működött, megtartotta a szükséges üléseket és közmeghallgatást. Részt vett farsangi karnevál, ifjúsági találkozó, keresztút és zarándoklat, kórustalálkozó nyelvi tábor megvalósításában. Horvát nyelvtanfolyamot indítottak, támogatták „Zrínyi-Újvár a Mura mellett” című kiadvány magyar nyelvű megjelentetését. Támogatást nyújtottak horvát középiskolában, illetve horvát felsőoktatásban tanuló diákok számára. Több pályázatot is benyújtottak és nyertek támogatást pl.tábor megvalósításár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Vármegyei Német Önkormányzat a munkatervének és programtervének, valamint a jogszabályi előírásoknak megfelelően működött, megtartotta a szükséges üléseket és közmeghallgatást. A Zala Vármegyei Német Önkormányzat legfontosabb célkitűzése 2022-ben a Koblenzből és környékéről történt betelepülés 300 éves évfordulójáról történő méltó megemlékezés volt, amelyet a Szepetnek térségében lévő német önkormányzatokkal közösen valósítottak meg. A megemlékezésre meghívták Koblenz főpolgármesterét és a testületet. A megemlékezések központi rendezvénye augusztus 6-án volt Homokkomáromban, ahol emléktáblát és emlékkövet is elhelyeztek. Támogatást nyújtottak a Fűzvölgyön elhelyezésre került szoborcsoporthoz, a nagykanizsai Csónakázó tónál épült kereszthez és a szepetneki evangélikus templom kerítésének állagmegóvásához.</w:t>
      </w:r>
    </w:p>
    <w:p>
      <w:pPr>
        <w:pStyle w:val="Normal"/>
        <w:autoSpaceDE w:val="false"/>
        <w:spacing w:lineRule="auto" w:line="240" w:before="0" w:after="0"/>
        <w:jc w:val="both"/>
        <w:rPr/>
      </w:pPr>
      <w:r>
        <w:rPr>
          <w:rFonts w:cs="Times New Roman" w:ascii="Times New Roman" w:hAnsi="Times New Roman"/>
          <w:sz w:val="24"/>
          <w:szCs w:val="24"/>
          <w:lang w:eastAsia="hu-HU"/>
        </w:rPr>
        <w:t>Megrendezték a 28. szepetneki német nemzetiségi hagyományőrző olvasótárborukat, első alkalommal Hosszúvölgyön is. A Német Nemzetiségi Önkormányzatok Vas-Zala Megyei Szövetsége immár három évtizedes múltra visszatekintő adventi éneklésének szervezésében is részt vet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Vármegyei Roma Nemzetiségi Önkormányzat a munkatervének és programtervének, valamint a jogszabályi előírásoknak megfelelően működött, megtartotta a szükséges üléseket és közmeghallgatást. Az önkormányzat képviselője, Bogdán György év közben elhunyt. Mandátumát nem sikerült betölteni, mivel a listán szereplő további jelöltek nem vállalták a megbízatást. A ciklus végéig így 6 fővel működik az önkormányzat.</w:t>
      </w:r>
    </w:p>
    <w:p>
      <w:pPr>
        <w:pStyle w:val="Normal"/>
        <w:autoSpaceDE w:val="false"/>
        <w:spacing w:lineRule="auto" w:line="240" w:before="0" w:after="0"/>
        <w:jc w:val="both"/>
        <w:rPr/>
      </w:pPr>
      <w:r>
        <w:rPr>
          <w:rFonts w:cs="Times New Roman" w:ascii="Times New Roman" w:hAnsi="Times New Roman"/>
          <w:sz w:val="24"/>
          <w:szCs w:val="24"/>
          <w:lang w:eastAsia="hu-HU"/>
        </w:rPr>
        <w:t>2022-ben is megrendezték a hagyományos gasztronómiai napjukat (Nagykanizsa, Csónakázó-tó) és a szakmai napjukat (Letenye). A csapi Térségi Általános Iskola, Szakképző Iskola és Kollégiumban Mikulás ünnepséget szerveztek, illetve adományokat (ruhákat, focimezt, iskolatáskákat és játékokat) sikerült eljuttatni az intézménybe.  Az évet egy „Évértékelő és Gasztronómiai kultúra előadás” rendezvénnyel zártá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Mindhárom önkormányzat határidőben teljesítette a tankerületek és az érintett önkormányzatok felé egyetértési/véleményezési kötelezettségét (nemzetiségi nyelvoktatásban részt vevő általános iskolák kijelölése, intézményvezetői megbízás, intézmény átszervezés).</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Zala Megyei Horvát Nemzetiségi Önkormányzatok Társulása 2022-ben is teljesítette a jogszabályokban előírt kötelezettségeit (költségvetés, zárszámadás elfogadása stb.) Üléseit a tagokkal egyeztetett témákban tartotta, szükség szerint – közreműködve a közös programok megvalósításába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Választásokk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Vármegyei Területi Választási Iroda munkatársainak feladatai közé tartozik a választások lebonyolításának segítése. A választási iroda jogi, igazgatási, logisztikai, pénzügyi feladatait a Zala Vármegyei Önkormányzati Hivatal köztisztviselői, az informatikai feladatokat a Zala Vármegyei Kormányhivatal kormánytisztviselői látják el.</w:t>
      </w:r>
    </w:p>
    <w:p>
      <w:pPr>
        <w:pStyle w:val="Normal"/>
        <w:autoSpaceDE w:val="false"/>
        <w:spacing w:lineRule="auto" w:line="240" w:before="0" w:after="0"/>
        <w:jc w:val="both"/>
        <w:rPr/>
      </w:pPr>
      <w:r>
        <w:rPr>
          <w:rFonts w:cs="Times New Roman" w:ascii="Times New Roman" w:hAnsi="Times New Roman"/>
          <w:sz w:val="24"/>
          <w:szCs w:val="24"/>
          <w:lang w:eastAsia="hu-HU"/>
        </w:rPr>
        <w:t xml:space="preserve">2022-ben egy napon – 2022. április 3-án - közös eljárás keretében került megszervezésre az országgyűlési képviselők választása és az országos népszavazás.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nnek előkészületeként a Területi Választási Iroda munkatársai részt vettek a Nemzeti Választási Iroda által tartott felkészítő értekezleten. Területi szinten a helyi választási iroda vezetők oktatására online platformon került sor. A TVI az NVI-vel együttműködve biztosította az OEVI és HVI feladatainak koordinációját, különösen a „körzetesítés”, a névjegyzék összeállítása, vezetése és zárása, valamint a szavazóköri eredmények rögzítése során. A TVI folyamatosan végezte a választási informatikai rendszerben szükséges feladatok ellátását, a választási próbák területi szintű koordinációját, felügyeletét.</w:t>
      </w:r>
      <w:r>
        <w:rPr/>
        <w:t xml:space="preserve"> </w:t>
      </w:r>
      <w:r>
        <w:rPr>
          <w:rFonts w:cs="Times New Roman" w:ascii="Times New Roman" w:hAnsi="Times New Roman"/>
          <w:sz w:val="24"/>
          <w:szCs w:val="24"/>
          <w:lang w:eastAsia="hu-HU"/>
        </w:rPr>
        <w:t>A választás lebonyolítása a választási irodáknak sokrétű feladatvégrehajtást jelentett, jellemzően rövid végrehajtási határidővel.</w:t>
      </w:r>
      <w:r>
        <w:rPr/>
        <w:t xml:space="preserve"> </w:t>
      </w:r>
      <w:r>
        <w:rPr>
          <w:rFonts w:cs="Times New Roman" w:ascii="Times New Roman" w:hAnsi="Times New Roman"/>
          <w:sz w:val="24"/>
          <w:szCs w:val="24"/>
          <w:lang w:eastAsia="hu-HU"/>
        </w:rPr>
        <w:t>Azon 124 fő delegált bizottsági tag részére, akik helyben nem tették le a választási esküt a települési polgármester előtt, a közgyűlés elnöke előtti póteskütétel lehetőségét biztosítani kellett a választás előtti napon. A választás zökkenőmentes lebonyolítása érdekében a TVI szervezésével sikerült biztosítani, hogy az átjelentkezéses szavazólapok a megyén belül valamennyi helyszínre eljuthassanak. A választási infrastruktúra a Kormányhivatal által biztosított tartalék gépekkel megerősítve látta el feladatát. A TVI a területi választási információs szolgáltatást e-mail-ben és telefonon</w:t>
      </w:r>
      <w:r>
        <w:rPr/>
        <w:t xml:space="preserve"> </w:t>
      </w:r>
      <w:r>
        <w:rPr>
          <w:rFonts w:cs="Times New Roman" w:ascii="Times New Roman" w:hAnsi="Times New Roman"/>
          <w:sz w:val="24"/>
          <w:szCs w:val="24"/>
          <w:lang w:eastAsia="hu-HU"/>
        </w:rPr>
        <w:t>biztosította.</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VI ellátta a Területi Választási Bizottság működéséhez szükséges feladatokat is: az ülések előkészítését, jegyzőkönyvvezetési feladatokat és a határozatok kézbesítését. A Területi Választási Bizottság 2022-ben öt ülést tartott. Ebből kettő kapcsolódott az országgyűlési választáshoz: három határozatot hozott OEVB határozatok ellen benyújtott fellebbezések tárgyában, valamint jogszabályban rögzített feladatkörében megállapította az országos listás szavazás területi részeredményét. A TVB ezen kívül két határozatot hozott nemzetiségi önkormányzati képviselők mandátum igazolása tárgyában, és elbírálta a nemesnépi időközi polgármester választás eredménye ellen benyújtott két jogorvoslati kérelmet is.</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pPr>
      <w:r>
        <w:rPr>
          <w:rFonts w:cs="Times New Roman" w:ascii="Times New Roman" w:hAnsi="Times New Roman"/>
          <w:sz w:val="24"/>
          <w:szCs w:val="24"/>
        </w:rPr>
        <w:t>A veszélyhelyzet ideje alatt időközi választás kitűzésére nem volt lehetőség. A veszélyhelyzet megszűnését követően a következő időközi önkormányzati választások kitűzésére került sor Zala vármegy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őpont</w:t>
        <w:tab/>
        <w:tab/>
        <w:t>Település</w:t>
        <w:tab/>
        <w:t>Időközi választás típu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május 8.</w:t>
        <w:tab/>
        <w:tab/>
        <w:t>Zalaszabar</w:t>
        <w:tab/>
        <w:t>polgármester vála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nius 26.</w:t>
        <w:tab/>
        <w:t>Pusztaapáti</w:t>
        <w:tab/>
        <w:t>polgármester választás</w:t>
      </w:r>
    </w:p>
    <w:p>
      <w:pPr>
        <w:pStyle w:val="Normal"/>
        <w:spacing w:lineRule="auto" w:line="240" w:before="0" w:after="0"/>
        <w:jc w:val="both"/>
        <w:rPr/>
      </w:pPr>
      <w:r>
        <w:rPr>
          <w:rFonts w:cs="Times New Roman" w:ascii="Times New Roman" w:hAnsi="Times New Roman"/>
          <w:sz w:val="24"/>
          <w:szCs w:val="24"/>
        </w:rPr>
        <w:t>2022. június 26.</w:t>
        <w:tab/>
        <w:t>Nemesnép</w:t>
        <w:tab/>
        <w:t>helyi önk. képviselők és polgármester választása</w:t>
      </w:r>
    </w:p>
    <w:p>
      <w:pPr>
        <w:pStyle w:val="Normal"/>
        <w:spacing w:lineRule="auto" w:line="240" w:before="0" w:after="0"/>
        <w:jc w:val="both"/>
        <w:rPr/>
      </w:pPr>
      <w:r>
        <w:rPr>
          <w:rFonts w:cs="Times New Roman" w:ascii="Times New Roman" w:hAnsi="Times New Roman"/>
          <w:sz w:val="24"/>
          <w:szCs w:val="24"/>
        </w:rPr>
        <w:t>2022. június 26.</w:t>
        <w:tab/>
        <w:t>Ramocsa</w:t>
        <w:tab/>
        <w:t>helyi önk. képviselők és polgármester válasz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nius 26.</w:t>
        <w:tab/>
        <w:t>Zalaköveskút</w:t>
        <w:tab/>
        <w:t>polgármester választás</w:t>
      </w:r>
    </w:p>
    <w:p>
      <w:pPr>
        <w:pStyle w:val="Normal"/>
        <w:spacing w:lineRule="auto" w:line="240" w:before="0" w:after="0"/>
        <w:jc w:val="both"/>
        <w:rPr/>
      </w:pPr>
      <w:r>
        <w:rPr>
          <w:rFonts w:cs="Times New Roman" w:ascii="Times New Roman" w:hAnsi="Times New Roman"/>
          <w:sz w:val="24"/>
          <w:szCs w:val="24"/>
        </w:rPr>
        <w:t>2022. június 26.</w:t>
        <w:tab/>
        <w:t>Hottó</w:t>
        <w:tab/>
        <w:tab/>
        <w:t>polgármester választás</w:t>
      </w:r>
    </w:p>
    <w:p>
      <w:pPr>
        <w:pStyle w:val="Normal"/>
        <w:spacing w:lineRule="auto" w:line="240" w:before="0" w:after="0"/>
        <w:jc w:val="both"/>
        <w:rPr/>
      </w:pPr>
      <w:r>
        <w:rPr>
          <w:rFonts w:cs="Times New Roman" w:ascii="Times New Roman" w:hAnsi="Times New Roman"/>
          <w:sz w:val="24"/>
          <w:szCs w:val="24"/>
        </w:rPr>
        <w:t>2022. június 26.</w:t>
        <w:tab/>
        <w:t>Fűzvölgy</w:t>
        <w:tab/>
        <w:t>helyi önk. képviselők és polgármester válasz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nius 26.</w:t>
        <w:tab/>
        <w:t>Hosszúvölgy</w:t>
        <w:tab/>
        <w:t>német nemzetiségi önkormányzati képviselők válasz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nius 26.</w:t>
        <w:tab/>
        <w:t>Keszthely</w:t>
        <w:tab/>
        <w:t>polgármester választás</w:t>
      </w:r>
    </w:p>
    <w:p>
      <w:pPr>
        <w:pStyle w:val="Normal"/>
        <w:spacing w:lineRule="auto" w:line="240" w:before="0" w:after="0"/>
        <w:jc w:val="both"/>
        <w:rPr/>
      </w:pPr>
      <w:r>
        <w:rPr>
          <w:rFonts w:cs="Times New Roman" w:ascii="Times New Roman" w:hAnsi="Times New Roman"/>
          <w:sz w:val="24"/>
          <w:szCs w:val="24"/>
        </w:rPr>
        <w:t>2022. június 26.</w:t>
        <w:tab/>
        <w:t xml:space="preserve">Keszthely </w:t>
        <w:tab/>
        <w:t>8. sz. evk</w:t>
        <w:tab/>
        <w:t>helyi önkormányzati képviselő vála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lius 3.</w:t>
        <w:tab/>
        <w:tab/>
        <w:t>Kispáli</w:t>
        <w:tab/>
        <w:tab/>
        <w:t>önkormányzati képviselők válasz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lius 3.</w:t>
        <w:tab/>
        <w:tab/>
        <w:t>Zalaegerszeg</w:t>
        <w:tab/>
        <w:t>ukrán nemzetiségi önkormányzati képviselők válasz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július 10.</w:t>
        <w:tab/>
        <w:t>Garabonc</w:t>
        <w:tab/>
        <w:t>polgármester vála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szeptember 25.</w:t>
        <w:tab/>
        <w:t>Nemesnép</w:t>
        <w:tab/>
        <w:t>polgármester vála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A zalaegerszegi ukrán nemzetiségi önkormányzati képviselők választása jelöltek hiányában elmaradt, Nemesnépen pedig a jogorvoslati döntés értelmében meg kellett ismételni az időközi választást. 2022-ban helyi népszavazás lebonyolítására is sor került Boncodfölde településen.    </w:t>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rületfejlesztési felad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2022. évben </w:t>
      </w:r>
      <w:r>
        <w:rPr>
          <w:rFonts w:cs="Times New Roman" w:ascii="Times New Roman" w:hAnsi="Times New Roman"/>
          <w:sz w:val="24"/>
          <w:szCs w:val="24"/>
        </w:rPr>
        <w:t xml:space="preserve">folytatódott a </w:t>
      </w:r>
      <w:r>
        <w:rPr>
          <w:rFonts w:cs="Times New Roman" w:ascii="Times New Roman" w:hAnsi="Times New Roman"/>
          <w:sz w:val="24"/>
          <w:szCs w:val="24"/>
          <w:lang w:eastAsia="hu-HU"/>
        </w:rPr>
        <w:t xml:space="preserve">Terület- és Településfejlesztési Operatív Program Plusz (TOP Plusz) </w:t>
      </w:r>
      <w:r>
        <w:rPr>
          <w:rFonts w:cs="Times New Roman" w:ascii="Times New Roman" w:hAnsi="Times New Roman"/>
          <w:sz w:val="24"/>
          <w:szCs w:val="24"/>
        </w:rPr>
        <w:t xml:space="preserve">hazai költségvetésből megelőlegezett forrásai terhére a felhívások megjelentetése és elbírálása. A felhívások TSM melléklete tartalmának előzetes egyeztetését az Irányító Hatósággal lefolytatt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áprilisában az előzetes Integrált Területi Program módosítására került a plusz források átvezetésével, véglegesítése 2023. első negyedévében várható a Miniszterelnökség, mint Irányító Hatóság szakmai koordinációja mellett. Ezt követően lehetővé válik finanszírozását biztosító TOP-1.5.1-20-2020-00002 azonosító számú pályázat lezárása. Ezen TOP PEA pályázati keretből 2022-ben elkészült több települési önkormányzat TOP Plusz felhívásra benyújtani kívánt, illetve már benyújtott projektjének műszaki dokumentációja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oordinálta az Aktív-és Ökoturisztikai Fejlesztési Központ által az önkormányzat részére a térségi jelentőségű kerékpárutak megtervezésére biztosított forrásból megvalósuló engedélyezési és kiviteli tervek elkészítését. A tíz szakaszból a tavalyi év végére valamennyi építési engedélyt kapott, és kilenc szakasz kiviteli tervdokumentációja is rendelkezésre áll.</w:t>
      </w:r>
    </w:p>
    <w:p>
      <w:pPr>
        <w:pStyle w:val="Normal"/>
        <w:spacing w:lineRule="auto" w:line="240" w:before="0" w:after="0"/>
        <w:jc w:val="both"/>
        <w:rPr>
          <w:rFonts w:ascii="Times New Roman" w:hAnsi="Times New Roman" w:cs="Times New Roman"/>
          <w:i/>
          <w:i/>
          <w:sz w:val="24"/>
          <w:szCs w:val="24"/>
          <w:highlight w:val="yellow"/>
          <w:lang w:eastAsia="hu-HU"/>
        </w:rPr>
      </w:pPr>
      <w:r>
        <w:rPr>
          <w:rFonts w:cs="Times New Roman" w:ascii="Times New Roman" w:hAnsi="Times New Roman"/>
          <w:i/>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ályáz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1-2016-00004 – Zala Kétkeréken – Kerékpárút-fejlesztés Lenti, Kerkateskánd, Szécsisziget, Csömödér települések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létesítmény műszaki átadása már 2018.12.05-én megtörtént. A projekt befejezési dátuma 2021.07.31-e volt, a záró kifizetési igénylés és szakmai beszámoló 2021.10.28-án került benyújtásra. Az I. fenntartási jelentés benyújtása szükséges 2023. január 15-ig.</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OP-3.1.1-15-ZA1-2016-00003 - Zala Kétkeréken - Kerékpárút- fejlesztés Lentib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rvdokumentáció, műszaki tartalom véglegesítését követően megindításra került a közbeszerzési eljárás, amelynek eredményeként a legalacsonyabb összegű ajánlattevő ajánlata alapján többlettámogatási igény került benyújtásra az Irányító Hatósághoz. A nyertes ajánlattevővel megkötött vállalkozói szerződés akkor lép hatályba, amennyiben a kormánydöntés keretében jóváhagyásra kerül a projekt megvalósításához szükséges többlettámogatás.</w:t>
      </w:r>
    </w:p>
    <w:p>
      <w:pPr>
        <w:pStyle w:val="Normal"/>
        <w:spacing w:lineRule="auto" w:line="240" w:before="0" w:after="0"/>
        <w:jc w:val="both"/>
        <w:rPr>
          <w:rFonts w:ascii="Times New Roman" w:hAnsi="Times New Roman" w:cs="Times New Roman"/>
          <w:sz w:val="24"/>
          <w:szCs w:val="24"/>
          <w:highlight w:val="magenta"/>
          <w:lang w:eastAsia="hu-HU"/>
        </w:rPr>
      </w:pPr>
      <w:r>
        <w:rPr>
          <w:rFonts w:cs="Times New Roman" w:ascii="Times New Roman" w:hAnsi="Times New Roman"/>
          <w:sz w:val="24"/>
          <w:szCs w:val="24"/>
          <w:highlight w:val="magenta"/>
          <w:lang w:eastAsia="hu-HU"/>
        </w:rPr>
      </w:r>
    </w:p>
    <w:p>
      <w:pPr>
        <w:pStyle w:val="Normal"/>
        <w:spacing w:lineRule="auto" w:line="240" w:before="0" w:after="0"/>
        <w:jc w:val="both"/>
        <w:rPr/>
      </w:pPr>
      <w:r>
        <w:rPr>
          <w:rFonts w:cs="Times New Roman" w:ascii="Times New Roman" w:hAnsi="Times New Roman"/>
          <w:sz w:val="24"/>
          <w:szCs w:val="24"/>
          <w:lang w:eastAsia="hu-HU"/>
        </w:rPr>
        <w:t>TOP-3.1.1-15-ZA1-2016-00004 - Zala Kétkeréken - Kerékpárút- fejlesztés Kisrécse és Nagykanizsa közö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megvalósításának előkészítő szakaszában megállapítást nyert, hogy a rendezetlen tulajdonviszonyok miatt az eredetileg tervezett nyomvonalon nem valósulhat meg a beruházás. Új nyomvonal került kijelölésre. Az új nyomvonal tervezési fázisa lezárult, az engedélyezési tervdokumentáció, valamint a kerékpárforgalmi hálózati terv, a kiviteli tervdokumentáció elkészült, a projekt ezen dokumentumok alapján folytatódik a közbeszerzési felhívás megjelentetésével.</w:t>
      </w:r>
    </w:p>
    <w:p>
      <w:pPr>
        <w:pStyle w:val="Normal"/>
        <w:spacing w:lineRule="auto" w:line="240" w:before="0" w:after="0"/>
        <w:jc w:val="both"/>
        <w:rPr>
          <w:rFonts w:ascii="Times New Roman" w:hAnsi="Times New Roman" w:cs="Times New Roman"/>
          <w:sz w:val="24"/>
          <w:szCs w:val="24"/>
          <w:highlight w:val="magenta"/>
          <w:lang w:eastAsia="hu-HU"/>
        </w:rPr>
      </w:pPr>
      <w:r>
        <w:rPr>
          <w:rFonts w:cs="Times New Roman" w:ascii="Times New Roman" w:hAnsi="Times New Roman"/>
          <w:sz w:val="24"/>
          <w:szCs w:val="24"/>
          <w:highlight w:val="magenta"/>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2 - Zala Kétkeréken - Kerékpárút-fejlesztés Kisrécse és Zalasárszeg településeken</w:t>
      </w:r>
    </w:p>
    <w:p>
      <w:pPr>
        <w:pStyle w:val="Normal"/>
        <w:spacing w:lineRule="auto" w:line="240" w:before="0" w:after="0"/>
        <w:jc w:val="both"/>
        <w:rPr>
          <w:rFonts w:ascii="Times New Roman" w:hAnsi="Times New Roman" w:cs="Times New Roman"/>
          <w:sz w:val="24"/>
          <w:szCs w:val="24"/>
          <w:highlight w:val="magenta"/>
          <w:lang w:eastAsia="hu-HU"/>
        </w:rPr>
      </w:pPr>
      <w:r>
        <w:rPr>
          <w:rFonts w:cs="Times New Roman" w:ascii="Times New Roman" w:hAnsi="Times New Roman"/>
          <w:sz w:val="24"/>
          <w:szCs w:val="24"/>
        </w:rPr>
        <w:t>A talajvédelmi terv, az engedélyezési és kiviteli tervek elkészültét követően lefolytatásra került a közbeszerzési eljárás a kivitelezésre. A többletnövekmény igény Kormány általi jóváhagyását követően 2022. októberében lépett hatályba a Vállalkozási szerződés, a kivitelezés folyamatban van, készültségi foka 15%.</w:t>
      </w:r>
    </w:p>
    <w:p>
      <w:pPr>
        <w:pStyle w:val="Normal"/>
        <w:spacing w:lineRule="auto" w:line="240" w:before="0" w:after="0"/>
        <w:jc w:val="both"/>
        <w:rPr/>
      </w:pPr>
      <w:r>
        <w:rPr>
          <w:rFonts w:cs="Times New Roman" w:ascii="Times New Roman" w:hAnsi="Times New Roman"/>
          <w:sz w:val="24"/>
          <w:szCs w:val="24"/>
        </w:rPr>
        <w:t>TOP-1.2.1-15-ZA1-2016-00003 - Zala Kétkeréken - Kerékpárút-fejlesztés Sármellék és Zalaszentgr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során Zalaszentgrót és Sármellék településeken is megvalósult a beruházás, azonban Sármellék településen a forgalomba-helyezési eljárás még folyamatban van.</w:t>
      </w:r>
    </w:p>
    <w:p>
      <w:pPr>
        <w:pStyle w:val="Normal"/>
        <w:spacing w:lineRule="auto" w:line="240" w:before="0" w:after="0"/>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1-2016-00005 - Zala Kétkeréken - Kerékpárút-fejlesztés Keszthely, Hévíz, Cserszegtomaj, és Hah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zthelyen a kivitelezési munkák 2018 őszén befejeződtek, megtörtént a kerékpárút forgalomba helyezése. Hahóton 2019 novemberében került sor a forgalomba helyezésre. Cserszegtomajon meghiúsult a kivitelezés, jelenleg csökkentett műszaki tartalommal történik a projekt megvalósítása. A tervek átdolgozását követően kezdetét vette a kivitelezésre vonatkozó beszerzési eljárás lebonyolítása. Az építési engedély meghosszabbításra került.</w:t>
      </w:r>
    </w:p>
    <w:p>
      <w:pPr>
        <w:pStyle w:val="Normal"/>
        <w:spacing w:lineRule="auto" w:line="240" w:before="0" w:after="0"/>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jc w:val="both"/>
        <w:rPr/>
      </w:pPr>
      <w:r>
        <w:rPr>
          <w:rFonts w:cs="Times New Roman" w:ascii="Times New Roman" w:hAnsi="Times New Roman"/>
          <w:sz w:val="24"/>
          <w:szCs w:val="24"/>
        </w:rPr>
        <w:t>TOP-3.1.1-15-ZA2-2019-00002 Zala Kétkeréken - Kerékpárút-fejlesztés Zalasárszeg és Galambo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készült a kerékpárforgalmi hálózati terv, a talajvédelmi terv, valamint az engedélyezési tervdokumentáció. A kiviteli tervek elkészültek, a kivitelező kiválasztására irányuló közbeszerzési eljárás indítása a következő felad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hu-HU"/>
        </w:rPr>
        <w:t>TOP-1.2.1-15-ZA2-2019-00001 – Zala Kétkeréken – Kerékpárút-fejlesztés Lenti és Rédics közö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szakaszait érintő vállalkozói szerződések aláírását követően megkezdődött a kivitelezési tevékenység. A külsősárdi szakasz 80%-os készültségen, a rédicsi szakasz 75 %-os készültségen, a lenti szakasz 40 %-os készültségi fokon áll. Valamennyi szakasz tekintetében 2023 első felében megvalósul a műszaki átadás- átvétel, a projekt lezárásra kerülhet.</w:t>
      </w:r>
    </w:p>
    <w:p>
      <w:pPr>
        <w:pStyle w:val="Normal"/>
        <w:spacing w:lineRule="auto" w:line="240" w:before="0" w:after="0"/>
        <w:jc w:val="both"/>
        <w:rPr>
          <w:rFonts w:ascii="Times New Roman" w:hAnsi="Times New Roman" w:cs="Times New Roman"/>
          <w:sz w:val="24"/>
          <w:szCs w:val="24"/>
          <w:highlight w:val="magenta"/>
          <w:lang w:eastAsia="hu-HU"/>
        </w:rPr>
      </w:pPr>
      <w:r>
        <w:rPr>
          <w:rFonts w:cs="Times New Roman" w:ascii="Times New Roman" w:hAnsi="Times New Roman"/>
          <w:sz w:val="24"/>
          <w:szCs w:val="24"/>
          <w:highlight w:val="magenta"/>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2 – Zala Kétkeréken – Kerékpárút-fejlesztés Lenti városáb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és 2021.09.01-én kezdődött meg. A projekt műszaki átadás- átvétele 2022. szeptemberben megtörtént. A projekt záró elszámolásnak benyújtására 2023. első negyedévében kerül sor.</w:t>
      </w:r>
    </w:p>
    <w:p>
      <w:pPr>
        <w:pStyle w:val="Normal"/>
        <w:spacing w:lineRule="auto" w:line="240" w:before="0" w:after="0"/>
        <w:jc w:val="both"/>
        <w:rPr>
          <w:rFonts w:ascii="Times New Roman" w:hAnsi="Times New Roman" w:cs="Times New Roman"/>
          <w:sz w:val="24"/>
          <w:szCs w:val="24"/>
          <w:highlight w:val="magenta"/>
          <w:lang w:eastAsia="hu-HU"/>
        </w:rPr>
      </w:pPr>
      <w:r>
        <w:rPr>
          <w:rFonts w:cs="Times New Roman" w:ascii="Times New Roman" w:hAnsi="Times New Roman"/>
          <w:sz w:val="24"/>
          <w:szCs w:val="24"/>
          <w:highlight w:val="magenta"/>
          <w:lang w:eastAsia="hu-HU"/>
        </w:rPr>
      </w:r>
    </w:p>
    <w:p>
      <w:pPr>
        <w:pStyle w:val="Normal"/>
        <w:spacing w:lineRule="auto" w:line="240" w:before="0" w:after="0"/>
        <w:jc w:val="both"/>
        <w:rPr/>
      </w:pPr>
      <w:r>
        <w:rPr>
          <w:rFonts w:cs="Times New Roman" w:ascii="Times New Roman" w:hAnsi="Times New Roman"/>
          <w:sz w:val="24"/>
          <w:szCs w:val="24"/>
          <w:lang w:eastAsia="hu-HU"/>
        </w:rPr>
        <w:t>TOP-1.2.1-15-ZA2-2020-00006 – Zala Kétkeréken – Kerékpárút-fejlesztés Kerkateskánd, Lovászi, Tornyiszentmiklós települések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ésre vonatkozó közbeszerzési eljárás lezárása folyamatban van, a benyújtott ajánlatok értékelése zajlik. Értékelést követően KFF ellenőrzés történik, amelyet követően aláírásra kerülhet a kivitelezésre vonatkozó vállalkozói szerződés és kezdetét veheti a kerékpárút építése.</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Zala Vármegyei Közgyűlés 2021. december 9-i ülésén a TOP Plusz Élhető települések című TOP_Plusz 1.2.1-21 kódszámú pályázati felhívás keretében támogatási kérelmek benyújtásáról döntött az alábbi négy szakasz megvalósítására:</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Keszthely-Gyenesdiás kerékpárút Gyenesdiás közigazgatási területére eső szakasza vonatkozásában</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Garabonc-Nagyrada-Zalaszabar közti kerékpárút </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Sármellék-Zalavár kerékpárút </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Pince (országhatár) – Becsehely szakasz </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2022. januárjában további két – a Teskánd-Zalaegerszeg, valamint a Lenti-Hernyék – szakasz megvalósítására vonatkozóan született döntés.</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TOP_PLUSZ-1.2.1-21-ZA2-2022-00001 - Zala Kétkeréken - Kerékpárút-fejlesztés Gyenesdiás település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nkormányzat 2022. januárjában nyújtotta be a támogatási kérelmet. A projekt célja Gyenesdiás Nagyközséget érintő kerékpárút-fejlesztés, amely során kerékpáros nyom és a körforgalom csomóponti ágainak átvezetésére tervezett elválasztás nélküli gyalog és kerékpárút kiépítésére kerül sor összesen </w:t>
      </w:r>
      <w:r>
        <w:rPr>
          <w:rFonts w:eastAsia="Times New Roman" w:cs="Times New Roman" w:ascii="Times New Roman" w:hAnsi="Times New Roman"/>
          <w:bCs/>
          <w:sz w:val="24"/>
          <w:szCs w:val="24"/>
          <w:lang w:eastAsia="hu-HU"/>
        </w:rPr>
        <w:t xml:space="preserve">247,47 m </w:t>
      </w:r>
      <w:r>
        <w:rPr>
          <w:rFonts w:eastAsia="Times New Roman" w:cs="Times New Roman" w:ascii="Times New Roman" w:hAnsi="Times New Roman"/>
          <w:sz w:val="24"/>
          <w:szCs w:val="24"/>
          <w:lang w:eastAsia="hu-HU"/>
        </w:rPr>
        <w:t xml:space="preserve">hosszon. </w:t>
      </w:r>
      <w:r>
        <w:rPr>
          <w:rFonts w:cs="Times New Roman" w:ascii="Times New Roman" w:hAnsi="Times New Roman"/>
          <w:sz w:val="24"/>
          <w:szCs w:val="24"/>
        </w:rPr>
        <w:t xml:space="preserve">A pályázat támogatásban részesült, az </w:t>
      </w:r>
      <w:r>
        <w:rPr>
          <w:rFonts w:eastAsia="Times New Roman" w:cs="Times New Roman" w:ascii="Times New Roman" w:hAnsi="Times New Roman"/>
          <w:sz w:val="24"/>
          <w:szCs w:val="24"/>
          <w:lang w:eastAsia="hu-HU"/>
        </w:rPr>
        <w:t>engedélyes és kivitelezési tervdokumentáció rendelkezésre áll, az éghajlatváltozási rezilienciavizsgálat elkészült.</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3 - Zala Kétkeréken - Kerékpárút-fejlesztés Garabonc, Nagyrada, Zalaszabar és Esztergályhorváti település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támogatási kérelem 2022. januárjában került benyújtásra. </w:t>
      </w:r>
      <w:r>
        <w:rPr>
          <w:rFonts w:eastAsia="Times New Roman" w:cs="Times New Roman" w:ascii="Times New Roman" w:hAnsi="Times New Roman"/>
          <w:iCs/>
          <w:sz w:val="24"/>
          <w:szCs w:val="24"/>
          <w:lang w:eastAsia="hu-HU"/>
        </w:rPr>
        <w:t xml:space="preserve">A projekt célja Garabonc, Nagyrada, Zalaszabar és Esztergályhorváti településeket érintő kerékpárútfejlesztés. </w:t>
      </w:r>
      <w:r>
        <w:rPr>
          <w:rFonts w:cs="Times New Roman" w:ascii="Times New Roman" w:hAnsi="Times New Roman"/>
          <w:sz w:val="24"/>
          <w:szCs w:val="24"/>
        </w:rPr>
        <w:t xml:space="preserve">A pályázat támogatásban részesült, az engedélyes és kivitelezési tervdokumentáció rendelkezésre áll, valamint a kerékpárforgalmi hálózati terv és az éghajlatváltozási rezilienciavizsgálat elkészült. 2023. első felében kiválasztásra kerül az értékbecslő, közbeszerzési szakértő, a jogi feladatokat ellátó szakértő, kiírásra kerül a kivitelezésre irányuló közbeszerzési eljárás, amelynek eredményeként a nyertes ajánlattevővel megkötésre kerül a vállalkozói szerződés </w:t>
      </w:r>
      <w:r>
        <w:rPr>
          <w:rFonts w:cs="Times New Roman" w:ascii="Times New Roman" w:hAnsi="Times New Roman"/>
          <w:sz w:val="24"/>
          <w:szCs w:val="24"/>
          <w:lang w:eastAsia="hu-HU"/>
        </w:rPr>
        <w:t>és kezdetét veheti a kerékpárút építése.</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2 - Zala Kétkeréken - Kerékpárút-fejlesztés Sármellék és Zalavár településen</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2022. januárjában benyújtott pályázat támogatásban részesült, az engedélyes és kivitelezési tervdokumentáció rendelkezésre áll, a kerékpárforgalmi hálózati terv és az éghajlatváltozási rezilienciavizsgálat elkészü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i eljárás megindításra került 2022. decemberében, jelenleg a Közbeszerzési Hatóság előzetes ellenőrzése van folyamatban. A tulajdonviszony rendezéséhez kapcsolódó tevékenység zajlik.</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hu-HU"/>
        </w:rPr>
      </w:pPr>
      <w:r>
        <w:rPr>
          <w:rFonts w:eastAsia="Times New Roman" w:cs="Times New Roman" w:ascii="Times New Roman" w:hAnsi="Times New Roman"/>
          <w:b/>
          <w:iCs/>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TOP_PLUSZ-1.2.1-21-ZA2-2022-00005 - Zala Kétkeréken – Kerékpárút-fejlesztés Letenye, Becsehely, Tornyiszentmiklós, Dobri, Kerkaszentkirály, Muraszemenye és Murarátka településeken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önkormányzat 2022. februárjában nyújtotta be a támogatási kérelmet. A pályázat támogatásban részesült, </w:t>
      </w:r>
      <w:r>
        <w:rPr>
          <w:rFonts w:eastAsia="Times New Roman" w:cs="Times New Roman" w:ascii="Times New Roman" w:hAnsi="Times New Roman"/>
          <w:sz w:val="24"/>
          <w:szCs w:val="24"/>
          <w:lang w:eastAsia="hu-HU"/>
        </w:rPr>
        <w:t xml:space="preserve">a tervezési közbeszerzési eljárás lezárása folyamatban van, amely az engedélyezési és kiviteli tervek elkészítésére, kerékpárforgalmi hálózati terv, környezeti hatásvizsgálat, audit, kisajátítási tervek, talajvédelmi terv elkészítésére, KENYI adatszolgáltatásra, állami tulajdonban álló területek területkimutatásának feladatára vonatkozik. </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hu-HU"/>
        </w:rPr>
        <w:t>TOP_PLUSZ-1.2.1-21-ZA2-2022-00006 -</w:t>
      </w:r>
      <w:r>
        <w:rPr>
          <w:rFonts w:eastAsia="Times New Roman" w:cs="Times New Roman" w:ascii="Times New Roman" w:hAnsi="Times New Roman"/>
          <w:b/>
          <w:iCs/>
          <w:sz w:val="24"/>
          <w:szCs w:val="24"/>
          <w:lang w:eastAsia="hu-HU"/>
        </w:rPr>
        <w:t xml:space="preserve"> </w:t>
      </w:r>
      <w:r>
        <w:rPr>
          <w:rFonts w:eastAsia="Times New Roman" w:cs="Times New Roman" w:ascii="Times New Roman" w:hAnsi="Times New Roman"/>
          <w:iCs/>
          <w:sz w:val="24"/>
          <w:szCs w:val="24"/>
          <w:lang w:eastAsia="hu-HU"/>
        </w:rPr>
        <w:t xml:space="preserve">Zalaegerszeg-Teskánd kerékpárú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onzorciumvezető vármegyei önkormányzat 2022. februárjában nyújtotta be a támogatási kérelmet. </w:t>
      </w:r>
      <w:r>
        <w:rPr>
          <w:rFonts w:eastAsia="Times New Roman" w:cs="Times New Roman" w:ascii="Times New Roman" w:hAnsi="Times New Roman"/>
          <w:iCs/>
          <w:sz w:val="24"/>
          <w:szCs w:val="24"/>
          <w:lang w:eastAsia="hu-HU"/>
        </w:rPr>
        <w:t xml:space="preserve">A pályázat projektmenedzsment feladatait Zalaegerszeg Megyei Jogú Város Önkormányzata látja el. </w:t>
      </w:r>
      <w:r>
        <w:rPr>
          <w:rFonts w:cs="Times New Roman" w:ascii="Times New Roman" w:hAnsi="Times New Roman"/>
          <w:sz w:val="24"/>
          <w:szCs w:val="24"/>
        </w:rPr>
        <w:t>A pályázat támogatásban részesült, az engedélyezési és a kiviteli  tervdokumentáció rendelkezésre áll, a tulajdonviszony rendezése folyamatban van, az ingatlan értékbecslő szakértői tevékenysége lezárult. A kerékpárforgalmi hálózati terv a Tervzsűri véleménye alapján átdolgozásra kerül. Az idei évben kiírásra kerül a kivitelezésre irányuló közbeszerzési eljár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TOP_PLUSZ-1.2.1-21-ZA2-2022-00004 - Zala Kétkeréken - Kerékpárút-fejlesztés Lenti és Hernyék között</w:t>
      </w:r>
    </w:p>
    <w:p>
      <w:pPr>
        <w:pStyle w:val="Normal"/>
        <w:widowControl w:val="false"/>
        <w:autoSpaceDE w:val="false"/>
        <w:spacing w:lineRule="auto" w:line="240" w:before="0" w:after="0"/>
        <w:jc w:val="both"/>
        <w:rPr/>
      </w:pPr>
      <w:r>
        <w:rPr>
          <w:rFonts w:cs="Times New Roman" w:ascii="Times New Roman" w:hAnsi="Times New Roman"/>
          <w:sz w:val="24"/>
          <w:szCs w:val="24"/>
        </w:rPr>
        <w:t>A Zala Vármegyei Önkormányzat 2022. februárjában nyújtotta be a támogatási kérelmet. A pályázat támogatásban részesült, az engedélyes és kivitelezési tervdokumentáció rendelkezésre áll, a kerékpárforgalmi hálózati terv és az éghajlatváltozási rezilienciavizsgálat elkészült. 2023. első hónapjában kiválasztásra kerül az értékbecslő, közbeszerzési szakértő, jogi feladatokat ellátó szakértő, valamint az erdészeti szakértő. 2023-ban a közbeszerzési eljárás kiírásra kerül, melynek eredményeként a nyertes ajánlattevővel megkötésre kerülhet a vállalkozói szerződés.</w:t>
      </w:r>
    </w:p>
    <w:p>
      <w:pPr>
        <w:pStyle w:val="Normal"/>
        <w:autoSpaceDE w:val="false"/>
        <w:spacing w:lineRule="auto" w:line="240" w:before="0" w:after="0"/>
        <w:jc w:val="both"/>
        <w:rPr>
          <w:rFonts w:ascii="Times New Roman" w:hAnsi="Times New Roman" w:cs="Times New Roman"/>
          <w:b/>
          <w:b/>
          <w:bCs/>
          <w:iCs/>
          <w:sz w:val="24"/>
          <w:szCs w:val="24"/>
          <w:highlight w:val="magenta"/>
          <w:lang w:eastAsia="hu-HU"/>
        </w:rPr>
      </w:pPr>
      <w:r>
        <w:rPr>
          <w:rFonts w:cs="Times New Roman" w:ascii="Times New Roman" w:hAnsi="Times New Roman"/>
          <w:b/>
          <w:bCs/>
          <w:iCs/>
          <w:sz w:val="24"/>
          <w:szCs w:val="24"/>
          <w:highlight w:val="magenta"/>
          <w:lang w:eastAsia="hu-HU"/>
        </w:rPr>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bCs/>
          <w:iCs/>
          <w:sz w:val="24"/>
          <w:szCs w:val="24"/>
          <w:lang w:eastAsia="hu-HU"/>
        </w:rPr>
        <w:t>A Zalai innovatív foglalkoztatási paktum</w:t>
      </w:r>
      <w:r>
        <w:rPr>
          <w:rFonts w:cs="Times New Roman" w:ascii="Times New Roman" w:hAnsi="Times New Roman"/>
          <w:iCs/>
          <w:sz w:val="24"/>
          <w:szCs w:val="24"/>
          <w:lang w:eastAsia="hu-HU"/>
        </w:rPr>
        <w:t xml:space="preserve"> 2022. május 31-én zárult, az utolsó időszakban zárókonferencia került lebonyolításra, kommunikációs tevékenységeket valósítottunk meg (sajtóközlemény, pr cikkek, zárókiadvány), továbbá elkészült a paktum minősítése is.  A projekt vállalásai sikeresen teljesültek, a megvalósítás kezdetétől 773 ügyfél került bevonásra, a TOP-programba bevont álláskeresők legnagyobb hányadát az inaktívak tették ki (182 fő), őket követik az 50 év feletti álláskeresők (147 fő) és a tartós munkanélküliséggel veszélyeztetettek (96 fő). A TOP keretében lehetőség nyílt a paktum közel egy évvel történő meghosszabbítására, többletforrás iránti igény benyújtására, amelyről a Kormány támogató döntése megjelent a Magyar Közlönyben, a Támogatási Szerződés módosítása folyamatban van. A támogatás további 205 fő hátrányos helyzetű munkavállaló bér-, és bérköltség támogatását, valamint 70 fő vállalkozóvá válását teszi lehetővé.</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autoSpaceDE w:val="false"/>
        <w:spacing w:lineRule="auto" w:line="240" w:before="0" w:after="0"/>
        <w:jc w:val="both"/>
        <w:rPr/>
      </w:pPr>
      <w:r>
        <w:rPr>
          <w:rFonts w:cs="Times New Roman" w:ascii="Times New Roman" w:hAnsi="Times New Roman"/>
          <w:iCs/>
          <w:sz w:val="24"/>
          <w:szCs w:val="24"/>
          <w:lang w:eastAsia="hu-HU"/>
        </w:rPr>
        <w:t xml:space="preserve">A Zala Vármegyei Önkormányzat konzorciumvezetőként 2022. januárjában támogatási kérelmet nyújtott be a Terület- és Településfejlesztési Operatív Program Plusz TOP_PLUSZ-3.1.1-21-ZA1 „Megyei foglalkoztatási-gazdaságfejlesztési együttműködések” című pályázati felhívásra, melyet a Támogató 2022. márciusában támogatásban részesített. A </w:t>
      </w:r>
      <w:r>
        <w:rPr>
          <w:rFonts w:cs="Times New Roman" w:ascii="Times New Roman" w:hAnsi="Times New Roman"/>
          <w:bCs/>
          <w:iCs/>
          <w:sz w:val="24"/>
          <w:szCs w:val="24"/>
          <w:lang w:eastAsia="hu-HU"/>
        </w:rPr>
        <w:t>„Zalai foglalkoztatási-gazdaságfejlesztési együttműködés”</w:t>
      </w:r>
      <w:r>
        <w:rPr>
          <w:rFonts w:cs="Times New Roman" w:ascii="Times New Roman" w:hAnsi="Times New Roman"/>
          <w:iCs/>
          <w:sz w:val="24"/>
          <w:szCs w:val="24"/>
          <w:lang w:eastAsia="hu-HU"/>
        </w:rPr>
        <w:t xml:space="preserve"> elnevezésű projekt megvalósítása 2022. április 1-el elkezdődött, az együttműködésben 20 szervezet vesz részt. A projekt ünnepélyes nyitórendezvényére és a Foglalkoztatási Fórum első ülésére 2022. szeptemberében került sor. </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Az önkormányzat kétfordulós vetélkedőt szervezett általános iskolai és középiskolás gyermekek részére a HUNG-2020 pályázat keretében. Tekintettel a vírushelyzetre, a megvalósításra 2022-ben került sor. Az első fordulót a csapatok saját településükön teljesíthették, ahhoz kapcsolódó egyedi feladatokat kaptak. A második fordulót Rédics mellett valósítottuk meg. A nyertes két csapat 3 napot tölthetett a Zalaszabari KalandoZoo-ban.</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Zala Vármegye Önkormányzatának a Hungarikum Bizottság által kiírt HUNG-2021 felhívásra benyújtott pályázata támogatásban részesült. A vármegyei értéktár elemei között van országos ismertségű és világhírnévre szert tett, és egy-egy kisebb közösség számára fontos hagyomány is, de mindegyik a zalai ember természetszeretetét, kreativitását, kitartását tükrözi. A pályázat célja: Zala vármegye különleges, megismételhetetlen értékeinek vizuális megőrzése, melyre a vármegyei önkormányzat 3 000 000,- Ft támogatást nyert. Egy rövidebb és egy hosszabb film készült el. A filmeket a Kvártélyház Szabadtéri Színházak Kft. készítette és először az Egerszeg Feszt rendezvényen ismerhette meg a közönség.</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Az önkormányzat kétfordulós vetélkedőt szervez a Hungarium Bizottság HUNG-2022 felhívása alapján általános iskolai és középiskolás gyermekek részére. Az első fordulót a csapatok saját településükön teljesíthetik, második fordulót terv szerint 2023 tavaszán, Csatáron valósítjuk meg.</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Zala Vármegye Önkormányzatának a Bethlen Gábor Alap 2021. évi „Nemzetpolitikai célú támogatások” előirányzat terhére Magyarország és a Kárpát-medence magyarok lakta települései közötti magyar-magyar kapcsolatok ápolását és fejlesztését célzó testvér-települési programok és együttműködések támogatására kiírt felhívásra benyújtott pályázata támogatásban részesült.</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pályázat célja, hogy szakmai megbeszéléseken, tapasztalatcseréken való részvétellel erősítse megyéink lakosságának hagyományainkhoz, székely-magyar identitásunkhoz való tartozását, mely elengedhetetlen ezen értékeken alapuló színvonalas turisztikai szolgáltatások, "megyemarketingek" kialakításához. A "határmentiség", valamint a népi és természeti értékek és ismeretek továbbadása, természeti kincseink és az arra épülő "zöld", természetbarát és vallási turizmus felhasználási lehetőségeinek közös népszerűsítése is célunk.</w:t>
      </w:r>
    </w:p>
    <w:p>
      <w:pPr>
        <w:pStyle w:val="Normal"/>
        <w:spacing w:lineRule="auto" w:line="240" w:before="0" w:after="0"/>
        <w:jc w:val="both"/>
        <w:rPr>
          <w:rFonts w:ascii="Times New Roman" w:hAnsi="Times New Roman" w:cs="Times New Roman"/>
          <w:iCs/>
          <w:sz w:val="24"/>
          <w:szCs w:val="24"/>
          <w:lang w:eastAsia="hu-HU"/>
        </w:rPr>
      </w:pPr>
      <w:r>
        <w:rPr>
          <w:rFonts w:eastAsia="Times New Roman" w:cs="Times New Roman" w:ascii="Times New Roman" w:hAnsi="Times New Roman"/>
          <w:iCs/>
          <w:sz w:val="24"/>
          <w:szCs w:val="24"/>
          <w:lang w:eastAsia="hu-HU"/>
        </w:rPr>
        <w:t xml:space="preserve"> </w:t>
      </w:r>
      <w:r>
        <w:rPr>
          <w:rFonts w:cs="Times New Roman" w:ascii="Times New Roman" w:hAnsi="Times New Roman"/>
          <w:iCs/>
          <w:sz w:val="24"/>
          <w:szCs w:val="24"/>
          <w:lang w:eastAsia="hu-HU"/>
        </w:rPr>
        <w:t>A megvalósítás a veszélyhelyzetre és a járványüggyel kapcsolatos korlátozásokra tekintettel 2022-re csúszott. A pályázat 2 000 000,- Ft-os támogatásban részesült. A pályázat keretében a zalai delegáció 2022 szeptemberében járt Hargita megyében, ahol a vallásturisztikai és a „lassú turizmushoz” kapcsolódó kínálattal ismerkedtek meg. A hargitai fél novemberben látogatott megyénkbe. Elsősorban kerékpáros és kapcsolódó fejlesztésekkel ismerkedtek a magyar-szlovén határ térségében.</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pPr>
      <w:r>
        <w:rPr>
          <w:rFonts w:cs="Times New Roman" w:ascii="Times New Roman" w:hAnsi="Times New Roman"/>
          <w:iCs/>
          <w:sz w:val="24"/>
          <w:szCs w:val="24"/>
          <w:lang w:eastAsia="hu-HU"/>
        </w:rPr>
        <w:t>Zala Vármegye Önkormányzata a Bethlen Gábor Alap 2022. évi felhívásra két pályázatot nyújtott be a Muravidéki Magyar Önkormányzati Nemzeti Közösséggel együttműködésben „Zala összeköt bennünket”, valamint „Kézműves örökségünk nyomában” címm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eastAsia="hu-HU"/>
        </w:rPr>
        <w:t>Az egyik pályázat a 2022. évi Zala György emléknap megvalósítására irányult. A pályázat a lendvai emléknaphoz kapcsolódó szakmai konferencia, valamint rajz- és fotópályázat megvalósításához nyújtott segítséget. A szervezésbe bekapcsolódott a Lendva Községi Magyar Nemzeti Önkormányzati Közösség. A pályázatok anyaga az egyik első helyezett zalai iskolájában, Csesztregen is bemutatásra került egy kiállítás keretében. A másik közös pályázat kézműves foglalkozások, „jógyakorlatok” megvalósítását célozta, amely révén a két térség is bemutatkozott egymásnak. A muravidéki rész szervezését a lendvai Magyar Nemzeti Művelődési Intézet, míg a zalait a Göcseji Tudásközpont végezte. A foglalkozásokon felnőttek és gyermekek vettek részt. A kapcsolódó rendezvények Lendván, Dobronakon, Petesházán és Zalaegerszegen valósultak meg. Vásárt, kézműves foglalkozást/műhelymunkát és „jó gyakorlat” megbeszélést is magukba foglalta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Zala Vármegye Önkormányzata a Társadalmi Esélyteremtő Főigazgatósággal konzorciumban megvalósított „Zala megyei felzárkózás-politikai együttműködések” című pályázatának fenntartási időszakában  2022. október 25-én Zalaegerszegen a  Megyeháza Deák termében megrendezésre került a VIII. Zala Megyei Felzárkózási Fórum, amelyen a részvevők a Falugondnoki szolgálat – hátránycsökkentés a kistelepüléseken és Az energiaszegénység aktuális helyzete Magyarországon című előadásokat hallgathatták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Ausztria-Magyarország Együttműködési Program forrásaiból támogatott WomEn-Puls című projektben, melyben vezető partnerként vettünk részt, a 2022. évi tevékenységek az alábbiak voltak: határon átnyúló projekt irányítócsoport találkozón való részvétel; projekt szintű jelentések elkészítése; kommunikációs tevékenységek megvalósítása; tréningprogram bonyolítása, workshopok szervezése, road show szervezése 10 helyszínen, kiadvány készítés, kisfilm készít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Szlovénia-Magyarország Együttműködési Program forrásaiból támogatott capCROSSplan projekt keretében elkészítettük a stratégiai dokumentumok tervezéséhez kapcsolódó kézikönyvet. Lebonyolítottunk egy workshopot, melynek célja a területfejlesztés, térségfejlesztés területén releváns, Vas és Zala vármegyei szereplők ismereteinek bővítése volt az Európai Unió 2021-27-es ciklusáról, célkitűzéseiről, a fejlesztési programokról és lehetőségekről. A ’Kommunikáció’ munkacsomag végrehajtásáért felelős partnerként megszerveztük a projekt záró rendezvényét, elkészítettük a főbb eredményeket bemutató háromnyelvű videót, a 2. infografikát és a félévente esedékes hírleveleket. A projekt közösségi média felületét folyamatosan frissítettük, hivatalos weblapjának tartalmához pedig fordítási feladatokkal járultunk hozzá.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Horvátország Együttműködési Program forrásaiból támogatott CO-EMEP projekt keretében elkészítettük az energiaszegénységgel küzdő háztartások számára készült útmutatót, véglegesítettük az energetikai jelentéseket, közreműködtünk az online energiagazdálkodási eszköz kifejlesztésében és tesztelésében. Összeállítottuk a támogatási és finanszírozási lehetőségekről szóló tájékoztatót. A disszeminációs feladataink keretében megjelentettünk egy sajtóközleményt, illetve megszerveztük a záró rendezvényt, ahol a projekt eredményeiről, az energiaszegénység aktuális kérdéseiről, valamint az energetikai mérések ismertetéséről volt sz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Horvátország Együttműködési Program forrásaiból támogatott Riverside projektben lebonyolítottunk egy stratégiafejlesztési találkozót, melynek célja az elkészült koncepciók, stratégiák ismertetése, megvitatása, valamint az agrárgazdálkodókat érintő témák áttekintése volt. A találkozó eredményeként véglegesítettünk az agrárgazdálkodási koncepciót. Az ötoldalú Mura-Dráva Duna Bioszféra Rezervátum népszerűsítése érdekében megszerveztük a biodiverzitás és bioszféra rezervátum napokat, a Kerka-Mura Vizimurit, promóciós termékeket készítettünk, valamint egy három nyelvű brosúrát is összeállítottunk a régió természeti értékeinek bemutatása céljáb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utóbbi négy projekt 2022-ben lezáru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Vármegye Önkormányzatának projektpartneri részvételével az Interreg Central Europe 1. pályázati felhívására három pályázat került benyújtásra, amelyek közül egy, az „ASAP” rövid című projekt támogatásban részesü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la Vármegyei Értéktár Bizottság változatlan személyi összetételben végezte munkáját 2022-ben. A Zala Vármegyei Önkormányzati Hivatal biztosította a Zala Vármegyei Értéktár Bizottság működéséhez kapcsolódó hivatali hátteret. A 2022. évben beérkezett javaslatok alapján a bizottság a „Göcseji lakodalmas” (Zalaszentgyörgy) nemzeti értéket vette fel a Zala Vármegyei Értéktárba. A bizottság több pályázónak adott támogató nyilatkozatot a HUNG-2022-es felhíváshoz. A vármegyében 1 új (Nagygörbő) települési értéktár bizottság jött létre, melyek létesítő határozata továbbításra került az Agrárminisztérium Hungarikum Főosztálya felé. A Zala Vármegyei Értéktár Bizottság közreműködött az önkormányzat által benyújtott „hungarikum” pályázatok előkészít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ályázati támogatásnak köszönhetően továbbfejlesztett Zalavári Történelmi Emlékpark működtetését folyamatosan biztosítottuk a terület többi tulajdonosával (Zalavári Önkormányzat, Nyugat-dunántúli Vízügyi Igazgatóság) együtt. Elvégeztük a szükséges karbantartásokat, illetve biztosítottuk a látogathatóságot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ben is részt vettünk a 2014-2020-as időszakot érintő Ausztria-Magyarország, Szlovénia-Magyarország és Magyarország-Horvátország Interreg V-A Együttműködési Programok monitoring bizottsági ülésein, valamint a 2021-27-es időszakot érintő programozó 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ét munkatársának feladatkörébe tartozik a határon átnyúló együttműködési programok monitoring bizottságainak és programozó csoportjainak munkájához kapcsolódó dokumentumok, levelezés fordításának elvégzése, részvétel az üléseken.</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pPr>
      <w:r>
        <w:rPr>
          <w:rFonts w:cs="Times New Roman" w:ascii="Times New Roman" w:hAnsi="Times New Roman"/>
          <w:sz w:val="24"/>
          <w:szCs w:val="24"/>
        </w:rPr>
        <w:t>Egyéb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rségfejlesztési Osztály feladatai közé tartozik a közbeszerzési és beszerzési eljárások lebonyolítása, valamint az önkormányzati vagyon biztosításával összefüggő feladatok ellá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sajtóközleményeket készít a közgyűlés üléseiről, egyéb kiemelt eseményekről, ezen felül a hivatal munkatársai ellátják az egyes pályázatok által előírt kommunikációs tevékenységeket is. </w:t>
      </w:r>
    </w:p>
    <w:p>
      <w:pPr>
        <w:pStyle w:val="Normal"/>
        <w:spacing w:lineRule="auto" w:line="240" w:before="0" w:after="0"/>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contextualSpacing/>
        <w:jc w:val="both"/>
        <w:rPr/>
      </w:pPr>
      <w:r>
        <w:rPr>
          <w:rFonts w:cs="Times New Roman" w:ascii="Times New Roman" w:hAnsi="Times New Roman"/>
          <w:sz w:val="24"/>
          <w:szCs w:val="24"/>
          <w:lang w:eastAsia="hu-HU"/>
        </w:rPr>
        <w:t>A Térségfejlesztési Osztály látja el a Zala Vármegyei Idősügyi Tanács működésével kapcsolatos adminisztratív feladatokat: közreműködik az ülés előkészítésében, a meghívó kiküldésében, az előadók felkérésében, az ülésekről emlékeztetőt készít. A Tanács 2022-ben háromszor ülésezett, melyek témája az idősügyi fórum szervezése és összehívása volt, mivel a korábbi idősügyi tanács mandátuma lejárt.</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fórumra 2022. december 7-én került sor, melyre 125 delegált kapott meghívást. Az új idősügyi tanács megválasztásában 107-en vettek részt. Külön szavaztak a tanács elnökéről és a 19 tagról. A fórum Pácsonyi Imrét választotta meg ismét elnöknek, a tagok jelentős része cserélődött.</w:t>
      </w:r>
    </w:p>
    <w:p>
      <w:pPr>
        <w:pStyle w:val="Normal"/>
        <w:spacing w:lineRule="auto" w:line="240" w:before="0" w:after="0"/>
        <w:contextualSpacing/>
        <w:jc w:val="both"/>
        <w:rPr>
          <w:rFonts w:ascii="Times New Roman" w:hAnsi="Times New Roman" w:cs="Times New Roman"/>
          <w:sz w:val="16"/>
          <w:szCs w:val="16"/>
          <w:lang w:eastAsia="hu-HU"/>
        </w:rPr>
      </w:pPr>
      <w:r>
        <w:rPr>
          <w:rFonts w:cs="Times New Roman" w:ascii="Times New Roman" w:hAnsi="Times New Roman"/>
          <w:sz w:val="16"/>
          <w:szCs w:val="16"/>
          <w:lang w:eastAsia="hu-HU"/>
        </w:rPr>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Zala Vármegye Önkormányzatának Elnöke a Zala Vármegyei Idősügyi Tanáccsal karöltve „Az év Zalai Idősbarát Önkormányzata” Díjat adományozza az arra érdemes települési önkormányzat részére. A pályázatokat az Idősügyi Tanács véleményezi, az adományozásról a Közgyűlés Elnöke dönt a Tanács véleményének figyelembevételével. A pályázati felhívás előkészítését és a beérkezett pályázatok kezelését szintén a hivatali köztisztviselők végzik el.</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A díjat 2022-ben Hahót önkormányzata nyerte el.</w:t>
      </w:r>
    </w:p>
    <w:p>
      <w:pPr>
        <w:pStyle w:val="Normal"/>
        <w:spacing w:lineRule="auto" w:line="240" w:before="0" w:after="0"/>
        <w:contextualSpacing/>
        <w:jc w:val="both"/>
        <w:rPr>
          <w:rFonts w:ascii="Times New Roman" w:hAnsi="Times New Roman" w:cs="Times New Roman"/>
          <w:sz w:val="16"/>
          <w:szCs w:val="16"/>
          <w:lang w:eastAsia="hu-HU"/>
        </w:rPr>
      </w:pPr>
      <w:r>
        <w:rPr>
          <w:rFonts w:cs="Times New Roman" w:ascii="Times New Roman" w:hAnsi="Times New Roman"/>
          <w:sz w:val="16"/>
          <w:szCs w:val="16"/>
          <w:lang w:eastAsia="hu-HU"/>
        </w:rPr>
      </w:r>
    </w:p>
    <w:p>
      <w:pPr>
        <w:pStyle w:val="Normal"/>
        <w:spacing w:lineRule="auto" w:line="240" w:before="0" w:after="0"/>
        <w:jc w:val="both"/>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hivatal tavaly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vatal 2022-ben is közreműködött a falu- és tanyagondnoki alapképzés és vizsga megszervezésében. A 170 órás, elméleti és gyakorlati képzésre 2022. május 2. és 2022. május 27. között került sor 27 fő részvételével. Az osztály feladatát képezte a képzési program összeállítása, az előadók felkérése, a képzés helyszínének biztosítása, a gyakorlati képzést nyújtókkal való egyeztetés és kapcsolattartás, a képzés teljes körű dokumentálása, valamint a résztvevők ellátásának biztosítása. A gyakorlati képzés kommunikációs tréninget, négy településen megvalósított terepgyakorlatot és vezetéstechnikai tréninget foglalt magában. A vizsga 2022. július 7-én zajlott le, valamennyi résztvevő számára eredményesen. Ennek előkészítése, technikai feltételeinek megteremtése, a vizsga részeredményeinek jegyzőkönyvben történő dokumentálása, az oklevelek kiállítása és ünnepélyes átadása szintén a hivatal szervezésében valósult meg.</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z osztály munkatársa tartja a kapcsolatot a Balaton Fejlesztési Tanács hivatali szervezetének képviselőivel, feladatunk egyebek mellett a MÖOSZ üléseken való részvétel előkészítése, szervezése, a vármegye önkormányzatával, tevékenységével kapcsolatos hírek, információk megjelentetése a www.zala.hu internetes portálon. Ezen portálon biztosított a Zala Vármegyei Közgyűlés üléseihez kapcsolódó anyagok elérhetősége és a honlap biztosítja a háttérfelületet a vármegye területfejlesztési tervezési dokumentumainak elérhetőségéhez. A felület szolgál a Zala Vármegyei Területi Választási Bizottság és Iroda döntéseinek közléséhez.</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cs="Times New Roman" w:ascii="Times New Roman" w:hAnsi="Times New Roman"/>
          <w:sz w:val="24"/>
          <w:szCs w:val="24"/>
          <w:lang w:eastAsia="hu-HU"/>
        </w:rPr>
        <w:t>Kérem a Tisztelt Közgyűlést a határozati javaslat elfogadására.</w:t>
      </w:r>
    </w:p>
    <w:p>
      <w:pPr>
        <w:pStyle w:val="Normal"/>
        <w:spacing w:lineRule="auto" w:line="240" w:before="0" w:after="0"/>
        <w:rPr>
          <w:rFonts w:ascii="Times New Roman" w:hAnsi="Times New Roman" w:eastAsia="Times New Roman" w:cs="Times New Roman"/>
          <w:sz w:val="16"/>
          <w:szCs w:val="16"/>
          <w:highlight w:val="yellow"/>
          <w:lang w:eastAsia="hu-HU"/>
        </w:rPr>
      </w:pPr>
      <w:r>
        <w:rPr>
          <w:rFonts w:eastAsia="Times New Roman" w:cs="Times New Roman" w:ascii="Times New Roman" w:hAnsi="Times New Roman"/>
          <w:sz w:val="16"/>
          <w:szCs w:val="16"/>
          <w:highlight w:val="yellow"/>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highlight w:val="yellow"/>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Vármegyei Közgyűlés a Zala Vár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vár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18:00Z</dcterms:created>
  <dc:creator>Simonné Nagy Margit</dc:creator>
  <dc:description/>
  <cp:keywords/>
  <dc:language>en-US</dc:language>
  <cp:lastModifiedBy>Dr. Mester László</cp:lastModifiedBy>
  <cp:lastPrinted>2019-01-17T09:38:00Z</cp:lastPrinted>
  <dcterms:modified xsi:type="dcterms:W3CDTF">2023-01-20T07:08:00Z</dcterms:modified>
  <cp:revision>7</cp:revision>
  <dc:subject/>
  <dc:title/>
</cp:coreProperties>
</file>