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/>
      </w:pPr>
      <w:r>
        <w:rPr/>
        <w:t>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Vármegyei Közgyűlés 2023. január 26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2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Bikali Anita Mónik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2. évi költségvetéséről szóló 2/2022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ala Megyei Közgyűlés 10/2022. (XII.9.)</w:t>
      </w:r>
      <w:r>
        <w:rPr>
          <w:b/>
        </w:rPr>
        <w:t xml:space="preserve"> </w:t>
      </w:r>
      <w:r>
        <w:rPr/>
        <w:t xml:space="preserve">önkormányzati rendeletében, a 2022. évi költségvetés módosításakor az önkormányzat és a hivatal 2022. évi bevétel-kiadási főösszegét 1.605.780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2023. évi állami támogatás előlege – 9.776 e Ft - 2022. december 28-án érkezett az önkormányzat számlájára (a 2023. január 5-ig esedékes személyi kiadások fedezetének biztosítására), amit finanszírozási bevételek között államháztartáson belüli megelőlegezésként kell kimutatni. Az összeget javaslom a működési általános tartalékba helyez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„M9” Térségi Fejlesztési Tanács megszűnésével kapcsolatban az alapítók közötti vagyon elosztását követően a Zala Megyei Önkormányzatot 29 e Ft illette me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nak 149 e Ft működési bevétele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nál továbbszámlázott szolgáltatásokból 24 e Ft, illetve a kiszámlázott áfából 6 e Ft bevétel keletkezet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2. évi költségvetésének bevétel-kiadási főösszege 1.615.76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A 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i</w:t>
      </w:r>
      <w:r>
        <w:rPr>
          <w:b/>
          <w:szCs w:val="20"/>
        </w:rPr>
        <w:t xml:space="preserve"> Önkormányzat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3. (….) önkormányzati rendelete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before="240" w:after="48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Zala Megyei Önkormányzat 2022. évi költségvetéséről szóló 2/2022. (I.28.) önkormányzati rendeletének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2/2022. (I.28.) költségvetési rendelete a Zala Megyei Önkormányzat 2022. évi költségvetéséről szóló 2/2022. (I. 28.) önkormányzati rendelet 1. melléklete helyébe az 1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2/2022. (I.28.) költségvetési rendelete a Zala Megyei Önkormányzat 2022. évi költségvetéséről szóló 2/2022. (I. 28.) önkormányzati rendelet 2. melléklete helyébe a 2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3) A Zala Megyei Közgyűlés 2/2022. (I.28.) költségvetési rendelete a Zala Megyei Önkormányzat 2022. évi költségvetéséről szóló 2/2022. (I. 28.) önkormányzati rendelet 4. melléklete helyébe a 3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4) A Zala Megyei Közgyűlés 2/2022. (I.28.) költségvetési rendelete a Zala Megyei Önkormányzat 2022. évi költségvetéséről szóló 2/2022. (I. 28.) önkormányzati rendelet 5. melléklete helyébe a 4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5) A Zala Megyei Közgyűlés 2/2022. (I.28.) költségvetési rendelete a Zala Megyei Önkormányzat 2022. évi költségvetéséről szóló 2/2022. (I. 28.) önkormányzati rendelet 6. melléklete helyébe az 5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6) A Zala Megyei Közgyűlés 2/2022. (I.28.) költségvetési rendelete a Zala Megyei Önkormányzat 2022. évi költségvetéséről szóló 2/2022. (I. 28.) önkormányzati rendelet 7. melléklete helyébe a 6. melléklet lép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(7) A Zala Megyei Közgyűlés 2/2022. (I.28.) költségvetési rendelete a Zala Megyei Önkormányzat 2022. évi költségvetéséről szóló 2/2022. (I. 28.) önkormányzati rendelet 8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A Zala Megyei Közgyűlés 2/2022. (I.28.) költségvetési rendelete a Zala Megyei Önkormányzat 2022. évi költségvetéséről szóló 2/2022. (I. 28.) önkormányzati rendelet 9. melléklete helyébe a 8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9) A Zala Megyei Közgyűlés 2/2022. (I.28.) költségvetési rendelete a Zala Megyei Önkormányzat 2022. évi költségvetéséről szóló 2/2022. (I. 28.) önkormányzati rendelet 10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0) A Zala Megyei Közgyűlés 2/2022. (I.28.) költségvetési rendelete a Zala Megyei Önkormányzat 2022. évi költségvetéséről szóló 2/2022. (I. 28.) önkormányzati rendelet 11. melléklete helyébe a 10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1) A Zala Megyei Közgyűlés 2/2022. (I.28.) költségvetési rendelete a Zala Megyei Önkormányzat 2022. évi költségvetéséről szóló 2/2022. (I. 28.) önkormányzati rendelet 12. melléklete helyébe a 11. melléklet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2/2022. (I.28.) költségvetési rendelete a Zala Megyei Önkormányzat 2022. évi költségvetéséről szóló 2/2022. (I. 28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1) bekezdés a) pontjában a „1.068.927” szövegrész helyébe a „1.069.135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1) bekezdés b) pontjában a „1.059.111” szövegrész helyébe a „1.059.319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1) bekezdés d) pontjában az „536.853” szövegrész helyébe az „546.629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1) bekezdés e) pontjában a „1.605.780” szövegrész helyébe a „1.615.764” szöveg és az „Egymilliárd-hatszázötmillió-hétszáznyolcvanezer” szövegrész helyébe az „Egymilliárd-hatszáztizenötmillió-hétszázhatvannégyezer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2) bekezdés a) pontjában az „1.596.004” szövegrész helyébe a „1.605.988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2) bekezdés b) pontjában a „1.406.680” szövegrész helyébe a „1.416.664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g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. § (2) bekezdés e) pontjában a „1.605.780” szövegrész helyébe a „1.615.764” szöveg és az „Egymilliárd-hatszázötmillió-hétszáznyolcvanezer” szövegrész helyébe az „Egymilliárd-hatszáztizenötmillió-hétszázhatvannégyezer” szöveg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a kihirdetését követő napon lép hatályba.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color w:val="FF0000"/>
          <w:kern w:val="2"/>
          <w:lang w:eastAsia="zh-CN" w:bidi="hi-IN"/>
        </w:rPr>
      </w:pPr>
      <w:r>
        <w:rPr>
          <w:rFonts w:eastAsia="Noto Sans CJK SC Regular;Times New Roman" w:cs="FreeSans;Times New Roman"/>
          <w:color w:val="FF0000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color w:val="FF0000"/>
          <w:kern w:val="2"/>
          <w:lang w:eastAsia="zh-CN" w:bidi="hi-IN"/>
        </w:rPr>
      </w:pPr>
      <w:r>
        <w:rPr>
          <w:rFonts w:eastAsia="Noto Sans CJK SC Regular;Times New Roman" w:cs="FreeSans;Times New Roman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Noto Sans CJK SC Regular;Times New Roman" w:cs="FreeSans;Times New Roman"/>
          <w:b/>
          <w:b/>
          <w:color w:val="FF0000"/>
          <w:kern w:val="2"/>
          <w:szCs w:val="20"/>
          <w:lang w:eastAsia="zh-CN" w:bidi="hi-IN"/>
        </w:rPr>
      </w:pPr>
      <w:r>
        <w:rPr>
          <w:rFonts w:eastAsia="Noto Sans CJK SC Regular;Times New Roman" w:cs="FreeSans;Times New Roman"/>
          <w:b/>
          <w:color w:val="FF0000"/>
          <w:kern w:val="2"/>
          <w:szCs w:val="20"/>
          <w:lang w:eastAsia="zh-CN" w:bidi="hi-IN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2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módosítása eredményeként az Önkormányzat és a Hivatal 2022. évi költségvetésének kiadási és bevételi előirányzatainak főösszege került meghatározásra.</w:t>
      </w:r>
    </w:p>
    <w:p>
      <w:pPr>
        <w:pStyle w:val="TextBody"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3. §-hoz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both"/>
        <w:rPr/>
      </w:pPr>
      <w:r>
        <w:rPr/>
        <w:t>Hatályba léptető rendelkezés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Jelen rendelet indokolásának közzétételére nem kerül sor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center"/>
      <w:textAlignment w:val="baseline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;Times New Roman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08:00Z</dcterms:created>
  <dc:creator>Balatoni Péter</dc:creator>
  <dc:description/>
  <cp:keywords/>
  <dc:language>en-US</dc:language>
  <cp:lastModifiedBy>Porkoláb Judit</cp:lastModifiedBy>
  <cp:lastPrinted>2023-01-16T12:54:00Z</cp:lastPrinted>
  <dcterms:modified xsi:type="dcterms:W3CDTF">2023-01-18T12:10:00Z</dcterms:modified>
  <cp:revision>3</cp:revision>
  <dc:subject/>
  <dc:title/>
</cp:coreProperties>
</file>