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</w:t>
      </w:r>
      <w:r>
        <w:rPr>
          <w:szCs w:val="20"/>
        </w:rPr>
        <w:t>2023. január 26-i ülésére</w:t>
      </w:r>
    </w:p>
    <w:p>
      <w:pPr>
        <w:pStyle w:val="Normal"/>
        <w:ind w:left="567" w:right="567" w:hanging="0"/>
        <w:rPr>
          <w:szCs w:val="20"/>
        </w:rPr>
      </w:pPr>
      <w:r>
        <w:rPr>
          <w:szCs w:val="20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 </w:t>
      </w:r>
      <w:r>
        <w:rPr/>
        <w:t>A Zala Megyei Területfejlesztési Ügynökség Közhasznú Nonprofit Kft. 2023. évi üzleti tervének elfogad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éder Miklós ügyvezető igazgat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b/>
        </w:rPr>
        <w:t xml:space="preserve">   </w:t>
      </w: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Héder Miklós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ügyvezető igazgató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Calibri"/>
          <w:lang w:eastAsia="en-US"/>
        </w:rPr>
        <w:t>2011. évi CXCVIII. törvénnyel módosított területfejlesztésről és a területrendezésről szóló 1996. évi XXI. tv. 28. § (1)</w:t>
      </w:r>
      <w:r>
        <w:rPr/>
        <w:t xml:space="preserve"> bekezdése alapján a Zala Megyei Önkormányzat a jogutódja a Kft.-ben az alapító Zala Megyei Területfejlesztési Tanácsnak, ezért a Kft. 2023. évi üzleti tervét a tulajdonos Zala Vármegye Önkormányzata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 közreműködik a vármegyei önkormányzat határon átnyúló nemzetközi fejlesztési programjainak, projektjeinek tervezésében, kidolgozásában, valamint pályázatok megvalós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erület- és Településfejlesztési Operatív Program (TOP)</w:t>
      </w:r>
      <w:r>
        <w:rPr/>
        <w:t xml:space="preserve"> keretében korábbi években elnyert pályázatok közül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>a TOP-1.2.1-15-ZA1-2016-00002 kódszámú „Zala Kétkeréken - Kerékpárút-fejlesztés Kisrécse és Zalasárszeg településeken”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/>
      </w:pPr>
      <w:r>
        <w:rPr/>
        <w:t>-</w:t>
        <w:tab/>
        <w:t>a TOP-1.2.1-15-ZA1-2016-00003 kódszámú „Zala Kétkeréken - Kerékpárút-fejlesztés Sármellék és Zalaszentgrót településeken”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>a TOP-3.1.1-15-ZA1-2016-00003 kódszámú „Zala Kétkeréken - Kerékpárút-fejlesztés Lentiben”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>a TOP-3.1.1-15-ZA1-2016-00004 kódszámú „Zala Kétkeréken - Kerékpárút-fejlesztés Kisrécse és Nagykanizsa között”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 xml:space="preserve">a TOP-3.1.1-15-ZA1-2016-00005 kódszámú „Zala Kétkeréken - Kerékpárút-fejlesztés Keszthely, Hévíz, Cserszegtomaj, és Hahót településeken”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>a TOP-3.1.1-15-ZA2-2019-00002 kódszámú, „Zala Kétkeréken - Kerékpárút-fejlesztés Zalasárszeg és Galambok között”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 xml:space="preserve">a TOP-1.2.1-15-ZA2-2019-00001 kódszámú, „Zala Kétkeréken - Kerékpárút-fejlesztés Lenti és Rédics között”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>a TOP-1.2.1-15-ZA2-2019-00002 kódszámú „Zala Kétkeréken - Kerékpárút-fejlesztés Lenti városában”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>a TOP_PLUSZ-1.2.1-21-ZA2-2022-00001 kódszámú, „Zala Kétkeréken - Kerékpárút-fejlesztés Gyenesdiás településen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>a TOP_PLUSZ-1.2.1-21-ZA2-2022-00002 kódszámú, „Zala Kétkeréken - Kerékpárút-fejlesztés Sármellék és Zalavár településeken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 xml:space="preserve">a TOP_PLUSZ-1.2.1-21-ZA2-2022-00003 kódszámú, „Zala Kétkeréken - Kerékpárút-fejlesztés Garabonc, Nagyrada, Zalaszabar és Esztergályhorváti településeken”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 xml:space="preserve">valamint a TOP_PLUSZ-1.2.1-21-ZA2-2022-00005 kódszámú, „Zala Kétkeréken-Kerékpárút-fejlesztés Letenye, Becsehely, Tornyiszentmiklós, Dobri, Kerkaszentkirály, Muraszemenye és Murarátka településeken pályázatok projektmenedzsment feladatait továbbra is a Kft. lá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lebonyolítását végző munkatársak bérköltsége az üzleti terv „Személyi jellegű ráfordítások” sorában tervezésre került. A kiadások fedezetét a „Pályázati úton elnyert támogatás” sor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23. évben folytatódik a Kft. részvételével a </w:t>
      </w:r>
      <w:r>
        <w:rPr>
          <w:szCs w:val="20"/>
        </w:rPr>
        <w:t xml:space="preserve">Kisfaludy Program keretében turisztikai fejlesztések előkészítő tevékenységének ellátása. Az elnyert öt pályázat közül egy lezárult 2022. évben, az üzleti terv a folyamatban lévő négy projekt várható kiadásait tartalmazza. A kiadások 100 %-ban pályázati úton elnyert támogatásból valósulnak meg. Szintén folytatódnak a 2022-ben megkötött támogatási szerződés alapján </w:t>
      </w:r>
      <w:r>
        <w:rPr/>
        <w:t>a MOL-Pannon Egyetem Körforgásos Gazdaság Tudományos és Innovációs Park és Technológiai Park megvalósításának előkészítésére irányuló tevékenységek. A 2023. évi várható kiadások az „Anyagjellegű ráfordítások”, és „Személyi jellegű ráfordítások” sorokban tervez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szCs w:val="20"/>
        </w:rPr>
      </w:pPr>
      <w:r>
        <w:rPr>
          <w:szCs w:val="20"/>
        </w:rPr>
        <w:t>A 2021. évben elnyert TOP-1.5.1-20-2021-00026 kódszámú, a VMOP projektek műszaki előkészítése című pályázatban 2023. évben várható kiadások az „</w:t>
      </w:r>
      <w:r>
        <w:rPr/>
        <w:t>Anyagjellegű ráfordítások” között szerepelnek. A kiadások fedezetét a „Pályázati úton elnyert támogatás” sor tartalmazz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A Megyei foglalkoztatási-gazdaságfejlesztési együttműködések TOP_Plusz-3.1.1-21 azonosító számú felhívásra benyújtott pályázat 2022. évben kedvező elbírálásban részesült.  A Kft. által elnyert támogatás összege 152.924 eFt, a projektben a Kft. konzorciumi tagként vesz részt. A pályázatban foglalkoztatott két fő munkavállaló bérköltsége és személyi jellegű egyéb kifizetései az üzleti terv „Személyi jellegű ráfordítások” sorában tervezésre kerültek, a 2023. évben várhatóan felmerülő egyéb kiadások az „Anyagjellegű ráfordítások” soron szerepelnek. A 2022. évben a pályázat keretében vásárolt tárgyi eszközök 2023. évi értékcsökkenése az „Értékcsökkenési leírás” sorban található. A kiadások fedezetét a „Pályázati úton elnyert támogatás” sor tartalmazza.</w:t>
      </w:r>
    </w:p>
    <w:p>
      <w:pPr>
        <w:pStyle w:val="Normal"/>
        <w:widowControl w:val="false"/>
        <w:jc w:val="both"/>
        <w:textAlignment w:val="baselin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szCs w:val="20"/>
          <w:lang w:val="sl-SI"/>
        </w:rPr>
        <w:t xml:space="preserve">Az INTERREG </w:t>
      </w:r>
      <w:r>
        <w:rPr>
          <w:szCs w:val="20"/>
        </w:rPr>
        <w:t>Danube Transnational Programme</w:t>
      </w:r>
      <w:r>
        <w:rPr>
          <w:szCs w:val="20"/>
          <w:lang w:val="sl-SI"/>
        </w:rPr>
        <w:t xml:space="preserve"> forrásaiból támogatott </w:t>
      </w:r>
      <w:r>
        <w:rPr>
          <w:szCs w:val="20"/>
        </w:rPr>
        <w:t xml:space="preserve">„Danube REgion for improved Access and eMpowerment of ROmA Development” című, Dream Road rövid című, DTP3-383-4.1 azonosítószámú projekt megvalósítása 2022. december 31-én lezárult, 2023. évre a záró elszámolással kapcsolatos adminisztratív feladatok húzódnak át. A pályázattal kapcsolatosan 2023. évben kiadással nem kalkuláltunk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textAlignment w:val="baseline"/>
        <w:rPr/>
      </w:pPr>
      <w:r>
        <w:rPr/>
        <w:t xml:space="preserve">Az üzleti terv alapvetően a fenti projektek lebonyolításában való konzorciumi partneri együttműködésre épül. </w:t>
      </w:r>
    </w:p>
    <w:p>
      <w:pPr>
        <w:pStyle w:val="Normal"/>
        <w:widowControl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jc w:val="both"/>
        <w:textAlignment w:val="baseline"/>
        <w:rPr/>
      </w:pPr>
      <w:r>
        <w:rPr/>
        <w:t xml:space="preserve">A Kft. működésével kapcsolatos kiadások folyamatos likviditásának biztosítása érdekében szükséges a tulajdonos részéről 2023. évben is támogatás biztosítás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</w:rPr>
        <w:t>A Zala Megyei Területfejlesztési Ügynökség Közhasznú Nonprofit Kft. 2023. évi üzleti tervének bevételei és ráfordításai</w:t>
      </w:r>
    </w:p>
    <w:p>
      <w:pPr>
        <w:pStyle w:val="Normal"/>
        <w:jc w:val="right"/>
        <w:rPr/>
      </w:pPr>
      <w:r>
        <w:rPr>
          <w:sz w:val="20"/>
          <w:szCs w:val="20"/>
        </w:rPr>
        <w:t>Adatok e Ft-ban</w:t>
      </w:r>
      <w:r>
        <w:fldChar w:fldCharType="begin"/>
      </w:r>
      <w:r>
        <w:rPr>
          <w:sz w:val="20"/>
          <w:szCs w:val="20"/>
        </w:rPr>
        <w:instrText xml:space="preserve"> LINK Excel.Sheet.12 "\\\\zmonkdc\\files\\Penzugy\\Kozgyules_Penzugy\\Anita\\Munka2021\\Kft\\üzleti terv\\Munkafüzet1.xlsx" "Munka1!S5O2:S58O4" \a \f 4 \h  \* MERGEFORMAT </w:instrText>
      </w:r>
      <w:bookmarkStart w:id="0" w:name="_1671967627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4480"/>
        <w:gridCol w:w="1360"/>
      </w:tblGrid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r-szám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. év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tétel megnevezése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36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. Összes közhasznú tevékenység bevétele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 259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1.+2.+3.+4.+5.+6.)</w:t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Közhasznú célú működésre kapott támogat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) alapítótó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b) központi költségvetéstő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c) helyi önkormányzattó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d) egyéb, ebből 1% …………………………..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Pályázati úton elnyert támogat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29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) Kisfaludy Program pályázatai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821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TOP-1.5.1-20 pályáza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7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TOP kerékpáros pályázat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 TOP_PLUSZ-3.1.1-21 pályáza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) SCIENCE PARK pályáza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49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Közhasznú tevékenységből származó bevéte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Tagdíjból származó bevéte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Egyéb bevétel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Aktivált saját teljesítmények értéke (a.+b.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saját termelésű készletek állományváltozás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saját előállítású eszközök aktivált érték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. Vállalkozási tevékenység bevéte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. Összes bevétel (A.+B.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 259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4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. Közhasznú tevékenység ráfordításai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 259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(1.+2.+3.+4.+5.)</w:t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Anyagjellegű ráfordítás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 52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Kisfaludy Program pályázatai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821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) TOP-1.5.1-20 pályázat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7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TOP_PLUSZ-3.1.1-21 pályáza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9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 SCIENCE PARK pályáza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46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) Pályázatban el nem számolható anyagjellegű kiadás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Személyi jellegű ráfordítás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0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TOP kerékpáros pályázat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TOP_PLUSZ-3.1.1-21 pályáza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 SCIENCE PARK pályáza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  Pályázatban el nem számolható személyi jellegű kiadás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Értékcsökkenési leír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9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TOP_PLUSZ-3.1.1-21 pályáza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Egyéb ráfordítás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Pénzügyi műveletek ráfordításai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</w:t>
            </w:r>
          </w:p>
        </w:tc>
        <w:tc>
          <w:tcPr>
            <w:tcW w:w="4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. Vállalkozási tevékenység ráfordításai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(1.+2.+3.+4.+5.)</w:t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Anyagjellegű ráfordítás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Személyi jellegű ráfordítás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Értékcsökkenési leír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Egyéb ráfordításo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Pénzügyi műveletek ráfordításai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. Összes ráfordítás (D.+E.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 259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. Adózás előtti eredménye (B.-E.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. Adófizetési kötelezettség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Tárgyévi vállalkozási eredmény (G.-H.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. Tárgyévi közhasznú eredmény (A.-D.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„Pályázatban el nem számolható anyagjellegű kiadások” sorban a bérszámfejtés, a könyvvizsgálat, a számviteli programfrissítés, a kamarai tagdíj, az ügyvédi díj, a tranzakciós és egyéb díjak, valamint a bankszámlavezetés költsége szerepel. A pályázatban el nem számolható személyi kiadások között szerepel pl.: az ügyvezető munkabérének pályázatban el nem számolt része, a cafeteria juttatás, a kapcsolódó közterhek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onprofit Kft. 2022. évi mérlegbeszámolója a 2023. áprilisi közgyűlésen kerül megtárgya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  <w:t>A Felügyelő Bizottság az előterjesztést megtárgyalta, és az alábbi határozatot hozta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A Felügyelő Bizottság 1/2023. (I.18.) FB határozata</w:t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Xmsonormal"/>
        <w:spacing w:before="0" w:after="0"/>
        <w:jc w:val="both"/>
        <w:rPr>
          <w:i/>
          <w:i/>
        </w:rPr>
      </w:pPr>
      <w:r>
        <w:rPr>
          <w:i/>
        </w:rPr>
        <w:t>A Zala Megyei Területfejlesztési Ügynökség Közhasznú Nonprofit Kft. Felügyelő Bizottsága</w:t>
      </w:r>
    </w:p>
    <w:p>
      <w:pPr>
        <w:pStyle w:val="Xmsonormal"/>
        <w:spacing w:before="0" w:after="0"/>
        <w:jc w:val="both"/>
        <w:rPr/>
      </w:pPr>
      <w:r>
        <w:rPr>
          <w:i/>
        </w:rPr>
        <w:t>1. </w:t>
        <w:tab/>
        <w:t>a Zala Megyei Területfejlesztési Ügynökség Közhasznú Nonprofit Kft. 2023. évi üzleti tervét 266.259 eFt közhasznú, 0 eFt vállalkozói bevétellel, összesen 266.259 eFt bevétellel és 266.259 eFt közhasznú, 0 eFt vállalkozói ráfordítással, összesen 266.259 eFt ráfordítással, 0 eFt tárgyévi közhasznú és 0 eFt vállalkozási eredménnyel javasolja jóváhagyni a Zala Vármegyei Közgyűlés részére, mint tulajdonosi joggyakorló számára;</w:t>
      </w:r>
    </w:p>
    <w:p>
      <w:pPr>
        <w:pStyle w:val="Xmsonormal"/>
        <w:spacing w:before="0" w:after="0"/>
        <w:jc w:val="both"/>
        <w:rPr/>
      </w:pPr>
      <w:r>
        <w:rPr>
          <w:i/>
        </w:rPr>
        <w:t>2. </w:t>
        <w:tab/>
        <w:t>felkéri az ügyvezető igazgatót, hogy az üzleti tervben foglaltak szerint gondoskodjon a gazdasági társaság működéséről;</w:t>
      </w:r>
    </w:p>
    <w:p>
      <w:pPr>
        <w:pStyle w:val="Xmsonormal"/>
        <w:spacing w:before="0" w:after="0"/>
        <w:jc w:val="both"/>
        <w:rPr/>
      </w:pPr>
      <w:r>
        <w:rPr>
          <w:i/>
        </w:rPr>
        <w:t>3. </w:t>
        <w:tab/>
        <w:t xml:space="preserve">felkéri az ügyvezető igazgatót, hogy a tulajdonos döntés előkészítő bizottságait és a tulajdonosi jogokat gyakorló Zala Vármegyei Közgyűlést a Felügyelő Bizottság döntéséről tájékoztassa. </w:t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bCs/>
        </w:rPr>
      </w:pPr>
      <w:r>
        <w:rPr>
          <w:bCs/>
        </w:rPr>
        <w:t>A Zala Vármegyei Közgyűlés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textAlignment w:val="baseline"/>
        <w:rPr/>
      </w:pPr>
      <w:r>
        <w:rPr/>
        <w:t>a Zala Megyei Területfejlesztési Ügynökség Közhasznú Nonprofit Kft. 2023. évi üzleti tervét 266.259 eFt közhasznú, 0 eFt vállalkozói bevétellel, összesen 266.259 eFt bevétellel és 266.259 eFt közhasznú, 0 eFt vállalkozói ráfordítással, összesen 266.259 eFt ráfordítással, 0 eFt tárgyévi közhasznú és 0 eFt vállalkozási eredménnyel jóváhagyja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textAlignment w:val="baseline"/>
        <w:rPr/>
      </w:pPr>
      <w:r>
        <w:rPr/>
        <w:t>felkéri az ügyvezető igazgatót, hogy az üzleti tervben foglaltak szerint gondoskodjon a gazdasági társaság működ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Határidő</w:t>
      </w:r>
      <w:r>
        <w:rPr>
          <w:bCs/>
        </w:rPr>
        <w:t xml:space="preserve">: </w:t>
      </w:r>
      <w:r>
        <w:rPr/>
        <w:t>1. pont: azonna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   2. pont: folyamatos</w:t>
      </w:r>
    </w:p>
    <w:p>
      <w:pPr>
        <w:pStyle w:val="Normal"/>
        <w:jc w:val="both"/>
        <w:rPr/>
      </w:pPr>
      <w:r>
        <w:rPr>
          <w:bCs/>
          <w:u w:val="single"/>
        </w:rPr>
        <w:t>Felelős:</w:t>
      </w:r>
      <w:r>
        <w:rPr/>
        <w:t xml:space="preserve">   Héder Miklós, a Nonprofit Kft. ügyvezető igazgatója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msonormal">
    <w:name w:val="x_msonormal"/>
    <w:basedOn w:val="Normal"/>
    <w:qFormat/>
    <w:pPr>
      <w:spacing w:before="100" w:after="1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25:00Z</dcterms:created>
  <dc:creator>Balatoni Péter</dc:creator>
  <dc:description/>
  <cp:keywords/>
  <dc:language>en-US</dc:language>
  <cp:lastModifiedBy>Porkoláb Judit</cp:lastModifiedBy>
  <cp:lastPrinted>2023-01-18T13:35:00Z</cp:lastPrinted>
  <dcterms:modified xsi:type="dcterms:W3CDTF">2023-01-18T12:36:00Z</dcterms:modified>
  <cp:revision>4</cp:revision>
  <dc:subject/>
  <dc:title/>
</cp:coreProperties>
</file>