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6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3. január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 xml:space="preserve">Jelentés a lejárt határidejű határozatokról. A közgyűlés elnöke 2023. évi szabadságolási ütemtervének jóváhagyása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  <w:t xml:space="preserve"> </w:t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Vármegyei Közgyűlés Szervezeti és Működési Szabályzatáról szóló 6/2019. (VIII.30.) rendelet 19. § 5 a) pontja értelmében az elnök írásban számol be a lejárt határidejű közgyűlési határozatok végrehajtásá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járt határidejű közgyűlési határozatokról az alábbi tájékoztatást adom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A 2022. évi összesített közbeszerzési terv elfogadása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8/2022. (I.27.) KH b) pontj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Az elfogadott közbeszerzési terven a határozat b.) pontjának megfelelően az év közben szükségessé váló módosítások átvezetésre, a módosított tervben szereplő eljárások lefolytatásra kerültek</w:t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Zala Megyei Önkormányzat pályázatainak jóváhagyása</w:t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17/2022. (IV.21.) KH </w:t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 Zala Megyei Önkormányzat projektpartneri részvételével az Interreg Central Europe program 1. pályázati felhívására benyújtott „PAT2CE” és „SIO” rövid című projektek elutasításra kerültek, az „ASAP” projekt támogatásban részesült.</w:t>
      </w:r>
    </w:p>
    <w:p>
      <w:pPr>
        <w:pStyle w:val="Nincstrkz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z „M9” Térségi Fejlesztési Tanács megszüntetése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9/2022. (IX.15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Calibri"/>
        </w:rPr>
        <w:t>Az „M9” Térségi Fejlesztési Tanács megszüntetéséhez a tagok a szükséges számban meghozták egyetértő döntésüket. Az elfogadott egyenlő arányú vagyonfelosztás alapján a tagok részére a bankszámlán rendelkezésre álló pénzösszeg elutalásra, a bankszámla megszüntetésre került. A megszüntető okirat a Magyar Államkincstár részére benyújtásra került.</w:t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rPr/>
      </w:pPr>
      <w:r>
        <w:rPr>
          <w:b/>
          <w:szCs w:val="20"/>
          <w:u w:val="single"/>
        </w:rPr>
        <w:t>A vármegyei névváltoztatással kapcsolatos szükséges döntések meghozatala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9/2022. (XII.8.) KH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Calibri"/>
        </w:rPr>
        <w:t>A Zala Vármegyei Önkormányzati Hivatal egységes szerkezetű Alapító okiratát a Magyar Államkincstár, mint a változás átvezetésre jogosult szervezet elfogadta. A módosító okirat tekintetében formai kifogásokat emelt, amelynek következtében azt ismételten a közgyűlés elé szükséges terjeszteni. A Zala Megyei Értéktár és Megyei Értéktár Bizottság elnevezésének változásáról a Hungarikum Bizottság tájékoztatást kapott</w:t>
      </w:r>
      <w:r>
        <w:rPr>
          <w:rFonts w:eastAsia="Calibri"/>
          <w:color w:val="1F497D"/>
        </w:rPr>
        <w:t xml:space="preserve">. </w:t>
      </w:r>
      <w:r>
        <w:rPr>
          <w:rFonts w:eastAsia="Calibri"/>
        </w:rPr>
        <w:t xml:space="preserve">A Zala Vármegyei Horvát Nemzetiségi Önkormányzattal, a Zala Vármegyei Német Önkormányzattal, a Zala Vármegyei Roma Nemzetiségi Önkormányzattal kötendő megállapodások a Zala Vármegyei Önkormányzat részéről aláírásra kerültek, a nemzetiségi önkormányzatok általi aláírására az általuk történő testületi jóváhagyást követően kerülhet sor. </w:t>
      </w:r>
    </w:p>
    <w:p>
      <w:pPr>
        <w:pStyle w:val="Nincstrkz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Tisztelt Közgyűlés!</w:t>
      </w:r>
    </w:p>
    <w:p>
      <w:pPr>
        <w:pStyle w:val="Normal"/>
        <w:jc w:val="both"/>
        <w:rPr/>
      </w:pPr>
      <w:r>
        <w:rPr>
          <w:bCs/>
          <w:lang w:eastAsia="en-US"/>
        </w:rPr>
        <w:tab/>
      </w:r>
      <w:r>
        <w:rPr>
          <w:rFonts w:cs="Calibri" w:ascii="Calibri" w:hAnsi="Calibri"/>
          <w:sz w:val="27"/>
          <w:szCs w:val="27"/>
          <w:lang w:eastAsia="en-US"/>
        </w:rPr>
        <w:br/>
      </w:r>
      <w:r>
        <w:rPr/>
        <w:t xml:space="preserve">A közszolgálati tisztviselőkről szóló 2011. CXCIX. törvény 225/C.§ (2) bekezdése alapján az elnök előterjesztésére a képviselő-testület minden év február 28-ig jóváhagyja az elnök szabadságának üteme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23. évi szabadság ütemezés az alábbi: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lang w:eastAsia="en-US"/>
        </w:rPr>
        <w:t xml:space="preserve">2023. január 9-13. </w:t>
        <w:tab/>
        <w:t xml:space="preserve">  5 nap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lang w:eastAsia="en-US"/>
        </w:rPr>
        <w:t xml:space="preserve">2023. március 20-24. </w:t>
        <w:tab/>
        <w:t xml:space="preserve">  5 nap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lang w:eastAsia="en-US"/>
        </w:rPr>
        <w:t xml:space="preserve">2023. június 26-30. </w:t>
        <w:tab/>
        <w:t xml:space="preserve">  5 nap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lang w:eastAsia="en-US"/>
        </w:rPr>
        <w:t xml:space="preserve">2023. július 17-24. </w:t>
        <w:tab/>
        <w:t xml:space="preserve">  6 nap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lang w:eastAsia="en-US"/>
        </w:rPr>
        <w:t xml:space="preserve">2023. augusztus 7-25. </w:t>
        <w:tab/>
        <w:t>15 nap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lang w:eastAsia="en-US"/>
        </w:rPr>
        <w:t xml:space="preserve">2023. december 27-29. </w:t>
        <w:tab/>
        <w:t xml:space="preserve">  3 nap</w:t>
      </w:r>
    </w:p>
    <w:p>
      <w:pPr>
        <w:pStyle w:val="Nincstrkz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, a Tisztelt Közgyűlést az ütemezést elfogadni szíveskedj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A fent hivatkozott jogszabályi rendelkezés alapján az előző testületi ülést követően igénybe vett szabadság napjairól az alábbiakban tájékoztatom a közgyűlést:</w:t>
      </w:r>
    </w:p>
    <w:p>
      <w:pPr>
        <w:pStyle w:val="Normal"/>
        <w:jc w:val="both"/>
        <w:rPr/>
      </w:pPr>
      <w:r>
        <w:rPr/>
        <w:t>2022. december 22-30.</w:t>
        <w:tab/>
        <w:t>6 nap</w:t>
      </w:r>
    </w:p>
    <w:p>
      <w:pPr>
        <w:pStyle w:val="Normal"/>
        <w:jc w:val="both"/>
        <w:rPr/>
      </w:pPr>
      <w:r>
        <w:rPr/>
        <w:t>2023. január 9-13.</w:t>
        <w:tab/>
        <w:tab/>
        <w:t>5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120"/>
        <w:rPr/>
      </w:pPr>
      <w:r>
        <w:rPr/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 Zala Vármegyei Közgyűlés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lejárt határidejű határozatokról szóló jelentést elfogadj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óváhagyja a közgyűlés elnöke 2023. évi szabadságolási ütemtervé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   Dr. Pál Attila, a közgyűlés elnöke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6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7:28:00Z</dcterms:created>
  <dc:creator>Simonné Nagy Margit</dc:creator>
  <dc:description/>
  <cp:keywords/>
  <dc:language>en-US</dc:language>
  <cp:lastModifiedBy>Porkoláb Judit</cp:lastModifiedBy>
  <cp:lastPrinted>2023-01-16T10:48:00Z</cp:lastPrinted>
  <dcterms:modified xsi:type="dcterms:W3CDTF">2023-01-18T07:31:00Z</dcterms:modified>
  <cp:revision>3</cp:revision>
  <dc:subject/>
  <dc:title/>
</cp:coreProperties>
</file>