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VÁRMEGYE ÖNKORMÁNYZAT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 xml:space="preserve">a Zala Vármegyei Közgyűlés 2023. január 19-i Veszprém Megyei Jogú Város Önkormányzatával, valamint Somogy és Veszprém Vármegyei Közgyűléssel tartandó </w:t>
      </w:r>
      <w:r>
        <w:rPr>
          <w:i/>
        </w:rPr>
        <w:t>együttes</w:t>
      </w:r>
      <w:r>
        <w:rPr/>
        <w:t xml:space="preserve">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6"/>
        </w:rPr>
        <w:t xml:space="preserve">Tárgy: </w:t>
        <w:tab/>
      </w:r>
      <w:r>
        <w:rPr/>
        <w:t>Ünnepélyes nyilatkozat elfogadása a Veszprém-Balaton 2023 Európa Kulturális Fővárosa programsorozat megvalósulásáról.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3544" w:hanging="2835"/>
        <w:rPr/>
      </w:pPr>
      <w:r>
        <w:rPr>
          <w:b/>
        </w:rPr>
        <w:t>Az előterjesztést készítette:</w:t>
      </w:r>
      <w:r>
        <w:rPr/>
        <w:tab/>
        <w:t>Dr. Lohonyai Bernadett, Veszprém MJV Polgármesteri Hivatal Önkormányzati és Jogi Iroda vezetője</w:t>
      </w:r>
    </w:p>
    <w:p>
      <w:pPr>
        <w:pStyle w:val="Normal"/>
        <w:tabs>
          <w:tab w:val="clear" w:pos="708"/>
          <w:tab w:val="left" w:pos="3544" w:leader="none"/>
        </w:tabs>
        <w:ind w:left="3544" w:hanging="2835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3544" w:hanging="2835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omogy, Veszprém, Zala vármegyék, valamint Veszprém Megyei Jogú Város képviselői az alábbi ünnepélyes nyilatkozatot teszik a Veszprém-Balaton 2023 Európa Kulturális Fővárosa programév megvalósulása kapcsá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„</w:t>
      </w:r>
      <w:r>
        <w:rPr/>
        <w:t>Ünnepélyes nyilatkozat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Mi, Somogy, Veszprém, Zala vármegyék, valamint Veszprém Megyei Jogú Város szabadon választott képviselői a mai napon a veszprémi Megyeháza Szent István-termében, hitet teszünk a Veszprém Megyei Jogú Város vezetésével a Bakony-Balaton térségben a 2023-as évben megvalósuló Európa Kulturális Fővárosa programsorozat mellett. 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Immár csaknem négy évtizede, hogy évről-évre Európa kulturális fővárost jelöl ki a tagállamokból pályázó városok és régiók közül, felhívva ezzel a figyelmet közös gyökerű európai örökségünk sokszínűségére, egyúttal hangsúlyozva ennek kiemelt fontosságát és emlékeztetve mindannyiunkat arra, hogy európai identitásunk egymás kultúrájának megismerésén és elfogadásán és tiszteletben tartásán alapul. 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A programsorozat keretében idén Veszprém Megyei Jogú Város vezetésével a Bakony-Balaton régió mutatkozhat be, ismertetheti meg magát és kap lehetőséget arra, hogy gazdag kulturális hagyományait és közösségeit megerősítse és továbbfejlessze. 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Meggyőződésünk szerint az elmúlt két évben megvalósult, és az idei év folyamán megrendezendő kulturális programok és rendezvények szellemisége, valamint a régió kulturális életét támogató beruházások céljai híven fejezik ki az Európai Unió jelszavát: Egység a sokféleségben. 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Elkötelezett európaiként és magyarként fontosnak tartjuk, hogy a 2023-as Európa Kulturális Fővárosa cím adta lehetőséggel élve megmutathassuk vidékünk egyedülálló természeti szépségét, az itt élők kivételes vendégszeretetét, kultúránk sokszínűségét és sokrétűségét hazánk és a kontinens érdeklődő polgárainak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/>
        <w:t>Bízunk benne, hogy ez a kivételes időszak lehetőséget ad közösségeinknek arra is, hogy megerősíthessék hagyományaikat. Feltárják és tovább éltessék a tagjaikat összekötő kötelékeket és azt a több, mint ezer éve felhalmozott kulturális örökséget, amely az itt, a Dunántúl közepén élők legfontosabb tartalékát jelentik a jövőre nézve.</w:t>
      </w:r>
    </w:p>
    <w:p>
      <w:pPr>
        <w:pStyle w:val="Normal"/>
        <w:jc w:val="both"/>
        <w:rPr/>
      </w:pPr>
      <w:r>
        <w:rPr/>
        <w:t>Éppen ezért, mi, a térség közösségeinek képviseletével megbízott tisztségviselők, fontosnak tartjuk, hogy az évad fejlesztési programjai és rendezvényei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ugározzák az európai nemzetek kulturális közösségének eszméjé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gjelenítsék a regionális kulturális hagyományokat és értékeke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gjelenítsék a magyarság hozzájárulását Európa kultúrájához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ngsúlyozzák a pannon táj és kultúra befogadó jellegét és Kelet-Nyugat közötti híd szerepé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lenítsék meg minden közösség és minden egyén elidegeníthetetlen jogainak tiszteletét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>Ezért a fentiek jegyében és az Európai Unió Alapjogi Chartája és Magyarország Alaptörvényének szellemében kiemelten fontosnak tartjuk a Veszprém-Balaton 2023 Európa Kulturális Fővárosa programsorozat megvalósulását és együttműködünk a régió közös sikere érdekében.”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>Kérem a Tisztelt Közgyűlést a határozati javaslatot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Vármegyei Közgyűlés a határozat mellékletét képező ünnepélyes nyilatkozat elfogadásával az Európai Unió Alapjogi Chartája és Magyarország Alaptörvényének szellemében kiemelten fontosnak tartja a Veszprém-Balaton 2023 Európa Kulturális Fővárosa programsorozat megvalósulását, és a régió közös sikere érdekében együttműködik Veszprém Megyei Jogú Város Önkormányzatával, Somogy Vármegyei Önkormányzattal és Veszprém Vármegyei Önkormányzat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u w:val="single"/>
          <w:lang w:eastAsia="en-US"/>
        </w:rPr>
        <w:t>Határidő</w:t>
      </w:r>
      <w:r>
        <w:rPr>
          <w:rFonts w:eastAsia="Calibri"/>
          <w:lang w:eastAsia="en-US"/>
        </w:rPr>
        <w:t>: azonnal</w:t>
      </w:r>
    </w:p>
    <w:p>
      <w:pPr>
        <w:pStyle w:val="Normal"/>
        <w:jc w:val="both"/>
        <w:rPr/>
      </w:pPr>
      <w:r>
        <w:rPr>
          <w:rFonts w:eastAsia="Calibri"/>
          <w:u w:val="single"/>
          <w:lang w:eastAsia="en-US"/>
        </w:rPr>
        <w:t>Felelős</w:t>
      </w:r>
      <w:r>
        <w:rPr>
          <w:rFonts w:eastAsia="Calibri"/>
          <w:lang w:eastAsia="en-US"/>
        </w:rPr>
        <w:t>:   Dr. Pál Attila, a közgyűlés elnöke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4248" w:firstLine="708"/>
        <w:jc w:val="both"/>
        <w:rPr>
          <w:kern w:val="2"/>
          <w:lang w:eastAsia="zh-CN" w:bidi="hi-IN"/>
        </w:rPr>
      </w:pPr>
      <w:r>
        <w:rPr>
          <w:kern w:val="2"/>
          <w:lang w:eastAsia="zh-CN" w:bidi="hi-IN"/>
        </w:rPr>
        <w:t>Melléklet a ……/2023. (….) határozathoz</w:t>
      </w:r>
    </w:p>
    <w:p>
      <w:pPr>
        <w:pStyle w:val="Normal"/>
        <w:jc w:val="both"/>
        <w:rPr>
          <w:kern w:val="2"/>
          <w:lang w:eastAsia="zh-CN" w:bidi="hi-IN"/>
        </w:rPr>
      </w:pPr>
      <w:r>
        <w:rPr>
          <w:kern w:val="2"/>
          <w:lang w:eastAsia="zh-CN" w:bidi="hi-IN"/>
        </w:rPr>
      </w:r>
    </w:p>
    <w:p>
      <w:pPr>
        <w:pStyle w:val="Normal"/>
        <w:jc w:val="both"/>
        <w:rPr>
          <w:kern w:val="2"/>
          <w:lang w:eastAsia="zh-CN" w:bidi="hi-IN"/>
        </w:rPr>
      </w:pPr>
      <w:r>
        <w:rPr>
          <w:kern w:val="2"/>
          <w:lang w:eastAsia="zh-CN" w:bidi="hi-IN"/>
        </w:rPr>
      </w:r>
    </w:p>
    <w:p>
      <w:pPr>
        <w:pStyle w:val="Normal"/>
        <w:jc w:val="center"/>
        <w:rPr/>
      </w:pPr>
      <w:r>
        <w:rPr/>
        <w:t>Ünnepélyes nyilatkozat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Mi, Somogy, Veszprém, Zala vármegyék, valamint Veszprém Megyei Jogú Város szabadon választott képviselői a mai napon a veszprémi Megyeháza Szent István-termében, hitet teszünk a Veszprém Megyei Jogú Város vezetésével a Bakony-Balaton térségben a 2023-as évben megvalósuló Európa Kulturális Fővárosa programsorozat mellett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Immár csaknem négy évtizede, hogy évről-évre Európa kulturális fővárost jelöl ki a tagállamokból pályázó városok és régiók közül, felhívva ezzel a figyelmet közös gyökerű európai örökségünk sokszínűségére, egyúttal hangsúlyozva ennek kiemelt fontosságát és emlékeztetve mindannyiunkat arra, hogy európai identitásunk egymás kultúrájának megismerésén és elfogadásán és tiszteletben tartásán alapul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A programsorozat keretében idén Veszprém Megyei Jogú Város vezetésével a Bakony-Balaton régió mutatkozhat be, ismertetheti meg magát és kap lehetőséget arra, hogy gazdag kulturális hagyományait és közösségeit megerősítse és továbbfejlessze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Meggyőződésünk szerint az elmúlt két évben megvalósult, és az idei év folyamán megrendezendő kulturális programok és rendezvények szellemisége, valamint a régió kulturális életét támogató beruházások céljai híven fejezik ki az Európai Unió jelszavát: Egység a sokféleségben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Elkötelezett európaiként és magyarként fontosnak tartjuk, hogy a 2023-as Európa Kulturális Fővárosa cím adta lehetőséggel élve megmutathassuk vidékünk egyedülálló természeti szépségét, az itt élők kivételes vendégszeretetét, kultúránk sokszínűségét és sokrétűségét hazánk és a kontinens érdeklődő polgárainak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/>
        <w:t>Bízunk benne, hogy ez a kivételes időszak lehetőséget ad közösségeinknek arra is, hogy megerősíthessék hagyományaikat. Feltárják és tovább éltessék a tagjaikat összekötő kötelékeket és azt a több, mint ezer éve felhalmozott kulturális örökséget, amely az itt, a Dunántúl közepén élők legfontosabb tartalékát jelentik a jövőre nézve.</w:t>
      </w:r>
    </w:p>
    <w:p>
      <w:pPr>
        <w:pStyle w:val="Normal"/>
        <w:jc w:val="both"/>
        <w:rPr/>
      </w:pPr>
      <w:r>
        <w:rPr/>
        <w:t>Éppen ezért, mi, a térség közösségeinek képviseletével megbízott tisztségviselők, fontosnak tartjuk, hogy az évad fejlesztési programjai és rendezvényei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1"/>
        </w:numPr>
        <w:pBdr/>
        <w:spacing w:before="0" w:after="160"/>
        <w:jc w:val="both"/>
        <w:rPr/>
      </w:pPr>
      <w:r>
        <w:rPr/>
        <w:t>sugározzák az európai nemzetek kulturális közösségének eszméjét</w:t>
      </w:r>
    </w:p>
    <w:p>
      <w:pPr>
        <w:pStyle w:val="Normal"/>
        <w:numPr>
          <w:ilvl w:val="0"/>
          <w:numId w:val="1"/>
        </w:numPr>
        <w:pBdr/>
        <w:spacing w:before="0" w:after="160"/>
        <w:jc w:val="both"/>
        <w:rPr/>
      </w:pPr>
      <w:r>
        <w:rPr/>
        <w:t>megjelenítsék a regionális kulturális hagyományokat és értékeket</w:t>
      </w:r>
    </w:p>
    <w:p>
      <w:pPr>
        <w:pStyle w:val="Normal"/>
        <w:numPr>
          <w:ilvl w:val="0"/>
          <w:numId w:val="1"/>
        </w:numPr>
        <w:pBdr/>
        <w:spacing w:before="0" w:after="160"/>
        <w:jc w:val="both"/>
        <w:rPr/>
      </w:pPr>
      <w:r>
        <w:rPr/>
        <w:t>megjelenítsék a magyarság hozzájárulását Európa kultúrájához</w:t>
      </w:r>
    </w:p>
    <w:p>
      <w:pPr>
        <w:pStyle w:val="Normal"/>
        <w:numPr>
          <w:ilvl w:val="0"/>
          <w:numId w:val="1"/>
        </w:numPr>
        <w:pBdr/>
        <w:spacing w:before="0" w:after="160"/>
        <w:jc w:val="both"/>
        <w:rPr/>
      </w:pPr>
      <w:r>
        <w:rPr/>
        <w:t>hangsúlyozzák a pannon táj és kultúra befogadó jellegét és Kelet-Nyugat közötti híd szerepét</w:t>
      </w:r>
    </w:p>
    <w:p>
      <w:pPr>
        <w:pStyle w:val="Normal"/>
        <w:numPr>
          <w:ilvl w:val="0"/>
          <w:numId w:val="1"/>
        </w:numPr>
        <w:pBdr/>
        <w:spacing w:before="0" w:after="160"/>
        <w:jc w:val="both"/>
        <w:rPr/>
      </w:pPr>
      <w:r>
        <w:rPr/>
        <w:t>jelenítsék meg minden közösség és minden egyén elidegeníthetetlen jogainak tiszteletét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>Ezért a fentiek jegyében és az Európai Unió Alapjogi Chartája és Magyarország Alaptörvényének szellemében kiemelten fontosnak tartjuk a Veszprém-Balaton 2023 Európa Kulturális Fővárosa programsorozat megvalósulását és együttműködünk a régió közös sikere érdekében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70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174" w:hanging="174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w w:val="1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Arial Unicode MS;Arial"/>
      <w:caps w:val="false"/>
      <w:smallCaps w:val="false"/>
      <w:strike w:val="false"/>
      <w:dstrike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2z0">
    <w:name w:val="WW8Num2z0"/>
    <w:qFormat/>
    <w:rPr>
      <w:rFonts w:cs="Arial Unicode MS;Arial"/>
      <w:caps w:val="false"/>
      <w:smallCaps w:val="false"/>
      <w:strike w:val="false"/>
      <w:dstrike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0:20:00Z</dcterms:created>
  <dc:creator>Balatoni Péter</dc:creator>
  <dc:description/>
  <cp:keywords/>
  <dc:language>en-US</dc:language>
  <cp:lastModifiedBy>Dr. Mester László</cp:lastModifiedBy>
  <cp:lastPrinted>2004-03-18T10:15:00Z</cp:lastPrinted>
  <dcterms:modified xsi:type="dcterms:W3CDTF">2023-01-12T10:16:00Z</dcterms:modified>
  <cp:revision>23</cp:revision>
  <dc:subject/>
  <dc:title/>
</cp:coreProperties>
</file>