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4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3. szeptembe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 xml:space="preserve"> </w:t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Vármegyei Közgyűlés Szervezeti és Működési Szabályzatáról szóló 6/2019. (VIII.30.) rendelet 19. § 5 a) pontja értelmében az elnök írásban számol be a lejárt határidejű közgyűlési határozatok végrehaj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Felhatalmazás TOP-1.5.1-20 kódszámú felhívás keretében pályázat benyújtásár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30/2020. (XI.5.) KH</w:t>
      </w:r>
      <w:r>
        <w:rPr>
          <w:b/>
        </w:rPr>
        <w:t xml:space="preserve">  </w:t>
      </w:r>
      <w:r>
        <w:rPr/>
        <w:t>(meghosszabbítva 25/2021. (IX.16.) KH; 14/2023. (III.9) KH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OP-1.5.1-20 kódszámú – a 2021-2027-es uniós időszakra vonatkozó vármegyei területfejlesztési dokumentumok elkészítését, valamint az uniós ciklus egyes TOP Plusz projektjeinek előkészítését támogató - felhívásra Zala Vármegye Önkormányzata és a Zala Vármegyei Önkormányzati Hivatal által benyújtott valamennyi pályázat megvalósításra és lezárásra került.</w:t>
      </w:r>
    </w:p>
    <w:p>
      <w:pPr>
        <w:pStyle w:val="Normal"/>
        <w:keepNext w:val="true"/>
        <w:jc w:val="both"/>
        <w:rPr>
          <w:rFonts w:eastAsia="Calibri"/>
          <w:b/>
          <w:b/>
          <w:szCs w:val="20"/>
          <w:u w:val="single"/>
          <w:lang w:eastAsia="en-US"/>
        </w:rPr>
      </w:pPr>
      <w:r>
        <w:rPr>
          <w:rFonts w:eastAsia="Calibri"/>
          <w:b/>
          <w:szCs w:val="20"/>
          <w:u w:val="single"/>
          <w:lang w:eastAsia="en-US"/>
        </w:rPr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keepNext w:val="true"/>
        <w:jc w:val="both"/>
        <w:rPr/>
      </w:pPr>
      <w:r>
        <w:rPr>
          <w:b/>
          <w:szCs w:val="20"/>
          <w:u w:val="single"/>
        </w:rPr>
        <w:t>Tájékoztató a Zala Vármegyei Katasztrófavédelmi Igazgatóság 2022. évi tevékenységéről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/2023. (VI.8.) KH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Vármegyei Közgyűlés által elfogadott határozat kivonat 2023. június 9-én elektronikusan megküldésre került Takács Ottó Alajos igazgató úrnak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Beszámoló a Zala Megyei Vállalkozásfejlesztési Alapítvány 2022. évi működéséről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6/2023. (VI.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Megyei Vállalkozásfejlesztési Alapítvány 2022. évi működéséről szóló beszámolójának elfogadásáról szóló határozat kivonat az alapítvány ügyvezető igazgató helyettese részére megküldésre került.</w:t>
      </w:r>
    </w:p>
    <w:p>
      <w:pPr>
        <w:pStyle w:val="Normal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3"/>
        <w:spacing w:before="0" w:after="120"/>
        <w:jc w:val="both"/>
        <w:rPr/>
      </w:pPr>
      <w:r>
        <w:rPr>
          <w:b w:val="false"/>
          <w:u w:val="none"/>
        </w:rPr>
        <w:t>A közszolgálati tisztviselőkről szóló 2011. CXCIX. törvény 225/C.§ (2) bekezdése alapján az elnök a szabadság igénybevételéről a képviselő-testületet tájékoztatja.</w:t>
      </w:r>
    </w:p>
    <w:p>
      <w:pPr>
        <w:pStyle w:val="Heading3"/>
        <w:spacing w:before="0" w:after="1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A fent nevezett törvény előírásainak megfelelően az előző testületi ülést követően az igénybe vett szabadság napjairól az alábbiakban tájékoztatom a közgyűlést: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2023. június 26-30.</w:t>
        <w:tab/>
        <w:tab/>
        <w:tab/>
        <w:t>5 nap</w:t>
      </w:r>
    </w:p>
    <w:p>
      <w:pPr>
        <w:pStyle w:val="Normal"/>
        <w:rPr/>
      </w:pPr>
      <w:r>
        <w:rPr/>
        <w:t>2023. július 20-21.</w:t>
        <w:tab/>
        <w:tab/>
        <w:tab/>
        <w:t>2 nap</w:t>
      </w:r>
    </w:p>
    <w:p>
      <w:pPr>
        <w:pStyle w:val="Normal"/>
        <w:rPr/>
      </w:pPr>
      <w:r>
        <w:rPr/>
        <w:t>2023. augusztus 28-szeptember 1.</w:t>
        <w:tab/>
        <w:t>5 nap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szCs w:val="20"/>
        </w:rPr>
        <w:t xml:space="preserve">A Zala Vármegyei Közgyűlés 9/2000. (IV.18.) KR. sz. rendelete alapján a Pécsi Tudományegyetem Szántó Kovács János úti kollégiuma 50 zalai férőhelyére a 2023/2024-es tanévre 71 pályázat érkezett. 12 fő Zalaegerszeg Megyei Jogú Városhoz is nyújtott be pályázatot, közülük 5 fő a városi keretből részesült kollégiumi ellátásban. </w:t>
      </w:r>
    </w:p>
    <w:p>
      <w:pPr>
        <w:pStyle w:val="Normal"/>
        <w:jc w:val="both"/>
        <w:rPr>
          <w:szCs w:val="20"/>
        </w:rPr>
      </w:pPr>
      <w:r>
        <w:rPr/>
        <w:t xml:space="preserve">19 pályázó visszavonta kérelmét, mert </w:t>
      </w:r>
      <w:r>
        <w:rPr>
          <w:szCs w:val="20"/>
        </w:rPr>
        <w:t>az Egyetemi Hallgatói Önkormányzathoz is nyújtott be pályázatot, mely sikeres volt. Így</w:t>
      </w:r>
      <w:r>
        <w:rPr>
          <w:i/>
          <w:szCs w:val="20"/>
        </w:rPr>
        <w:t xml:space="preserve"> </w:t>
      </w:r>
      <w:r>
        <w:rPr>
          <w:szCs w:val="20"/>
        </w:rPr>
        <w:t>az önkormányzatunkhoz határidőben pályázatot benyújtó 71 diák közül 47 fő kollégiumi lakhatása biztosított, így a pályázatot benyújtó (és azt vissza nem mondó) valamennyi diák kollégiumi elhelyezésben részesül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A Zala vármegyei keretből felvételt nyert hallgatók:   </w:t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96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108"/>
        <w:gridCol w:w="4252"/>
      </w:tblGrid>
      <w:tr>
        <w:trPr>
          <w:trHeight w:val="33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ncs Domonko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60 Keszthely, Bajcsy-Zs. u. 8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3. évf. ÁOK – általános orvo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nkoly Sándo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380 Hévíz, Dr. Korányi Frigyes u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 1. évf. ETK – rekreáció és életmód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enczik Tamá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90 Zalaszentgrót, Plébánia u. 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6. évf. TTK – földrajz-történelem tanár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ogdán Dániel Jáno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1 Sármellék, Barátság ltp. 2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1. évf. TTK – edző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züts Mátyás Zoltá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380 Hévíz, Móricz Zs. u. 3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5. évf. GYTK – gyógyszerész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ózer Máté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1 Sármellék, Dózsa Gy. utca 9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 2. évf. BTK – történelem</w:t>
            </w:r>
          </w:p>
        </w:tc>
      </w:tr>
      <w:tr>
        <w:trPr>
          <w:trHeight w:val="550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ándor Barnabá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2 Cserszegtomaj, Csabagyöngye utca 2/A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1. évf. TTK – sportszervezé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rguba R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60 Keszthely, Zámor u. 1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5. évf. ÁOK – általános orvo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omogyi Laur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96 Zalacséb, Kossuth L. u. 48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 5. évf. ÁOK – általános orvo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ántor Levente Gábo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14 Vasboldogasszony, Petőfi út 7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2. évf. BTK – etika és történelemtanár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écsek Zsófi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60 Keszthely, Klempa Károly köz 4. 4/1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 1. évf. MIK – építészmérnök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zibor Eszter Ann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54 Karmacs, Kisfaludy utca 13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PTE 3. évf. ETK – gyógytornász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árffy Benedek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91 Teskánd, Szent István utca 3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1. évf. ÁOK – fogorvos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eti Vivien Fan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11 Kiskutas, Fő utca 68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1. évf. BTK – pszichológia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rinyi Levent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60 Lenti, Zrínyi M. utca 10/A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 2. évf. BTK – történelem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orváth Eszte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60 Keszthely, Tompa M. u. 48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2. évf. KTK – turizmus-vendéglátá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ávecz Nikolet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98 Ozmánbük, Kossuth L. utca 37/A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1. évf. ÁJK - jogász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orváth Dávid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4 Vonyarcvashegy, Déryné utca  2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PTE 1. évf. BTK – angol-testnevelőtanár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aszás Zsók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60 Lenti, Kossuth u. 4.  4/6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 1. évf. GYTK – gyógyszerész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ágler Zsombo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1 Sármellék, Dózsa Gy. u. 20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1. évf. TTK – biológia és kémiatanár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1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arga Áko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60 Keszthely, Tessedik S. u. 4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2. évf. ÁJK – jogász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undics Janka Bíbork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77 Resznek, Kossuth utca 13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 2. évf. BTK –szociológia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imon Viola Z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73 Csörnyeföld, Dózsa út 23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1. évf. GYTK – gyógyszerész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zabó Máté Jáno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4 Vonyarcvashegy, Arany J. u. 1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2. évf. BTK – mesterképzés történelem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gy Noém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82 Zalacsány, Szabadság utca 9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PTE 1. évf. BTK – pszichológia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idovics Anet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5 Gyenesdiás, Lőtéri utca 1/2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1. évf. ÁJK – jogász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arkas Bálin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48 Nova, Kossuth L. út 70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1. évf. GYTK – gyógyszerész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ódai Boglárka Erik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1 Sármellék, Szitaközi utca 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2. évf. BTK – angol és etikatanár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encsik Petr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80 Hévíz, Tölgyfa u. 5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1. évf. ETK - ápolás és betegellátás, dietetiku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elovári Benc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2 Cserszegtomaj, Balaton u. 12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5. évf. BTK – angol-testnevelőtanár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1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iber Martin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3 Balatongyörök, Üsth Gy. u. 64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3. évf. ÁOK – általános orvo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2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ümegi Bogáta Kincső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71 Zalabaksa, Rákóczi F. u. 127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5. évf. ÁOK – általános orvo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3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arga Liz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90 Zalaszentgrót, Bartók B. u. 6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3. évf. ÁOK – általános orvo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4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orváth Dorka Gabriell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60 Keszthely, Vak Bottyán utca 12/B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4. évf. ÁOK – általános orvo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5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erebélyi Laur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80 Hévíz, Zrínyi u. 141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3. évf. TTK – gazdaságinformatiku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6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vács Dávid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60 Keszthely, Schwarz D. utca 5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2. évf. ÁOK – általános orvo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gó Julietta Alin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16 Babosdöbréte, Hegyi utca 47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 1. évf. ÁOK – általános orvo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8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aszás Dávid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3 Rezi, Kültelek 2524/1. hrsz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3. évf. MIK - gépészmérnök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9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arkas Alexande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44 Sárhida, Petőfi S. u. 6/B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2. évf. ÁOK – általános orvo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arga Marcell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76 Tormafölde, Petőfi u. 3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 1. évf. ÁOK – általános orvo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1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örös Baláz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1 Sármellék, Barátság ltp. 31.  1/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3. évf. MIK – villamosmérnök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2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ncs Boglárk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60 Keszthely, Bajcsy-Zs. u. 70/B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 1. évf. ÁOK – általános orvo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3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illik Mátyá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0 Zalaegerszeg, Kinizsi P. utca 1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1. évf. TTK – programtervező informatiku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4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laskovics Dián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0 Zalaegerszeg, Berzsenyi D. u. 3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3. évf. ÁJK – jogász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5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ezzetta Lujz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0 Zalaegerszeg, Ady E. u. 22. 3/1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2. évf. BTK – politikai tudományok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orváth Rék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0 Nagykanizsa, Királyi Pál utca 8. 1.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3. évf. ETK – ápolás, betegellátás, dietetikus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7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rdős Gergő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0 Zalaegerszeg, Landorhegyi út 16/A.  2/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E 2. évf. BTK – történelem mesterszak</w:t>
            </w:r>
          </w:p>
        </w:tc>
      </w:tr>
    </w:tbl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Vármegyei Közgyűlés 36/2021. (XII.9.) KH számú határozatának 4. pontjával felhatalmazta tisztségviselőjét a Terület- és Településfejlesztési Operatív Program Plusz Élhető települések című TOP_PLUSZ-1.2.1. pályázati felhívás keretében 100 %-os támogatás intenzitású, kerékpárút fejlesztést célzó támogatási kérelem benyújtására Pince (országhatár) – Becsehely szakasz vonatkozásában, konzorciumban a fejlesztéssel érintett településekkel és a Zalai Területfejlesztési Ügynökség Közhasznú Nonprofit Kft-vel. Javaslom, hogy a projekt végrehajtása tekintetében a projektmenedzsmenti feladatokat a Kft. helyébe lépve a Zala Vármegyei Önkormányzati Hivatal lássa e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Vár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a lejárt határidejű határozatokról szóló jelentést elfogadja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hatalmazza elnökét a TOP_PLUSZ-1.2.1-21-ZA2-2022-00005 azonosító számú, „Zala Kétkeréken – Kerékpárút-fejlesztés Letenye, Becsehely, Tornyiszentmiklós, Dobri, Kerkaszentkirály, Muraszemenye és Murarátka településeken” című projekt támogatási szerződés módosításának aláírására és valamennyi kapcsolódó jognyilatkozat megtételére, amellyel a projekt megvalósítása érdekében létrejött konzorciumban a Zalai Területfejlesztési Ügynökség Közhasznú Nonprofit Kft. helyébe a Zala Vármegyei Önkormányzati Hivatal lép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58:00Z</dcterms:created>
  <dc:creator>Simonné Nagy Margit</dc:creator>
  <dc:description/>
  <cp:keywords/>
  <dc:language>en-US</dc:language>
  <cp:lastModifiedBy>Dr. Mester László</cp:lastModifiedBy>
  <cp:lastPrinted>2022-04-11T09:12:00Z</cp:lastPrinted>
  <dcterms:modified xsi:type="dcterms:W3CDTF">2023-09-05T07:27:00Z</dcterms:modified>
  <cp:revision>9</cp:revision>
  <dc:subject/>
  <dc:title/>
</cp:coreProperties>
</file>