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szeptember 14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3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éről szóló 2/2023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Zala Vármegye Önkormányzata 2023. évi költségvetéséről szóló 2/2023. (I.27.) önkormányzati rendeleté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 Vármegyei Közgyűlés az 5/2023. (VI.9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3. évi költségvetés módosításakor az önkormányzat és a hivatal 2023. évi bevétel-kiadási főösszegét 1.236.260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Landsupport című pályázat záró elszámolásának 2. részlete jóváírásra került az önkormányzat számláján 2.901 e Ft összegben. A Riverside című pályázat záró elszámolásával kapcsolatban 77 e Ft összegű ERFA támogatás érkezett. Ezen pályázati bevételeket a működési általános tartalékba javaslom helyezni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Bethlen Gábor Alapkezelő Zrt. által meghirdetett „Gyarapodjunk együtt - határtalanul” és „Egy tőről fakadás” című pályázatok 1.000 e Ft -1.000 e Ft támogatásban részesültek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i Területfejlesztési Ügynökség Közhasznú Nonprofit KFT részére a TOP pályázatok előfinanszírozásához szükséges forrást az önkormányzat biztosította. A KFT a megállapodásban foglaltaknak megfelelően 2 pályázatot érintően nyújtott be elszámolást, és ennek eredményeként 3.572 e Ft visszautalásra került az önkormányzat számláj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 Vármegyei Önkormányzati Hivatal 129 e Ft támogatást kapott az NVI-től időközi választás lebonyolítás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hivatalnál 41 e Ft összegű bevétel keletkezett továbbszámlázott szolgáltatásból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 fenti módosításokkal Zala Vármegye Önkormányzata 2023. évi költségvetésének bevétel-kiadási főösszege 1.245.016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3. évi költségvetéséről szóló 2/2023. (I.27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) Zala Vármegye Önkormányzatának 2023. évi költségvetéséről szóló 2/2023. (I. 27.) önkormányzati rendelet 1. melléklete helyébe az 1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2) Zala Vármegye Önkormányzatának 2023. évi költségvetéséről szóló 2/2023. (I. 27.) önkormányzati rendelet 2. melléklete helyébe a 2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3) Zala Vármegye Önkormányzatának 2023. évi költségvetéséről szóló 2/2023. (I. 27.) önkormányzati rendelet 4. melléklete helyébe a 3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4) Zala Vármegye Önkormányzatának 2023. évi költségvetéséről szóló 2/2023. (I. 27.) önkormányzati rendelet 5. melléklete helyébe a 4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5) Zala Vármegye Önkormányzatának 2023. évi költségvetéséről szóló 2/2023. (I. 27.) önkormányzati rendelet 6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6) Zala Vármegye Önkormányzatának 2023. évi költségvetéséről szóló 2/2023. (I. 27.) önkormányzati rendelet 7. melléklete helyébe a 6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7) Zala Vármegye Önkormányzatának 2023. évi költségvetéséről szóló 2/2023. (I. 27.) önkormányzati rendelet 8. melléklete helyébe a 7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8) Zala Vármegye Önkormányzatának 2023. évi költségvetéséről szóló 2/2023. (I. 27.) önkormányzati rendelet 10. melléklete helyébe a 8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9) Zala Vármegye Önkormányzatának 2023. évi költségvetéséről szóló 2/2023. (I. 27.) önkormányzati rendelet 11. melléklete helyébe a 9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0) Zala Vármegye Önkormányzatának 2023. évi költségvetéséről szóló 2/2023. (I. 27.) önkormányzati rendelet 12. melléklete helyébe a 10. melléklet lép.</w:t>
      </w:r>
    </w:p>
    <w:p>
      <w:pPr>
        <w:pStyle w:val="TextBody"/>
        <w:spacing w:lineRule="auto" w:line="240" w:before="24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2/2023. (I.27.) költségvetési rendelete Zala Vármegye Önkormányzatának 2023. évi költségvetéséről szóló 2/2023. (I. 27.) önkormányzati rendelet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414.175” szövegrész helyébe a „422.931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409.775” szövegrész helyébe a „418.531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236.260” szövegrész helyébe a „1.245.016” szöveg és az „Egymilliárd-kétszázharminchatmillió-kétszázhatvanezer” szövegrész helyébe az „Egymilliárd-kétszáznegyvenötmillió-tizenhat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226.484” szövegrész helyébe a „1.235.240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53.886” szövegrész helyébe a „1.063.928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i/>
          <w:i/>
          <w:kern w:val="2"/>
          <w:lang w:bidi="hi-IN"/>
        </w:rPr>
      </w:pPr>
      <w:r>
        <w:rPr>
          <w:rFonts w:eastAsia="Noto Sans CJK SC Regular" w:cs="FreeSans;Times New Roman"/>
          <w:i/>
          <w:kern w:val="2"/>
          <w:lang w:bidi="hi-IN"/>
        </w:rPr>
        <w:t>f)</w:t>
        <w:tab/>
      </w:r>
      <w:r>
        <w:rPr>
          <w:rFonts w:eastAsia="Noto Sans CJK SC Regular" w:cs="FreeSans;Times New Roman"/>
          <w:kern w:val="2"/>
          <w:lang w:bidi="hi-IN"/>
        </w:rPr>
        <w:t>3. § (2) bekezdés c) pontjában a „172.598” szövegrész helyébe a „171.312” szöveg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g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236.260” szövegrész helyébe a „1.245.016” szöveg és az „Egymilliárd-kétszázharminchatmillió-kétszázhatvanezer” szövegrész helyébe az „Egymilliárd-kétszáznegyvenötmillió-tizenhat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3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26:00Z</dcterms:created>
  <dc:creator>Balatoni Péter</dc:creator>
  <dc:description/>
  <cp:keywords/>
  <dc:language>en-US</dc:language>
  <cp:lastModifiedBy>Porkoláb Judit</cp:lastModifiedBy>
  <cp:lastPrinted>2023-09-01T10:33:00Z</cp:lastPrinted>
  <dcterms:modified xsi:type="dcterms:W3CDTF">2023-09-05T09:32:00Z</dcterms:modified>
  <cp:revision>3</cp:revision>
  <dc:subject/>
  <dc:title/>
</cp:coreProperties>
</file>