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Kárpáti Veronika, dr. Laki Tamás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Nemzetpolitikai célú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3. évi „Nemzetpolitikai célú támogatások” előirányzat terhére </w:t>
      </w:r>
      <w:r>
        <w:rPr>
          <w:bCs/>
        </w:rPr>
        <w:t xml:space="preserve">Magyarország és a Kárpát-medence magyarok lakta települései közötti magyar-magyar közösségi, illetve gazdasági kapcsolatok ápolását és fejlesztését célzó testvér-települési programok és együttműködések támogatására. A megvalósítási időszak 2023. december 31-ig tart, az elnyerhető támogatás 500 000,- Ft és 1 000 000,- Ft között lehet, pályázatonké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Zala Vármegye Önkormányzata a felhívásra Kovászna Megye Tanácsával együttműködésben nyújtott be két pályázatot </w:t>
      </w:r>
      <w:r>
        <w:rPr>
          <w:i/>
        </w:rPr>
        <w:t xml:space="preserve">„Egy tőről fakadás” </w:t>
      </w:r>
      <w:r>
        <w:rPr/>
        <w:t>és</w:t>
      </w:r>
      <w:r>
        <w:rPr>
          <w:i/>
        </w:rPr>
        <w:t xml:space="preserve"> „Gyarapodjunk együtt - határtalanul” </w:t>
      </w:r>
      <w:r>
        <w:rPr/>
        <w:t xml:space="preserve">cím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szna megye és Zala vármegye 2003-tól működik együtt a megkötött testvérmegyei szerződés alapján. Együttműködésünk így idén októberben lesz 20 éves. Nem csak hivatali, de történelmi, néprajzi gyökerek is összekötik a térséget - egykor székely gyepűvédőket telepítettek a nyugati határra, az ő örökségük nyelvjárásunkban, népszokásainkban is él.</w:t>
      </w:r>
    </w:p>
    <w:p>
      <w:pPr>
        <w:pStyle w:val="Normal"/>
        <w:jc w:val="both"/>
        <w:rPr>
          <w:rFonts w:ascii="OpenSans" w:hAnsi="OpenSans" w:cs="OpenSans"/>
          <w:color w:val="333333"/>
          <w:sz w:val="15"/>
          <w:szCs w:val="15"/>
        </w:rPr>
      </w:pPr>
      <w:r>
        <w:rPr>
          <w:rFonts w:cs="OpenSans" w:ascii="OpenSans" w:hAnsi="OpenSans"/>
          <w:color w:val="333333"/>
          <w:sz w:val="15"/>
          <w:szCs w:val="15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Magyar-magyar közösségi kapcsolatok - „Egy tőről fakadás”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Elsődleges témánk a „hagyományőrzés a nevelésben”. A Kovászna Megye Tanácsa fenntartásában működő és 1954-ben alapított Sepsiszentgyörgyi Művészeti és Népiskola működését ismernénk meg és korábbi, Muravidékkel és a Göcseji Tudásközponttal közös kézműves örökség megőrzésére irányuló programunk eredményeit osztanánk meg a Kovászna megyeiekkel. Tapasztalatcsere, tudás- és képességfejlesztés a hagyományőrzés terén, a székely-magyar kulturális önazonosság elmélyítése jelenik meg a progra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üttműködésünk kapcsán kiemelt figyelmet fordítunk a hagyományos értékek, értékrendek megőrzésére és továbbadására, a turisztikai kapcsolatok erősítésére. Együttműködésünk része volt, hogy önkormányzatunk szerény támogatást nyújtott (2017) a tűzvészben megsemmisült Kovászna megyei kommandói iskola újjáépítéséhez. A kiutazás során felkeresnénk az idén júniusban átadott intézm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unk során kiemelt figyelmet fordítanánk a magyarság nemzeti tudata fennmaradásának és az anyanemzethez való kötődésének erősítésére. Mindkét megyében komoly erőfeszítésekkel dolgoznak azon, hogy a régi kézműves foglalkozások, hagyományos tevékenységek újra ismertek és elismertek legyenek. E témában a Kovászna Megye Tanácsa által működtetett népiskolai tevékenységet ismernénk meg. Kovászna Megye Tanácsa fenntartásában működő és 1954-ben alapított Sepsiszentgyörgyi Művészeti és Népiskola a térség kiemelt hatékonyságú, kulturális oktatással foglalkozó intézményének számít. Jelenleg Háromszéken 13 településen működnek kihelyezett osztályai. A népiskolaként is gyakran emlegetett oktatási központ három területen tevékenykedik: művészeti oktatás, felnőttképzés, illetve táborszervezés, melyek keretében nagy hangsúlyt fektetnek a hagyományok, a népi kultúra ápolására, a szellemi értékek megőrzésére, azok terjesztésére, valamint az önfejlesztés lehetőségeinek megterem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1 000 000,- Ft összköltségvetésű pályázatot nyújtott be a 100 %-os támogatás intenzitású felhívásra. A pályázat költségvetése az utazás, szállás, étkezés és programok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iszterelnökség Nemzetpolitikai Államtitkársága döntése alapján a pályázat 1 000 000,- Ft támogatásban részes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Magyar-magyar gazdasági kapcsolatok - „Gyarapodjunk együtt - határtalanul”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ályázat célja, hogy Zala Vármegye Önkormányzata és Kovászna Megye Tanácsa együttműködést alakítson ki a helyi induló fiatal vállalkozások támogatására, ezzel elősegítve a magyarság szülőföldön maradását és gazdasági fejlődését, mivel mindkét térségben problémát jelent a fiatalok elvándo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atal vállalkozókra, a start up programok jó példáira, innovatív kutatási és oktatási programokra helyeznénk a hangsúlyt. A projekt eredményeként aktív kapcsolatok alakulnak ki Zala vármegye és Kovászna megye gazdaságfejlesztését irányító megyei szerepelők között.</w:t>
      </w:r>
    </w:p>
    <w:p>
      <w:pPr>
        <w:pStyle w:val="Normal"/>
        <w:jc w:val="both"/>
        <w:rPr/>
      </w:pPr>
      <w:r>
        <w:rPr/>
        <w:t xml:space="preserve">Az idei pályázatunkban a vállalkozásfejlesztési kapcsolatok fejlesztésére, a megyék gazdaságfejlesztési lehetőségeire helyeznénk a hangsúlyt. Zalai részről a Zala Megyei Vállalkozásfejlesztési Alapítvány adná a szakmai hátteret a megvalósításhoz, míg Kovászna megyéből a Kovászna megyei kereskedelmi kamara, Junior business club, Erdélyi fiatal vállalkozók szövetsége. Zalai oldalról a Zala Vármegyei Kereskedelmi és Iparkamara is bekapcsolódna a programba. A turisztikai részben a határrégió változásából adódó jó lehetőséget ismerhetnék meg, melyek kedvező alkalmat kínálnak a turizmus/vidékfejlesztés számára, kitörési pontot adva a rurális térségnek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 Vármegye Önkormányzata 1 000 000,- Ft összköltségvetésű pályázatot nyújtott be a 100 %-os támogatás intenzitású felhívásra. A pályázat költségvetése az utazás, szállás, étkezés és programok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iszterelnökség Nemzetpolitikai Államtitkársága döntése alapján a pályázat 1 000 000,-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lovén-magyar Interreg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 Vármegye Önkormányzatának részvételével 2023. júliusában benyújtásra került a Cooperative Generations rövid című projekt a Szlovénia-Magyarország Interreg VI-A Együttműködési Program kisléptékű pályázati felhív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hívás 2023. május végén jelent meg, a beadási határidő 2023. július 28.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lovénia-Magyarország Interreg VI-A Együttműködési Programban a programterület két szlovén régióból (Pomurje és Podravje) és két magyar vármegyéből (Vas és Zala)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három prioritási terület került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öld határrégi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nntartható turizmuson alapuló inkluzív határrégi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üttműködő határrég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50 % (ERFA támogatás), ezt kiegészíti a magyar kormányzati támogatás, amely önkormányzatok esetében 4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operative Generations projekt a 3. prioritás „A kölcsönös bizalom építése, különösen az emberek közötti kapcsolatokat erősítő fellépések előmozdításával” célkitűzésére került benyújtásra, célja a generációk közötti együttműködés és tudásátadás, az önkéntesség fejlesztése, magyar és szlovén jó gyakorlato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12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rPr/>
      </w:pPr>
      <w:r>
        <w:rPr/>
        <w:t>Društvo za izobraževanje, turizem, podjetništvo in trajnostni razvoj, PROVIDA Lendava (Szlovénia) – Vezető partner</w:t>
      </w:r>
    </w:p>
    <w:p>
      <w:pPr>
        <w:pStyle w:val="Normal"/>
        <w:numPr>
          <w:ilvl w:val="0"/>
          <w:numId w:val="3"/>
        </w:numPr>
        <w:rPr/>
      </w:pPr>
      <w:r>
        <w:rPr/>
        <w:t>Zala Vármegye Önkormányzat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a pályázat keretében az alábbi témakörökben tervez rendezvényeket lebonyolíta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net és okos eszközök használa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ugondnoki szolgálat és iskolai közösségi szolgálat, mint magyarországi jó gyakorlatok bemuta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kshopok keretében régi mesterségek feleleven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munikációs tréning: idősek és fiatalok közötti kommunikáció, kapcsolattar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5.000 EUR</w:t>
      </w:r>
    </w:p>
    <w:p>
      <w:pPr>
        <w:pStyle w:val="Normal"/>
        <w:jc w:val="both"/>
        <w:rPr/>
      </w:pPr>
      <w:r>
        <w:rPr/>
        <w:t>Zala Vármegye Önkormányzata tervezett költségvetése: 12.500 EU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ab/>
        <w:t>a Testvér-települési programok és együttműködések (2023.) pályázati kiírásra benyújtott „Egy tőről fakadás” és „Gyarapodjunk együtt - határtalanul” projekteket jóváhagyja és vállalja, hogy a támogatásban részesített pályázatok lebonyolításához szükséges önerő összegét a megvalósítás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ának partneri részvételével a Szlovénia-Magyarország Interreg VI-A Együttműködési Program kisléptékű pályázati felhívására benyújtott „Cooperative Generations” rövid című, SIHU00099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4:00Z</dcterms:created>
  <dc:creator>Simonné Nagy Margit</dc:creator>
  <dc:description/>
  <cp:keywords/>
  <dc:language>en-US</dc:language>
  <cp:lastModifiedBy>Porkoláb Judit</cp:lastModifiedBy>
  <cp:lastPrinted>2023-05-25T14:36:00Z</cp:lastPrinted>
  <dcterms:modified xsi:type="dcterms:W3CDTF">2023-09-04T06:34:00Z</dcterms:modified>
  <cp:revision>2</cp:revision>
  <dc:subject/>
  <dc:title/>
</cp:coreProperties>
</file>