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8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szeptember 14-én (csütörtökön) 14.00 órai kezdette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Tájékoztató a NAV Zala Vármegyei Adó- és Vámigazgatósága működés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Kaszás Anita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3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Zala Vármegye Önkormányzata által benyújtott pályázatok jóváhagyása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>Zalaegerszeg, 2023. szeptember 8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6:00Z</dcterms:created>
  <dc:creator>Simonné Nagy Margit</dc:creator>
  <dc:description/>
  <cp:keywords/>
  <dc:language>en-US</dc:language>
  <cp:lastModifiedBy>Porkoláb Judit</cp:lastModifiedBy>
  <cp:lastPrinted>2023-09-06T12:44:00Z</cp:lastPrinted>
  <dcterms:modified xsi:type="dcterms:W3CDTF">2023-09-08T06:07:00Z</dcterms:modified>
  <cp:revision>7</cp:revision>
  <dc:subject/>
  <dc:title/>
</cp:coreProperties>
</file>