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8/</w:t>
      </w:r>
      <w:r>
        <w:rPr/>
        <w:t>20</w:t>
      </w:r>
      <w:r>
        <w:rPr>
          <w:lang w:val="hu-HU"/>
        </w:rPr>
        <w:t>22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22. december 8-án (csütörtökön) 14.00 órai kezdette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MEGHALLGATÁS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és 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Tájékoztató Európai uniós és hazai pályázatokból megvalósuló fejlesztésekért felelős tanácsnok tevékenységéről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Pálinkás Róbert tanácsnok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A vármegyei névváltoztatással kapcsolatos szükséges döntések meghozatal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/>
      </w:pPr>
      <w:r>
        <w:rPr>
          <w:i w:val="false"/>
        </w:rPr>
        <w:tab/>
      </w: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2023. évi belső ellenőrzési terv jóváhagyása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 megyei főjegyző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Megyei Közgyűlés 2023. évi munkatervének elfogad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Jelentés a lejárt határidejű határozatokról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Zalaegerszeg, 2022. december 2.  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  <w:t>Dr. Pál Attila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15:00Z</dcterms:created>
  <dc:creator>Simonné Nagy Margit</dc:creator>
  <dc:description/>
  <cp:keywords/>
  <dc:language>en-US</dc:language>
  <cp:lastModifiedBy>Porkoláb Judit</cp:lastModifiedBy>
  <cp:lastPrinted>2021-08-25T15:52:00Z</cp:lastPrinted>
  <dcterms:modified xsi:type="dcterms:W3CDTF">2022-12-01T10:32:00Z</dcterms:modified>
  <cp:revision>3</cp:revision>
  <dc:subject/>
  <dc:title/>
</cp:coreProperties>
</file>