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6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decembe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  <w:szCs w:val="20"/>
          <w:u w:val="single"/>
        </w:rPr>
        <w:t>Tájékoztató a Balaton-felvidéki Nemzeti Park Igazgatóság Zala megyét érintő tevékenységéről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sz w:val="16"/>
          <w:szCs w:val="16"/>
        </w:rPr>
        <w:t xml:space="preserve"> </w:t>
      </w:r>
      <w:r>
        <w:rPr>
          <w:b/>
          <w:u w:val="single"/>
        </w:rPr>
        <w:t>32/2022. (X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 határozat kivonat 2022. október 28-án elektronikusan megküldésre került Puskás Zoltán igazgató úr</w:t>
      </w:r>
      <w:r>
        <w:rPr>
          <w:szCs w:val="20"/>
        </w:rPr>
        <w:t xml:space="preserve"> részére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az Őrségi Nemzeti Park Igazgatóság Zala megyét érintő tevékenységéről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3/2022. (X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2022. október 28-án a határozat kivonat elektronikusan megküldésre került Dr. Németh Csaba általános igazgatóhelyettes úr részér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2022. évi költségvetési rendeletének módosításához kapcsolódó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4/2022. (X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Magyar Államkincstárnál, mint Közreműködő Szervezetnél a közgyűlés határozatában foglaltak szerinti konzorciumi megállapodás és Támogatási Szerződés módosítás kezdeményezése megtörtént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Cs w:val="20"/>
          <w:u w:val="single"/>
        </w:rPr>
        <w:t>A Zala Megyei Területfejlesztési Ügynökség Közhasznú Nonprofit Kft. alapító okiratának módosítása, egyes szabályzatainak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5/2022. (X.27.) KH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Ügynökség Közhasznú Nonprofit Korlátolt Felelősségű Társaság korábbi ügyvezetőjével, Bali Józseffel a megbízási szerződés megszüntetésre, a közgyűlés által megválasztott ügyvezetővel, Héder Miklóssal a munkaszerződés a határozatnak megfelelő tartalommal aláír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gységes szerkezetbe foglalt Alapító Okiratban foglaltakat a Cégbíróság a közhiteles nyilvántartáson átvezette. A Társaság elfogadott szabályzatainak aláírása megtörtént, a könyvvizsgálói szerződés módosítása a felek által aláír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Zala Megyei Közgyűlés </w:t>
      </w:r>
      <w:r>
        <w:rPr/>
        <w:t>megyei kitüntető cím, valamint díjak alapításáról és adományozásáról szóló</w:t>
      </w:r>
      <w:r>
        <w:rPr>
          <w:szCs w:val="20"/>
        </w:rPr>
        <w:t xml:space="preserve"> 13/2007. (VI.26.) ÖR számú rendelet 12§. (1) bekezdése értelmében 2022. november 11-én Zala Megye Címere emlékplakett átadására került sor a Megyeháza Deák Ferenc termében Varga Tünde Tímea ápolási koordinátornak, aki szociális ellátás területén végzett kiemelkedő és magas színvonalú szakmai tevekénységéért, valamint példamutató emberi magatartásáért részesült elismerésbe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58:00Z</dcterms:created>
  <dc:creator>Simonné Nagy Margit</dc:creator>
  <dc:description/>
  <cp:keywords/>
  <dc:language>en-US</dc:language>
  <cp:lastModifiedBy>Porkoláb Judit</cp:lastModifiedBy>
  <cp:lastPrinted>2022-10-14T14:37:00Z</cp:lastPrinted>
  <dcterms:modified xsi:type="dcterms:W3CDTF">2022-12-02T07:56:00Z</dcterms:modified>
  <cp:revision>7</cp:revision>
  <dc:subject/>
  <dc:title/>
</cp:coreProperties>
</file>