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2. áprili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ind w:left="1407" w:hanging="840"/>
        <w:jc w:val="both"/>
        <w:rPr/>
      </w:pPr>
      <w:r>
        <w:rPr>
          <w:b/>
          <w:i w:val="false"/>
        </w:rPr>
        <w:t>Tárgy:</w:t>
      </w:r>
      <w:r>
        <w:rPr>
          <w:b/>
        </w:rPr>
        <w:t xml:space="preserve"> </w:t>
        <w:tab/>
      </w:r>
      <w:r>
        <w:rPr>
          <w:i w:val="false"/>
        </w:rPr>
        <w:t>A Zala Megyei Vállalkozásfejlesztési Alapítvány alapító okiratának módosítása.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jc w:val="both"/>
        <w:rPr/>
      </w:pPr>
      <w:r>
        <w:rPr>
          <w:b/>
        </w:rPr>
        <w:t>Készítette:</w:t>
        <w:tab/>
      </w:r>
      <w:r>
        <w:rPr/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 xml:space="preserve">Megtárgyalta: </w:t>
        <w:tab/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>Törvényességi észrevétel:</w:t>
      </w:r>
      <w:r>
        <w:rPr/>
        <w:t xml:space="preserve"> </w:t>
        <w:tab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Vállalkozásfejlesztési Alapítvány Alapító Okirata utolsó alkalommal a Zala Megyei Közgyűlés 15/2019. (IV.18.) KH számú határozatával került mód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két tagja lemondott megbízatásáról, ezért új tagok megválasztása válik szükség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mondott tagok helyére a határozati javaslatban foglaltak szerint javaslom megválasztani a két új tagot 2024. április 30-ig tartó idősza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ennyi érintett nyilatkozott arról, hogy vállalja a tisztség betöltését, személyével szemben kizáró és összeférhetetlenségi ok nem áll fenn, valamint hozzájárult a személyét érintő előterjesztés nyilvános ülés keretében történő megtárgyalásához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érem a Tisztelt Közgyűlést a határozati javaslat elfogadásár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yenesei Krisztina helyett a Zala Megyei Vállalkozásfejlesztési Alapítvány felügyelő bizottsági tagjának 2022. április 21-től 2024. április 30. napjáig Kovács-Darabos Nikolettet (8900 Zalaegerszeg, Napsugár u. 4.) megválasztja.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ellerné Vizsy Rita helyett a Zala Megyei Vállalkozásfejlesztési Alapítvány felügyelő bizottsági tagjának 2022. április 21-től 2024. április 30. napjáig Takács-Molnár Krisztinát (8900 Zalaegerszeg, Baross Gábor utca 25. C/4.) megválasz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 Zala Megyei Vállalkozásfejlesztési Alapítvány 1. pont szerint módosított, egységes szerkezetű alapító okiratának aláírására és felkéri, hogy járjon el az alapító okirat módosítása tárgy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1. pontra: azonnal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2. pontra: 2022. április 2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</w:r>
      <w:r>
        <w:rPr>
          <w:b/>
        </w:rPr>
        <w:t xml:space="preserve"> </w:t>
      </w:r>
      <w:r>
        <w:rPr/>
        <w:t xml:space="preserve">   Dr. Pál Attila a közgyűlés elnöke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2"/>
      <w:numFmt w:val="lowerLetter"/>
      <w:lvlText w:val="%1.)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alibri" w:hAnsi="Calibri" w:eastAsia="Calibri" w:cs="Calibri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eastAsia="Times New Roman" w:cs="Verdan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Char">
    <w:name w:val="Szövegtörzs Char"/>
    <w:qFormat/>
    <w:rPr>
      <w:rFonts w:ascii="Verdana" w:hAnsi="Verdana" w:cs="Verdana"/>
      <w:color w:val="666666"/>
      <w:sz w:val="28"/>
      <w:szCs w:val="28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color w:val="66666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44:00Z</dcterms:created>
  <dc:creator>Balatoni Péter</dc:creator>
  <dc:description/>
  <cp:keywords/>
  <dc:language>en-US</dc:language>
  <cp:lastModifiedBy>Porkoláb Judit</cp:lastModifiedBy>
  <cp:lastPrinted>2016-11-16T13:34:00Z</cp:lastPrinted>
  <dcterms:modified xsi:type="dcterms:W3CDTF">2022-04-13T12:55:00Z</dcterms:modified>
  <cp:revision>3</cp:revision>
  <dc:subject/>
  <dc:title/>
</cp:coreProperties>
</file>