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5. sz. napirendi pont</w:t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>
          <w:lang w:eastAsia="zh-CN"/>
        </w:rPr>
      </w:pPr>
      <w:r>
        <w:rPr>
          <w:lang w:eastAsia="zh-CN"/>
        </w:rPr>
        <w:t>a Zala Megyei Közgyűlés 2022. április 21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</w:rPr>
        <w:t xml:space="preserve">Tárgy: </w:t>
        <w:tab/>
      </w:r>
      <w:r>
        <w:rPr/>
        <w:t>Rendelet-tervezet a Zala Megyei Önkormányzat 2021. évi gazdálkodásának zárszámadásáról, a maradvány megállapításáról</w:t>
      </w:r>
    </w:p>
    <w:p>
      <w:pPr>
        <w:pStyle w:val="Normal"/>
        <w:ind w:left="2124" w:right="70" w:hanging="1415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1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21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21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21. évi költségvetés végrehajtását, összeveti a költségvetési rendeletben tervezett és a ténylegesen megvalósult bevételeket és kiadásokat, valamint bemutatásra kerül a 2021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21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§ (1) bekezdése előírja az önkormányzat éves gazdálkodását bemutató zárszámadás elkészítését. </w:t>
      </w:r>
    </w:p>
    <w:p>
      <w:pPr>
        <w:pStyle w:val="Normal"/>
        <w:jc w:val="both"/>
        <w:rPr/>
      </w:pPr>
      <w:r>
        <w:rPr>
          <w:bCs/>
        </w:rPr>
        <w:t>A törvényi kötelezettségnek megfelelően a 2021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Önkormányzat 2021. évi költségvetését a Közgyűlés Elnöke a 2/2021. (I.28.) önkormányzati rendeletével 873.307 e Ft bevétel-kiadás főösszeggel fogadta el.</w:t>
      </w:r>
    </w:p>
    <w:p>
      <w:pPr>
        <w:pStyle w:val="Normal"/>
        <w:jc w:val="both"/>
        <w:rPr/>
      </w:pPr>
      <w:r>
        <w:rPr/>
        <w:t>Az év során előirányzat szinten a költségvetés főösszege 1.017.065 e Ft-ra módosult.</w:t>
      </w:r>
    </w:p>
    <w:p>
      <w:pPr>
        <w:pStyle w:val="Normal"/>
        <w:jc w:val="both"/>
        <w:rPr/>
      </w:pPr>
      <w:r>
        <w:rPr>
          <w:bCs/>
        </w:rPr>
        <w:t>2021. évben a bevételek 1.004.978 e Ft-ra, a kiadások 468.125 e Ft-ra teljesült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Magyarország helyi önkormányzatairól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működési bevételei 6.137 e Ft-ra teljesültek, melyből 2.371 e Ft műszaki ellenőri díj visszautalásából adódott, 246 e Ft volt pályázattal kapcsolatos késedelmi kötbér, továbbá a megyei önkormányzat által szervezett falu- és tanyagondnoki képzésre 3.520 e Ft került befizetésre a települési önkormányzatok részéről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</w:t>
      </w:r>
      <w:r>
        <w:rPr>
          <w:b/>
        </w:rPr>
        <w:t xml:space="preserve"> </w:t>
      </w:r>
      <w:r>
        <w:rPr/>
        <w:t>80 e Ft volt, ami továbbszámlázott szolgáltatásokból és áfabevételből keletkezett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21. évi feladatainak támogatására 244.400 e Ft-ot biztosított a központi költségv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/>
        <w:t>TOP-5.1.1-15-ZA1-2016-00001 Zalai innovatív foglalkoztatási paktum megvalósítása című pályázat meghosszabbításra került az önkormányzat és a hivatal vonatkozásában 2022. május 31-ig, melyhez a kapcsolódó előleg 100 %-ban megérkezett.</w:t>
      </w:r>
    </w:p>
    <w:p>
      <w:pPr>
        <w:pStyle w:val="Normal"/>
        <w:jc w:val="both"/>
        <w:rPr/>
      </w:pPr>
      <w:r>
        <w:rPr/>
        <w:t>TOP forrásból megvalósuló 4 kerékpárút pályázatra az 5. mellékletben foglaltak szerint 38.019 e Ft támogatás került lehívásra.</w:t>
      </w:r>
    </w:p>
    <w:p>
      <w:pPr>
        <w:pStyle w:val="Normal"/>
        <w:jc w:val="both"/>
        <w:rPr>
          <w:bCs/>
        </w:rPr>
      </w:pPr>
      <w:r>
        <w:rPr>
          <w:bCs/>
        </w:rPr>
        <w:t>A TOP-1.5.1-20-2020-00002 Zala Megye Területfejlesztési dokumentumainak elkészítésére 19.108 e Ft, a TOP-1.5.1-20-2021-00027 pályázat megvalósítására 45.903 e Ft került jóváírásra az önkormányzat számláján.</w:t>
      </w:r>
    </w:p>
    <w:p>
      <w:pPr>
        <w:pStyle w:val="Normal"/>
        <w:jc w:val="both"/>
        <w:rPr/>
      </w:pPr>
      <w:r>
        <w:rPr/>
        <w:t>Az ATHU116 WomEn-Puls című pályázat végrehajtási határideje 2022. december 31-ig meghosszabbításra került, az ehhez biztosított többlettámogatás összege megérkezett az önkormányzat számlájára.</w:t>
      </w:r>
    </w:p>
    <w:p>
      <w:pPr>
        <w:pStyle w:val="Normal"/>
        <w:jc w:val="both"/>
        <w:rPr/>
      </w:pPr>
      <w:r>
        <w:rPr>
          <w:bCs/>
        </w:rPr>
        <w:t xml:space="preserve">Az Agrárminisztérium HUNG-2021 „Hungarikum 2021 Zala” című pályázatot 3.000 e Ft támogatásban részesítette. </w:t>
      </w:r>
    </w:p>
    <w:p>
      <w:pPr>
        <w:pStyle w:val="Normal"/>
        <w:jc w:val="both"/>
        <w:rPr>
          <w:bCs/>
        </w:rPr>
      </w:pPr>
      <w:r>
        <w:rPr>
          <w:bCs/>
        </w:rPr>
        <w:t>Sikeres volt a Bethlen Gábor Alapkezelő Zrt-hez az „Új utakon - Turizmusfejlesztés Hargita és Zala megyében” című pályázat benyújtása, melynek támogatása 2.000 e Ft volt.</w:t>
      </w:r>
    </w:p>
    <w:p>
      <w:pPr>
        <w:pStyle w:val="Normal"/>
        <w:jc w:val="both"/>
        <w:rPr/>
      </w:pPr>
      <w:r>
        <w:rPr>
          <w:bCs/>
        </w:rPr>
        <w:t>A hivatal által bonyolított pályázatokra az alábbi bevételek érkezte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TOP-1.5.1-20-2020-00011 pályázat: 25.988 e Ft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TOP-5.1.1-15-ZA1-2016-00001 Zalai innovatív foglalkoztatási paktum megvalósítása című pályázat: 3.570 e Ft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TOP-1.2.1-15-ZA2-2020-00006 Zala Kétkeréken - Kerékpárút-fejlesztés Kerkateskánd, Lovászi, Tornyiszentmiklós településeken: 16.750 e F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TOP-1.5.1-20-2020-00002 Zala Megye Területfejlesztési dokumentumainak elkészítése: 488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Területfejlesztési Ügynökség Közhasznú Nonprofit KFT részére a korábbi évekhez hasonlóan a TOP pályázatok előfinanszírozásához, valamint a Kft működéséhez szükséges forrást az önkormányzat biztosította. A KFT a megállapodásban foglaltaknak megfelelően elszámolt az átadott összeggel, és az elszámolást követően 10.421 e Ft visszautalásra került az önkormányzat számlájára.</w:t>
      </w:r>
    </w:p>
    <w:p>
      <w:pPr>
        <w:pStyle w:val="Normal"/>
        <w:jc w:val="both"/>
        <w:rPr/>
      </w:pPr>
      <w:r>
        <w:rPr/>
        <w:t>Az alábbi uniós pályázatok elszámolásával kapcsolatban érkeztek ERFA támogatáso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ronCurtainCycling című pályázat 690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uide2Visit című pályázat 288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HU116 Women-Puls című pályázat 17.375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pCROSSplan című pályázat 841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-EMEP című pályázat 1.148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verside című pályázat 854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ndsupport című pályázat 12.581 e Ft.</w:t>
      </w:r>
    </w:p>
    <w:p>
      <w:pPr>
        <w:pStyle w:val="Normal"/>
        <w:jc w:val="both"/>
        <w:rPr/>
      </w:pPr>
      <w:r>
        <w:rPr/>
        <w:t>Önkormányzati tulajdonban álló ingatlanhoz kapcsolódóan jelzálogjog törlése miatt 1.143 e Ft tartozás került kiegyenl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elhalmozási célú támogatások és átvett pénzeszközö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/>
        <w:t>A Zala Megyei Önkormányzat 2021. évben nem részesült ÁHT-n belüli felhalmozási célú bevétel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/>
      </w:pPr>
      <w:r>
        <w:rPr>
          <w:bCs/>
        </w:rPr>
        <w:t>Felhalmozási célú átvett pénzeszköz átvételére 2021. évben nem került sor a Zala Megyei Önkormányzatná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nál nem történt tárgyi eszközök értékesítés.</w:t>
      </w:r>
    </w:p>
    <w:p>
      <w:pPr>
        <w:pStyle w:val="Normal"/>
        <w:jc w:val="both"/>
        <w:rPr/>
      </w:pPr>
      <w:r>
        <w:rPr>
          <w:bCs/>
        </w:rPr>
        <w:t>A hivatalnak kisértékű tárgyi eszköz értékesítéséből keletkezett e jogcímen bevétele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inanszír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20. évi költségvetési maradvány igénybevétele az önkormányzat esetében 512.227 e Ft, míg a hivatalnál 11.564 e Ft volt, ami finanszírozási célú bevételként került elszámo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összege a 2022. évi állami támogatás 9.776 e Ft-os előlegét tartalmazza, amely 2021. december 23-án került jóváírásra az önkormányzat számlájá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9. melléklet) és önként vállalt feladatok (10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2021. évi</w:t>
      </w:r>
      <w:r>
        <w:rPr>
          <w:b/>
          <w:bCs/>
        </w:rPr>
        <w:t xml:space="preserve"> </w:t>
      </w:r>
      <w:r>
        <w:rPr>
          <w:bCs/>
        </w:rPr>
        <w:t>összege 306.165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306.142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77.351 e Ft, az önkormányzati igazgatás dologi kiadásai 18.951 e Ft, az informatikai kiadások 3.979 e Ft összegben merültek fe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/>
      </w:pPr>
      <w:r>
        <w:rPr>
          <w:bCs/>
        </w:rPr>
        <w:t>Az önkormányzat pályázatainak megvalósítására összesen 120.656 e Ft került kifizetésre.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 Zala Megyei Önkormányzat részvételével zajló pályázatok előkészítésére és megvalósítására 1.551 e Ft-ot fordítottunk.</w:t>
      </w:r>
    </w:p>
    <w:p>
      <w:pPr>
        <w:pStyle w:val="Normal"/>
        <w:ind w:left="902" w:hanging="0"/>
        <w:jc w:val="both"/>
        <w:rPr/>
      </w:pPr>
      <w:r>
        <w:rPr/>
        <w:t>A TOP-5.1.1-15-ZA1-2016-00001 Zalai innovatív foglalkoztatási paktum megvalósítása című pályázat 2021. évi működési kiadásai 17.060 e Ft összegben</w:t>
      </w:r>
      <w:r>
        <w:rPr>
          <w:color w:val="FF0000"/>
        </w:rPr>
        <w:t xml:space="preserve"> </w:t>
      </w:r>
      <w:r>
        <w:rPr/>
        <w:t xml:space="preserve">teljesültek.  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Cs/>
        </w:rPr>
        <w:t>2021. évben is folytatódtak az önkormányzat kerékpárút fejlesztéssel kapcsolatos pályázatainak megvalósítása. Ezen pályázatokra összesen 13.947 e Ft került kifizet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IronCurtainCycling pályázat 2021.02.14-én befejeződött. </w:t>
      </w:r>
    </w:p>
    <w:p>
      <w:pPr>
        <w:pStyle w:val="Normal"/>
        <w:ind w:left="900" w:hanging="0"/>
        <w:jc w:val="both"/>
        <w:rPr/>
      </w:pPr>
      <w:r>
        <w:rPr>
          <w:bCs/>
        </w:rPr>
        <w:t>Tovább folytatódott a Landsupport, az ATHU116 Women-Puls a capCROSSplan, a CO-EMEP és a Riverside című pályázatok megvalósítása, melyekre összesen 70.047 e Ft került kifizet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TOP-1.5.1-20-2021-00027 című pályázattal kapcsolatban 3.793 e Ft kiadás merült fel.</w:t>
      </w:r>
    </w:p>
    <w:p>
      <w:pPr>
        <w:pStyle w:val="Normal"/>
        <w:ind w:left="900" w:hanging="0"/>
        <w:jc w:val="both"/>
        <w:rPr/>
      </w:pPr>
      <w:r>
        <w:rPr>
          <w:bCs/>
        </w:rPr>
        <w:t>A HUNG-2021 "Hungarikum 2021 Zala" című pályázat, az „Új utakon - Turizmusfejlesztés Hargita és Zala megyében” című pályázat, valamint a Kábítószerügyi egyeztető fórumok támogatásának megvalósítása áthúzódik 2022. év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nál </w:t>
      </w:r>
      <w:r>
        <w:rPr>
          <w:bCs/>
        </w:rPr>
        <w:t xml:space="preserve">a felmerült működési kiadások összege 113.858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is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hivatal 2021-ben is részt vett több pályázat megvalósításában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személyi jellegű kiadások és járulékok tartalmazzák a </w:t>
      </w:r>
      <w:r>
        <w:rPr/>
        <w:t>TOP-5.1.1-15-ZA1-2016-00001 Zalai innovatív foglalkoztatási paktum megvalósítása című pályázat, valamint</w:t>
      </w:r>
      <w:r>
        <w:rPr>
          <w:bCs/>
        </w:rPr>
        <w:t xml:space="preserve"> az ATHU116 Women-Puls, a Landsupport, a capCROSSplan, a CO-EMEP, a Riverside  című pályázatok, a TOP-1.5.1-20-2020-00002 Zala Megye Területfejlesztési dokumentumainak elkészítése című pályázat és a TOP-1.2.1-15-ZA2-2020-00006 Zala Kétkeréken - Kerékpárút-fejlesztés Kerkateskánd, Lovászi, Tornyiszentmiklós településeken pályázattal kapcsolatos </w:t>
      </w:r>
      <w:r>
        <w:rPr/>
        <w:t>személyi kiadásokat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Az önkormányzat felhalmozási kiadásai 6.785 e Ft összegben merültek fel a 9. melléklet B.1. pontjában részletezettek szerint.</w:t>
      </w:r>
    </w:p>
    <w:p>
      <w:pPr>
        <w:pStyle w:val="Normal"/>
        <w:jc w:val="both"/>
        <w:rPr/>
      </w:pPr>
      <w:r>
        <w:rPr/>
        <w:t>Elkezdődött "A térségi jelentőségű kerékpárutak tervezése - Zala Megye" című pályázat megvalósítása, mellyel kapcsolatban 29.045 e Ft összegű kiadás merült fel az elmúlt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önkormányzat felújítási kiadásai között szerepel az önkormányzati épület felúj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21. december 31-én az általános tartalék módosított összege 40.213 e Ft, a működési céltartalék összege 41.626 e Ft, a fejlesztési céltartalék összege 6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inanszírozási kiadásként jelentkezett a 2021. évi állami támogatás megelőlegezésének visszafizetése 9.776 e Ft összeg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és a Zala Megyei Önkormányzati Hivatal európai uniós pályázataival kapcsolatos kiadásait a 11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21. évi maradványára vonatkozó adatokat a 22. melléklet, részletezését a 23. melléklet tartalmazza.</w:t>
      </w:r>
    </w:p>
    <w:p>
      <w:pPr>
        <w:pStyle w:val="Normal"/>
        <w:jc w:val="both"/>
        <w:rPr/>
      </w:pPr>
      <w:r>
        <w:rPr>
          <w:bCs/>
        </w:rPr>
        <w:t>A maradvány a költségvetési bevételek - amelyek tartalmazzák a pályázatokkal kapcsolatban a következő évekre megkapott előlegeket is - és kiadások, valamint a finanszírozási bevételek és kiadások egyenlegéből adó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aradvány végleges összegével módosítani szükséges a 2022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Területfejlesztési Ügynökség Közhasznú Nonprofit Kft. (Zalaegerszeg, Kosztolányi u. 10.) az önkormányzat 100 %-os tulajdonában van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nak a tulajdonában álló gazdálkodó szervezet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mérleg szerinti eszközállománya 2021. december 31-én 740.583 e Ft, a hivatal eszközállománya 38.961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21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21. évben nem volt </w:t>
      </w:r>
      <w:r>
        <w:rPr>
          <w:bCs/>
          <w:lang w:val="en-US"/>
        </w:rPr>
        <w:t>közvetett támogatás</w:t>
      </w:r>
      <w:r>
        <w:rPr>
          <w:bCs/>
        </w:rPr>
        <w:t>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8. melléklete tartalmazza.</w:t>
      </w:r>
    </w:p>
    <w:p>
      <w:pPr>
        <w:pStyle w:val="Normal"/>
        <w:jc w:val="both"/>
        <w:rPr/>
      </w:pPr>
      <w:r>
        <w:rPr>
          <w:bCs/>
        </w:rPr>
        <w:t>A kitüntető cím, valamint díjak alapításáról, adományozásáról szóló 13/2007. (VI.26.) önkormányzati rendeletben szereplő kiadási tételek, továbbá a pályázatok megvalósítására vonatkozóan jelentkezik több éves kihatással jár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A Zala Megyei Önkormányzat 2021. évben a rendelkezésre álló forrásokból a takarékosság elvét előtérbe helyezve a törvény által előírt feladatokat teljesített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A Zala Megyei </w:t>
      </w:r>
      <w:r>
        <w:rPr>
          <w:b/>
          <w:szCs w:val="20"/>
        </w:rPr>
        <w:t xml:space="preserve">Önkormányzat </w:t>
      </w:r>
      <w:r>
        <w:rPr>
          <w:b/>
          <w:szCs w:val="20"/>
          <w:lang w:val="en-US"/>
        </w:rPr>
        <w:t>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2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21. évi gazdálkodásának zárszámadásáról, a maradvány megállapításáról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A Zala Megyei Közgyűlés </w:t>
      </w:r>
      <w:r>
        <w:rPr>
          <w:bCs/>
        </w:rPr>
        <w:t xml:space="preserve">az </w:t>
      </w:r>
      <w:r>
        <w:rPr>
          <w:szCs w:val="20"/>
        </w:rPr>
        <w:t>államháztartásról szóló 2011. évi CXCV. törvény 91. § (1) bekezdésének felhatalmazása alapján, az Alaptörvény 32. cikk (1) bekezdés a) pontjában és a helyi önkormányzatok és szerveik, a köztársasági megbízottak, valamint egyes centrális alárendeltségű szervek feladat- és hatásköreiről szóló 1991. évi XX. törvény 138. § (1) bekezdés k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Zala Megyei Közgyűlés a 2021. évi költségvetés végrehajtásáról szóló zárszámadást elfogadja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2) A Zala Megyei Önkormányzat (továbbiakban: Önkormányzat) és a Zala Megyei Önkormányzati Hivatal (továbbiakban: Hivatal) 2021. évi </w:t>
      </w:r>
      <w:r>
        <w:rPr>
          <w:b/>
          <w:bCs/>
        </w:rPr>
        <w:t>költségvetési bevételei</w:t>
      </w:r>
      <w:r>
        <w:rPr/>
        <w:t xml:space="preserve">: </w:t>
      </w:r>
      <w:r>
        <w:rPr>
          <w:b/>
          <w:bCs/>
        </w:rPr>
        <w:t>471.411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bből: felhalmozási célú bevételek: 1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működési célú bevételek: 471.39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</w:r>
      <w:r>
        <w:rPr>
          <w:b/>
          <w:bCs/>
        </w:rPr>
        <w:t>Finanszírozási célú bevételek: 533.567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 xml:space="preserve">Az Önkormányzat és a Hivatal 2021. évi bevételei összesen: 1.004.978 e Ft, </w:t>
      </w:r>
      <w:r>
        <w:rPr/>
        <w:t>azaz: Egymilliárd-négymillió-kilencszázhetvennyolc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 xml:space="preserve">(3) Az Önkormányzat és a Hivatal 2021. évi </w:t>
      </w:r>
      <w:r>
        <w:rPr>
          <w:b/>
          <w:bCs/>
        </w:rPr>
        <w:t>költségvetési kiadásai</w:t>
      </w:r>
      <w:r>
        <w:rPr/>
        <w:t xml:space="preserve">: </w:t>
      </w:r>
      <w:r>
        <w:rPr>
          <w:b/>
          <w:bCs/>
        </w:rPr>
        <w:t>458.349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Ebből: felhalmozási célú kiadások: 38.32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működési célú kiadások: 420.023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</w:r>
      <w:r>
        <w:rPr>
          <w:b/>
          <w:bCs/>
        </w:rPr>
        <w:t>Finanszírozási célú kiadások</w:t>
      </w:r>
      <w:r>
        <w:rPr/>
        <w:t xml:space="preserve">: </w:t>
      </w:r>
      <w:r>
        <w:rPr>
          <w:b/>
          <w:bCs/>
        </w:rPr>
        <w:t>9.776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</w:r>
      <w:r>
        <w:rPr>
          <w:b/>
          <w:bCs/>
        </w:rPr>
        <w:t xml:space="preserve">Az Önkormányzat és a Hivatal 2021. évi kiadásai összesen: 468.125 e Ft, </w:t>
      </w:r>
      <w:r>
        <w:rPr/>
        <w:t>azaz: négyszázhatvannyolcmillió-egyszázhuszonötezer forint.</w:t>
      </w:r>
    </w:p>
    <w:p>
      <w:pPr>
        <w:pStyle w:val="TextBody"/>
        <w:spacing w:lineRule="auto" w:line="240" w:before="240" w:after="0"/>
        <w:jc w:val="both"/>
        <w:rPr/>
      </w:pPr>
      <w:r>
        <w:rPr/>
        <w:t>(4) A bevételi főösszeget - bevételi nemenkénti, és forrásonkénti bontásban - az e rendelet részét képező 1. melléklet, a bevételi főösszegen belüli bevételeket bevételi nemenként a 7. és 8. mellékletek tartalmazzák.</w:t>
      </w:r>
    </w:p>
    <w:p>
      <w:pPr>
        <w:pStyle w:val="TextBody"/>
        <w:spacing w:lineRule="auto" w:line="240" w:before="240" w:after="0"/>
        <w:jc w:val="both"/>
        <w:rPr/>
      </w:pPr>
      <w:r>
        <w:rPr/>
        <w:t>(5) A kiadási főösszeget - kiemelt előirányzatonként - e rendelet részét képező 1. melléklet, valamint 7. és 8. mellékletek tartalmazzák.</w:t>
      </w:r>
    </w:p>
    <w:p>
      <w:pPr>
        <w:pStyle w:val="TextBody"/>
        <w:spacing w:lineRule="auto" w:line="240" w:before="240" w:after="0"/>
        <w:jc w:val="both"/>
        <w:rPr/>
      </w:pPr>
      <w:r>
        <w:rPr/>
        <w:t>(6) A bevételeken és kiadásokon belül a működési és felhalmozási célú bevételeket és kiadásokat mérlegszerűen, egymástól elkülönítetten a 2. és 3. mellékletek tartalmazzák.</w:t>
      </w:r>
    </w:p>
    <w:p>
      <w:pPr>
        <w:pStyle w:val="TextBody"/>
        <w:spacing w:lineRule="auto" w:line="240" w:before="240" w:after="0"/>
        <w:jc w:val="both"/>
        <w:rPr/>
      </w:pPr>
      <w:r>
        <w:rPr/>
        <w:t>(7) A kötelező feladatokhoz kapcsolódó bevételeket és kiadásokat a 9. melléklet, az önként vállalt feladatokhoz kapcsolódó bevételeket és kiadásokat a 10. melléklet tartalmazza.</w:t>
      </w:r>
    </w:p>
    <w:p>
      <w:pPr>
        <w:pStyle w:val="TextBody"/>
        <w:spacing w:lineRule="auto" w:line="240" w:before="240" w:after="0"/>
        <w:jc w:val="both"/>
        <w:rPr/>
      </w:pPr>
      <w:r>
        <w:rPr/>
        <w:t>(8) Az európai uniós támogatással megvalósuló projektek bevételeit és kiadásait a 11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z Önkormányzat és Hivatal vagyonleltár szerinti vagyona összesítve 2021. december 31-i állapot szerint 779.544 e Ft, melyet mérleg szerinti részletezésben e rendelet 12. 13. 14. 15. és 16. melléklete sorol fel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z Önkormányzat és Hivatal nullára leírt, használatban lévő vagyonát 2021. december 31-i állapot szerint 75.886 e Ft-tal e rendelet 12. melléklete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>A 2021. december 31-i adósság állomány 0 e F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gazdasági társaságokban lévő befektetés állománya 2021. december 31-én 3.000 e Ft, melyet e rendelet 17. melléklete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többéves kihatással járó döntéseit célok szerint, évenkénti bontásban a 18. melléklet tartalmazza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/>
        <w:t>Az Önkormányzat 2021. évben nem nyújtott közvetett támogatást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/>
      </w:pPr>
      <w:r>
        <w:rPr/>
        <w:t>A mérleg főösszege 779.544 e Ft, a mérleget, a maradvány kimutatását és az eredmény kimutatását a kiegészítő mellékletekkel együtt e rendelet 19. 20. 21. melléklete tartalmazza, a közzététel ennek megfelelően történik.</w:t>
      </w:r>
    </w:p>
    <w:p>
      <w:pPr>
        <w:pStyle w:val="TextBody"/>
        <w:spacing w:lineRule="auto" w:line="240" w:before="280" w:after="0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8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2021. évi költségvetés maradványának összege: 536.853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z Önkormányzat maradványa: 498.778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ebből pályázati támogatások maradványa: 281.154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a Hivatal maradványa: 38.075 e F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ebből pályázati támogatások maradványa: 38.075 e Ft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maradványt részletesen e rendelet 22. és 23. mellékletei tartalmazzák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9. §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E rendelet mellékletei: 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.</w:t>
      </w:r>
      <w:r>
        <w:rPr/>
        <w:tab/>
        <w:t>melléklet A Zala Megyei Önkormányzat 2021. évi költségvetésének pénzügyi mérlege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2.</w:t>
      </w:r>
      <w:r>
        <w:rPr/>
        <w:tab/>
        <w:t>melléklet A Zala Megyei Önkormányzat működési bevételeinek és kiadásainak alakulása 2021. évben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3.</w:t>
      </w:r>
      <w:r>
        <w:rPr/>
        <w:tab/>
        <w:t>melléklet A Zala Megyei Önkormányzat felhalmozási bevételeinek és kiadásainak alakulása 2021. évben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4.</w:t>
      </w:r>
      <w:r>
        <w:rPr/>
        <w:tab/>
        <w:t>melléklet Kimutatás a Zala Megyei Önkormányzat 2021. évi költségvetési támogatásáró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5.</w:t>
      </w:r>
      <w:r>
        <w:rPr/>
        <w:tab/>
        <w:t>melléklet Az önkormányzat 2021. évi támogatásainak és átvett pénzeszközeinek részletezése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6.</w:t>
      </w:r>
      <w:r>
        <w:rPr/>
        <w:tab/>
        <w:t>melléklet Az önkormányzat 2021. évi tartalékának részletezése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7.</w:t>
      </w:r>
      <w:r>
        <w:rPr/>
        <w:tab/>
        <w:t>melléklet Zala Megyei Önkormányza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8.</w:t>
      </w:r>
      <w:r>
        <w:rPr/>
        <w:tab/>
        <w:t>melléklet Zala Megyei Önkormányzati Hivata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9.</w:t>
      </w:r>
      <w:r>
        <w:rPr/>
        <w:tab/>
        <w:t>melléklet A Zala Megyei Önkormányzat és a Zala Megyei Önkormányzati Hivatal 2021. évi kötelező feladatainak bevételei és kiadásai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0.</w:t>
      </w:r>
      <w:r>
        <w:rPr/>
        <w:tab/>
        <w:t>melléklet A Zala Megyei Önkormányzat 2021. évi önként vállalt feladatainak bevételei és kiadásai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1.</w:t>
      </w:r>
      <w:r>
        <w:rPr/>
        <w:tab/>
        <w:t>melléklet Európai Uniós támogatással megvalósuló programok bevételei, kiadásai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2.</w:t>
      </w:r>
      <w:r>
        <w:rPr/>
        <w:tab/>
        <w:t>melléklet Kimutatás a Zala Megyei Önkormányzat és a Zala Megyei Önkormányzati Hivatal 2021. december 31-i nemzeti vagyonba tartozó befektetett eszközeinek állományáró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3.</w:t>
      </w:r>
      <w:r>
        <w:rPr/>
        <w:tab/>
        <w:t>melléklet Kimutatás a Zala Megyei Önkormányzat és a Zala Megyei Önkormányzati Hivatal 2021. december 31-i nemzeti vagyonba tartozó forgóeszközök és egyéb eszközök, valamint a kötelezettségek és egyéb passzív elszámolások állományáró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4.</w:t>
      </w:r>
      <w:r>
        <w:rPr/>
        <w:tab/>
        <w:t>melléklet Kimutatás a Zala Megyei Önkormányzat korlátozottan forgalomképes nemzeti vagyont képező ingatlanvagyonának 2021. december 31-i állapotáró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5.</w:t>
      </w:r>
      <w:r>
        <w:rPr/>
        <w:tab/>
        <w:t>melléklet Kimutatás a Zala Megyei Önkormányzat forgalomképtelen nemzeti vagyont képező ingatlanvagyonának 2021. december 31-i állapotáró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6.</w:t>
      </w:r>
      <w:r>
        <w:rPr/>
        <w:tab/>
        <w:t>melléklet Kimutatás a Zala Megyei Önkormányzat forgalomképes nemzeti vagyont képező ingatlanvagyonának 2021. december 31-i állapotáró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7.</w:t>
      </w:r>
      <w:r>
        <w:rPr/>
        <w:tab/>
        <w:t>melléklet Kimutatás a Zala Megyei Önkormányzat gazdasági társaságokban lévő befektetéseiről 2021. december 31-én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8.</w:t>
      </w:r>
      <w:r>
        <w:rPr/>
        <w:tab/>
        <w:t>melléklet A Zala Megyei Önkormányzat és a Zala Megyei Önkormányzati Hivatal többéves kihatással járó döntésekből származó kötelezettségei célok szerint, évenkénti bontásban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19.</w:t>
      </w:r>
      <w:r>
        <w:rPr/>
        <w:tab/>
        <w:t>melléklet Mérleg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20.</w:t>
      </w:r>
      <w:r>
        <w:rPr/>
        <w:tab/>
        <w:t>melléklet 2021. évi eredménykimutatás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21.</w:t>
      </w:r>
      <w:r>
        <w:rPr/>
        <w:tab/>
        <w:t>melléklet 2021. évi maradványkimutatás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22.</w:t>
      </w:r>
      <w:r>
        <w:rPr/>
        <w:tab/>
        <w:t>melléklet Kimutatás a 2021. évi maradvány jóváhagyásáró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23.</w:t>
      </w:r>
      <w:r>
        <w:rPr/>
        <w:tab/>
        <w:t>melléklet Az önkormányzat és a hivatal 2021. évi költségvetési maradványának részletezése feladatonkén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24.</w:t>
      </w:r>
      <w:r>
        <w:rPr/>
        <w:tab/>
        <w:t>melléklet Kimutatás a pénzeszközök 2021. évi változásáról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0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1134" w:gutter="0" w:header="0" w:top="1134" w:footer="1134" w:bottom="1190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1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és Zala 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1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4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widowControl w:val="false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4:12:00Z</dcterms:created>
  <dc:creator>Balatoni Péter</dc:creator>
  <dc:description/>
  <cp:keywords/>
  <dc:language>en-US</dc:language>
  <cp:lastModifiedBy>Porkoláb Judit</cp:lastModifiedBy>
  <cp:lastPrinted>2022-04-08T08:40:00Z</cp:lastPrinted>
  <dcterms:modified xsi:type="dcterms:W3CDTF">2022-04-13T14:13:00Z</dcterms:modified>
  <cp:revision>3</cp:revision>
  <dc:subject/>
  <dc:title/>
</cp:coreProperties>
</file>