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2. áprili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pályázataina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Kárpáti Veronika térségfejlesztési és pályázat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/>
        <w:tab/>
        <w:t>dr. Laki Tamás térségfejlesztési és turisztika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</w:t>
      </w: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ungarikum 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Agrárminisztérium és a Hungarikum Bizottság 2021. december 28-án írta ki a 2022. évi, a nemzeti értékek és hungarikumok gyűjtésének, népszerűsítésének támogatására szóló HUNG2022 pályázati felhívását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kiírás három célterületet határozott meg, melyből a megyei önkormányzat első körben a következőre pályázott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mzeti értékek (települési, tájegységi, megyei, ágazati, külhoni települési, külhoni tájegységi, külhoni nemzetrész értéktárban szereplő nemzeti értékek és hungarikumok) bemutatása és népszerűsítése:</w:t>
      </w:r>
    </w:p>
    <w:p>
      <w:pPr>
        <w:pStyle w:val="Normal"/>
        <w:ind w:left="1080" w:hanging="0"/>
        <w:jc w:val="both"/>
        <w:rPr/>
      </w:pPr>
      <w:r>
        <w:rPr/>
        <w:t>a) kiadvány készítéséve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pályázattal elnyerhető támogatás az I. célterületen 1-4 millió forint közötti összeg, 100 %-os támogatással, önerő biztosítása nem feltétel. A pályázatok beadására 2022. február 2-án volt lehetőség. A megvalósítási határidő 2023. április 30. A pályázat határidőben beadásra és befogadásra került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Az előző közgyűlés időpontját követően, az Agrárminisztérium azzal a kéréssel fordult a megyei önkormányzatokhoz, hogy a II/. célterületre (A magyar kultúra értékeinek megismertetése többszörös, megyei döntővel végződő, Kárpát-medencei szintű vetélkedőn keresztül) is adjanak be pályázatot.</w:t>
      </w:r>
    </w:p>
    <w:p>
      <w:pPr>
        <w:pStyle w:val="Normal"/>
        <w:jc w:val="both"/>
        <w:rPr/>
      </w:pPr>
      <w:r>
        <w:rPr/>
        <w:t>Kérésüket azzal indokolták, hogy így biztosítható a Kárpát-medence teljes lefedettsége a vetélkedő során; és korábban is jó, színvonalas vetélkedőket sikerült megvalósítani.</w:t>
      </w:r>
    </w:p>
    <w:p>
      <w:pPr>
        <w:pStyle w:val="Normal"/>
        <w:jc w:val="both"/>
        <w:rPr/>
      </w:pPr>
      <w:r>
        <w:rPr/>
        <w:t>A célterületen elnyerhető támogatás 1 – 3 millió forint közötti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pályázat tartalma:</w:t>
      </w:r>
      <w:r>
        <w:rPr/>
        <w:t xml:space="preserve"> II célterület </w:t>
      </w:r>
    </w:p>
    <w:p>
      <w:pPr>
        <w:pStyle w:val="Normal"/>
        <w:jc w:val="both"/>
        <w:rPr/>
      </w:pPr>
      <w:r>
        <w:rPr/>
        <w:t>Kétfordulós vetélkedő Zala megyei általános- és középiskolás diákok részére. Az első forduló levelezős lenne, amelyben értéktesztet kell kitölteni, helyi értékeket felkutatni és ajánlásokat összeállítani.</w:t>
      </w:r>
    </w:p>
    <w:p>
      <w:pPr>
        <w:pStyle w:val="Normal"/>
        <w:jc w:val="both"/>
        <w:rPr/>
      </w:pPr>
      <w:r>
        <w:rPr/>
        <w:t xml:space="preserve">A második forduló a minisztériumi ajánlásnak megfelelően komplex feladatokból állna.  Ebben helyet kapnak ügyességi, elméleti, kézműves és gasztronómiai feladatok. </w:t>
      </w:r>
    </w:p>
    <w:p>
      <w:pPr>
        <w:pStyle w:val="Normal"/>
        <w:jc w:val="both"/>
        <w:rPr/>
      </w:pPr>
      <w:r>
        <w:rPr/>
        <w:t>A vetélkedő helyszínének Csatár települést választanánk, amely a megyeszékhely mellett van, így könnyen megközelíthető. Csatár a legkorábbi írásos említésű települése megyénknek. A XII. században már működő bencés apátságban őrizték a „Csatári-bibliát”, amely az egyik legjelentősebb románkori kódex. A település tulajdonosa volt Kinizsi Pál, Bakócz Tamás és a Zrínyi család is. E gazdag múltú település méltó helyszíne lehet egy értéktári vetélkedőnek.</w:t>
      </w:r>
    </w:p>
    <w:p>
      <w:pPr>
        <w:pStyle w:val="Normal"/>
        <w:jc w:val="both"/>
        <w:rPr/>
      </w:pPr>
      <w:r>
        <w:rPr/>
        <w:t>Az első és második helyezett csapat értéktábori részvételt nyer. Az első helyezett képviseli megyénket az országos döntőben.</w:t>
      </w:r>
    </w:p>
    <w:p>
      <w:pPr>
        <w:pStyle w:val="Normal"/>
        <w:jc w:val="both"/>
        <w:rPr/>
      </w:pPr>
      <w:r>
        <w:rPr/>
        <w:t xml:space="preserve">A pályázatban 3 millió forintos támogatásra pályáztunk. Ennek kb. 40 %-át fordítanánk jutalmazásra, a többi a két forduló lebonyolítási költsége lenne. A pályázat határidőben beadásra és befogad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ransznacionális pályázat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partneri részvételével 2022. februárjában három pályázat került benyújtásra az Interreg Central Europe program (Közép-Európai Együttműködési Program) keretében megjelent 1. pályázati felhívásra. A benyújtott pályázatok rövid címei: ASAP, PAT2CE, SIO.</w:t>
      </w:r>
    </w:p>
    <w:p>
      <w:pPr>
        <w:pStyle w:val="Normal"/>
        <w:jc w:val="both"/>
        <w:rPr/>
      </w:pPr>
      <w:r>
        <w:rPr/>
        <w:t>Az Interreg Central Europe program egyike az Európai Unió transznacionális programjainak. A 2021-27-es időszakban összesen 14 ilyen típusú program áll a pályázók rendelkezésére. Mint minden Interreg Program, a Central Europe program célja is a hatékonyabb együttműködések elősegítése az országok között, hogy megoldásokat találjanak a közös területi, gazdasági és társadalmi kihíváso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entral Europe programban négy prioritási terület került meghatározás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üttműködés egy intelligensebb Közép-Európáér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üttműködés egy zöldebb Közép-Európáér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üttműködés egy még jobban összekötött Közép-Európáér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özép-európai együttműködés jobb irány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ban kilenc Európai Uniós tagország vesz részt: Ausztria, Csehország, Horvátország, Lengyelország, Magyarország, Németország, Olaszország, Szlovákia és Szlovénia (Németország és Olaszország nem teljes területév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1. pályázati felhívás 2021. novemberében jelent meg, a pályázatokat 2022. február 23-ig lehetett benyújtani. A Zala Megyei Önkormányzatot három projekt vezető partnere is megkereste, hogy vegyen részt a nemzetközi együttműködések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szabályok szerint az Európai Unió hozzájárulása 80 % (ERFA támogatás), ezt kiegészíti a magyar kormányzati támogatás, amely önkormányzatok esetében 15 %-os mértékű, így 5 % önerőt (saját forrást) szükséges biztosítanunk a projektek megvalósításához azok nyertessége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formai, tartalmi értékelését követően a program Monitoring Bizottsága várhatóan még az idei évben elbírálja a benyújtott projek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SAP projekt (kódszám: CE0100331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projekt általános célkitűzése: együttműködések erősítése az akadálymentes turizmus hatékonyabb tervezése és megvalósítása érdek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tevékenységeket tartalmazó munkacsomag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ös eszköz kidolgozása az akadálymentes turizmus tényeken alapuló területi tervezéséhe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zközök és szolgáltatások fejlesztése a fogyatékossággal élő személyek önálló turisztikai utazásáho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idolgozott szakpolitikai javaslatok érvényes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36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Geodetic Institute of Slovenia (Szlovénia) – Vezető partner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National Council of Disability Organizations of Slovenia (Szlovénia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Development Centre Murska Sobota (Szlovénia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University of Natural Resources and Life Sciences, Vienna (Ausztria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Weinviertel Tourismus GmbH. (Ausztria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Tourism Board of Međimurje County (Horvátország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Public Institution for the Development of Međimurje County REDEA (Horvátország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Czech Environmental Information Agency (Csehország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Czech paraplegic association (Csehország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Zala Megyei Önkormányzat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Rzeszow Regional Development Agency (Lengyelország)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European Disability Forum (Belgium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Zala Megyei Önkormányzat tervezett tevékenysége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észvétel a közös eszköz kidolgozásában, tesztelésében, értékelésében, véglegesítésébe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ogyatékkal élő személyek akadályainak feltérképezése (turizmus területén), összefoglal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oldási javaslatok megfogalmazása, népszerűsítése és érvényesítése az akadályok leküzdése érdekébe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mléletformáló és kapacitásépítő rendezvények, workshopok, tréningek megvalósítása, promóciós tevékenysége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ös stratégia és cselekvési terv kidolg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2.939.440 EUR</w:t>
      </w:r>
    </w:p>
    <w:p>
      <w:pPr>
        <w:pStyle w:val="Normal"/>
        <w:jc w:val="both"/>
        <w:rPr/>
      </w:pPr>
      <w:r>
        <w:rPr/>
        <w:t>Zala Megyei Önkormányzat tervezett költségvetése: 260.400 EU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T2CE projekt (kódszám: CE0100031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projekt általános célkitűzése: az energiatervezés, az energiakereslet és -kínálat menedzsmentjének fejlesz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tevékenységeket tartalmazó munkacsomag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ísérleti tevékenységek megvaló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ratégiai tervezés és cselekvési terv fejlesz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redmények hasznosítása és szakpolitikai támogató tevékenységek megvalósítás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36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Local energy agency Pomurje (Szlovénia) – Vezető partner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Ocean Orchids ltd. (Szlovénia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4ward Energy Research Ldt (Ausztria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bw research GesmbH (Ausztria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Weizer Energy and Innovation centre (Ausztria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Civic Foundation Energiewende Oberland (Németország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Technical University of Munich (Németország)</w:t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>Environment Park Spa (Olaszország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Acea Pinerolese Industriale SpA (Olaszország)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Lenti Város Önkormányzata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Zala Megyei Önkormányzat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IMRO-DDKK Non-Profit Kf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Zala Megyei Önkormányzat tervezett tevékenysége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ísérleti tevékenység (energiatárolási rendszer és okos mérés) megvalósításának támogatás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keholder találkozók, workshopok, egyéb kapacitásépítő rendezvények szervezés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lektromos hálózatok csúcsterhelésének csökkentésére irányuló stratégia és cselekvési terv kidolgozásában közreműködés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munikációs és promóciós tevékenységek (sajtóközlemények, videó, többnyelvű népszerűsítő anyagok összeállítása,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2.329.911,48 EUR</w:t>
      </w:r>
    </w:p>
    <w:p>
      <w:pPr>
        <w:pStyle w:val="Normal"/>
        <w:jc w:val="both"/>
        <w:rPr/>
      </w:pPr>
      <w:r>
        <w:rPr/>
        <w:t>Zala Megyei Önkormányzat tervezett költségvetése: 179.956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IO projekt (kódszám: CE0100045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projekt általános célkitűzése: innovatív megközelítések kifejlesztése a befektetésösztönzés, befektetési lehetőségek terület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tevékenységeket tartalmazó munkacsomag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ratégiák és modell programok kidolgozása a befektetési lehetőségek közös kezeléséhe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ísérleti tevékenységek végrehajtása a befektetési lehetőségek közös kezelése és népszerűsítése érdekéb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üttműködés a közép-európai befektetési lehetőségek bővítése érdek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időtartama: 36 hó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nerség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unicipality of Murska Sobota (Szlovénia) – Vezető partn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Zala Megyei Önkormányzat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echnical University of Kosice (Szlovákia)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Liguria Region (Olaszország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zeszow Regional Development Agency (Lengyelország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National Cluster Association (Csehország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ublic Open University Čakovec (Horvátország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Zala Megyei Önkormányzat tervezett tevékenysége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észvétel a helyzetelemzés és a külföldi befektetések trendjeinek meghatározásában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ódszerek és cselekvési tervek kidolgozása a külföldi befektetések ösztönzése érdekébe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lyi befektetési lehetőségek azonosítása, népszerűsítése, valamint részvétel a közös, projekt szintű promóciós tevékenységekbe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lyi és határon átnyúló rendezvények (pl. konferenciák, tréningek, stb.) lebonyolítása, kommunikációs és nyilvánossághoz kapcsolódó tevékeny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teljes költségvetése: 2.194.090 EUR</w:t>
      </w:r>
    </w:p>
    <w:p>
      <w:pPr>
        <w:pStyle w:val="Normal"/>
        <w:jc w:val="both"/>
        <w:rPr/>
      </w:pPr>
      <w:r>
        <w:rPr/>
        <w:t>Zala Megyei Önkormányzat tervezett költségvetése: 347.580 E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5"/>
        </w:numPr>
        <w:jc w:val="both"/>
        <w:rPr/>
      </w:pPr>
      <w:r>
        <w:rPr>
          <w:i w:val="false"/>
        </w:rPr>
        <w:tab/>
        <w:t>a HUNG-2022, a nemzeti értékek és hungarikumok gyűjtésének, népszerűsítésének támogatására irányuló pályázati felhívásra</w:t>
      </w:r>
      <w:r>
        <w:rPr/>
        <w:t xml:space="preserve"> </w:t>
      </w:r>
      <w:r>
        <w:rPr>
          <w:i w:val="false"/>
        </w:rPr>
        <w:t>benyújtott projektet jóváhagyj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Zala Megyei Önkormányzat projektpartneri részvételével az Interreg Central Europe 1. pályázati felhívására benyújtott „ASAP” rövid című, CE0100331 kódszámú pályázatot jóváhagyja és vállalja, hogy a pályázat nyertessége esetén a Zala Megyei Önkormányzat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Zala Megyei Önkormányzat projektpartneri részvételével az Interreg Central Europe 1. pályázati felhívására benyújtott „PAT2CE” rövid című, CE0100031 kódszámú pályázatot jóváhagyja és vállalja, hogy a pályázat nyertessége esetén a Zala Megyei Önkormányzat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Zala Megyei Önkormányzat projektpartneri részvételével az Interreg Central Europe 1. pályázati felhívására benyújtott „SIO” rövid című, CE0100045 kódszámú pályázatot jóváhagyja és vállalja, hogy a pályázat nyertessége esetén a Zala Megyei Önkormányzat feladatainak megvalósításhoz szükséges 5 %-os önerő összegét a projekt időtartama alatt mindenkor hatályos költségvetési rendeletében biztosítj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felhatalmazza Elnökét a pályázatokk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ok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43:00Z</dcterms:created>
  <dc:creator>Balatoni Péter</dc:creator>
  <dc:description/>
  <cp:keywords/>
  <dc:language>en-US</dc:language>
  <cp:lastModifiedBy>Porkoláb Judit</cp:lastModifiedBy>
  <cp:lastPrinted>2020-01-23T10:34:00Z</cp:lastPrinted>
  <dcterms:modified xsi:type="dcterms:W3CDTF">2022-04-12T09:44:00Z</dcterms:modified>
  <cp:revision>3</cp:revision>
  <dc:subject/>
  <dc:title/>
</cp:coreProperties>
</file>