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22. szeptember 15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Pénzügyi Bizottság nem képviselő tagjának megválasz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 xml:space="preserve">Megtárgyalta:                       </w:t>
      </w:r>
      <w:r>
        <w:rPr>
          <w:rFonts w:eastAsia="Calibri"/>
          <w:lang w:eastAsia="en-US"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402" w:leader="none"/>
        </w:tabs>
        <w:spacing w:lineRule="auto" w:line="480"/>
        <w:ind w:left="567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6/2019. (VIII.30.) önkormányzati rendeletének 49. § (2) bekezdése rendelkezik a közgyűlés által létrehozott bizottságokról és azok létszámáról. A Pénzügyi Bizottság létszáma 5 fő (3 fő képviselő és 2 fő nem képviselő bizottsági tag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stületünk 55/2019. (XI.8.) KH számú határozatának 3. pontjában döntött szakbizottságainak megválasztásáról, amelynek értelmében a Pénzügyi Bizottság tagja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elnök: </w:t>
        <w:tab/>
        <w:tab/>
        <w:tab/>
        <w:tab/>
        <w:t>Zakó László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alelnök: </w:t>
        <w:tab/>
        <w:tab/>
        <w:tab/>
        <w:t>Strázsai Zoltán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képviselő tag: </w:t>
        <w:tab/>
        <w:tab/>
        <w:tab/>
        <w:t>Vincze Tibor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nem képviselő tag: </w:t>
        <w:tab/>
        <w:tab/>
        <w:t>Laki Józsefné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ab/>
        <w:tab/>
        <w:tab/>
        <w:t xml:space="preserve">    </w:t>
        <w:tab/>
        <w:t>Targuba Árpád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Targuba Árpád, a Zala Megyei Közgyűlés Pénzügyi Bizottságának nem képviselő tagja elhu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üresedett bizottsági helyére Nagy Ferenc László, Türje község polgármestere megválasztását javaslom, aki nyilatkozott összeférhetetlenségének hiányáról, valamint hozzájárult a személyét érintő előterjesztés nyilvános ülésen történő megtárgyal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55/2019. (XI.8.) KH számú határozatának 3. pontját úgy módosítja, hogy a Pénzügyi Bizottság nem képviselő tagjának megválasztott, elhunyt Targuba Árpád megüresedett bizottsági helyére Nagy Ferenc Lászlót megválasz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2:10:00Z</dcterms:created>
  <dc:creator>Balatoni Péter</dc:creator>
  <dc:description/>
  <cp:keywords/>
  <dc:language>en-US</dc:language>
  <cp:lastModifiedBy>Dr. Mester László</cp:lastModifiedBy>
  <cp:lastPrinted>2017-11-17T08:43:00Z</cp:lastPrinted>
  <dcterms:modified xsi:type="dcterms:W3CDTF">2022-09-07T12:10:00Z</dcterms:modified>
  <cp:revision>2</cp:revision>
  <dc:subject/>
  <dc:title/>
</cp:coreProperties>
</file>