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2. szeptember 15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z „M9” Térségi Fejlesztési Tanács megszüntetése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402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Jogi és Ügyrendi Bizottság</w:t>
      </w:r>
    </w:p>
    <w:p>
      <w:pPr>
        <w:pStyle w:val="Normal"/>
        <w:tabs>
          <w:tab w:val="clear" w:pos="708"/>
          <w:tab w:val="left" w:pos="3402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Térségfejlesztés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ind w:left="567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;Times New Roman PSMT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color w:val="AEAAAA"/>
          <w:lang w:eastAsia="en-US"/>
        </w:rPr>
      </w:pPr>
      <w:r>
        <w:rPr>
          <w:rFonts w:eastAsia="Calibri"/>
          <w:color w:val="AEAAAA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color w:val="AEAAAA"/>
          <w:lang w:eastAsia="en-US"/>
        </w:rPr>
      </w:pPr>
      <w:r>
        <w:rPr>
          <w:rFonts w:eastAsia="Calibri"/>
          <w:color w:val="AEAAAA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ületfejlesztésről és területrendezésről szóló 1996. évi XXI. törvény (a továbbiakban Tftv.) felhatalmazásával élve Baranya, Győr-Moson-Sopron, Somogy, Tolna, Vas és Zala megyék területfejlesztési tanácsai 2010. április 8-án kimondták az „M9” Térségi Fejlesztési Tanács (a továbbiakban: Tanács) megalakul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nács működési területeként a tervezett M9-es gyorsforgalmi út gazdasági társadalmi és települési vonzáskörzete - Baranya, Győr-Moson-Sopron, Somogy, Tolna, Vas, és Zala megyék közigazgatási területe – került meghatározásra. A Tanács célja az M9-es gyorsforgalmi út előkészítésének és megvalósításának meggyorsítása, az érintett megyék célkitűzéseivel összhangban a régión belüli és a régiók közötti közlekedési kapcsolat javítása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ftv. akkor hatályos 15.§ (1) bekezdése alapján 2012-ben a Baranya Megyei Közgyűlés, a Győr-Moson-Sopron Megyei Közgyűlés, a Somogy Megyei Közgyűlés, a Tolna Megyei Közgyűlés, a Vas Megyei Közgyűlés, és a Zala Megyei Közgyűlés jogutódja lett a Tanács alapító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nács működése 2015-ig mutatott folyamatos aktivitást, amelynek keretében a Nemzeti Infrastruktúra Fejlesztő Zrt. évente tájékoztatást nyújtott az M9 gyorsforgalmi út előkészítési, tervezési munkáinak előrehaladásáról. Ezt követően – érdemi feladat- és hatáskör hiányában - csak a 2020. évi ismételt – a tagok körét újra megváltoztató - Tftv. módosítás alapján szükséges SZMSZ módosításra és az ahhoz kapcsolódó döntések meghozatalára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működése azáltal vált okafogyottá, hogy feladatait egyéb – állami feladatellátás keretében működő – szervezetek végzik. A Tanácsnak nincsen jogszabályban rögzített, figyelembe veendő javaslattételi joga, továbbá állami támogatások, pályázati források kedvezményezettként történő felhasználására vonatkozó lehetősége s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nács megszüntetése tekintetében a hatályos jogszabályok, a Ptk., az államháztartásról szóló 2011. évi CXCV. törvény (Áht.), valamint az államháztartásról szóló törvény végrehajtásáról szóló 368/2011. (XII.31.) Korm. rendelet (a továbbiakban: végrehajtási rendelet) törzskönyvi jogi személyek megszüntetésének módját szabályozó 167/C. § rendelkezései irányad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ht. 105/A. § (1) bekezdése értelmében a térségi fejlesztési tanács az alapító szerv által meghatározott napon szűnik meg. A végrehajtási rendelet értelmében a térségi fejlesztési tanács a kincstárnál vezetett törzskönyvi nyilvántartásból történő törlését törlési kérelem benyújtásával kezdeményezi a tanács megszüntetését kimondó döntést követő 15 napon belül. A kincstár jogutód nélküli megszűnés esetén 15 napon belül törli a jogi személyt a törzskönyvi nyilvántartásból az alapítók döntése, a megszüntető okirat, valamint az egyéb szükséges okiratok benyújtásá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 határozati javaslatának legalább öt alapító tag általi elfogadását követően a Tanács megszüntetésére irányuló eljárás megindítható a Magyar Államkincstárná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ár hivatkozott jogszabályokon túl a Ptk. 3:48. § (1) és (2) bekezdése is alkalmazandó a jogi személy jogutód nélküli megszüntetése esetén. Ennek értelmében a jogi személy megszűnik, ha az alapítók legalább háromnegyede kimondja a megszűnést, feltéve, ha a jogi személy vagyoni viszonyainak lezárására irányuló eljárás lefolytatását követően a nyilvántartásból törlésre kerül. A vagyon a jogi személy tagjait olyan arányban illetik meg, amilyen arányban ők a jogi személy javára vagyoni hozzájárulást teljesítet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Területfejlesztési Ügynökség Közhasznú Nonprofit Kft., mint munkaszervezet által nyújtott tájékoztatás értelmében tagdíj fizetésre évek óta nem került sor, ezt megelőzően valamennyi tag egyenlő mértékű tagdíjat fizetett. A Tanács számláján pillanatnyilag 185.778 Ft van, amelyből havonta 2006 Ft összegű számlavezetési díj kerül levonásra a számlavezető pénzintézet által. Az idei évvel bezárólag ezen kívül nagyságrendileg évi 20.000 Ft körüli összegben került kifizetésre a Tanács honlapjának üzemeltetése. A Tanács mérlegében a tárgyi eszközök között 1 db 0 Ft-ra leírt, leselejtezésre váró laptop szerepel, egyéb vagyona ninc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előterjesztés határozati javaslatán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Zala Megyei Közgyűlés elhatározza az „M9” Térségi Fejlesztési Tanács jogutód nélküli megszüntetését 2022. december 31. napjával, az alábbi tartalomm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megszűnő törzskönyvi jogi személy törzskönyvi azonosító száma: 774293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megszűnő törzskönyvi jogi személy megnevezése: „M9” Térségi Fejlesztési Tanács</w:t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/>
        <w:t>A megszűnő törzskönyvi jogi személy székhelye: 8900 Zalaegerszeg, Kosztolányi u. 10.</w:t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/>
        <w:t xml:space="preserve">A megszűnő törzskönyvi jogi személy alaptevékenység államháztartási szakágazata: 841317 Többcélú, fejlesztési projekt igazgatása </w:t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/>
        <w:t xml:space="preserve">A megszűnő törzskönyvi jogi személy alaptevékenység fő TEÁOR kódja: 8413 Üzleti élet szabályozása, hatékonyságának ösztönzése 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megszűnő törzskönyvi jogi személy adószáma: 15774291-1-20</w:t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/>
        <w:t>A megszűnő törzskönyvi jogi személy KSH statisztikai számjele: 18985201-8413-362-08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megszűnő törzskönyvi jogi személy vezetője: Dr. Pál Attila</w:t>
      </w:r>
    </w:p>
    <w:p>
      <w:pPr>
        <w:pStyle w:val="Normal"/>
        <w:numPr>
          <w:ilvl w:val="1"/>
          <w:numId w:val="13"/>
        </w:numPr>
        <w:ind w:left="709" w:hanging="709"/>
        <w:jc w:val="both"/>
        <w:rPr/>
      </w:pPr>
      <w:r>
        <w:rPr/>
        <w:t>A megszűnő jogi törzskönyvi jogi személy vezetője kinevezésének kezdete: 2015. 02. 27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Megye: Zala megye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Pénzügyi körzet: 8888 Területfejlesztési tanácsok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 </w:t>
      </w:r>
      <w:r>
        <w:rPr/>
        <w:t>A megszűnő törzskönyvi jogi személy megszűnésének dátuma: 2022. december 31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A törzskönyvi jogi személy megszüntetéséről döntést hozó szerv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egnevezése: Zala Megyei Közgyűlés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zékhelye: 8900 Zalaegerszeg, Kosztolányi u. 10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törzskönyvi jogi személy megszüntetésének módja: jogutód nélküli megszüntetés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A megszűnő törzskönyvi jogi személy vagyonának felosztása: a Baranya Megyei Közgyűlés, a Győr-Moson-Sopron Megyei Közgyűlés, a Somogy Megyei Közgyűlés, a Tolna Megyei Közgyűlés, a Vas Megyei Közgyűlés, és a Zala Megyei Közgyűlés, mint alapítók a vagyon egyenlő arányban osztják fel egymás között.</w:t>
      </w:r>
    </w:p>
    <w:p>
      <w:pPr>
        <w:pStyle w:val="Normal"/>
        <w:ind w:left="360" w:hanging="0"/>
        <w:jc w:val="both"/>
        <w:rPr/>
      </w:pPr>
      <w:r>
        <w:rPr/>
        <w:t xml:space="preserve">A Zala Megyei Közgyűlés felhatalmazza elnökét a megszüntetéshez kapcsolódó okiratok aláírására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„M9” Térségi Fejlesztési Tanács megszüntetéséhez a hat alapító közül öt részéről szükséges az 1. pont szerinti határozat meghozatala, így amennyiben erre 90 napon belül nem kerül sor, a Zala Megyei Közgyűlés felhatalmazza elnökét az „M9” Térségi Fejlesztési Tanácsból való kilépéshez szükséges okiratok aláírására és a további öt tagot illető vagyon alapítók részére történő eluta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A Zala Megyei Közgyűlés felkéri elnökét a határozat alapító közgyűlések részére történő megküld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. és 3. pontokra: azonnal</w:t>
      </w:r>
    </w:p>
    <w:p>
      <w:pPr>
        <w:pStyle w:val="Normal"/>
        <w:jc w:val="both"/>
        <w:rPr/>
      </w:pPr>
      <w:r>
        <w:rPr/>
        <w:tab/>
        <w:t xml:space="preserve">     2. pontra: 2023. január 1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;Times New Roman PSMT" w:hAnsi="Times New Roman;Times New Roman PSMT" w:eastAsia="Times New Roman;Times New Roman PSMT" w:cs="Times New Roman;Times New Roman PSM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;Times New Roman PSM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 PSM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 PSM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;Times New Roman PSMT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z1">
    <w:name w:val="WW8Num20z1"/>
    <w:qFormat/>
    <w:rPr>
      <w:rFonts w:cs="Times New Roman;Times New Roman PSMT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;Times New Roman PSMT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CharChar1">
    <w:name w:val="Char Char1"/>
    <w:qFormat/>
    <w:rPr>
      <w:rFonts w:cs="Times New Roman;Times New Roman PSMT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7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07:00Z</dcterms:created>
  <dc:creator>Balatoni Péter</dc:creator>
  <dc:description/>
  <cp:keywords/>
  <dc:language>en-US</dc:language>
  <cp:lastModifiedBy>Pál-Harmath Judit</cp:lastModifiedBy>
  <cp:lastPrinted>2022-09-02T09:43:00Z</cp:lastPrinted>
  <dcterms:modified xsi:type="dcterms:W3CDTF">2022-09-08T12:45:00Z</dcterms:modified>
  <cp:revision>6</cp:revision>
  <dc:subject/>
  <dc:title/>
</cp:coreProperties>
</file>