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4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/>
      </w:pPr>
      <w:r>
        <w:rPr>
          <w:lang w:eastAsia="zh-CN"/>
        </w:rPr>
        <w:t>a Zala Megyei Közgyűlés 2022. szeptember 15-i ülésére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2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Bikali Anit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2. évi költségvetéséről szóló 2/2022. (I.28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2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Zala Megyei Közgyűlés 6/2022. (VI.10.)</w:t>
      </w:r>
      <w:r>
        <w:rPr>
          <w:b/>
        </w:rPr>
        <w:t xml:space="preserve"> </w:t>
      </w:r>
      <w:r>
        <w:rPr/>
        <w:t xml:space="preserve">önkormányzati rendeletében, a 2022. évi költségvetés módosításakor az önkormányzat és a hivatal 2022. évi bevétel-kiadási főösszegét 1.450.075 e Ft-ban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Zala Megyei Önkormányzat uniós pályázataival kapcsolatban a benyújtott elszámolások elfogadását követően az alábbi bevételek érkezte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THU116 WomEn-Puls 2.201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pCROSSplan 1.534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-EMEP 1.942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iverside 2.798 e Ft.</w:t>
      </w:r>
    </w:p>
    <w:p>
      <w:pPr>
        <w:pStyle w:val="Normal"/>
        <w:jc w:val="both"/>
        <w:rPr/>
      </w:pPr>
      <w:r>
        <w:rPr/>
        <w:t>A fenti bevételekből az ATHU116 WomEn-Puls pályázat dologi kiadásaira 2.201 e Ft-ot, a capCROSSplan pályázat dologi kiadásaira 132 e Ft-ot, a Riverside pályázat dologi kiadásaira 498 e Ft-ot, a fennmaradó összegeket az általános tartalékba javaslom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i Hivatalhoz a 6/2021. (VIII.31.) IM rendelet alapján önkormányzati képviselők és polgármesterek, valamint nemzetiségi önkormányzati képviselők időközi választásának lebonyolítására (Keszthely, Fűzvölgy, Hottó, Pusztaapáti, Zalaköveskút, Hosszúvölgy, Kispáli, Zalaegerszeg, Garabonc településeken) 446 e Ft érkezett a Nemzeti Választási Irodától. </w:t>
      </w:r>
    </w:p>
    <w:p>
      <w:pPr>
        <w:pStyle w:val="Normal"/>
        <w:jc w:val="both"/>
        <w:rPr/>
      </w:pPr>
      <w:r>
        <w:rPr/>
        <w:t>A hivatalnál továbbszámlázott szolgáltatásból 63 e Ft bevétel, illetve ehhez kapcsolódóan 14 e Ft áfabevétel kele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2. évi költségvetésének bevétel-kiadási főösszege 1.516.590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</w:t>
      </w:r>
      <w:r>
        <w:rPr>
          <w:b/>
          <w:szCs w:val="20"/>
        </w:rPr>
        <w:t xml:space="preserve"> Önkormányzat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2. (….) önkormányzati rendelete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a Zala Megyei Önkormányzat 2022. évi költségvetéséről szóló 2/2022. (I.28.) önkormányzati rendeletének módosításáról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Zala 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1) A Zala megyei Közgyűlés 2/2022. (I.28.) költségvetési rendelete a Zala Megyei Önkormányzat 2022. évi költségvetéséről szóló 2/2022. (I. 28.) önkormányzati rendelet 1. melléklete helyébe az 1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2) A Zala megyei Közgyűlés 2/2022. (I.28.) költségvetési rendelete a Zala Megyei Önkormányzat 2022. évi költségvetéséről szóló 2/2022. (I. 28.) önkormányzati rendelet 2. melléklete helyébe a 2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3) A Zala megyei Közgyűlés 2/2022. (I.28.) költségvetési rendelete a Zala Megyei Önkormányzat 2022. évi költségvetéséről szóló 2/2022. (I. 28.) önkormányzati rendelet 4. melléklete helyébe a 3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4) A Zala megyei Közgyűlés 2/2022. (I.28.) költségvetési rendelete a Zala Megyei Önkormányzat 2022. évi költségvetéséről szóló 2/2022. (I. 28.) önkormányzati rendelet 5. melléklete helyébe a 4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5) A Zala megyei Közgyűlés 2/2022. (I.28.) költségvetési rendelete a Zala Megyei Önkormányzat 2022. évi költségvetéséről szóló 2/2022. (I. 28.) önkormányzati rendelet 6. melléklete helyébe az 5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6) A Zala megyei Közgyűlés 2/2022. (I.28.) költségvetési rendelete a Zala Megyei Önkormányzat 2022. évi költségvetéséről szóló 2/2022. (I. 28.) önkormányzati rendelet 7. melléklete helyébe a 6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7) A Zala megyei Közgyűlés 2/2022. (I.28.) költségvetési rendelete a Zala Megyei Önkormányzat 2022. évi költségvetéséről szóló 2/2022. (I. 28.) önkormányzati rendelet 8. melléklete helyébe a 7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8) A Zala megyei Közgyűlés 2/2022. (I.28.) költségvetési rendelete a Zala Megyei Önkormányzat 2022. évi költségvetéséről szóló 2/2022. (I. 28.) önkormányzati rendelet 10. melléklete helyébe a 8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9) A Zala megyei Közgyűlés 2/2022. (I.28.) költségvetési rendelete a Zala Megyei Önkormányzat 2022. évi költségvetéséről szóló 2/2022. (I. 28.) önkormányzati rendelet 11. melléklete helyébe a 9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10) A Zala megyei Közgyűlés 2/2022. (I.28.) költségvetési rendelete a Zala Megyei Önkormányzat 2022. évi költségvetéséről szóló 2/2022. (I. 28.) önkormányzati rendelet 12. melléklete helyébe a 10. melléklet 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Zala megyei Közgyűlés 2/2022. (I.28.) költségvetési rendelete a Zala Megyei Önkormányzat 2022. évi költségvetéséről szóló 2/2022. (I. 28.) önkormányzati rendelet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a) pontjában a „913.222” szövegrész helyébe a „979.737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b) pontjában a „909.922” szövegrész helyébe a „969.937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c) pontjában a „3.300” szövegrész helyébe a „9.800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e) pontjában a „1.450.075” szövegrész helyébe az „1.516.590” szöveg és az „Egymilliárd-négyszázötvenmillió-hetvenötezer” szövegrész helyébe az „Egymilliárd-ötszáztizenhatmillió-ötszázkilencvenezer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e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a) pontjában a „1.440.299” szövegrész helyébe az „1.506.814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f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b) pontjában a „1.250.975” szövegrész helyébe a „1.317.490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g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e) pontjában a „1.450.075” szövegrész helyébe az „1.516.590” szöveg és az „Egymilliárd-négyszázötvenmillió-hetvenötezer” szövegrész helyébe az „Egymilliárd-ötszáztizenhatmillió-ötszázkilencvenezer” szöveg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Ez a rendelet a kihirdetését követő napon lép hatályba.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color w:val="FF0000"/>
          <w:kern w:val="2"/>
          <w:lang w:eastAsia="zh-CN" w:bidi="hi-IN"/>
        </w:rPr>
      </w:pPr>
      <w:r>
        <w:rPr>
          <w:rFonts w:eastAsia="Noto Sans CJK SC Regular" w:cs="FreeSans;Times New Roman"/>
          <w:color w:val="FF0000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color w:val="FF0000"/>
          <w:kern w:val="2"/>
          <w:lang w:eastAsia="zh-CN" w:bidi="hi-IN"/>
        </w:rPr>
      </w:pPr>
      <w:r>
        <w:rPr>
          <w:rFonts w:eastAsia="Noto Sans CJK SC Regular" w:cs="FreeSans;Times New Roman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Noto Sans CJK SC Regular" w:cs="FreeSans;Times New Roman"/>
          <w:b/>
          <w:b/>
          <w:color w:val="FF0000"/>
          <w:kern w:val="2"/>
          <w:szCs w:val="20"/>
          <w:lang w:eastAsia="zh-CN" w:bidi="hi-IN"/>
        </w:rPr>
      </w:pPr>
      <w:r>
        <w:rPr>
          <w:rFonts w:eastAsia="Noto Sans CJK SC Regular" w:cs="FreeSans;Times New Roman"/>
          <w:b/>
          <w:color w:val="FF0000"/>
          <w:kern w:val="2"/>
          <w:szCs w:val="20"/>
          <w:lang w:eastAsia="zh-CN" w:bidi="hi-IN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2. §-hoz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A rendelet módosítása eredményeként az Önkormányzat és a Hivatal 2022. évi költségvetésének kiadási és bevételi előirányzatainak főösszege került meghatározásra.</w:t>
      </w:r>
    </w:p>
    <w:p>
      <w:pPr>
        <w:pStyle w:val="TextBody"/>
        <w:spacing w:lineRule="auto" w:line="240" w:before="0" w:after="0"/>
        <w:jc w:val="center"/>
        <w:rPr/>
      </w:pPr>
      <w:r>
        <w:rPr/>
        <w:t> </w:t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3. §-hoz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Hatályba léptető rendelkezés.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Jelen rendelet indokolásának közzétételére nem kerül sor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</w:r>
    </w:p>
    <w:sectPr>
      <w:footerReference w:type="default" r:id="rId5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center"/>
      <w:textAlignment w:val="baseline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27:00Z</dcterms:created>
  <dc:creator>Balatoni Péter</dc:creator>
  <dc:description/>
  <cp:keywords/>
  <dc:language>en-US</dc:language>
  <cp:lastModifiedBy>Dr. Mester László</cp:lastModifiedBy>
  <cp:lastPrinted>2022-09-01T12:57:00Z</cp:lastPrinted>
  <dcterms:modified xsi:type="dcterms:W3CDTF">2022-09-06T07:27:00Z</dcterms:modified>
  <cp:revision>2</cp:revision>
  <dc:subject/>
  <dc:title/>
</cp:coreProperties>
</file>