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7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szept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;Times New Roman PSMT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incstrkz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Zala Megyei Katasztrófavédelmi Igazgatóság 2021. évi tevékenység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19/2022. (VI.9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A határozat kivonat 2022. június 10-én elektronikusan megküldésre került Takács Ottó igazgató úr</w:t>
      </w:r>
      <w:r>
        <w:rPr>
          <w:szCs w:val="20"/>
        </w:rPr>
        <w:t xml:space="preserve"> részé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b/>
          <w:szCs w:val="20"/>
          <w:u w:val="single"/>
        </w:rPr>
        <w:t>A Zala Megyei Önkormányzat pályázatainak jóváhagyása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 xml:space="preserve">36/2021. (XII.9.) KH 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4. pont: Pince-Becsehely kerékpárút megvalósítása vonatkozásában a TOP Plusz 1.2.1-21 kódszámú pályázati felhívásra a támogatási kérelem benyújtásra, majd a támogató döntés eredményeként a Támogatási szerződés 2022. április 4-én aláírásra kerül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a Zala Megyei Vállalkozásfejlesztési Alapítvány 2021. évi működéséről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20/2022. (VI.9.) KH számú határozat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Vállalkozásfejlesztési Alapítvány 2021. évi működéséről szóló beszámolójának elfogadásáról szóló határozat kivonat az alapítvány ügyvezető igazgató helyettese részére megküldésre került.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lang w:eastAsia="en-US"/>
        </w:rPr>
        <w:t>A 25/2021. (IX.16.) KH számú határozattal módosított 30/2020. (XI.5.) számú</w:t>
      </w:r>
      <w:r>
        <w:rPr/>
        <w:t xml:space="preserve"> </w:t>
      </w:r>
      <w:r>
        <w:rPr>
          <w:rFonts w:eastAsia="Calibri"/>
          <w:lang w:eastAsia="en-US"/>
        </w:rPr>
        <w:t>határozatban szereplő határidő 2023. február 28-ra történő meghosszabbítását kezdeményezem.  A Zala Megyei Önkormányzat és a Zala Megyei Önkormányzati Hivatal által a TOP-1.5.1-20 kódszámú felhívásra benyújtott támogatott projektek végrehajtása folyamatban van, ezért a határozat által érintett dokumentumok körében azok aláírására való felhatalmazást továbbra is biztosítani szükséges.</w:t>
      </w:r>
    </w:p>
    <w:p>
      <w:pPr>
        <w:pStyle w:val="Normal"/>
        <w:jc w:val="both"/>
        <w:rPr>
          <w:rFonts w:eastAsia="Calibri"/>
          <w:color w:val="1F497D"/>
          <w:lang w:eastAsia="en-US"/>
        </w:rPr>
      </w:pPr>
      <w:r>
        <w:rPr>
          <w:rFonts w:eastAsia="Calibri"/>
          <w:color w:val="1F497D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Megyei Közgyűlés 9/2000. (IV.18.) KR. sz. rendelete alapján a Pécsi Tudományegyetem Szántó Kovács János úti kollégiuma 50 zalai férőhelyére a 2022/2023-as tanévre 68 pályázat érkezett. Az 50 férőhelyen felül további 1 pályázó Nagykanizsa Megyei Jogú Városhoz is nyújtott be pályázatot, aki a városi keretből részesült ellátásban; 5 fő Zalaegerszeg Megyei Jogú Városhoz is nyújtott be pályázatot, közülük 1 fő a városi keretből részesült kollégiumi ellátásban. </w:t>
      </w:r>
    </w:p>
    <w:p>
      <w:pPr>
        <w:pStyle w:val="Normal"/>
        <w:jc w:val="both"/>
        <w:rPr>
          <w:szCs w:val="20"/>
        </w:rPr>
      </w:pPr>
      <w:r>
        <w:rPr/>
        <w:t xml:space="preserve">9 pályázó visszavonta kérelmét, mert </w:t>
      </w:r>
      <w:r>
        <w:rPr>
          <w:szCs w:val="20"/>
        </w:rPr>
        <w:t xml:space="preserve">az Egyetemi Hallgatói Önkormányzathoz is nyújtott be pályázatot, mely sikeres volt. </w:t>
      </w:r>
      <w:r>
        <w:rPr/>
        <w:t xml:space="preserve">4 pályázó határidőn túl küldte be pályázatát. </w:t>
      </w:r>
      <w:r>
        <w:rPr>
          <w:szCs w:val="20"/>
        </w:rPr>
        <w:t>Így</w:t>
      </w:r>
      <w:r>
        <w:rPr>
          <w:i/>
          <w:szCs w:val="20"/>
        </w:rPr>
        <w:t xml:space="preserve"> </w:t>
      </w:r>
      <w:r>
        <w:rPr>
          <w:szCs w:val="20"/>
        </w:rPr>
        <w:t>az önkormányzatunkhoz határidőben pályázatot benyújtó 68 diák közül 61 fő kollégiumi lakhatása biztosított, a határidőben pályázatot nyújtó további hallgatók kérelme tartaléklistára kerül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eretből felvételt nyert hallgatók: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aki Florentin Zol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dő Bertol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ovári Be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ovári Júlia An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nczik Tam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rtók Ben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a Gerg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odrogi Bian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ödőcs Gabriel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zicza Szabolcs Kriszti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ordás Mari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li 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arkas Alexand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luska Ré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ll Han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orváth Esz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ván Pé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rácsony Márk Dáni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szás Dávi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lokniczer Bál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csa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a Bence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nkoly Sándor Jácin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vács Dó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vács 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zma Kincs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zma L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olnár Jázmin Ré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gy Esz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eskürti László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émeth Marti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zzetta Luj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ntyos Kata Sá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ákosa Angyalka Ben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mogyi Lau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óstai Li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ümegi Bogáta Kincső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bó Máté Ján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üts Mátyás Zol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kács Esz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rguba Rit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mpa Natá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uboly Boton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üske Triszt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Áko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rga Li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ss Fa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ass Vivi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ó Roxán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soldos Ádám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30/2020. (XI.5.) számú határozat végrehajtási határidejét 2023. február 28-ig meghosszabbít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1. pont: azonnal</w:t>
      </w:r>
    </w:p>
    <w:p>
      <w:pPr>
        <w:pStyle w:val="Normal"/>
        <w:ind w:left="708" w:hanging="0"/>
        <w:jc w:val="both"/>
        <w:rPr/>
      </w:pPr>
      <w:r>
        <w:rPr>
          <w:rFonts w:eastAsia="Times New Roman;Times New Roman PSMT"/>
          <w:lang w:eastAsia="en-US"/>
        </w:rPr>
        <w:t xml:space="preserve">     </w:t>
      </w:r>
      <w:r>
        <w:rPr>
          <w:rFonts w:eastAsia="Calibri"/>
          <w:lang w:eastAsia="en-US"/>
        </w:rPr>
        <w:t>2. pont: 2023. február 28.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;Times New Roman PSMT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4:00:00Z</dcterms:created>
  <dc:creator>Simonné Nagy Margit</dc:creator>
  <dc:description/>
  <cp:keywords/>
  <dc:language>en-US</dc:language>
  <cp:lastModifiedBy>Pál-Harmath Judit</cp:lastModifiedBy>
  <cp:lastPrinted>2022-04-11T09:12:00Z</cp:lastPrinted>
  <dcterms:modified xsi:type="dcterms:W3CDTF">2022-09-08T12:46:00Z</dcterms:modified>
  <cp:revision>8</cp:revision>
  <dc:subject/>
  <dc:title/>
</cp:coreProperties>
</file>