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22. január 2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hanging="851"/>
        <w:jc w:val="both"/>
        <w:rPr/>
      </w:pPr>
      <w:r>
        <w:rPr>
          <w:b/>
        </w:rPr>
        <w:t xml:space="preserve">Tárgy: </w:t>
        <w:tab/>
      </w:r>
      <w:r>
        <w:rPr/>
        <w:t>A Zala Megyei Önkormányzat pályázatainak jóváhagyás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2831"/>
        <w:rPr/>
      </w:pPr>
      <w:r>
        <w:rPr>
          <w:b/>
        </w:rPr>
        <w:t>Az előterjesztést készítette:</w:t>
      </w:r>
      <w:r>
        <w:rPr/>
        <w:tab/>
        <w:t>dr. Laki Tamás térségfejlesztési és turisztikai munkatárs</w:t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2831"/>
        <w:rPr/>
      </w:pPr>
      <w:r>
        <w:rPr>
          <w:b/>
        </w:rPr>
        <w:tab/>
      </w:r>
      <w:r>
        <w:rPr/>
        <w:tab/>
        <w:t>dr. Pál-Harmath Judit térségfejlesztési vezető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Zala Megyei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 xml:space="preserve">A Bethlen Gábor Alapkezelő Zrt. a Bethlen Gábor Alapról szóló 2010. évi CLXXXII. törvény, valamint annak végrehajtásáról szóló 367/2010. (XII.30.) Korm. rendelet alapján nyílt pályázatot hirdetett a Bethlen Gábor Alap 2022. évi „Nemzetpolitikai célú támogatások” előirányzat terhére </w:t>
      </w:r>
      <w:r>
        <w:rPr>
          <w:bCs/>
        </w:rPr>
        <w:t>Magyarország és a Kárpát-medence magyarok lakta települései közötti magyar-magyar közösségi, illetve gazdasági kapcsolatok ápolását és fejlesztését célzó testvér-települési programok és együttműködések támogatására. A megvalósítási időszak 2022. december 31-ig tart, az elnyerhető támogatás 500 000,- Ft és 1 000 000,- Ft között lehet, pályázatonként. A benyújtási határidő 2021. december 30. vo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A Zala Megyei Önkormányzat a felhívásra a Muravidéki Magyar Önkormányzati Nemzeti Közösséggel együttműködésben nyújtott be két pályázatot </w:t>
      </w:r>
      <w:r>
        <w:rPr>
          <w:i/>
        </w:rPr>
        <w:t xml:space="preserve">„Zala összeköt bennünket” </w:t>
      </w:r>
      <w:r>
        <w:rPr/>
        <w:t>és</w:t>
      </w:r>
      <w:r>
        <w:rPr>
          <w:i/>
        </w:rPr>
        <w:t xml:space="preserve"> „Kézműves örökségünk nyomában” </w:t>
      </w:r>
      <w:r>
        <w:rPr/>
        <w:t xml:space="preserve">címen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>Csonka Zala és az elszakított Muravidék közti hivatalos kapcsolat 1987-ben indult újra, 1992-től létezik évről évre megújított együttműködési megállapodás Zala és a Muravidék önkormányzati közössége között a muravidéki magyarság nemzeti tudata fennmaradásának és az anyanemzethez való kötődésének erősítésére. Az évenként aktualizált tartalommal megkötött – korábban Vas megyével közös - megállapodás hatékonyan segítette a Muravidéken élő magyarság nemzeti kultúrájának, hagyományának megőrzését, az önkormányzati, intézményi együttműködést.</w:t>
      </w:r>
    </w:p>
    <w:p>
      <w:pPr>
        <w:pStyle w:val="Normal"/>
        <w:jc w:val="both"/>
        <w:rPr>
          <w:rFonts w:ascii="OpenSans" w:hAnsi="OpenSans" w:cs="OpenSans"/>
          <w:bCs/>
          <w:color w:val="333333"/>
          <w:sz w:val="15"/>
          <w:szCs w:val="15"/>
        </w:rPr>
      </w:pPr>
      <w:r>
        <w:rPr>
          <w:rFonts w:cs="OpenSans" w:ascii="OpenSans" w:hAnsi="OpenSans"/>
          <w:bCs/>
          <w:color w:val="333333"/>
          <w:sz w:val="15"/>
          <w:szCs w:val="15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i/>
        </w:rPr>
        <w:t>„</w:t>
      </w:r>
      <w:r>
        <w:rPr>
          <w:b/>
          <w:i/>
        </w:rPr>
        <w:t>Zala összeköt bennünket”</w:t>
      </w:r>
    </w:p>
    <w:p>
      <w:pPr>
        <w:pStyle w:val="Normal"/>
        <w:jc w:val="both"/>
        <w:rPr>
          <w:bCs/>
        </w:rPr>
      </w:pPr>
      <w:r>
        <w:rPr>
          <w:bCs/>
        </w:rPr>
        <w:t>Zala Györgynek nagy kultusza van Lendván, így minden évben a születésnapja alkalmából (április hónapban) megszervezésre kerül a Zala György-emléknap. Mivel nemrégiben Zala György-emlékév is volt, a Muravidéki és a Lendva-vidéki magyarság arra törekedett, hogy a Kárpát-medencében is Zala György neve újra felismerhetővé váljon. Kiállítás keretében bemutatásra került Zala György élete és munkássága. Az idei évben nyitni szeretnénk a szlovén és a Zala megyei közönség felé is, hogy a térség lakosságát tudatosítsuk Zala György munkásságának fontosságáról. Az emléknap alkalmából közös összefogással emlékkonferenciát szeretnénk megszervezni magyarországi és szlovéniai előadókkal Zala György szülővárosában, Lendván. Az emléknap keretében külön figyelmet szentelünk a jövő generációjára is, egy rajzpályázat és fotópályázat kerül meghirdetésre, melyen Zala megyei és Muravidék kétnyelvű területén élő tanulók és diákok vennének részt. A kiállítást Zalaegerszegen és Lendván szeretnénk felállítani. A napot koszorúzással zárnán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/>
        <w:t>A Zala Megyei Önkormányzat 1 000 000,- Ft összköltségvetésű pályázatot nyújtott be a 100 %-os támogatás intenzitású felhívásra. A pályázat költségvetése az előadók tiszteletdíját, szállás (távolról érkező előadóknak) és étkezési költséget, valamint a megemlékezés és a rajzpályázat költségeit tartalmazza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„</w:t>
      </w:r>
      <w:r>
        <w:rPr>
          <w:b/>
          <w:i/>
        </w:rPr>
        <w:t>Kézműves örökségünk nyomában”</w:t>
      </w:r>
    </w:p>
    <w:p>
      <w:pPr>
        <w:pStyle w:val="Normal"/>
        <w:jc w:val="both"/>
        <w:rPr/>
      </w:pPr>
      <w:r>
        <w:rPr>
          <w:bCs/>
        </w:rPr>
        <w:t>Muravidéken már néhány éve komoly erőfeszítésekkel dolgoznak azon, hogy a régi kézműves foglalkozások újra ismertek és elismertek legyenek. Mivel a történelem hosszú ideig összekötötte a térséget a mostani Zala megyével, rengeteg közös vonás található a két térség kézműves foglalkozásában. A tervünk az, hogy a két régió bemutatkozna egymásnak „jó gyakorlatok” keretében, és a muravidéki térségben épülő tájházak kézműves foglalkozásaival, tematikus bemutatkozásaival megismerkednének a Zala megyei kézművesek. A másik ilyen „jó gyakorlat” Zala megyébe vezetne bennünket, ahol szintén a kézműves foglalkozást ismerhetnék meg. A legfontosabb viszont az lenne, hogy műhelymunkák keretében egymásnak átadnák a tudásukat. A határ mindkét oldalán 5-7 műhelyfoglalkozást tervezünk. A két térség kézműves vásárok keretében való bemutatkozását is tervezzük, legalább 1-1 alkalommal. Fontosnak tartjuk, hogy úgy tudjuk feléleszteni a kézműves foglalkozásokat, hogy azok hosszú távon akár munkalehetőséget is adjanak az egyéneknek. Fontos célkitűzés, hogy a fiatal korosztályt is bevonjuk egy-egy technikai nap keretében, amikor is megismerkedhetnek nagyszüleik örökségével.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  <w:t>A Zala Megyei Önkormányzat 1 000 000,- Ft összköltségvetésű pályázatot nyújtott be a 100 %-os támogatás intenzitású felhívásra. A pályázat költségvetése a kézművesek/szakemberek díját, a foglalkozásokhoz szükséges alapanyagok beszerzését és a résztvevők étkezési költségei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ot a pályázatok költségvetésébe esetlegesen bele nem férő reprezentációs adó és utazási költség terhe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Agrárminisztérium és a Hungarikum Bizottság 2021. december 28-án írta ki a 2022. évi, a nemzeti értékek és hungarikumok gyűjtésének, népszerűsítésének támogatására szóló HUNG2022 pályázati felhívását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A kiírás három célterületet határozott meg, melyből a megyei önkormányzat a következőre kíván pályázni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emzeti értékek (települési, tájegységi, megyei, ágazati, külhoni települési, külhoni tájegységi, külhoni nemzetrész értéktárban szereplő nemzeti értékek és hungarikumok) bemutatása és népszerűsítése:</w:t>
      </w:r>
    </w:p>
    <w:p>
      <w:pPr>
        <w:pStyle w:val="Normal"/>
        <w:ind w:left="1080" w:hanging="0"/>
        <w:jc w:val="both"/>
        <w:rPr/>
      </w:pPr>
      <w:r>
        <w:rPr/>
        <w:t>a) kiadvány készítésével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A pályázattal elnyerhető támogatás az I. célterületen 1-4 millió forint közötti összeg, 100 %-os támogatással, önerő biztosítása nem feltétel. A pályázatok beadására 2022. február 2-án 8 órától 2022. március 4. 23:59-ig lesz elvileg lehetőség. Az I. célterület várhatóan az első nap lezárásra kerül. A megvalósítási határidő 2023. április 30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u w:val="single"/>
        </w:rPr>
        <w:t>A pályázat tartalma:</w:t>
      </w:r>
      <w:r>
        <w:rPr/>
        <w:t xml:space="preserve"> I. / a) célterület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Értéktár 50 eleme Zala megye sokszínűségét tükrözi. Az épített- és természeti környezet, a kulturális örökség, az egészség és életmód, az agrár- és élelmiszergazdaság, a sport, valamint a turizmus és vendéglátás területén egyaránt alkottak és alkotnak maradandót a zalai emberek.</w:t>
      </w:r>
    </w:p>
    <w:p>
      <w:pPr>
        <w:pStyle w:val="Normal"/>
        <w:spacing w:lineRule="auto" w:line="254" w:before="0" w:after="160"/>
        <w:jc w:val="both"/>
        <w:rPr/>
      </w:pPr>
      <w:r>
        <w:rPr>
          <w:rFonts w:eastAsia="Calibri"/>
          <w:lang w:eastAsia="en-US"/>
        </w:rPr>
        <w:br/>
        <w:t>Van köztük országos ismertségű és világhírnévre szert tett, és egy-egy kisebb közösség számára fontos hagyomány is, de mindegyik a zalai ember természetszeretetét, kreativitását, kitartását tükrözi.</w:t>
      </w:r>
    </w:p>
    <w:p>
      <w:pPr>
        <w:pStyle w:val="Normal"/>
        <w:jc w:val="both"/>
        <w:rPr/>
      </w:pPr>
      <w:r>
        <w:rPr/>
        <w:t xml:space="preserve">A kiadvány kapcsolódna a jelenleg megvalósítás alatt álló – korábbi pályázatból támogatott – megyei értéktár promócióhoz. Kialakításában mind a népszerűsítés, mind protokoll célnak megfelelne, kapcsolódó internetes felülettel. A kiadvány téma és földrajzi térség szerint is kínálna „értéktár túrákat”, de felvillantaná a „két trianonban” elveszített történelmi értékeinket is (Muravidék, Balaton-felvidék), hiszen ezek megyei történelmi identitásunk elválaszthatatlan része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a támogatás és a terjedelem lehetővé teszi, illusztrációk, fotók és leírások, történetek készítésébe gyermekeket is bevonnánk; erre irányuló pályázattal. A végleges kialakítás, oldalszám, példányszám az elnyert támogatás függvénye le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Zala Megyei Önkormányzat folytatta a Terület- és Településfejlesztési Operatív Program Plusz keretében megjelent 1.2.1-21 kódszámú, Élhető települések című felhívás vonatkozásában benyújtani kívánt kerékpárút-fejlesztési pályázatainak előkészítését. Amint az a testület tagjai előtt ismert, a Zala Megyei Önkormányzat 2021-2027-es időszakra vonatkozóan elfogadott előzetes Integrált Területi Programja ezen felhívás tekintetében kiemelt kedvezményezettként nevesítette a Zala Megyei Önkormányzatot, illetve a vezetésével létrejövő konzorciumoka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A december 9-i közgyűlésen támogatott fejlesztéseket követően további két kerékpárút-szakasz fejlesztés kerül előterjesztésre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Zalaegerszeg-Teskánd kerékpárút-szakasz</w:t>
      </w:r>
    </w:p>
    <w:p>
      <w:pPr>
        <w:pStyle w:val="Normal"/>
        <w:jc w:val="both"/>
        <w:rPr>
          <w:bCs/>
        </w:rPr>
      </w:pPr>
      <w:r>
        <w:rPr>
          <w:bCs/>
        </w:rPr>
        <w:t>A tervezett kerékpáros létesítmény négy szakaszból áll: a Teskánd – Zalaegerszeg fő nyomvonalból, melynek szelvényezés szerinti hossza 3467,84 m, valamint három kapcsolódó nyomvonalból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Teskánd északnyugati ág: 183,24 m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Andráshidai ág: 326,01 m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• </w:t>
      </w:r>
      <w:r>
        <w:rPr>
          <w:bCs/>
        </w:rPr>
        <w:t>Ebergényi ág: 149,43 m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tervezési szakasz Teskánd település külterületén kezdődik. A település északkeleti határa közelében futó felhagyott vasúti töltésen Bagod település irányából kerékpárút került kiépítésre a település közigazgatási határáig. A kerékpárút kiépítése jelen projekt keretein belül folytatásra kerül. A 025/3 helyrajzi számú telektől indulva Zalaegerszeg irányába halad a 7405 számú út, majd a 762. számú út és Belső elkerülő utca mentén. A Belső elkerülő út és a Malom utca csatlakozásánál kapcsolódik a meglévő elválasztott gyalog- és kerékpárúthoz. A projekthez kapcsolódik továbbá a kerékpárút összekötése dél-nyugati irány felől a 7405 sz. út mentén a Teskánd településen fekvő Május 1. utcával. Ezen kívül a tervezési feladat részét képezi két további csatlakozó nyomvonal tervezése, melyek a fő nyomvonalhoz csatlakozó kerékpáros kapcsolatot biztosítanak Andráshida és Ebergény városrészek felé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engedélyezési tervdokumentumok az Aktív- és Ökoturisztikai Fejlesztési Központ által nyújtott támogatásból a tavalyi évben elkészültek, a szakasz építési engedélyezési eljárása folyamatban van. A Zala Megyei Önkormányzat vezette konzorcium tagjai a területileg érintett települési önkormányzatok lesznek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  <w:t>Lenti – Hernyék kerékpárút-szakasz</w:t>
      </w:r>
    </w:p>
    <w:p>
      <w:pPr>
        <w:pStyle w:val="Normal"/>
        <w:jc w:val="both"/>
        <w:rPr>
          <w:bCs/>
        </w:rPr>
      </w:pPr>
      <w:r>
        <w:rPr>
          <w:bCs/>
        </w:rPr>
        <w:t>A 75. sz. főúttal párhuzamosan építendő önálló nyomvonalú kerékpárút Lenti-Mumor városrésztől, a temető bejárati úttól kezdődően a hernyéki elágazásig valósul meg, amelynek a szakaszai a következőképpen oszlanak el a települések közöt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Lenti közigazgatási területen: 3900m</w:t>
      </w:r>
    </w:p>
    <w:p>
      <w:pPr>
        <w:pStyle w:val="Normal"/>
        <w:jc w:val="both"/>
        <w:rPr>
          <w:bCs/>
        </w:rPr>
      </w:pPr>
      <w:r>
        <w:rPr>
          <w:bCs/>
        </w:rPr>
        <w:t>Lenti és Hernyék közös közigazgatási területi határa mentén: 308m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Hernyék közigazgatási területen: 713m                                          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>Teljes hossz: 4921 m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 Magyar Közút Nonprofit Zrt. a közbeszerzési eljáráson nyertes PANNONWAY Kft-vel kötött engedélyezési és kiviteli terv készítésére vonatkozó szerződést a 345/2012. (XII. 6.) Korm. rendelettel nemzetgazdasági szempontból kiemelt Lenti-Mumor-Nova önálló kerékpárút tervezésére. Az engedélyezési tervdokumentumok szintén az Aktív- és Ökoturisztikai Fejlesztési Központ által nyújtott támogatásból készülnek. A 75. sz. főúttal párhuzamosan építendő kerékpárút két szakaszra történő megbontással kerül megtervezésre, melyek közül az 1. szakasz Lentitől Hernyékig tart. A tervezői szerződés teljesítése folyamatban van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Zala Megyei Önkormányzat vezette konzorcium tagjai a területileg érintett települési önkormányzatok és a Zala Megyei Területfejlesztési Ügynökség Közhasznú Nonprofit Kft. leszne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Alapbehzott"/>
        <w:ind w:left="0" w:hanging="0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Alapbehzott"/>
        <w:numPr>
          <w:ilvl w:val="0"/>
          <w:numId w:val="3"/>
        </w:numPr>
        <w:jc w:val="both"/>
        <w:rPr>
          <w:i w:val="false"/>
          <w:i w:val="false"/>
        </w:rPr>
      </w:pPr>
      <w:r>
        <w:rPr>
          <w:i w:val="false"/>
        </w:rPr>
        <w:t xml:space="preserve">a) </w:t>
        <w:tab/>
        <w:t>a Testvér-települési programok és együttműködések (2022.) pályázati kiírásra benyújtott „Zala összeköt bennünket” és „Kézműves örökségünk nyomában” projekteket jóváhagyja és vállalja, hogy a pályázatok nyertessége esetén a megvalósításhoz szükséges önerő összegét, a projekt időtartama alatt mindenkor hatályos költségvetési rendeletében biztosítja;</w:t>
      </w:r>
    </w:p>
    <w:p>
      <w:pPr>
        <w:pStyle w:val="Alapbehzott"/>
        <w:ind w:left="72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720" w:hanging="12"/>
        <w:jc w:val="both"/>
        <w:rPr>
          <w:i w:val="false"/>
          <w:i w:val="false"/>
        </w:rPr>
      </w:pPr>
      <w:r>
        <w:rPr>
          <w:i w:val="false"/>
        </w:rPr>
        <w:t xml:space="preserve">b.) </w:t>
        <w:tab/>
        <w:t>felhatalmazza Elnökét a pályázatokkal kapcsolatos valamennyi kapcsolódó dokumentum, megállapodás, jognyilatkozat aláírására.</w:t>
      </w:r>
    </w:p>
    <w:p>
      <w:pPr>
        <w:pStyle w:val="Alapbehzott"/>
        <w:ind w:left="720" w:hanging="12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/>
      </w:pPr>
      <w:r>
        <w:rPr>
          <w:i w:val="false"/>
        </w:rPr>
        <w:t xml:space="preserve">a) </w:t>
        <w:tab/>
        <w:t>a HUNG-2022, a nemzeti értékek és hungarikumok gyűjtésének, népszerűsítésének támogatására irányuló pályázati felhívásra</w:t>
      </w:r>
      <w:r>
        <w:rPr/>
        <w:t xml:space="preserve"> </w:t>
      </w:r>
      <w:r>
        <w:rPr>
          <w:i w:val="false"/>
        </w:rPr>
        <w:t>benyújtandó projektet jóváhagyja és vállalja, hogy a pályázat nyertessége esetén a megvalósításhoz esetlegesen szükséges önerő összegét, a projekt időtartama alatt mindenkor hatályos költségvetési rendeletében biztosítja;</w:t>
      </w:r>
    </w:p>
    <w:p>
      <w:pPr>
        <w:pStyle w:val="Alapbehzott"/>
        <w:ind w:left="72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720" w:hanging="12"/>
        <w:jc w:val="both"/>
        <w:rPr>
          <w:i w:val="false"/>
          <w:i w:val="false"/>
        </w:rPr>
      </w:pPr>
      <w:r>
        <w:rPr>
          <w:i w:val="false"/>
        </w:rPr>
        <w:t xml:space="preserve">b.) </w:t>
        <w:tab/>
        <w:t>felhatalmazza Elnökét a pályázattal kapcsolatos valamennyi kapcsolódó dokumentum, megállapodás, jognyilatkozat aláírására.</w:t>
      </w:r>
    </w:p>
    <w:p>
      <w:pPr>
        <w:pStyle w:val="Alapbehzott"/>
        <w:ind w:left="720" w:hanging="36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720" w:hanging="360"/>
        <w:jc w:val="both"/>
        <w:rPr/>
      </w:pPr>
      <w:r>
        <w:rPr>
          <w:i w:val="false"/>
        </w:rPr>
        <w:t>3. a)</w:t>
        <w:tab/>
        <w:t>felhatalmazza tisztségviselőjét a Terület- és Településfejlesztési Operatív Program Élhető települések című TOP Plusz 1.2.1-21 kódszámú pályázati felhívás keretében 100 %-os támogatás intenzitású támogatási kérelmek benyújtására</w:t>
      </w:r>
    </w:p>
    <w:p>
      <w:pPr>
        <w:pStyle w:val="Normal"/>
        <w:ind w:left="708" w:hanging="0"/>
        <w:jc w:val="both"/>
        <w:rPr/>
      </w:pPr>
      <w:r>
        <w:rPr>
          <w:i/>
        </w:rPr>
        <w:t>-</w:t>
        <w:tab/>
        <w:t>Zalaegerszeg-Teskánd kerékpárút-szakasz</w:t>
      </w:r>
      <w:r>
        <w:rPr/>
        <w:t xml:space="preserve"> vonatkozásában, konzorciumban a fejlesztéssel érintett településekkel, </w:t>
      </w:r>
    </w:p>
    <w:p>
      <w:pPr>
        <w:pStyle w:val="Normal"/>
        <w:ind w:left="720" w:hanging="0"/>
        <w:jc w:val="both"/>
        <w:rPr/>
      </w:pPr>
      <w:r>
        <w:rPr>
          <w:i/>
        </w:rPr>
        <w:t>-</w:t>
        <w:tab/>
        <w:t xml:space="preserve">Lenti – Hernyék kerékpárút-szakasz </w:t>
      </w:r>
      <w:r>
        <w:rPr/>
        <w:t>vonatkozásában, konzorciumban a fejlesztéssel érintett településekkel és a Zala Megyei Területfejlesztési Ügynökség Közhasznú Nonprofit Kft-vel,</w:t>
      </w:r>
    </w:p>
    <w:p>
      <w:pPr>
        <w:pStyle w:val="Normal"/>
        <w:ind w:left="720" w:hanging="12"/>
        <w:jc w:val="both"/>
        <w:rPr/>
      </w:pPr>
      <w:r>
        <w:rPr/>
        <w:t>szükség esetén állami tulajdonban álló gazdasági társasággal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Alapbehzott"/>
        <w:numPr>
          <w:ilvl w:val="0"/>
          <w:numId w:val="4"/>
        </w:numPr>
        <w:jc w:val="both"/>
        <w:rPr>
          <w:i w:val="false"/>
          <w:i w:val="false"/>
        </w:rPr>
      </w:pPr>
      <w:r>
        <w:rPr>
          <w:i w:val="false"/>
        </w:rPr>
        <w:t>felhatalmazza tisztségviselőjét a konzorciumi szerződések aláírására, valamint a támogatási kérelmekkel kapcsolatos jognyilatkozatok teljes körű megtételére, illetve a felhívás esetleges változása esetén a szükséges módosítások átvezetésére és a kapcsolódó jognyilatkozatok megtételére.</w:t>
      </w:r>
    </w:p>
    <w:p>
      <w:pPr>
        <w:pStyle w:val="Normal"/>
        <w:ind w:left="720" w:hanging="36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pályázatnak megfelelően 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 Dr. Pál Attila, a közgyűlés elnöke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OpenSans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3:33:00Z</dcterms:created>
  <dc:creator>Balatoni Péter</dc:creator>
  <dc:description/>
  <cp:keywords/>
  <dc:language>en-US</dc:language>
  <cp:lastModifiedBy>Porkoláb Judit</cp:lastModifiedBy>
  <cp:lastPrinted>2020-01-23T10:34:00Z</cp:lastPrinted>
  <dcterms:modified xsi:type="dcterms:W3CDTF">2022-01-19T13:35:00Z</dcterms:modified>
  <cp:revision>4</cp:revision>
  <dc:subject/>
  <dc:title/>
</cp:coreProperties>
</file>