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2. január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/>
        <w:t>A 2022. évi összesített közbeszerzési terv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>A közbeszerzésekről szóló 2015. évi CXLIII. törvény (a továbbiakban: Kbt.) 42. § (1) bekezdése a megyei önkormányzat (mint a Kbt. 5. § (1) bekezdésének c) pontjában ajánlatkérő szervezetként megjelölt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közbeszerzési terv nyilvános, azt a Kbt. 43. § (2) bekezdése a) pontja alapján kötelező az elektronikus közbeszerzési rendszerben (továbbiakban: EKR) közzétenni.</w:t>
      </w:r>
    </w:p>
    <w:p>
      <w:pPr>
        <w:pStyle w:val="Normal"/>
        <w:jc w:val="both"/>
        <w:rPr/>
      </w:pPr>
      <w:r>
        <w:rPr/>
        <w:t>Az elektronikus közbeszerzés részletes szabályairól szóló 424/2017. (XII. 19.) Korm. rendelet 7. § (5) bekezdése értelmében az ajánlatkérő a Kbt. 42. § (1) bekezdése szerinti közbeszerzési terv minimális adattartalmaként az EKR-ben megadja: a) a közbeszerzés tárgyát, b) a közbeszerzés tervezett mennyiségét, c) a közbeszerzésre irányadó eljárási rendet, d) a tervezett eljárás fajtáját, e) az eljárás megindításának tervezett időpontját, és f) a szerződés teljesítésének várható időpontját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Önkormányzatunk 2022. évi közbeszerzési tervét a határozati javaslat tartalmazz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Zala Megyei Közgyűlés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/>
        <w:t>elfogadja az alábbi, 2022. évre szóló közbeszerzési tervet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2022. évi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ÉVES KÖZBESZERZÉSI TERV </w:t>
      </w:r>
    </w:p>
    <w:p>
      <w:pPr>
        <w:pStyle w:val="Normal"/>
        <w:jc w:val="center"/>
        <w:rPr/>
      </w:pPr>
      <w:r>
        <w:rPr/>
        <w:t>a közbeszerzésekről szóló 2015. évi CXLIII. törvény (Kbt.) 42. §-a alapjá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jánlatkérő: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jc w:val="center"/>
        <w:rPr/>
      </w:pPr>
      <w:r>
        <w:rPr/>
        <w:t>8900 Zalaegerszeg, Kosztolányi u. 10.</w:t>
      </w:r>
    </w:p>
    <w:p>
      <w:pPr>
        <w:pStyle w:val="Normal"/>
        <w:jc w:val="center"/>
        <w:rPr/>
      </w:pPr>
      <w:r>
        <w:rPr/>
        <w:t>Telefon: 92/500-711 Telefax: 92/500-729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/>
      </w:pPr>
      <w:r>
        <w:rPr/>
        <w:drawing>
          <wp:inline distT="0" distB="0" distL="0" distR="0">
            <wp:extent cx="5752465" cy="20593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05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felhatalmazza elnökét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Dr. Pál Attila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26:00Z</dcterms:created>
  <dc:creator>Balatoni Péter</dc:creator>
  <dc:description/>
  <cp:keywords/>
  <dc:language>en-US</dc:language>
  <cp:lastModifiedBy>Porkoláb Judit</cp:lastModifiedBy>
  <cp:lastPrinted>2018-01-16T09:32:00Z</cp:lastPrinted>
  <dcterms:modified xsi:type="dcterms:W3CDTF">2022-01-18T07:38:00Z</dcterms:modified>
  <cp:revision>5</cp:revision>
  <dc:subject/>
  <dc:title/>
</cp:coreProperties>
</file>