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567"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right"/>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8. sz. napirendi pont</w:t>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197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1975"/>
                    </a:xfrm>
                    <a:prstGeom prst="rect">
                      <a:avLst/>
                    </a:prstGeom>
                  </pic:spPr>
                </pic:pic>
              </a:graphicData>
            </a:graphic>
          </wp:inline>
        </w:drawing>
      </w:r>
    </w:p>
    <w:p>
      <w:pPr>
        <w:pStyle w:val="Header"/>
        <w:jc w:val="center"/>
        <w:rPr>
          <w:sz w:val="10"/>
          <w:szCs w:val="10"/>
        </w:rPr>
      </w:pPr>
      <w:r>
        <w:rPr>
          <w:sz w:val="10"/>
          <w:szCs w:val="10"/>
        </w:rPr>
      </w:r>
    </w:p>
    <w:p>
      <w:pPr>
        <w:pStyle w:val="Header"/>
        <w:jc w:val="center"/>
        <w:rPr>
          <w:b/>
          <w:b/>
        </w:rPr>
      </w:pPr>
      <w:r>
        <w:rPr>
          <w:b/>
        </w:rPr>
        <w:t>ZALA MEGYEI ÖNKORMÁNYZAT</w:t>
      </w:r>
    </w:p>
    <w:p>
      <w:pPr>
        <w:pStyle w:val="Normal"/>
        <w:ind w:left="567" w:right="567" w:hanging="0"/>
        <w:jc w:val="center"/>
        <w:rPr>
          <w:b/>
          <w:b/>
        </w:rPr>
      </w:pPr>
      <w:r>
        <w:rPr>
          <w:b/>
        </w:rPr>
      </w:r>
    </w:p>
    <w:p>
      <w:pPr>
        <w:pStyle w:val="Normal"/>
        <w:ind w:left="567" w:right="567" w:hanging="0"/>
        <w:rPr/>
      </w:pPr>
      <w:r>
        <w:rPr/>
      </w:r>
    </w:p>
    <w:p>
      <w:pPr>
        <w:pStyle w:val="Normal"/>
        <w:ind w:left="567" w:right="567" w:hanging="0"/>
        <w:rPr/>
      </w:pPr>
      <w:r>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757" w:leader="none"/>
        </w:tabs>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1733550" cy="307340"/>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3"/>
                    <a:srcRect l="-21" t="-119" r="-21" b="-119"/>
                    <a:stretch>
                      <a:fillRect/>
                    </a:stretch>
                  </pic:blipFill>
                  <pic:spPr bwMode="auto">
                    <a:xfrm>
                      <a:off x="0" y="0"/>
                      <a:ext cx="1733550" cy="307340"/>
                    </a:xfrm>
                    <a:prstGeom prst="rect">
                      <a:avLst/>
                    </a:prstGeom>
                  </pic:spPr>
                </pic:pic>
              </a:graphicData>
            </a:graphic>
          </wp:inline>
        </w:drawing>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Zala Megyei Közgyűlés 2022. január 27-i ülésére</w:t>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spacing w:lineRule="auto" w:line="240" w:before="0" w:after="0"/>
        <w:ind w:left="1560" w:right="567" w:hanging="851"/>
        <w:jc w:val="both"/>
        <w:outlineLvl w:val="0"/>
        <w:rPr>
          <w:rFonts w:ascii="Times New Roman" w:hAnsi="Times New Roman" w:eastAsia="Times New Roman" w:cs="Times New Roman"/>
          <w:sz w:val="26"/>
          <w:szCs w:val="24"/>
          <w:lang w:eastAsia="hu-HU"/>
        </w:rPr>
      </w:pPr>
      <w:r>
        <w:rPr>
          <w:rFonts w:eastAsia="Times New Roman" w:cs="Times New Roman" w:ascii="Times New Roman" w:hAnsi="Times New Roman"/>
          <w:b/>
          <w:sz w:val="24"/>
          <w:szCs w:val="24"/>
          <w:lang w:eastAsia="hu-HU"/>
        </w:rPr>
        <w:t>Tárgy</w:t>
      </w:r>
      <w:r>
        <w:rPr>
          <w:rFonts w:eastAsia="Times New Roman" w:cs="Times New Roman" w:ascii="Times New Roman" w:hAnsi="Times New Roman"/>
          <w:sz w:val="24"/>
          <w:szCs w:val="24"/>
          <w:lang w:eastAsia="hu-HU"/>
        </w:rPr>
        <w:t>:</w:t>
      </w:r>
      <w:r>
        <w:rPr>
          <w:rFonts w:eastAsia="Times New Roman" w:cs="Times New Roman" w:ascii="Times New Roman" w:hAnsi="Times New Roman"/>
          <w:sz w:val="26"/>
          <w:szCs w:val="24"/>
          <w:lang w:eastAsia="hu-HU"/>
        </w:rPr>
        <w:tab/>
      </w:r>
      <w:r>
        <w:rPr>
          <w:rFonts w:eastAsia="Times New Roman" w:cs="Times New Roman" w:ascii="Times New Roman" w:hAnsi="Times New Roman"/>
          <w:sz w:val="24"/>
          <w:szCs w:val="24"/>
          <w:lang w:eastAsia="hu-HU"/>
        </w:rPr>
        <w:t>Tájékoztató a Zala Megyei Önkormányzati Hivatal által elvégzett feladatokról.</w:t>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spacing w:lineRule="auto" w:line="240" w:before="0" w:after="0"/>
        <w:ind w:left="1560" w:right="567" w:hanging="851"/>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544" w:leader="none"/>
        </w:tabs>
        <w:spacing w:lineRule="auto" w:line="240" w:before="0" w:after="0"/>
        <w:ind w:left="3544" w:right="567" w:hanging="2835"/>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Az előterjesztést készítette</w:t>
      </w:r>
      <w:r>
        <w:rPr>
          <w:rFonts w:eastAsia="Times New Roman" w:cs="Times New Roman" w:ascii="Times New Roman" w:hAnsi="Times New Roman"/>
          <w:sz w:val="24"/>
          <w:szCs w:val="24"/>
          <w:lang w:eastAsia="hu-HU"/>
        </w:rPr>
        <w:t>:</w:t>
        <w:tab/>
        <w:t>Zala Megyei Önkormányzati Hivatal köztisztviselői</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 xml:space="preserve">Megtárgyalta: </w:t>
        <w:tab/>
      </w:r>
      <w:r>
        <w:rPr>
          <w:rFonts w:eastAsia="Times New Roman" w:cs="Times New Roman" w:ascii="Times New Roman" w:hAnsi="Times New Roman"/>
          <w:sz w:val="24"/>
          <w:szCs w:val="24"/>
          <w:lang w:eastAsia="hu-HU"/>
        </w:rPr>
        <w:t>Valamennyi bizottság</w:t>
      </w:r>
    </w:p>
    <w:p>
      <w:pPr>
        <w:pStyle w:val="Normal"/>
        <w:tabs>
          <w:tab w:val="clear" w:pos="708"/>
          <w:tab w:val="left" w:pos="3544" w:leader="none"/>
        </w:tabs>
        <w:spacing w:lineRule="auto" w:line="24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t xml:space="preserve">         </w:t>
      </w:r>
    </w:p>
    <w:p>
      <w:pPr>
        <w:pStyle w:val="Normal"/>
        <w:tabs>
          <w:tab w:val="clear" w:pos="708"/>
          <w:tab w:val="left" w:pos="3544" w:leader="none"/>
        </w:tabs>
        <w:spacing w:lineRule="auto" w:line="240" w:before="0" w:after="0"/>
        <w:ind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numPr>
          <w:ilvl w:val="0"/>
          <w:numId w:val="0"/>
        </w:numPr>
        <w:tabs>
          <w:tab w:val="clear" w:pos="708"/>
          <w:tab w:val="left" w:pos="3544" w:leader="none"/>
        </w:tabs>
        <w:spacing w:lineRule="auto" w:line="480" w:before="0" w:after="0"/>
        <w:ind w:left="709" w:right="567" w:hanging="0"/>
        <w:outlineLvl w:val="0"/>
        <w:rPr/>
      </w:pPr>
      <w:r>
        <w:rPr>
          <w:rFonts w:eastAsia="Times New Roman" w:cs="Times New Roman" w:ascii="Times New Roman" w:hAnsi="Times New Roman"/>
          <w:b/>
          <w:sz w:val="24"/>
          <w:szCs w:val="24"/>
          <w:lang w:eastAsia="hu-HU"/>
        </w:rPr>
        <w:t>Előterjesztő</w:t>
      </w:r>
      <w:r>
        <w:rPr>
          <w:rFonts w:eastAsia="Times New Roman" w:cs="Times New Roman" w:ascii="Times New Roman" w:hAnsi="Times New Roman"/>
          <w:sz w:val="24"/>
          <w:szCs w:val="24"/>
          <w:lang w:eastAsia="hu-HU"/>
        </w:rPr>
        <w:t xml:space="preserve">:            </w:t>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pPr>
      <w:r>
        <w:rPr>
          <w:rFonts w:eastAsia="Times New Roman" w:cs="Times New Roman" w:ascii="Times New Roman" w:hAnsi="Times New Roman"/>
          <w:sz w:val="24"/>
          <w:szCs w:val="24"/>
          <w:lang w:eastAsia="hu-HU"/>
        </w:rPr>
        <w:tab/>
        <w:t xml:space="preserve"> dr. Mester László </w:t>
      </w:r>
    </w:p>
    <w:p>
      <w:pPr>
        <w:pStyle w:val="Normal"/>
        <w:tabs>
          <w:tab w:val="clear" w:pos="708"/>
          <w:tab w:val="left" w:pos="3544" w:leader="none"/>
        </w:tabs>
        <w:spacing w:lineRule="auto" w:line="240" w:before="0" w:after="0"/>
        <w:ind w:left="3544" w:right="567" w:hanging="2835"/>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 xml:space="preserve">                                          megyei főjegyző</w:t>
        <w:tab/>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0"/>
        </w:numPr>
        <w:tabs>
          <w:tab w:val="clear" w:pos="708"/>
          <w:tab w:val="center" w:pos="6804" w:leader="none"/>
        </w:tabs>
        <w:spacing w:lineRule="auto" w:line="240" w:before="0" w:after="0"/>
        <w:ind w:left="567" w:right="567" w:hanging="0"/>
        <w:outlineLvl w:val="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Footer"/>
        <w:jc w:val="center"/>
        <w:rPr/>
      </w:pPr>
      <w:r>
        <w:rPr/>
        <w:t>www.zala.hu</w:t>
      </w:r>
    </w:p>
    <w:p>
      <w:pPr>
        <w:pStyle w:val="Normal"/>
        <w:numPr>
          <w:ilvl w:val="0"/>
          <w:numId w:val="0"/>
        </w:numPr>
        <w:tabs>
          <w:tab w:val="clear" w:pos="708"/>
          <w:tab w:val="center" w:pos="6804" w:leader="none"/>
        </w:tabs>
        <w:spacing w:lineRule="auto" w:line="240" w:before="0" w:after="0"/>
        <w:ind w:left="567" w:right="567" w:hanging="0"/>
        <w:outlineLvl w:val="0"/>
        <w:rPr/>
      </w:pPr>
      <w:r>
        <w:rPr>
          <w:rFonts w:eastAsia="Times New Roman"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isztelt Közgyűlés!</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Zala Megyei Közgyűlés Szervezeti és Működési Szabályzatáról szóló 6/2019.(VIII.30.) ÖR számú rendelet 60.§ (2) bekezdés h) pontja alapján a megyei főjegyző tájékoztatja a közgyűlést a Hivatal munkájáról. </w:t>
      </w:r>
    </w:p>
    <w:p>
      <w:pPr>
        <w:pStyle w:val="Normal"/>
        <w:spacing w:lineRule="auto" w:line="240" w:before="0" w:after="0"/>
        <w:jc w:val="both"/>
        <w:rPr/>
      </w:pPr>
      <w:r>
        <w:rPr>
          <w:rFonts w:eastAsia="Times New Roman" w:cs="Times New Roman" w:ascii="Times New Roman" w:hAnsi="Times New Roman"/>
          <w:sz w:val="24"/>
          <w:szCs w:val="24"/>
          <w:lang w:eastAsia="hu-HU"/>
        </w:rPr>
        <w:t xml:space="preserve">Ezen előterjesztés a 2021. évben elvégzett munkáról nyújt tájékoztatást. </w:t>
      </w:r>
    </w:p>
    <w:p>
      <w:pPr>
        <w:pStyle w:val="Normal"/>
        <w:spacing w:lineRule="auto" w:line="240" w:before="0" w:after="0"/>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Zala Megyei Önkormányzati Hivatal jelenleg 13 fővel látja el az Ügyrendben rögzített feladatait, mely valamennyi megyei önkormányzati hivatalt tekintve a legalacsonyabb létszám.</w:t>
      </w:r>
    </w:p>
    <w:p>
      <w:pPr>
        <w:pStyle w:val="Normal"/>
        <w:spacing w:lineRule="auto" w:line="240" w:before="0" w:after="0"/>
        <w:jc w:val="both"/>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tabs>
          <w:tab w:val="clear" w:pos="708"/>
          <w:tab w:val="left" w:pos="3240" w:leader="none"/>
        </w:tabs>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Belső ellenőrzés</w:t>
      </w:r>
      <w:r>
        <w:rPr>
          <w:rFonts w:eastAsia="Times New Roman" w:cs="Times New Roman" w:ascii="Times New Roman" w:hAnsi="Times New Roman"/>
          <w:sz w:val="24"/>
          <w:szCs w:val="24"/>
          <w:lang w:eastAsia="hu-HU"/>
        </w:rPr>
        <w:t>: A 2021. évi ellenőrzési feladatok a 37/2020. (XII.10.) számú határozattal jóváhagyott 2021. évi belső ellenőrzési tervben kerültek meghatározásra.  A határozatban foglaltaknak megfelelően a megyei önkormányzatok 2019. évi rendkívüli támogatása elszámolásának vizsgálata, továbbá a megyei területfejlesztési koncepció és program, valamint az Integrált Területi Program elkészítésére benyújtott TOP pályázat ellenőrzése megtörtént az elmúlt évben. Terven felül, soron kívüli egy vizsgálat lefolytatására került sor az Állami Számvevőszék által megjelölt felülvizsgálandó területek vonatkozásában. A belső ellenőr részt vett a belső ellenőrzést végző személyek részére kötelező, 2021. évben esedékes Államháztartási Belső Pénzügyi Ellenőrzés (ÁBPE II.) továbbképzésen. A költségvetési szervek belső kontrollrendszeréről és belső ellenőrzéséről szóló 370/2011. (XII. 31.) Korm. rendelet 49. § (3a) bekezdésében foglaltaknak megfelelően az ellenőrzési tevékenység megvalósulásról szóló 2021. évre vonatkozó éves ellenőrzési jelentés a zárszámadási rendelet elfogadásáig előterjesztésre kerül a képviselő-testület felé jóváhagyás céljából.</w:t>
      </w:r>
    </w:p>
    <w:p>
      <w:pPr>
        <w:pStyle w:val="Normal"/>
        <w:tabs>
          <w:tab w:val="clear" w:pos="708"/>
          <w:tab w:val="left" w:pos="3240" w:leader="none"/>
        </w:tabs>
        <w:spacing w:lineRule="auto" w:line="240" w:before="0" w:after="0"/>
        <w:jc w:val="both"/>
        <w:rPr>
          <w:rFonts w:ascii="Times New Roman" w:hAnsi="Times New Roman" w:eastAsia="Times New Roman" w:cs="Times New Roman"/>
          <w:i/>
          <w:i/>
          <w:sz w:val="24"/>
          <w:szCs w:val="24"/>
          <w:highlight w:val="yellow"/>
          <w:lang w:eastAsia="hu-HU"/>
        </w:rPr>
      </w:pPr>
      <w:r>
        <w:rPr>
          <w:rFonts w:eastAsia="Times New Roman" w:cs="Times New Roman" w:ascii="Times New Roman" w:hAnsi="Times New Roman"/>
          <w:i/>
          <w:sz w:val="24"/>
          <w:szCs w:val="24"/>
          <w:highlight w:val="yellow"/>
          <w:lang w:eastAsia="hu-HU"/>
        </w:rPr>
      </w:r>
    </w:p>
    <w:p>
      <w:pPr>
        <w:pStyle w:val="Normal"/>
        <w:spacing w:lineRule="auto" w:line="240" w:before="0" w:after="0"/>
        <w:jc w:val="both"/>
        <w:rPr/>
      </w:pPr>
      <w:r>
        <w:rPr>
          <w:rFonts w:cs="Times New Roman" w:ascii="Times New Roman" w:hAnsi="Times New Roman"/>
          <w:sz w:val="24"/>
          <w:szCs w:val="24"/>
          <w:u w:val="single"/>
        </w:rPr>
        <w:t>Személyzeti feladatok</w:t>
      </w:r>
      <w:r>
        <w:rPr>
          <w:rFonts w:cs="Times New Roman" w:ascii="Times New Roman" w:hAnsi="Times New Roman"/>
          <w:sz w:val="24"/>
          <w:szCs w:val="24"/>
        </w:rPr>
        <w:t xml:space="preserve">: A humánpolitikai feladatok ellátása (jogviszony létesítések, megszűnések, az átsorolások végrehajtása, adatváltozások kezelése, jóléti és szociális juttatások igénylésével kapcsolatos eljárások kezelése, szabadságolási terv készítése, munkaidő-nyilvántartások, orvosi alkalmassági vizsgálatok, táppénzes iratok továbbítása, szakmai gyakorlatok), vagyonnyilatkozatok kezelése és nyilvántartása osztott munkaidőben, közvetlen főjegyzői irányítással történ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főjegyző a hivatal köztisztviselőinek személyre szólóan írásban megállapította a hivatali célok elérését szolgáló konkrét követelményeket 2021. évre, illetve értékelte a dolgozók 2020. évi teljesítményét. A továbbképzési követelmények teljesítése érdekében a jogszabályban előírtak szerint a köztisztviselők tekintetében továbbképzési tervkészítési kötelezettsége is van a munkáltatónak, feladata továbbá az éves tervben foglalt képzések nyomon követése, a terv naprakész állapotban tartása. A közszolgálati életpályamodellt támogató továbbképzési rendszer keretében 2021. évben 11 fő 16 db - a Nemzeti Továbbképzési Intézet által akkreditált - továbbképzésen vett részt. 1 fő köztisztviselő közigazgatási alapvizsgát, 1 fő köztisztviselő szakvizsgát tett.</w:t>
      </w:r>
    </w:p>
    <w:p>
      <w:pPr>
        <w:pStyle w:val="Normal"/>
        <w:spacing w:lineRule="auto" w:line="240" w:before="0" w:after="0"/>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autoSpaceDE w:val="false"/>
        <w:spacing w:lineRule="auto" w:line="240" w:before="0" w:after="0"/>
        <w:jc w:val="both"/>
        <w:rPr/>
      </w:pPr>
      <w:r>
        <w:rPr>
          <w:rFonts w:cs="Times New Roman" w:ascii="Times New Roman" w:hAnsi="Times New Roman"/>
          <w:sz w:val="24"/>
          <w:szCs w:val="24"/>
          <w:u w:val="single"/>
          <w:lang w:eastAsia="hu-HU"/>
        </w:rPr>
        <w:t>Pénzügyi Osztály</w:t>
      </w:r>
      <w:r>
        <w:rPr>
          <w:rFonts w:cs="Times New Roman" w:ascii="Times New Roman" w:hAnsi="Times New Roman"/>
          <w:sz w:val="24"/>
          <w:szCs w:val="24"/>
          <w:lang w:eastAsia="hu-HU"/>
        </w:rPr>
        <w:t xml:space="preserve">: feladata a Közgyűlés pénzügyi-gazdasági tárgyú előterjesztéseinek elkészítése, így a költségvetési és zárszámadási rendelet, valamint a költségvetési előirányzatok évközi módosítása, továbbá a Pénzügyi és Térségfejlesztési Bizottság üléseinek előkészítésével, és működésével kapcsolatos adminisztratív feladatok ellátása.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rPr>
        <w:t xml:space="preserve">Az Osztály biztosítja Zala Megyei Önkormányzat, a Zala Megyei Önkormányzati Hivatal, a Zala Megyei Roma Nemzetiségi Önkormányzat, a Zala Megyei Horvát Nemzetiségi Önkormányzat, a Zala Megyei Horvát Nemzetiségi Önkormányzatok Társulása, a Zala Megyei Német Önkormányzat, valamint az M9 Térségi Fejlesztési Tanács működésével kapcsolatos pénzügyi, számviteli feladatok ellátását. Elvégzi az analitikus és főkönyvi könyvelést, vezeti a számviteli nyilvántartásokat, lebonyolítja a bankszámla és készpénz-forgalmat. A gazdasági események költségvetési és pénzügyi számvitel szerint is könyvelésre kerülnek. A gazdálkodási jogkörök közül ellátja a kötelezettségvállalás pénzügyi ellenjegyzésével és az érvényesítéssel kapcsolatos feladatokat. Folyamatosan figyelemmel kíséri az egyes szervezetek bevételi és kiadási előirányzatait, vezeti a kötelezettségvállalások nyilvántartását.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z w:val="24"/>
          <w:szCs w:val="24"/>
        </w:rPr>
        <w:t xml:space="preserve">A fenti 7 szervezet vonatkozásában elkészíti – a jóváhagyott költségvetési rendeletben foglaltak alapján – az elemi költségvetéseket, az éves beszámolókat, havi költségvetési jelentéseket és negyedéves mérlegjelentéseket. </w:t>
      </w:r>
      <w:r>
        <w:rPr>
          <w:rFonts w:cs="Times New Roman" w:ascii="Times New Roman" w:hAnsi="Times New Roman"/>
          <w:sz w:val="24"/>
          <w:szCs w:val="24"/>
          <w:lang w:eastAsia="hu-HU"/>
        </w:rPr>
        <w:t xml:space="preserve">A </w:t>
      </w:r>
      <w:r>
        <w:rPr>
          <w:rFonts w:cs="Times New Roman" w:ascii="Times New Roman" w:hAnsi="Times New Roman"/>
          <w:sz w:val="24"/>
          <w:szCs w:val="24"/>
        </w:rPr>
        <w:t>Magyar Államkincstár felé</w:t>
      </w:r>
      <w:r>
        <w:rPr>
          <w:rFonts w:cs="Times New Roman" w:ascii="Times New Roman" w:hAnsi="Times New Roman"/>
          <w:sz w:val="24"/>
          <w:szCs w:val="24"/>
          <w:lang w:eastAsia="hu-HU"/>
        </w:rPr>
        <w:t xml:space="preserve"> történő, jogszabályban előírt adatszolgáltatásokat </w:t>
      </w:r>
      <w:r>
        <w:rPr>
          <w:rFonts w:cs="Times New Roman" w:ascii="Times New Roman" w:hAnsi="Times New Roman"/>
          <w:sz w:val="24"/>
          <w:szCs w:val="24"/>
        </w:rPr>
        <w:t>a KGR K11 rendszeren keresztül teljesíti, főkönyvi kivonattal alátámasztva, amelyek a KGR K11 rendszerbe kerülnek feltöltésre.</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strike/>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ndszeresen jelentkező adatszolgáltatási kötelezettségek teljesítése a különböző szervezetek részére:</w:t>
      </w:r>
    </w:p>
    <w:p>
      <w:pPr>
        <w:pStyle w:val="Normal"/>
        <w:spacing w:lineRule="auto" w:line="240" w:before="0" w:after="0"/>
        <w:jc w:val="both"/>
        <w:rPr/>
      </w:pPr>
      <w:r>
        <w:rPr>
          <w:rFonts w:cs="Times New Roman" w:ascii="Times New Roman" w:hAnsi="Times New Roman"/>
          <w:sz w:val="24"/>
          <w:szCs w:val="24"/>
          <w:lang w:eastAsia="hu-HU"/>
        </w:rPr>
        <w:t xml:space="preserve">A Hivatal és az Önkormányzat áfabevallásának készítése, negyedéves és éves statisztikai jelentések készülnek a KSH részére. </w:t>
      </w:r>
    </w:p>
    <w:p>
      <w:pPr>
        <w:pStyle w:val="Normal"/>
        <w:spacing w:lineRule="auto" w:line="240" w:before="0" w:after="0"/>
        <w:jc w:val="both"/>
        <w:rPr/>
      </w:pPr>
      <w:r>
        <w:rPr>
          <w:rFonts w:cs="Times New Roman" w:ascii="Times New Roman" w:hAnsi="Times New Roman"/>
          <w:sz w:val="24"/>
          <w:szCs w:val="24"/>
          <w:lang w:eastAsia="hu-HU"/>
        </w:rPr>
        <w:t xml:space="preserve">Közreműködtünk az ingatlankataszter vezetésében, karbantartásában, illetve a vagyon alakulásáról szóló éves jelentés megküldésében a Kincstár felé.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Nem rendszeres kifizetések számfejtése és jelentése a KIRA rendszerben. A humánpolitikai feladatok közül a távollétek jelentése, a szabadságok nyilvántartásának vezetése, illetve a táppénzes iratok továbbítása havonta a Kincstár felé.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nemzetiségi önkormányzatok, a horvát nemzetiségi önkormányzatok társulása nem rendszeres kifizetéseiből adódó költségvetési befizetési (adó- és járulékfizetési) kötelezettségek teljesítése a NAV felé.</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Elkészítettük a kapott pályázati támogatások elszámolását a Támogatók felé.</w:t>
      </w:r>
    </w:p>
    <w:p>
      <w:pPr>
        <w:pStyle w:val="Normal"/>
        <w:spacing w:lineRule="auto" w:line="240" w:before="0" w:after="0"/>
        <w:jc w:val="both"/>
        <w:rPr>
          <w:rFonts w:ascii="Times New Roman" w:hAnsi="Times New Roman" w:cs="Times New Roman"/>
          <w:color w:val="FF0000"/>
          <w:sz w:val="24"/>
          <w:szCs w:val="24"/>
          <w:lang w:eastAsia="hu-HU"/>
        </w:rPr>
      </w:pPr>
      <w:r>
        <w:rPr>
          <w:rFonts w:cs="Times New Roman" w:ascii="Times New Roman" w:hAnsi="Times New Roman"/>
          <w:sz w:val="24"/>
          <w:szCs w:val="24"/>
          <w:lang w:eastAsia="hu-HU"/>
        </w:rPr>
        <w:t xml:space="preserve">2021. évben befejeződött az IronCurtainCycling című pályázat, melynek zárásával, illetve a CO-EMEP, ATHU116 </w:t>
      </w:r>
      <w:r>
        <w:rPr>
          <w:rFonts w:cs="Times New Roman" w:ascii="Times New Roman" w:hAnsi="Times New Roman"/>
          <w:sz w:val="24"/>
          <w:szCs w:val="24"/>
        </w:rPr>
        <w:t xml:space="preserve">WomEn-Puls </w:t>
      </w:r>
      <w:r>
        <w:rPr>
          <w:rFonts w:cs="Times New Roman" w:ascii="Times New Roman" w:hAnsi="Times New Roman"/>
          <w:sz w:val="24"/>
          <w:szCs w:val="24"/>
          <w:lang w:eastAsia="hu-HU"/>
        </w:rPr>
        <w:t>című pályázatokkal kapcsolatban részt vettünk a Széchenyi Programiroda által lefolytatott helyszíni ellenőrzéseken. Az EFOP 1.6.3-17-2017-00004 "Zala megyei felzárkózás-politikai együttműködés" című pályázat záróellenőrzése is megtörtént.</w:t>
      </w:r>
    </w:p>
    <w:p>
      <w:pPr>
        <w:pStyle w:val="Normal"/>
        <w:spacing w:lineRule="auto" w:line="240" w:before="0" w:after="0"/>
        <w:jc w:val="both"/>
        <w:rPr/>
      </w:pPr>
      <w:r>
        <w:rPr>
          <w:rFonts w:cs="Times New Roman" w:ascii="Times New Roman" w:hAnsi="Times New Roman"/>
          <w:sz w:val="24"/>
          <w:szCs w:val="24"/>
          <w:lang w:eastAsia="hu-HU"/>
        </w:rPr>
        <w:t xml:space="preserve">A folyamatban lévő pályázatok elszámolása a pályázati „mérföldkövekben” szereplő időpontokban benyújtásra kerültek a közreműködő szervezetek felé. </w:t>
      </w:r>
    </w:p>
    <w:p>
      <w:pPr>
        <w:pStyle w:val="Normal"/>
        <w:spacing w:lineRule="auto" w:line="240" w:before="0" w:after="0"/>
        <w:jc w:val="both"/>
        <w:rPr>
          <w:rFonts w:ascii="Times New Roman" w:hAnsi="Times New Roman" w:cs="Times New Roman"/>
          <w:color w:val="FF0000"/>
          <w:sz w:val="24"/>
          <w:szCs w:val="24"/>
          <w:lang w:eastAsia="hu-HU"/>
        </w:rPr>
      </w:pPr>
      <w:r>
        <w:rPr>
          <w:rFonts w:cs="Times New Roman" w:ascii="Times New Roman" w:hAnsi="Times New Roman"/>
          <w:color w:val="FF0000"/>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Elkészítettük a megyei önkormányzatok rendkívüli támogatására kapott összeg elszámolását a Kincstár felé.</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2021. évben került sor selejtezés lebonyolítására.</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Kincstár a 2020. évben igénybe vett, a központi költségvetésből származó támogatások igénybevételének és felhasználásának jogszerűségével kapcsolatban hatósági ellenőrzést végzett. Az ellenőrzés során eltérés megállapítására nem került sor.</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A dolgozók részére a korábbi években nyújtott lakásépítési kölcsön megszűnésével kapcsolatban jelzálogjog törlésére került sor.</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 xml:space="preserve">Elláttuk a Zala Megyei Területfejlesztési Ügynökség Közhasznú Nonprofit Kft. működésével kapcsolatos teljes körű pénzügyi feladatokat (üzleti terv, beszámoló készítése, könyvelés, számlaforgalom lebonyolítása, bevallások teljesítése NAV részére).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Közreműködtünk a kerékpárút-fejlesztési TOP pályázatok elszámolásának benyújtásában. </w:t>
      </w:r>
    </w:p>
    <w:p>
      <w:pPr>
        <w:pStyle w:val="Normal"/>
        <w:spacing w:lineRule="auto" w:line="240" w:before="0" w:after="0"/>
        <w:jc w:val="both"/>
        <w:rPr/>
      </w:pPr>
      <w:r>
        <w:rPr>
          <w:rFonts w:cs="Times New Roman" w:ascii="Times New Roman" w:hAnsi="Times New Roman"/>
          <w:sz w:val="24"/>
          <w:szCs w:val="24"/>
          <w:lang w:eastAsia="hu-HU"/>
        </w:rPr>
        <w:t xml:space="preserve">2021-ben folytatódott a </w:t>
      </w:r>
      <w:r>
        <w:rPr>
          <w:rFonts w:cs="Times New Roman" w:ascii="Times New Roman" w:hAnsi="Times New Roman"/>
          <w:sz w:val="24"/>
          <w:szCs w:val="24"/>
        </w:rPr>
        <w:t>Dream Road című projekt megvalósítása.</w:t>
      </w:r>
    </w:p>
    <w:p>
      <w:pPr>
        <w:pStyle w:val="Normal"/>
        <w:autoSpaceDE w:val="false"/>
        <w:spacing w:lineRule="auto" w:line="240" w:before="0" w:after="0"/>
        <w:jc w:val="both"/>
        <w:rPr>
          <w:rFonts w:ascii="Times New Roman" w:hAnsi="Times New Roman" w:cs="Times New Roman"/>
          <w:sz w:val="24"/>
          <w:szCs w:val="24"/>
          <w:highlight w:val="lightGray"/>
          <w:lang w:eastAsia="hu-HU"/>
        </w:rPr>
      </w:pPr>
      <w:r>
        <w:rPr>
          <w:rFonts w:cs="Times New Roman" w:ascii="Times New Roman" w:hAnsi="Times New Roman"/>
          <w:sz w:val="24"/>
          <w:szCs w:val="24"/>
          <w:highlight w:val="lightGray"/>
          <w:lang w:eastAsia="hu-HU"/>
        </w:rPr>
      </w:r>
    </w:p>
    <w:p>
      <w:pPr>
        <w:pStyle w:val="Normal"/>
        <w:autoSpaceDE w:val="false"/>
        <w:spacing w:lineRule="auto" w:line="240" w:before="0" w:after="0"/>
        <w:jc w:val="both"/>
        <w:rPr/>
      </w:pPr>
      <w:r>
        <w:rPr>
          <w:rFonts w:cs="Times New Roman" w:ascii="Times New Roman" w:hAnsi="Times New Roman"/>
          <w:sz w:val="24"/>
          <w:szCs w:val="24"/>
          <w:u w:val="single"/>
          <w:lang w:eastAsia="hu-HU"/>
        </w:rPr>
        <w:t>Szervezési Osztály</w:t>
      </w:r>
      <w:r>
        <w:rPr>
          <w:rFonts w:cs="Times New Roman" w:ascii="Times New Roman" w:hAnsi="Times New Roman"/>
          <w:sz w:val="24"/>
          <w:szCs w:val="24"/>
          <w:lang w:eastAsia="hu-HU"/>
        </w:rPr>
        <w:t xml:space="preserve">: a szervezeti egység feladatainak egy része a testületi munkához kapcsolódik. A Zala Megyei Közgyűlés 2021-ben 4 ülést tartott (július 6-án rendkívüli, szeptember 16-án, december 9-én, az ünnepi ülés szeptember 18-án volt).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koronavírus járvány következtében a 478/2020. (XI.3.) és a 27/2021. (I.29.) Korm. rendeletekkel elrendelt veszélyhelyzetben képviselő-testületi és bizottsági ülések megtartására nem volt lehetőség, a katasztrófavédelemről és a hozzá kapcsolódó egyes törvények módosításáról szóló 2011. évi CXXVIII. törvény 46.§ (4) bekezdése alapján a közgyűlés feladat-és hatáskörét a közgyűlés elnöke gyakorolta 5 alkalommal (2021. január 28-án, március 18-án, május 7-én, május 19-én és június 10-én). Az előterjesztések az elnöki döntéshozatalt megelőzően valamennyi közgyűlési képviselőnek, és nem képviselő bizottsági tagnak minden alkalommal megküldésre kerültek.</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pPr>
      <w:r>
        <w:rPr>
          <w:rFonts w:cs="Times New Roman" w:ascii="Times New Roman" w:hAnsi="Times New Roman"/>
          <w:sz w:val="24"/>
          <w:szCs w:val="24"/>
          <w:lang w:eastAsia="hu-HU"/>
        </w:rPr>
        <w:t>Zala Megyei Roma Nemzetiségi Önkormányzat 1 rendes ülést és 1 közmeghallgatást tartott, valamint a veszélyhelyzet miatt hét alkalommal az önkormányzat elnöke hozott döntéseket. A hozott határozatok száma: 58.</w:t>
      </w:r>
    </w:p>
    <w:p>
      <w:pPr>
        <w:pStyle w:val="Normal"/>
        <w:autoSpaceDE w:val="false"/>
        <w:spacing w:lineRule="auto" w:line="240" w:before="0" w:after="0"/>
        <w:jc w:val="both"/>
        <w:rPr/>
      </w:pPr>
      <w:r>
        <w:rPr>
          <w:rFonts w:cs="Times New Roman" w:ascii="Times New Roman" w:hAnsi="Times New Roman"/>
          <w:sz w:val="24"/>
          <w:szCs w:val="24"/>
          <w:lang w:eastAsia="hu-HU"/>
        </w:rPr>
        <w:t>A Zala Megyei Horvát Nemzetiségi Önkormányzat 3 rendes ülést és 1 közmeghallgatást tartott, valamint a veszélyhelyzet miatt hat alkalommal az önkormányzat elnöke hozott döntéseket. A hozott határozatok száma: 71.</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A Zala Megyei Horvát Nemzetiségi Önkormányzatok Társulása 1 ülést tartott, valamint a veszélyhelyzet miatt két alkalommal az önkormányzat elnöke hozott döntéseket. </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Zala Megyei Német Önkormányzat 2 rendes ülést és 1 közmeghallgatást tartott, valamint a veszélyhelyzet miatt négy alkalommal az önkormányzat elnöke hozott döntéseket. A hozott határozatok száma: 30.</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A Zala Megyei Közgyűlés szakbizottságai 2021-ben a veszélyhelyzetre való tekintettel az alábbiak szerint üléseztek:</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 xml:space="preserve">Jogi és Ügyrendi Bizottság: 2 ülést tartott, 8 napirendi pontot tárgyalt meg, az üléseken az átlagos megjelenés 70%-os volt. (Mindkét ülés együttes volt a Nemzetiségi Bizottsággal, de a bizottság az együttes ülések után önállóan is folytatta munkáját.)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Nemzetiségi Bizottság: 2 ülés tartott, 4 napirendi pontot tárgyalt meg, az üléseken az átlagos megjelenés 90%-os volt. (Mindkét ülés együttes volt a Jogi és Ügyrendi Bizottsággal, de a bizottság egyik alkalommal önállóan is folytatta munkájá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Pénzügyi Bizottság: 3 ülést tartott (1 rendkívüli), 10 napirendi pontot tárgyalt meg, az üléseken az átlagos megjelenés 87%-os volt. (Mindhárom ülés együttes volt a Térségfejlesztési Bizottsággal, de a bizottság az együttes ülések után önállóan is folytatta munkájá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Térségfejlesztési Bizottság: 3 ülést tartott, 12 napirendet tárgyalt meg, az üléseken az átlagos megjelenés 81%-os volt. (Mindhárom ülés együttes volt a Pénzügyi Bizottsággal, de a bizottság az együttes ülések után önállóan is folytatta munkáját.)</w:t>
      </w:r>
    </w:p>
    <w:p>
      <w:pPr>
        <w:pStyle w:val="Normal"/>
        <w:spacing w:lineRule="auto" w:line="240" w:before="0" w:after="0"/>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testületi és bizottsági ülések előkészítésével, lebonyolításával és utómunkáival kapcsolatos feladatok ellátása mellett a szakosztály látja el az ügyirat-kezelési és selejtezési munkát, továbbá a tisztségviselők személyéhez kötődő adminisztratív jellegű, valamint a beszerzési, raktározási és gépjármű-üzemeltetési feladatokat is.</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Zala Megyei Önkormányzat Elnöke a Zala Megyei Idősügyi Tanáccsal karöltve „Az év Zalai Idősbarát Önkormányzata” Díjat adományozza az arra érdemes két települési önkormányzat részére. A pályázatokat az Idősügyi Tanács véleményezi, az adományozásról a Közgyűlés Elnöke dönt a Tanács véleményének figyelembevételével. A pályázati felhívás előkészítését és a beérkezett pályázatok kezelését szintén a hivatali köztisztviselők végzik el.</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díjat 2021-ben Nova és Türje önkormányzata nyerte el.</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pPr>
      <w:r>
        <w:rPr>
          <w:rFonts w:cs="Times New Roman" w:ascii="Times New Roman" w:hAnsi="Times New Roman"/>
          <w:sz w:val="24"/>
          <w:szCs w:val="24"/>
          <w:u w:val="single"/>
          <w:lang w:eastAsia="hu-HU"/>
        </w:rPr>
        <w:t>Választásokkal összefüggő feladatok</w:t>
      </w:r>
      <w:r>
        <w:rPr>
          <w:rFonts w:cs="Times New Roman" w:ascii="Times New Roman" w:hAnsi="Times New Roman"/>
          <w:sz w:val="24"/>
          <w:szCs w:val="24"/>
          <w:lang w:eastAsia="hu-HU"/>
        </w:rPr>
        <w:t>:</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Zala Megyei Területi Választási Iroda munkatársainak feladatai közé tartozik választások lebonyolításának segítése. A választási iroda jogi, igazgatási, logisztikai, pénzügyi feladatait a Zala Megyei Önkormányzati Hivatal köztisztviselői, az informatikai feladatokat a Zala Megyei Kormányhivatal kormánytisztviselői látják el.</w:t>
      </w:r>
    </w:p>
    <w:p>
      <w:pPr>
        <w:pStyle w:val="Normal"/>
        <w:autoSpaceDE w:val="false"/>
        <w:spacing w:lineRule="auto" w:line="240" w:before="0" w:after="0"/>
        <w:jc w:val="both"/>
        <w:rPr>
          <w:rFonts w:ascii="Times New Roman" w:hAnsi="Times New Roman" w:cs="Times New Roman"/>
          <w:sz w:val="24"/>
          <w:szCs w:val="24"/>
          <w:highlight w:val="yellow"/>
          <w:lang w:eastAsia="hu-HU"/>
        </w:rPr>
      </w:pPr>
      <w:r>
        <w:rPr>
          <w:rFonts w:cs="Times New Roman" w:ascii="Times New Roman" w:hAnsi="Times New Roman"/>
          <w:sz w:val="24"/>
          <w:szCs w:val="24"/>
          <w:highlight w:val="yellow"/>
          <w:lang w:eastAsia="hu-HU"/>
        </w:rPr>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A vonatkozó jogszabály értelmében a veszélyhelyzet ideje alatt időközi választás nem tűzhető ki. A ki nem tűzött választásokat a veszélyhelyzet megszűnését követő tizenöt napon belül tűzik ki a választási bizottságok. 2021-ben kezdetét vette a 2022. évi országgyűlési képviselő választásra történő felkészülés.</w:t>
      </w:r>
    </w:p>
    <w:p>
      <w:pPr>
        <w:pStyle w:val="Normal"/>
        <w:spacing w:lineRule="auto" w:line="240" w:before="0" w:after="0"/>
        <w:jc w:val="both"/>
        <w:rPr>
          <w:rFonts w:ascii="Times New Roman" w:hAnsi="Times New Roman" w:cs="Times New Roman"/>
          <w:sz w:val="24"/>
          <w:szCs w:val="24"/>
          <w:highlight w:val="yellow"/>
          <w:u w:val="single"/>
          <w:lang w:eastAsia="hu-HU"/>
        </w:rPr>
      </w:pPr>
      <w:r>
        <w:rPr>
          <w:rFonts w:cs="Times New Roman" w:ascii="Times New Roman" w:hAnsi="Times New Roman"/>
          <w:sz w:val="24"/>
          <w:szCs w:val="24"/>
          <w:highlight w:val="yellow"/>
          <w:u w:val="single"/>
          <w:lang w:eastAsia="hu-HU"/>
        </w:rPr>
      </w:r>
    </w:p>
    <w:p>
      <w:pPr>
        <w:pStyle w:val="Normal"/>
        <w:spacing w:lineRule="auto" w:line="240" w:before="0" w:after="0"/>
        <w:jc w:val="both"/>
        <w:rPr/>
      </w:pPr>
      <w:r>
        <w:rPr>
          <w:rFonts w:cs="Times New Roman" w:ascii="Times New Roman" w:hAnsi="Times New Roman"/>
          <w:sz w:val="24"/>
          <w:szCs w:val="24"/>
          <w:u w:val="single"/>
          <w:lang w:eastAsia="hu-HU"/>
        </w:rPr>
        <w:t>Térségfejlesztési Osztály</w:t>
      </w:r>
      <w:r>
        <w:rPr>
          <w:rFonts w:cs="Times New Roman" w:ascii="Times New Roman" w:hAnsi="Times New Roman"/>
          <w:sz w:val="24"/>
          <w:szCs w:val="24"/>
          <w:lang w:eastAsia="hu-HU"/>
        </w:rPr>
        <w:t xml:space="preserve">: </w:t>
      </w:r>
    </w:p>
    <w:p>
      <w:pPr>
        <w:pStyle w:val="Normal"/>
        <w:spacing w:lineRule="auto" w:line="240" w:before="0" w:after="0"/>
        <w:jc w:val="both"/>
        <w:rPr>
          <w:rFonts w:ascii="Times New Roman" w:hAnsi="Times New Roman" w:cs="Times New Roman"/>
          <w:i/>
          <w:i/>
          <w:sz w:val="24"/>
          <w:szCs w:val="24"/>
          <w:lang w:eastAsia="hu-HU"/>
        </w:rPr>
      </w:pPr>
      <w:r>
        <w:rPr>
          <w:rFonts w:cs="Times New Roman" w:ascii="Times New Roman" w:hAnsi="Times New Roman"/>
          <w:i/>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Területfejlesztési feladatok</w:t>
      </w:r>
    </w:p>
    <w:p>
      <w:pPr>
        <w:pStyle w:val="Normal"/>
        <w:spacing w:lineRule="auto" w:line="240" w:before="0" w:after="0"/>
        <w:jc w:val="both"/>
        <w:rPr/>
      </w:pPr>
      <w:r>
        <w:rPr>
          <w:rFonts w:cs="Times New Roman" w:ascii="Times New Roman" w:hAnsi="Times New Roman"/>
          <w:sz w:val="24"/>
          <w:szCs w:val="24"/>
          <w:lang w:eastAsia="hu-HU"/>
        </w:rPr>
        <w:t xml:space="preserve">2021. évben </w:t>
      </w:r>
      <w:r>
        <w:rPr>
          <w:rFonts w:cs="Times New Roman" w:ascii="Times New Roman" w:hAnsi="Times New Roman"/>
          <w:sz w:val="24"/>
          <w:szCs w:val="24"/>
        </w:rPr>
        <w:t xml:space="preserve">újabb pályázati körben meghirdetésre kerültek az egyes prioritásokra, intézkedésekre allokált, </w:t>
      </w:r>
      <w:r>
        <w:rPr>
          <w:rFonts w:cs="Times New Roman" w:ascii="Times New Roman" w:hAnsi="Times New Roman"/>
          <w:sz w:val="24"/>
          <w:szCs w:val="24"/>
          <w:lang w:eastAsia="hu-HU"/>
        </w:rPr>
        <w:t xml:space="preserve">Terület- és Településfejlesztési Operatív Programban (TOP) </w:t>
      </w:r>
      <w:r>
        <w:rPr>
          <w:rFonts w:cs="Times New Roman" w:ascii="Times New Roman" w:hAnsi="Times New Roman"/>
          <w:sz w:val="24"/>
          <w:szCs w:val="24"/>
        </w:rPr>
        <w:t>még rendelkezésre álló maradvány források. A felhívások TSM melléklete tartalmának előzetes egyeztetését az Irányító Hatósággal lefolytattuk. A közgyűlési visszamutatásra megküldött dokumentumok előterjesztésre való előkészítése is osztályunk feladatát képezt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 2021. évben folytatódott a 2021-2027-es uniós időszak operatív programjainak előkészítése, ennek keretében a felhívás tervezetek Megyei Önkormányzatok Országos Szövetségén keresztül történő véleményezése, a Területi Kiválasztási Kritérium Rendszer megalkotása, a TSM mellékletek tartalmának egyeztetése volt a feladatunk.</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color w:val="FF0000"/>
          <w:sz w:val="24"/>
          <w:szCs w:val="24"/>
          <w:lang w:eastAsia="hu-HU"/>
        </w:rPr>
      </w:pPr>
      <w:r>
        <w:rPr>
          <w:rFonts w:cs="Times New Roman" w:ascii="Times New Roman" w:hAnsi="Times New Roman"/>
          <w:sz w:val="24"/>
          <w:szCs w:val="24"/>
        </w:rPr>
        <w:t>A területfejlesztési tervezés megyei dokumentumai közül a tavalyi év júniusában elfogadásra került Zala Megye előzetes Integrált Területi Programja, a tervezés a Pénzügyminisztérium szakmai koordinációja mellett zajlik, forrását a TOP-1.5.1-20-2020-00002 azonosító számú nyertes pályázat biztosítja. Ezen TOP PEA pályázati keretből készül több települési önkormányzat TOP Plusz felhívásra benyújtani kívánt projektjének műszaki dokumentációja is.</w:t>
      </w:r>
    </w:p>
    <w:p>
      <w:pPr>
        <w:pStyle w:val="Normal"/>
        <w:spacing w:lineRule="auto" w:line="240" w:before="0" w:after="0"/>
        <w:jc w:val="both"/>
        <w:rPr>
          <w:rFonts w:ascii="Times New Roman" w:hAnsi="Times New Roman" w:cs="Times New Roman"/>
          <w:i/>
          <w:i/>
          <w:color w:val="FF0000"/>
          <w:sz w:val="24"/>
          <w:szCs w:val="24"/>
          <w:highlight w:val="yellow"/>
          <w:lang w:eastAsia="hu-HU"/>
        </w:rPr>
      </w:pPr>
      <w:r>
        <w:rPr>
          <w:rFonts w:cs="Times New Roman" w:ascii="Times New Roman" w:hAnsi="Times New Roman"/>
          <w:i/>
          <w:color w:val="FF0000"/>
          <w:sz w:val="24"/>
          <w:szCs w:val="24"/>
          <w:highlight w:val="yellow"/>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Pályázatok:</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TOP-1.2.1-15-ZA1-2016-00004 – Zala Kétkeréken – Kerékpárút-fejlesztés Lenti, Kerkateskánd, Szécsisziget, Csömödér településeken</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létesítmény műszaki átadása már 2018.12.05-én megtörtént. A projekt befejezési dátuma 2021.07.31-e volt, a záró kifizetési igénylés és szakmai beszámoló 2021.10.28-án került benyújtásra.</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TOP-3.1.1-15-ZA1-2016-00003 - Zala Kétkeréken - Kerékpárút- fejlesztés Lentiben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tavalyi év során a projekt keretében kiírásra került az első kivitelezésre vonatkozó közbeszerzési eljárás, amely során kiderült, hogy a tervek pontosítására van szükség. A tervek KSZ általi elfogadásával párhuzamosan elindítható a kivitelezésre vonatkozó közbeszerzési eljárás is. A projekt várhatóan 2022. utolsó negyedévében záru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TOP-3.1.1-15-ZA1-2016-00004 - Zala Kétkeréken - Kerékpárút- fejlesztés Kisrécse és Nagykanizsa közöt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kivitelezési közbeszerzés lezárása után a vállalkozó 2021.10.28-án megküldte mindkét építtető települési önkormányzat részére a szerződéstől való elállásról szóló levelét, amelyben a bekövetkező ár drágulások mellett a tulajdonviszony rendezés elhúzódó ügyintézésére is hivatkozott. Az előkészítő tevékenység új nyomvonal kijelölésével folytatódott, az új tervek készítésére kiírásra került a közbeszerzési eljárás a Zala Megyei Önkormányzat részéről. A projekt várhatóan 2022. utolsó negyedévében záru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rPr>
        <w:t>TOP-1.2.1-15-ZA1-2016-00002 - Zala Kétkeréken - Kerékpárút-fejlesztés Kisrécse és Zalasárszeg településeken</w:t>
      </w:r>
    </w:p>
    <w:p>
      <w:pPr>
        <w:pStyle w:val="Normal"/>
        <w:spacing w:lineRule="auto" w:line="240" w:before="0" w:after="0"/>
        <w:jc w:val="both"/>
        <w:rPr/>
      </w:pPr>
      <w:r>
        <w:rPr>
          <w:rFonts w:cs="Times New Roman" w:ascii="Times New Roman" w:hAnsi="Times New Roman"/>
          <w:sz w:val="24"/>
          <w:szCs w:val="24"/>
        </w:rPr>
        <w:t xml:space="preserve">Az előző pályázathoz hasonlóan itt is elállt a vállalkozó a megkötött feltételes vállalkozási szerződéstől. A kerékpárúthoz kapcsolódó nagyrécsei szakasz áttervezése következtében a terv kismértékű módosítása vált szükségessé, amely folyamatban van, 2022 elején ennek birtokában indítható a kivitelezésre irányuló közbeszerzési eljárás. </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P-1.2.1-15-ZA1-2016-00003 - Zala Kétkeréken - Kerékpárút-fejlesztés Sármellék és Zalaszentgrót településeken</w:t>
      </w:r>
    </w:p>
    <w:p>
      <w:pPr>
        <w:pStyle w:val="Normal"/>
        <w:spacing w:lineRule="auto" w:line="240" w:before="0" w:after="0"/>
        <w:jc w:val="both"/>
        <w:rPr/>
      </w:pPr>
      <w:r>
        <w:rPr>
          <w:rFonts w:cs="Times New Roman" w:ascii="Times New Roman" w:hAnsi="Times New Roman"/>
          <w:sz w:val="24"/>
          <w:szCs w:val="24"/>
        </w:rPr>
        <w:t xml:space="preserve">A kerékpárút 2020-ban elkészült, de a forgalomba helyezés a sármelléki szakaszon nem történt meg mivel a Zala Megyei Kormányhivatal Útügyi Osztálya és a Magyar Közút Nonprofit Zrt. kivitelezési hiánypótlást nyújtott be Sármellék Önkormányzatához, amelynek teljesítése folyamatban van. </w:t>
      </w:r>
    </w:p>
    <w:p>
      <w:pPr>
        <w:pStyle w:val="Normal"/>
        <w:spacing w:lineRule="auto" w:line="240" w:before="0" w:after="0"/>
        <w:jc w:val="both"/>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P-3.1.1-15-ZA1-2016-00005 - Zala Kétkeréken - Kerékpárút-fejlesztés Keszthely, Hévíz, Cserszegtomaj, és Hahót települések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21. januárjában megkezdődött a közbeszerzési eljárás a cserszegtomaji szakasz kivitelezésére. Március 11-én került sor a Vállalkozási szerződés aláírására a nyertes cég azonban nem kezdte meg a kivitelezést, a tervezett szeptember 30-i határidőig nem valósult meg a 25%-os készültség. Mivel vélelmezhető volt, hogy a következő, november 30-ra kitűzött határidőt sem tudja tartani a kivitelező, Cserszegtomaj Önkormányzata úgy döntött, hogy szerződést bont a kivitelezővel, és új közbeszerzési eljárást indít. A keszthelyi és hahóti szakaszon már befejeződött a pályáza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OP-3.1.1-15-ZA2-2019-00002 Zala Kétkeréken - Kerékpárút-fejlesztés Zalasárszeg és Galambok között</w:t>
      </w:r>
    </w:p>
    <w:p>
      <w:pPr>
        <w:pStyle w:val="Normal"/>
        <w:spacing w:lineRule="auto" w:line="240" w:before="0" w:after="0"/>
        <w:jc w:val="both"/>
        <w:rPr/>
      </w:pPr>
      <w:r>
        <w:rPr>
          <w:rFonts w:cs="Times New Roman" w:ascii="Times New Roman" w:hAnsi="Times New Roman"/>
          <w:sz w:val="24"/>
          <w:szCs w:val="24"/>
        </w:rPr>
        <w:t xml:space="preserve">A Zala Megyei Kormányhivatal felfüggesztette az építési engedélyezési eljárást, mert a beruházást érintően a termőföld végleges más célú hasznosításának engedélyezése szükséges. A földmérő elkészítette a szükséges dokumentumokat, a földhivatali záradékolást követően folytatódhat az engedélyezési eljárás. Közben megköttetett a megállapodás a településekkel a közbeszerzési szakértő, az értékbecslő, a jogi szakértő közös beszerzésérő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TOP-1.2.1-15-ZA2-2019-00001 – Zala Kétkeréken – Kerékpárút-fejlesztés Lenti és Rédics között</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2020. év során elkészült a végleges tervdokumentáció, amely alapján megállapítást nyert, hogy új konzorciumi tag (Külsősárd Község Önkormányzata) bevonása szükséges a projektbe. A tagbevonás után együttműködési megállapodás keretében beszerzésre került a közbeszerzési szakértő, a földmérési- és ingatlan értékbecslési szakértő, valamint a jogi feladatokat ellátó személye. Lezárult a kivitelezésre vonatkozó közbeszerzési eljárás is, az érintett települések megkötötték a vállalkozási szerződést a nyertes kivitelezővel. Jelenleg a tulajdon viszony rendezés folyamata zajlik, a tényleges kivitelezés ezután kezdődik meg. A projekt várhatóan 2022. utolsó negyedévében záru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TOP-1.2.1-15-ZA2-2019-00002 – Zala Kétkeréken – Kerékpárút-fejlesztés Lenti városában</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2020. év során elkészült a végleges tervdokumentáció, amely a Közreműködő Szervezet részéről is elfogadásra került. Beszerzésre került Lenti Város Önkormányzata részéről a közbeszerzési szakértő és az ingatlan értékbecslési szakértő, továbbá megindításra, illetve sikeresen lezárásra került a kivitelezésre vonatkozó közbeszerzési eljárás is. Lenti Város Önkormányzata megkötötte a vállalkozási szerződést a nyertes kivitelezővel, a tényleges kivitelezés 2021.09.01-én kezdődött meg. A projekt várhatóan 2022. utolsó negyedévében zárul.</w:t>
      </w:r>
    </w:p>
    <w:p>
      <w:pPr>
        <w:pStyle w:val="Normal"/>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pPr>
      <w:r>
        <w:rPr>
          <w:rFonts w:cs="Times New Roman" w:ascii="Times New Roman" w:hAnsi="Times New Roman"/>
          <w:sz w:val="24"/>
          <w:szCs w:val="24"/>
          <w:lang w:eastAsia="hu-HU"/>
        </w:rPr>
        <w:t>TOP-1.2.1-15-ZA2-2020-00006 – Zala Kétkeréken – Kerékpárút-fejlesztés Kerkateskánd, Lovászi, Tornyiszentmiklós településeken</w:t>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tavalyi év során elkészült az engedélyezési tervdokumentáció, jelenleg a kiviteli tervek véglegesítése van folyamatban. A települések részéről beszerzésre került a közbeszerzési szakértő, a földmérési- és ingatlan értékbecslési szakértő, a jogi szakértő, valamint a kivitelezésre vonatkozó közbeszerzési eljárás megindításának előkészítése zajlik. Jelenleg a tulajdonviszony rendezés folyamata zajlik, a tényleges kivitelezés ezután kezdődik meg. A projekt várhatóan 2022. utolsó negyedévében zárul.</w:t>
      </w:r>
    </w:p>
    <w:p>
      <w:pPr>
        <w:pStyle w:val="Normal"/>
        <w:autoSpaceDE w:val="false"/>
        <w:spacing w:lineRule="auto" w:line="240" w:before="0" w:after="0"/>
        <w:jc w:val="both"/>
        <w:rPr>
          <w:rFonts w:ascii="Times New Roman" w:hAnsi="Times New Roman" w:cs="Times New Roman"/>
          <w:sz w:val="24"/>
          <w:szCs w:val="24"/>
          <w:highlight w:val="yellow"/>
          <w:lang w:eastAsia="hu-HU"/>
        </w:rPr>
      </w:pPr>
      <w:r>
        <w:rPr>
          <w:rFonts w:cs="Times New Roman" w:ascii="Times New Roman" w:hAnsi="Times New Roman"/>
          <w:sz w:val="24"/>
          <w:szCs w:val="24"/>
          <w:highlight w:val="yellow"/>
          <w:lang w:eastAsia="hu-HU"/>
        </w:rPr>
      </w:r>
    </w:p>
    <w:p>
      <w:pPr>
        <w:pStyle w:val="Normal"/>
        <w:spacing w:lineRule="auto" w:line="24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A Zala Megyei Közgyűlés 2021. december 9-i ülésén a 36/2021. (XII.9.) KH számú határozatával döntött a Terület- és Településfejlesztési Operatív Program Plusz (TOP Plusz) Élhető települések című TOP_Plusz 1.2.1-21 kódszámú pályázati felhívás keretében 100 %-os támogatás intenzitású támogatási kérelmek benyújtásáról az alábbi négy szakasz megvalósítására:</w:t>
      </w:r>
    </w:p>
    <w:p>
      <w:pPr>
        <w:pStyle w:val="Normal"/>
        <w:spacing w:lineRule="auto" w:line="24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 xml:space="preserve">Keszthely-Gyenesdiás kerékpárút Gyenesdiás közigazgatási területére eső szakasza vonatkozásában, konzorciumban a fejlesztéssel érintett településsel, és a Zala Megyei Területfejlesztési Ügynökség Közhasznú Nonprofit Kft-vel, </w:t>
      </w:r>
    </w:p>
    <w:p>
      <w:pPr>
        <w:pStyle w:val="Normal"/>
        <w:spacing w:lineRule="auto" w:line="24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Garabonc-Nagyrada-Zalaszabar közti kerékpárút szakasz vonatkozásában, konzorciumban a fejlesztéssel érintett településekkel, és a Zala Megyei Területfejlesztési Ügynökség Közhasznú Nonprofit Kft-vel,</w:t>
      </w:r>
    </w:p>
    <w:p>
      <w:pPr>
        <w:pStyle w:val="Normal"/>
        <w:spacing w:lineRule="auto" w:line="240"/>
        <w:jc w:val="both"/>
        <w:rPr/>
      </w:pPr>
      <w:r>
        <w:rPr>
          <w:rFonts w:cs="Times New Roman" w:ascii="Times New Roman" w:hAnsi="Times New Roman"/>
          <w:iCs/>
          <w:sz w:val="24"/>
          <w:szCs w:val="24"/>
          <w:lang w:eastAsia="hu-HU"/>
        </w:rPr>
        <w:t xml:space="preserve">Sármellék-Zalavár kerékpárút vonatkozásában, konzorciumban a fejlesztéssel érintett településekkel, és a Zala Megyei Területfejlesztési Ügynökség Közhasznú Nonprofit Kft-vel, </w:t>
      </w:r>
    </w:p>
    <w:p>
      <w:pPr>
        <w:pStyle w:val="Normal"/>
        <w:spacing w:lineRule="auto" w:line="24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Pince (országhatár) – Becsehely szakasz vonatkozásában konzorciumban a fejlesztéssel érintett településekkel, és a Zala Megyei Területfejlesztési Ügynökség Közhasznú Nonprofit Kft-vel, szükség esetén állami tulajdonban álló gazdasági társasággal.</w:t>
      </w:r>
    </w:p>
    <w:p>
      <w:pPr>
        <w:pStyle w:val="Normal"/>
        <w:spacing w:lineRule="auto" w:line="24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Az első három szakasz vonatkozásában a támogatási kérelmek benyújtásra kerültek.</w:t>
      </w:r>
    </w:p>
    <w:p>
      <w:pPr>
        <w:pStyle w:val="Normal"/>
        <w:spacing w:lineRule="auto" w:line="24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A foglalkoztatási paktum projekt</w:t>
      </w:r>
      <w:r>
        <w:rPr>
          <w:iCs/>
        </w:rPr>
        <w:t xml:space="preserve"> </w:t>
      </w:r>
      <w:r>
        <w:rPr>
          <w:rFonts w:cs="Times New Roman" w:ascii="Times New Roman" w:hAnsi="Times New Roman"/>
          <w:iCs/>
          <w:sz w:val="24"/>
          <w:szCs w:val="24"/>
          <w:lang w:eastAsia="hu-HU"/>
        </w:rPr>
        <w:t xml:space="preserve">projektmenedzsmenti feladatait a Zala Megyei Önkormányzati Hivatal két munkatársa látja el. A pályázatban vállalt indikátorok időarányos teljesítése megvalósult. A pályázat folyamatos előrehaladását az Irányító Csoport értékeli, a foglalkoztatási fórum decemberi online ülésén pedig sor került a foglalkoztatási stratégia és a munkaerőpiaci igényfelmérés éves felülvizsgálatára. </w:t>
      </w:r>
    </w:p>
    <w:p>
      <w:pPr>
        <w:pStyle w:val="Normal"/>
        <w:spacing w:lineRule="auto" w:line="240"/>
        <w:jc w:val="both"/>
        <w:rPr/>
      </w:pPr>
      <w:r>
        <w:rPr>
          <w:rFonts w:cs="Times New Roman" w:ascii="Times New Roman" w:hAnsi="Times New Roman"/>
          <w:iCs/>
          <w:sz w:val="24"/>
          <w:szCs w:val="24"/>
          <w:lang w:eastAsia="hu-HU"/>
        </w:rPr>
        <w:t xml:space="preserve">2021. márciusában többletforrásigény került benyújtásra, melyet az IH jóváhagyott, így 140 millió forintnyi pluszforrást ítéltek meg a projekt támogatásának növelésére. Az eredetileg 962.991.790 forint összköltségű projekt költségvetése 1.102.991.790 forintra emelkedett, a határideje pedig kitolódott 2022. március 31-ig. A plusz forrás lehetőségével további 83 fő kerül bevonásra bértámogatási programba és 10 fő vállalkozóvá válását segíti a TOP program. A bevonások megvalósítása érdekében 2021. szeptemberében további 2 hónap hosszabbítási igény került benyújtásra, melynek jóváhagyásával a projekt záró dátuma 2022. május 31-re módosult. </w:t>
      </w:r>
    </w:p>
    <w:p>
      <w:pPr>
        <w:pStyle w:val="Normal"/>
        <w:spacing w:lineRule="auto" w:line="24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A helyi termék fejlesztéshez kapcsolódóan 20 alkalmas rendezvénysorozat került lebonyolításra 2019-2021 között, a tárgyidőszakban 9 helyi termék értékesítési akció valósult meg</w:t>
      </w:r>
      <w:r>
        <w:rPr/>
        <w:t xml:space="preserve"> (</w:t>
      </w:r>
      <w:r>
        <w:rPr>
          <w:rFonts w:cs="Times New Roman" w:ascii="Times New Roman" w:hAnsi="Times New Roman"/>
          <w:iCs/>
          <w:sz w:val="24"/>
          <w:szCs w:val="24"/>
          <w:lang w:eastAsia="hu-HU"/>
        </w:rPr>
        <w:t>Pusztaszentlászló, Zalakaros, Becsehely, Lenti, Szécsisziget, Felsőrajk, Keszthely, Hévíz, Letenye településeken), amelyek szervezésében aktívan részt vettünk, a helyszíneken tájékoztatást nyújtottunk a kiállítók részére a helyi termék kataszter lehetőségeiről.</w:t>
      </w:r>
    </w:p>
    <w:p>
      <w:pPr>
        <w:pStyle w:val="Normal"/>
        <w:spacing w:lineRule="auto" w:line="24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2021. decemberében kétnapos Helyi Termékek Karácsonyi Vásárt szerveztünk Zalaegerszegen, amelyen 33 helyi termelő és 22 képműves mutatta be és árusította termékeit.</w:t>
      </w:r>
    </w:p>
    <w:p>
      <w:pPr>
        <w:pStyle w:val="Normal"/>
        <w:spacing w:lineRule="auto" w:line="240"/>
        <w:jc w:val="both"/>
        <w:rPr/>
      </w:pPr>
      <w:r>
        <w:rPr>
          <w:rFonts w:cs="Times New Roman" w:ascii="Times New Roman" w:hAnsi="Times New Roman"/>
          <w:iCs/>
          <w:sz w:val="24"/>
          <w:szCs w:val="24"/>
          <w:lang w:eastAsia="hu-HU"/>
        </w:rPr>
        <w:t>A paktum ernyőszervezeti feladatait ellátva segítséget nyújtottunk a megyei paktumok megvalósításához, több alkalommal részt vettünk a kelet és nyugat zalai foglalkoztatási paktumok rendezvényein, a zárókonferenciákon a paktummenedzser előadást is tartott.</w:t>
      </w:r>
    </w:p>
    <w:p>
      <w:pPr>
        <w:pStyle w:val="Normal"/>
        <w:spacing w:lineRule="auto" w:line="24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A TOP Plusz-3.1.1-21 számú „Megyei foglalkoztatási-gazdaságfejlesztési együttműködések” című új pályázat beadásával kapcsolatosan folyamatosak voltak az egyeztetések a leendő konzorciumi partnerekkel, előkészítésre került a benyújtáshoz szükséges költségvetés és az egyéb szükséges dokumentumok. A támogatási kérelem benyújtásra került.</w:t>
      </w:r>
    </w:p>
    <w:p>
      <w:pPr>
        <w:pStyle w:val="Normal"/>
        <w:autoSpaceDE w:val="false"/>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 xml:space="preserve">A Zala Megyei Önkormányzatnak a Hungarikum Bizottság által kiírt felhívásra benyújtott pályázata támogatásban részesült. A HUNG-2021 kiírásra a Zala Megyei Önkormányzat, mint a Zala Megyei Értéktár Bizottság létrehozója nyújtotta be pályázatát. A megyei értéktár elemei között van országos ismertségű és világhírnévre szert tett, és egy-egy kisebb közösség számára fontos hagyomány is, de mindegyik a zalai ember természetszeretetét, kreativitását, kitartását tükrözi. A pályázat célja: Zala megye különleges, megismételhetetlen értékeinek vizuális megőrzése, melyre a megyei önkormányzat 3 000 000,- Ft támogatást nyert. </w:t>
      </w:r>
    </w:p>
    <w:p>
      <w:pPr>
        <w:pStyle w:val="Normal"/>
        <w:autoSpaceDE w:val="false"/>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r>
    </w:p>
    <w:p>
      <w:pPr>
        <w:pStyle w:val="Normal"/>
        <w:autoSpaceDE w:val="false"/>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A Zala Megyei Önkormányzatnak a Bethlen Gábor Alap 2021. évi „Nemzetpolitikai célú támogatások” előirányzat terhére Magyarország és a Kárpát-medence magyarok lakta települései közötti magyar-magyar kapcsolatok ápolását és fejlesztését célzó testvér-települési programok és együttműködések támogatására kiírt felhívásra benyújtott pályázata támogatásban részesült.</w:t>
      </w:r>
    </w:p>
    <w:p>
      <w:pPr>
        <w:pStyle w:val="Normal"/>
        <w:autoSpaceDE w:val="false"/>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t>A pályázat célja, hogy szakmai megbeszéléseken, tapasztalatcseréken való részvétellel erősítse megyéink lakosságának hagyományainkhoz, székely-magyar identitásunkhoz való tartozását, mely elengedhetetlen ezen értékeken alapuló színvonalas turisztikai szolgáltatások, "megyemarketingek" kialakításához. A "határmentiség", valamint a népi és természeti értékek és ismeretek továbbadása, természeti kincseink és az arra épülő "zöld", természetbarát és vallási turizmus felhasználási lehetőségeinek közös népszerűsítése is célunk.</w:t>
      </w:r>
    </w:p>
    <w:p>
      <w:pPr>
        <w:pStyle w:val="Normal"/>
        <w:autoSpaceDE w:val="false"/>
        <w:spacing w:lineRule="auto" w:line="240" w:before="0" w:after="0"/>
        <w:jc w:val="both"/>
        <w:rPr>
          <w:rFonts w:ascii="Times New Roman" w:hAnsi="Times New Roman" w:cs="Times New Roman"/>
          <w:iCs/>
          <w:sz w:val="24"/>
          <w:szCs w:val="24"/>
          <w:lang w:eastAsia="hu-HU"/>
        </w:rPr>
      </w:pPr>
      <w:r>
        <w:rPr>
          <w:rFonts w:eastAsia="Times New Roman" w:cs="Times New Roman" w:ascii="Times New Roman" w:hAnsi="Times New Roman"/>
          <w:iCs/>
          <w:sz w:val="24"/>
          <w:szCs w:val="24"/>
          <w:lang w:eastAsia="hu-HU"/>
        </w:rPr>
        <w:t xml:space="preserve"> </w:t>
      </w:r>
      <w:r>
        <w:rPr>
          <w:rFonts w:cs="Times New Roman" w:ascii="Times New Roman" w:hAnsi="Times New Roman"/>
          <w:iCs/>
          <w:sz w:val="24"/>
          <w:szCs w:val="24"/>
          <w:lang w:eastAsia="hu-HU"/>
        </w:rPr>
        <w:t xml:space="preserve">A megvalósítás a veszélyhelyzetre és a járványüggyel kapcsolatos korlátozásokra tekintettel 2022-re csúszik. A pályázat 2 000 000,- Ft-os támogatásban részesült. </w:t>
      </w:r>
    </w:p>
    <w:p>
      <w:pPr>
        <w:pStyle w:val="Normal"/>
        <w:autoSpaceDE w:val="false"/>
        <w:spacing w:lineRule="auto" w:line="240" w:before="0" w:after="0"/>
        <w:jc w:val="both"/>
        <w:rPr>
          <w:rFonts w:ascii="Times New Roman" w:hAnsi="Times New Roman" w:cs="Times New Roman"/>
          <w:iCs/>
          <w:sz w:val="24"/>
          <w:szCs w:val="24"/>
          <w:lang w:eastAsia="hu-HU"/>
        </w:rPr>
      </w:pPr>
      <w:r>
        <w:rPr>
          <w:rFonts w:cs="Times New Roman" w:ascii="Times New Roman" w:hAnsi="Times New Roman"/>
          <w:iCs/>
          <w:sz w:val="24"/>
          <w:szCs w:val="24"/>
          <w:lang w:eastAsia="hu-HU"/>
        </w:rPr>
      </w:r>
    </w:p>
    <w:p>
      <w:pPr>
        <w:pStyle w:val="Normal"/>
        <w:spacing w:lineRule="auto" w:line="252" w:before="0" w:after="160"/>
        <w:jc w:val="both"/>
        <w:rPr>
          <w:rFonts w:ascii="Times New Roman" w:hAnsi="Times New Roman" w:cs="Times New Roman"/>
          <w:bCs/>
          <w:sz w:val="24"/>
          <w:szCs w:val="24"/>
        </w:rPr>
      </w:pPr>
      <w:r>
        <w:rPr>
          <w:rFonts w:cs="Times New Roman" w:ascii="Times New Roman" w:hAnsi="Times New Roman"/>
          <w:sz w:val="24"/>
          <w:szCs w:val="24"/>
          <w:lang w:eastAsia="hu-HU"/>
        </w:rPr>
        <w:t xml:space="preserve">A Zala Megyei Önkormányzat a Bethlen Gábor Alap 2022. évi felhívásra két pályázatot nyújtott be a Muravidéki Magyar Önkormányzati Nemzeti Közösséggel együttműködésben </w:t>
      </w:r>
      <w:r>
        <w:rPr>
          <w:rFonts w:cs="Times New Roman" w:ascii="Times New Roman" w:hAnsi="Times New Roman"/>
          <w:bCs/>
          <w:iCs/>
          <w:sz w:val="24"/>
          <w:szCs w:val="24"/>
        </w:rPr>
        <w:t>„Zala összeköt bennünket”, valamint „Kézműves örökségünk nyomában” címmel.</w:t>
      </w:r>
    </w:p>
    <w:p>
      <w:pPr>
        <w:pStyle w:val="Normal"/>
        <w:spacing w:lineRule="auto" w:line="240" w:before="0" w:after="0"/>
        <w:jc w:val="both"/>
        <w:rPr/>
      </w:pPr>
      <w:r>
        <w:rPr>
          <w:rFonts w:cs="Times New Roman" w:ascii="Times New Roman" w:hAnsi="Times New Roman"/>
          <w:sz w:val="24"/>
          <w:szCs w:val="24"/>
        </w:rPr>
        <w:t>A Zala Megyei Önkormányzat az Emberi Erőforrások Minisztériuma részéről az Előadó-művészeti szervezetek többlettámogatása keretből 20 millió forint támogatásban részesült a magyar kulturális örökség megőrzésére, annak gazdagítására és korszerű formában való továbbművelésére, a felnövekvő nemzedékekkel való élő kapcsolat folyamatos fenntartására, a nemzetmegtartó pozitív magatartásminták átörökítésére, valamint a közösségi létforma aktív megélésének elősegítésére. Tekintettel a járványügyi helyzetre a forrás 94 % került felhasználásra 2021. év végéig.</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Emberi Erőforrás Támogatáskezelő az Emberi Erőforrások Minisztériuma megbízásából kiírta a KAB-KEF-21-M pályázatát a Kábítószerügyi Egyeztető Fórumok működtetési feltételeinek biztosításár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atra meghívásos alapon kizárólag a megyei önkormányzatok jogosultak pályázatot benyújtani, melyek ellátják a települési KEF-ek koordinációjával kapcsolatos feladatokat. A 2020/21-es pályázat volt az első, amely a megyei önkormányzatok koordinációjával indult. A 2021/22-es pályázat a 2020-2021. évi KEF képzés során elsajátított ismeretek gyakorlati hasznosítására, innovatív tevékenységek előmozdítására épü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2022-re vonatkozó programban legfeljebb 4 000 000,-Ft az elnyerhető összeg. A 2021-ben benyújtott  pályázat még nem került elbírálásra.</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Zala Megyei Önkormányzat a Szociális és Gyermekvédelmi Főigazgatósággal konzorciumban pályázati támogatást nyert az EFOP 1.6.3-17 Megyei szintű felzárkózás-politikai együttműködések támogatása a helyi esélyegyenlőségi programokhoz kapcsolódóan” című felhívásra „Zala megyei felzárkózás-politikai együttműködések” címmel. A pályázat 2020. október 31-én befejeződött, a fenntartási időszakban,  2021. október 27-én Zalaegerszegen a  Megyeháza Deák termében megrendezésre került a VII. Zala Megyei Felzárkózási Fórum, amelyen a résztvevők egyebek mellett a Megyei Esélyteremtési Paktumok országos tapasztalatairól és a szociális ellátás új formáinak időseket érintő határterületeiről hallhattak előadás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z Ausztria-Magyarország Együttműködési Program forrásaiból támogatott WomEn-Puls című projektben, melyben vezető partnerként veszünk részt, a 2021. évi tevékenységek az alábbiak voltak: határon átnyúló projekt irányítócsoport találkozón való részvétel; projekt szintű jelentések elkészítése; kommunikációs tevékenységek megvalósítása; tréningprogram bonyolítása, workshopok szervezés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lovénia-Magyarország Együttműködési Program forrásaiból támogatott Iron Curtain Cycling pályázat 2021. február 14-én zárult, az utolsó időszakban lebonyolítottuk a projekt zárókonferenciáj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Szlovénia-Magyarország Együttműködési Program forrásaiból támogatott capCROSSplan projekt keretében 2021. április 28-án sor került a 3. kulcsszereplői találkozóra, majd ezt követően június 22-én és 25-én megrendeztük az általános érdekelt felekkel történő két munkacsoport találkozót. Ezen kívül egy információ napot tartottunk 2021. november 15-én. Részt vettünk továbbá az Európai Unió 5 új szakpolitikai célkitűzésének bemutatását megcélzó előadás-sorozat 1. alkalmán 2021. július 8-án Körmenden, ahol a „Jobban összekapcsolódó Európa” és „Szociálisabb Európa” témakörök kerültek ismertetésre. A szlovén-magyar határtérségben azonosított kulcsfontosságú szereplők számára 2021. novemberében az Európai Unió három további szakpolitikai célkitűzéséről tartottunk képzést. A ’Kommunikáció’ munkacsomag végrehajtásáért felelős partnerként elkészítettük a 2. infografikát és a félévente esedékes hírleveleket. A projekt közösségi média felületét folyamatosan frissítettük, hivatalos weblapjának tartalmához pedig fordítási feladatokkal járultunk hozzá.</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Magyarország-Horvátország Együttműködési Program forrásaiból támogatott CO-EMEP projekt keretében 2021. májusában sor került a 2. és 3. munkacsoport találkozóra, 2021. nyarán pedig a workshopokra. Októberben megrendeztük az információs napot, majd ezt követően részt vettünk a Vezető Partner hasonló tematikájú rendezvényén is Csáktornyán. Kidolgoztuk az energetikával kapcsolatos, hazai szabályozási rendszerről készült dokumentumot. Ezen kívül a Vezető Partnerrel együttműködve energetikai auditokat hajtottunk végre, ahol horvát szakemberek energetikai és általános épületgépészeti méréseket végeztek. A projekt promóciós csomagját (szórólap, promóciós termékek) elkészítettü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Magyarország-Horvátország Együttműködési Program forrásaiból támogatott Riverside projektben megtörtént a tájérték felmérés 350 db tájérték összegyűjtésével, a Mura-Dráva-Duna Bioszféra Rezervátum Zala megyei területeire elkészült a jelenlegi területhasználatot bemutató részletes anyag, majd az agárgazdálkodási koncepció. A látogatóközpont megvalósíthatósági tanulmányának és tervezési dokumentációjának, valamint a természetvédelmi szemléletformálási koncepciónak az összeállításán túl, három közismert faj és egy fajcsoport (taxon) biológiai felmérésére (mintavételezésére) is sor került, az összegző tanulmány is rendelkezésre áll. Fenti feladatokhoz beszereztük a szükséges térképi állományoka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la Megyei Értéktár Bizottság változatlan személyi összetételben végezte munkáját 2021-ben. A Zala Megyei Önkormányzati Hivatal biztosította a Zala Megyei Értéktár Bizottság működéséhez kapcsolódó hivatali hátteret. A 2021. évben beérkezett javaslatok alapján a bizottság a „Csesztregi Népdalkör előadóművészeti tevékenysége” nemzeti értéket vette fel a Zala Megyei Értéktárba. A bizottság több pályázónak adott támogató nyilatkozatot a HUNG-2021-as felhíváshoz (Zalacsány-Örvényeshegyi Turisztikai Egyesület, Türje Község Önkormányzata, Keszthelyi Kilóméterek Egyesület, Fénysugár Medicina a Megváltozott Munkaképességűekért Egyesület, Országos Agarász Egyesüle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egyében 7 új települési értéktár bizottság jött létre, melyek létesítő határozatai továbbításra kerültek az Agrárminisztérium Hungarikum Főosztálya felé. A Zala Megyei Értéktár Bizottság közreműködött a megyei önkormányzat által benyújtott „hungarikum” pályázatok előkészítéséb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ályázati támogatásnak köszönhetően továbbfejlesztett Zalavári Történelmi Emlékpark működtetését folyamatosan biztosítottuk a terület többi tulajdonosával (Zalavári Önkormányzat, Nyugat-dunántúli Vízügyi Igazgatóság) együtt. Elvégeztük a szükséges karbantartásokat, illetve biztosítottuk a látogathatóságot a járványügyi helyzet adta keretek között. A Kormány 1378/2020. (VII.10.) határozatával visszaadta a Zala Megyei Önkormányzat tulajdonába a Szent István kápolnában lévő 4 szobrot és egy feszületet, melyek a megyei önkormányzatok konszolidációjakor kerültek állami tulajdonba. A tulajdonba adásról szóló szerződés 2021. év elején került aláírásra.</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étoldalú nemzetközi kapcsolataink a járványügyi helyzetre tekintettel korlátozottan működtek és elsősorban az online térben. A kapcsolattartás folyamatos volt Hargita és Kovászna megyével, a Muravidékkel és a Hanti-Manysi Autonóm területte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021-ben is részt vettünk a 2014-2020-as időszakot érintő Ausztria-Magyarország, Szlovénia-Magyarország és Magyarország-Horvátország Interreg V-A Együttműködési Programok monitoring bizottsági ülésein, valamint a 2021-27-es időszakot érintő programozó üléseken a Zala megyei érdekeket képvisel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osztály két munkatársának feladatkörébe tartozik a határon átnyúló együttműködési programok monitoring bizottságainak és programozó csoportjainak munkájához kapcsolódó dokumentumok, levelezés fordításának elvégzése, részvétel az üléseke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magyar-horvát monitoring bizottság 2021-ben egyszer, szlovén-magyar monitoring bizottság két alkalommal ülésezett, írásos eljárás során azonban több alkalommal születtek döntések a programok aktuális ügyeiről.</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programozó ülések folytatódtak 2021-ben, melyek eredményeként elkészült a 2021-2027-es időszakra vonatkozó Szlovénia-Magyarország Interreg Programjának tervezete.</w:t>
      </w:r>
    </w:p>
    <w:p>
      <w:pPr>
        <w:pStyle w:val="Normal"/>
        <w:spacing w:lineRule="auto" w:line="240" w:before="0" w:after="0"/>
        <w:jc w:val="both"/>
        <w:rPr>
          <w:rFonts w:ascii="Times New Roman" w:hAnsi="Times New Roman" w:cs="Times New Roman"/>
          <w:i/>
          <w:i/>
          <w:sz w:val="24"/>
          <w:szCs w:val="24"/>
          <w:highlight w:val="yellow"/>
        </w:rPr>
      </w:pPr>
      <w:r>
        <w:rPr>
          <w:rFonts w:cs="Times New Roman" w:ascii="Times New Roman" w:hAnsi="Times New Roman"/>
          <w:i/>
          <w:sz w:val="24"/>
          <w:szCs w:val="24"/>
          <w:highlight w:val="yellow"/>
        </w:rPr>
      </w:r>
    </w:p>
    <w:p>
      <w:pPr>
        <w:pStyle w:val="Normal"/>
        <w:spacing w:lineRule="auto" w:line="240" w:before="0" w:after="0"/>
        <w:jc w:val="both"/>
        <w:rPr>
          <w:rFonts w:ascii="Times New Roman" w:hAnsi="Times New Roman" w:cs="Times New Roman"/>
          <w:sz w:val="24"/>
          <w:highlight w:val="yellow"/>
        </w:rPr>
      </w:pPr>
      <w:r>
        <w:rPr>
          <w:rFonts w:cs="Times New Roman" w:ascii="Times New Roman" w:hAnsi="Times New Roman"/>
          <w:sz w:val="24"/>
          <w:szCs w:val="24"/>
        </w:rPr>
        <w:t>Az osztrák-magyar Monitoring Bizottság 2021-ban kizárólag online formában ülésezett két alkalommal.  Elindult a 2021-2027 AT-HU Interreg Program programozási folyamata, melynek keretében hat Programozói Munkacsoport került megrendezése.</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both"/>
        <w:rPr/>
      </w:pPr>
      <w:r>
        <w:rPr>
          <w:rFonts w:cs="Times New Roman" w:ascii="Times New Roman" w:hAnsi="Times New Roman"/>
          <w:sz w:val="24"/>
          <w:szCs w:val="24"/>
        </w:rPr>
        <w:t>Egyéb feladatok</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Térségfejlesztési Osztály feladatai közé tartozik a közbeszerzési eljárások és a beszerzési rendelet szerinti eljárások lebonyolítása, valamint az önkormányzati vagyon biztosításával összefüggő feladatok ellátás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Osztályunk munkatársa tart közvetlen kapcsolatot a sajtóval, sajtóközleményeket készít a közgyűlés üléseiről, egyéb kiemelt eseményekről, ezen felül a hivatal munkatársai ellátják az egyes pályázatok által előírt kommunikációs tevékenységeket is. </w:t>
      </w:r>
    </w:p>
    <w:p>
      <w:pPr>
        <w:pStyle w:val="Normal"/>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jc w:val="both"/>
        <w:rPr>
          <w:rFonts w:ascii="Times New Roman" w:hAnsi="Times New Roman" w:cs="Times New Roman"/>
          <w:sz w:val="24"/>
          <w:szCs w:val="24"/>
          <w:lang w:eastAsia="hu-HU"/>
        </w:rPr>
      </w:pPr>
      <w:r>
        <w:rPr>
          <w:rFonts w:cs="Times New Roman" w:ascii="Times New Roman" w:hAnsi="Times New Roman"/>
          <w:sz w:val="24"/>
          <w:szCs w:val="24"/>
          <w:lang w:eastAsia="hu-HU"/>
        </w:rPr>
        <w:t>A Térségfejlesztési Osztály látja el a Zala Megyei Idősügyi Tanács működésével kapcsolatos adminisztratív feladatokat: közreműködik az ülés előkészítésében, a meghívó kiküldésében, az előadók felkérésében, az ülésekről emlékeztetőt készít. A Tanács 2021-ben a járványügyi helyzetre és a tagok veszélyeztetettségére tekintettel egyszer ülésezhetett, a tagok közti kommunikáció így elsősorban elektronikus platformokon történt.</w:t>
      </w:r>
    </w:p>
    <w:p>
      <w:pPr>
        <w:pStyle w:val="Normal"/>
        <w:spacing w:lineRule="auto" w:line="24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unkatársaink közreműködnek az önkormányzat és a hivatal rendezvényeinek megszervezésében és lebonyolításában, a partner szervezetek képviselőivel való kapcsolattartásban.  A Zala Megyei Önkormányzati Hivatal 2021-ban is megszervezte 1956-os emlékünnepséget és koszorúzást a Megyeháza bejáratánál lévő emléktábláná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Az osztály munkatársa tartja a kapcsolatot a Balaton Fejlesztési Tanács hivatali szervezetének képviselőivel, feladatunk egyebek mellett a MÖOSZ üléseken való részvétel előkészítése, szervezése, a megyei önkormányzattal, tevékenységével kapcsolatos hírek, információk megjelentetése a www.zala.hu megyei internetes portálon. Ezen portálon biztosított a Zala Megyei Közgyűlés üléseihez kapcsolódó anyagok elérhetősége és a honlap biztosítja a háttérfelületet a megye területfejlesztési tervezési dokumentumainak elérhetőségéhez. A felület szolgál a Zala Megyei Területi Választási Bizottság és Iroda döntéseinek közléséhez.</w:t>
      </w:r>
    </w:p>
    <w:p>
      <w:pPr>
        <w:pStyle w:val="Normal"/>
        <w:spacing w:lineRule="auto" w:line="240" w:before="0" w:after="0"/>
        <w:jc w:val="both"/>
        <w:rPr>
          <w:rFonts w:ascii="Times New Roman" w:hAnsi="Times New Roman" w:eastAsia="Times New Roman" w:cs="Times New Roman"/>
          <w:sz w:val="24"/>
          <w:szCs w:val="24"/>
          <w:highlight w:val="yellow"/>
          <w:lang w:eastAsia="hu-HU"/>
        </w:rPr>
      </w:pPr>
      <w:r>
        <w:rPr>
          <w:rFonts w:cs="Times New Roman" w:ascii="Times New Roman" w:hAnsi="Times New Roman"/>
          <w:sz w:val="24"/>
          <w:szCs w:val="24"/>
          <w:lang w:eastAsia="hu-HU"/>
        </w:rPr>
        <w:t>Kérem a Tisztelt Közgyűlést a határozati javaslat elfogadására.</w:t>
      </w:r>
    </w:p>
    <w:p>
      <w:pPr>
        <w:pStyle w:val="Normal"/>
        <w:spacing w:lineRule="auto" w:line="240" w:before="0" w:after="0"/>
        <w:rPr>
          <w:rFonts w:ascii="Times New Roman" w:hAnsi="Times New Roman" w:eastAsia="Times New Roman" w:cs="Times New Roman"/>
          <w:sz w:val="24"/>
          <w:szCs w:val="24"/>
          <w:highlight w:val="yellow"/>
          <w:lang w:eastAsia="hu-HU"/>
        </w:rPr>
      </w:pPr>
      <w:r>
        <w:rPr>
          <w:rFonts w:eastAsia="Times New Roman" w:cs="Times New Roman" w:ascii="Times New Roman" w:hAnsi="Times New Roman"/>
          <w:sz w:val="24"/>
          <w:szCs w:val="24"/>
          <w:highlight w:val="yellow"/>
          <w:lang w:eastAsia="hu-HU"/>
        </w:rPr>
      </w:r>
    </w:p>
    <w:p>
      <w:pPr>
        <w:pStyle w:val="Normal"/>
        <w:spacing w:lineRule="auto" w:line="240" w:before="0" w:after="0"/>
        <w:jc w:val="center"/>
        <w:rPr>
          <w:rFonts w:ascii="Times New Roman" w:hAnsi="Times New Roman" w:eastAsia="Times New Roman" w:cs="Times New Roman"/>
          <w:b/>
          <w:b/>
          <w:sz w:val="24"/>
          <w:szCs w:val="24"/>
          <w:u w:val="single"/>
          <w:lang w:eastAsia="hu-HU"/>
        </w:rPr>
      </w:pPr>
      <w:r>
        <w:rPr>
          <w:rFonts w:eastAsia="Times New Roman" w:cs="Times New Roman" w:ascii="Times New Roman" w:hAnsi="Times New Roman"/>
          <w:b/>
          <w:sz w:val="24"/>
          <w:szCs w:val="24"/>
          <w:u w:val="single"/>
          <w:lang w:eastAsia="hu-HU"/>
        </w:rPr>
        <w:t>Határozati javaslat</w:t>
      </w:r>
    </w:p>
    <w:p>
      <w:pPr>
        <w:pStyle w:val="Normal"/>
        <w:spacing w:lineRule="auto" w:line="240" w:before="0" w:after="0"/>
        <w:rPr>
          <w:rFonts w:ascii="Times New Roman" w:hAnsi="Times New Roman" w:eastAsia="Times New Roman" w:cs="Times New Roman"/>
          <w:b/>
          <w:b/>
          <w:sz w:val="24"/>
          <w:szCs w:val="24"/>
          <w:highlight w:val="yellow"/>
          <w:u w:val="single"/>
          <w:lang w:eastAsia="hu-HU"/>
        </w:rPr>
      </w:pPr>
      <w:r>
        <w:rPr>
          <w:rFonts w:eastAsia="Times New Roman" w:cs="Times New Roman" w:ascii="Times New Roman" w:hAnsi="Times New Roman"/>
          <w:b/>
          <w:sz w:val="24"/>
          <w:szCs w:val="24"/>
          <w:highlight w:val="yellow"/>
          <w:u w:val="single"/>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Zala Megyei Közgyűlés a Zala Megyei Önkormányzati Hivatal által elvégzett feladatokról készített tájékoztatót elfogadja.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u w:val="single"/>
          <w:lang w:eastAsia="hu-HU"/>
        </w:rPr>
        <w:t>Határidő:</w:t>
      </w:r>
      <w:r>
        <w:rPr>
          <w:rFonts w:eastAsia="Times New Roman" w:cs="Times New Roman" w:ascii="Times New Roman" w:hAnsi="Times New Roman"/>
          <w:sz w:val="24"/>
          <w:szCs w:val="24"/>
          <w:lang w:eastAsia="hu-HU"/>
        </w:rPr>
        <w:t xml:space="preserve"> azonnal</w:t>
      </w:r>
    </w:p>
    <w:p>
      <w:pPr>
        <w:pStyle w:val="Normal"/>
        <w:spacing w:lineRule="auto" w:line="240" w:before="0" w:after="0"/>
        <w:jc w:val="both"/>
        <w:rPr/>
      </w:pPr>
      <w:r>
        <w:rPr>
          <w:rFonts w:eastAsia="Times New Roman" w:cs="Times New Roman" w:ascii="Times New Roman" w:hAnsi="Times New Roman"/>
          <w:sz w:val="24"/>
          <w:szCs w:val="24"/>
          <w:u w:val="single"/>
          <w:lang w:eastAsia="hu-HU"/>
        </w:rPr>
        <w:t>Felelős:</w:t>
      </w:r>
      <w:r>
        <w:rPr>
          <w:rFonts w:eastAsia="Times New Roman" w:cs="Times New Roman" w:ascii="Times New Roman" w:hAnsi="Times New Roman"/>
          <w:sz w:val="24"/>
          <w:szCs w:val="24"/>
          <w:lang w:eastAsia="hu-HU"/>
        </w:rPr>
        <w:t xml:space="preserve">   dr. Mester László megyei főjegyző</w:t>
      </w:r>
    </w:p>
    <w:sectPr>
      <w:type w:val="nextPage"/>
      <w:pgSz w:w="11906" w:h="16838"/>
      <w:pgMar w:left="1418" w:right="1418"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i/>
      <w:sz w:val="24"/>
      <w:szCs w:val="20"/>
      <w:lang w:val="en-US"/>
    </w:rPr>
  </w:style>
  <w:style w:type="paragraph" w:styleId="Heading2">
    <w:name w:val="Heading 2"/>
    <w:basedOn w:val="Normal"/>
    <w:next w:val="Normal"/>
    <w:qFormat/>
    <w:pPr>
      <w:keepNext w:val="true"/>
      <w:widowControl w:val="false"/>
      <w:spacing w:lineRule="auto" w:line="240" w:before="0" w:after="0"/>
      <w:ind w:left="142" w:hanging="142"/>
      <w:jc w:val="both"/>
      <w:outlineLvl w:val="1"/>
    </w:pPr>
    <w:rPr>
      <w:rFonts w:ascii="Times New Roman" w:hAnsi="Times New Roman" w:eastAsia="Times New Roman" w:cs="Times New Roman"/>
      <w:b/>
      <w:bCs/>
      <w:sz w:val="24"/>
      <w:szCs w:val="20"/>
      <w:lang w:val="en-US"/>
    </w:rPr>
  </w:style>
  <w:style w:type="paragraph" w:styleId="Heading3">
    <w:name w:val="Heading 3"/>
    <w:basedOn w:val="Normal"/>
    <w:next w:val="Normal"/>
    <w:qFormat/>
    <w:pPr>
      <w:keepNext w:val="true"/>
      <w:spacing w:lineRule="auto" w:line="240"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spacing w:lineRule="auto" w:line="240" w:before="240" w:after="60"/>
      <w:outlineLvl w:val="3"/>
    </w:pPr>
    <w:rPr>
      <w:rFonts w:eastAsia="Times New Roman"/>
      <w:b/>
      <w:bCs/>
      <w:sz w:val="28"/>
      <w:szCs w:val="28"/>
      <w:lang w:val="en-US"/>
    </w:rPr>
  </w:style>
  <w:style w:type="paragraph" w:styleId="Heading5">
    <w:name w:val="Heading 5"/>
    <w:basedOn w:val="Normal"/>
    <w:next w:val="Normal"/>
    <w:qFormat/>
    <w:pPr>
      <w:keepNext w:val="true"/>
      <w:widowControl w:val="false"/>
      <w:spacing w:lineRule="auto" w:line="240" w:before="0" w:after="0"/>
      <w:ind w:left="284" w:hanging="284"/>
      <w:jc w:val="both"/>
      <w:outlineLvl w:val="4"/>
    </w:pPr>
    <w:rPr>
      <w:rFonts w:ascii="Times New Roman" w:hAnsi="Times New Roman" w:eastAsia="Times New Roman" w:cs="Times New Roman"/>
      <w:sz w:val="24"/>
      <w:szCs w:val="20"/>
      <w:u w:val="single"/>
      <w:lang w:val="en-US"/>
    </w:rPr>
  </w:style>
  <w:style w:type="paragraph" w:styleId="Heading6">
    <w:name w:val="Heading 6"/>
    <w:basedOn w:val="Normal"/>
    <w:next w:val="Normal"/>
    <w:qFormat/>
    <w:pPr>
      <w:spacing w:lineRule="auto" w:line="240" w:before="240" w:after="60"/>
      <w:outlineLvl w:val="5"/>
    </w:pPr>
    <w:rPr>
      <w:rFonts w:eastAsia="Times New Roman"/>
      <w:b/>
      <w:bCs/>
      <w:sz w:val="20"/>
      <w:szCs w:val="20"/>
      <w:lang w:val="en-US"/>
    </w:rPr>
  </w:style>
  <w:style w:type="paragraph" w:styleId="Heading7">
    <w:name w:val="Heading 7"/>
    <w:basedOn w:val="Normal"/>
    <w:next w:val="Normal"/>
    <w:qFormat/>
    <w:pPr>
      <w:keepNext w:val="true"/>
      <w:widowControl w:val="false"/>
      <w:spacing w:lineRule="auto" w:line="240" w:before="0" w:after="0"/>
      <w:jc w:val="both"/>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spacing w:lineRule="auto" w:line="240" w:before="240" w:after="60"/>
      <w:outlineLvl w:val="8"/>
    </w:pPr>
    <w:rPr>
      <w:rFonts w:ascii="Arial" w:hAnsi="Arial" w:eastAsia="Times New Roman" w:cs="Arial"/>
      <w:sz w:val="20"/>
      <w:szCs w:val="20"/>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Cmsor1Char">
    <w:name w:val="Címsor 1 Char"/>
    <w:qFormat/>
    <w:rPr>
      <w:rFonts w:ascii="Times New Roman" w:hAnsi="Times New Roman" w:eastAsia="Times New Roman" w:cs="Times New Roman"/>
      <w:b/>
      <w:i/>
      <w:sz w:val="24"/>
      <w:lang w:val="en-US"/>
    </w:rPr>
  </w:style>
  <w:style w:type="character" w:styleId="Cmsor2Char">
    <w:name w:val="Címsor 2 Char"/>
    <w:qFormat/>
    <w:rPr>
      <w:rFonts w:ascii="Times New Roman" w:hAnsi="Times New Roman" w:eastAsia="Times New Roman" w:cs="Times New Roman"/>
      <w:b/>
      <w:bCs/>
      <w:sz w:val="24"/>
      <w:szCs w:val="20"/>
    </w:rPr>
  </w:style>
  <w:style w:type="character" w:styleId="Cmsor3Char">
    <w:name w:val="Címsor 3 Char"/>
    <w:qFormat/>
    <w:rPr>
      <w:rFonts w:ascii="Cambria" w:hAnsi="Cambria" w:eastAsia="Times New Roman" w:cs="Times New Roman"/>
      <w:b/>
      <w:bCs/>
      <w:sz w:val="26"/>
      <w:szCs w:val="26"/>
    </w:rPr>
  </w:style>
  <w:style w:type="character" w:styleId="Cmsor4Char">
    <w:name w:val="Címsor 4 Char"/>
    <w:qFormat/>
    <w:rPr>
      <w:rFonts w:ascii="Calibri" w:hAnsi="Calibri" w:eastAsia="Times New Roman" w:cs="Times New Roman"/>
      <w:b/>
      <w:bCs/>
      <w:sz w:val="28"/>
      <w:szCs w:val="28"/>
    </w:rPr>
  </w:style>
  <w:style w:type="character" w:styleId="Cmsor5Char">
    <w:name w:val="Címsor 5 Char"/>
    <w:qFormat/>
    <w:rPr>
      <w:rFonts w:ascii="Times New Roman" w:hAnsi="Times New Roman" w:eastAsia="Times New Roman" w:cs="Times New Roman"/>
      <w:sz w:val="24"/>
      <w:szCs w:val="20"/>
      <w:u w:val="single"/>
    </w:rPr>
  </w:style>
  <w:style w:type="character" w:styleId="Cmsor6Char">
    <w:name w:val="Címsor 6 Char"/>
    <w:qFormat/>
    <w:rPr>
      <w:rFonts w:ascii="Calibri" w:hAnsi="Calibri" w:eastAsia="Times New Roman" w:cs="Times New Roman"/>
      <w:b/>
      <w:bCs/>
    </w:rPr>
  </w:style>
  <w:style w:type="character" w:styleId="Cmsor7Char">
    <w:name w:val="Címsor 7 Char"/>
    <w:qFormat/>
    <w:rPr>
      <w:rFonts w:ascii="Times New Roman" w:hAnsi="Times New Roman" w:eastAsia="Times New Roman" w:cs="Times New Roman"/>
      <w:b/>
      <w:sz w:val="24"/>
      <w:szCs w:val="20"/>
    </w:rPr>
  </w:style>
  <w:style w:type="character" w:styleId="Cmsor9Char">
    <w:name w:val="Címsor 9 Char"/>
    <w:qFormat/>
    <w:rPr>
      <w:rFonts w:ascii="Arial" w:hAnsi="Arial" w:eastAsia="Times New Roman" w:cs="Arial"/>
    </w:rPr>
  </w:style>
  <w:style w:type="character" w:styleId="CmChar">
    <w:name w:val="Cím Char"/>
    <w:qFormat/>
    <w:rPr>
      <w:rFonts w:ascii="Times New Roman" w:hAnsi="Times New Roman" w:eastAsia="Times New Roman" w:cs="Times New Roman"/>
      <w:b/>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Normalchar1">
    <w:name w:val="normal__char1"/>
    <w:qFormat/>
    <w:rPr>
      <w:rFonts w:ascii="Times New Roman" w:hAnsi="Times New Roman" w:cs="Times New Roman"/>
      <w:sz w:val="24"/>
      <w:szCs w:val="24"/>
    </w:rPr>
  </w:style>
  <w:style w:type="character" w:styleId="SzvegtrzsChar">
    <w:name w:val="Szövegtörzs Char"/>
    <w:qFormat/>
    <w:rPr>
      <w:rFonts w:ascii="Times New Roman" w:hAnsi="Times New Roman" w:eastAsia="Times New Roman" w:cs="Times New Roman"/>
      <w:sz w:val="24"/>
      <w:szCs w:val="24"/>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LfejChar">
    <w:name w:val="Élőfej Char"/>
    <w:qFormat/>
    <w:rPr>
      <w:rFonts w:ascii="Times New Roman" w:hAnsi="Times New Roman" w:eastAsia="Times New Roman" w:cs="Times New Roman"/>
      <w:sz w:val="24"/>
      <w:szCs w:val="20"/>
    </w:rPr>
  </w:style>
  <w:style w:type="character" w:styleId="PageNumber">
    <w:name w:val="Page Number"/>
    <w:rPr/>
  </w:style>
  <w:style w:type="character" w:styleId="Szvegtrzsbehzssal3Char">
    <w:name w:val="Szövegtörzs behúzással 3 Char"/>
    <w:qFormat/>
    <w:rPr>
      <w:rFonts w:ascii="Times New Roman" w:hAnsi="Times New Roman" w:eastAsia="Times New Roman" w:cs="Times New Roman"/>
      <w:bCs/>
      <w:sz w:val="24"/>
      <w:szCs w:val="20"/>
    </w:rPr>
  </w:style>
  <w:style w:type="character" w:styleId="Szvegtrzs3Char">
    <w:name w:val="Szövegtörzs 3 Char"/>
    <w:qFormat/>
    <w:rPr>
      <w:rFonts w:ascii="Times New Roman" w:hAnsi="Times New Roman" w:eastAsia="Times New Roman" w:cs="Times New Roman"/>
      <w:sz w:val="23"/>
      <w:szCs w:val="24"/>
    </w:rPr>
  </w:style>
  <w:style w:type="character" w:styleId="AlcmChar">
    <w:name w:val="Alcím Char"/>
    <w:qFormat/>
    <w:rPr>
      <w:rFonts w:ascii="Times New Roman" w:hAnsi="Times New Roman" w:eastAsia="Times New Roman" w:cs="Times New Roman"/>
      <w:b/>
      <w:sz w:val="32"/>
      <w:szCs w:val="20"/>
    </w:rPr>
  </w:style>
  <w:style w:type="character" w:styleId="DokumentumtrkpChar">
    <w:name w:val="Dokumentumtérkép Char"/>
    <w:qFormat/>
    <w:rPr>
      <w:rFonts w:ascii="Tahoma" w:hAnsi="Tahoma" w:eastAsia="Times New Roman" w:cs="Tahoma"/>
      <w:sz w:val="20"/>
      <w:szCs w:val="20"/>
      <w:shd w:fill="000080" w:val="clear"/>
    </w:rPr>
  </w:style>
  <w:style w:type="character" w:styleId="LlbChar">
    <w:name w:val="Élőláb Char"/>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sz w:val="20"/>
      <w:szCs w:val="20"/>
    </w:rPr>
  </w:style>
  <w:style w:type="character" w:styleId="LbjegyzetszvegChar">
    <w:name w:val="Lábjegyzetszöveg Char"/>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4"/>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Listaszerbekezds">
    <w:name w:val="Listaszerű bekezdés"/>
    <w:basedOn w:val="Normal"/>
    <w:qFormat/>
    <w:pPr>
      <w:spacing w:before="0" w:after="200"/>
      <w:ind w:left="720" w:hanging="0"/>
      <w:contextualSpacing/>
    </w:pPr>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4"/>
      <w:lang w:val="en-US"/>
    </w:rPr>
  </w:style>
  <w:style w:type="paragraph" w:styleId="Norml1">
    <w:name w:val="Normál1"/>
    <w:basedOn w:val="Normal"/>
    <w:qFormat/>
    <w:pPr>
      <w:spacing w:lineRule="atLeast" w:line="240" w:before="0" w:after="0"/>
    </w:pPr>
    <w:rPr>
      <w:rFonts w:ascii="Times New Roman" w:hAnsi="Times New Roman" w:eastAsia="Times New Roman" w:cs="Times New Roman"/>
      <w:sz w:val="24"/>
      <w:szCs w:val="24"/>
    </w:rPr>
  </w:style>
  <w:style w:type="paragraph" w:styleId="CharCharCharChar">
    <w:name w:val="Char Char Char Char"/>
    <w:basedOn w:val="Normal"/>
    <w:qFormat/>
    <w:pPr>
      <w:spacing w:lineRule="exact" w:line="240" w:before="120" w:after="160"/>
      <w:ind w:left="180" w:hanging="0"/>
    </w:pPr>
    <w:rPr>
      <w:rFonts w:ascii="Verdana" w:hAnsi="Verdana" w:eastAsia="Times New Roman" w:cs="Verdana"/>
      <w:bCs/>
      <w:sz w:val="20"/>
      <w:szCs w:val="20"/>
      <w:lang w:val="en-US" w:eastAsia="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Char">
    <w:name w:val="Char"/>
    <w:basedOn w:val="Normal"/>
    <w:qFormat/>
    <w:pPr>
      <w:spacing w:lineRule="exact" w:line="240" w:before="0" w:after="160"/>
    </w:pPr>
    <w:rPr>
      <w:rFonts w:ascii="Verdana" w:hAnsi="Verdana"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lineRule="auto" w:line="240" w:before="0" w:after="0"/>
    </w:pPr>
    <w:rPr>
      <w:rFonts w:ascii="Times New Roman" w:hAnsi="Times New Roman" w:eastAsia="Times New Roman" w:cs="Times New Roman"/>
      <w:sz w:val="24"/>
      <w:szCs w:val="20"/>
      <w:lang w:val="en-US"/>
    </w:rPr>
  </w:style>
  <w:style w:type="paragraph" w:styleId="Szvegtrzsbehzssal3">
    <w:name w:val="Szövegtörzs behúzással 3"/>
    <w:basedOn w:val="Normal"/>
    <w:qFormat/>
    <w:pPr>
      <w:widowControl w:val="false"/>
      <w:spacing w:lineRule="auto" w:line="240" w:before="0" w:after="0"/>
      <w:ind w:left="142" w:hanging="142"/>
      <w:jc w:val="both"/>
    </w:pPr>
    <w:rPr>
      <w:rFonts w:ascii="Times New Roman" w:hAnsi="Times New Roman" w:eastAsia="Times New Roman" w:cs="Times New Roman"/>
      <w:bCs/>
      <w:sz w:val="24"/>
      <w:szCs w:val="20"/>
      <w:lang w:val="en-US"/>
    </w:rPr>
  </w:style>
  <w:style w:type="paragraph" w:styleId="Szvegtrzs3">
    <w:name w:val="Szövegtörzs 3"/>
    <w:basedOn w:val="Normal"/>
    <w:qFormat/>
    <w:pPr>
      <w:spacing w:lineRule="auto" w:line="240" w:before="0" w:after="0"/>
    </w:pPr>
    <w:rPr>
      <w:rFonts w:ascii="Times New Roman" w:hAnsi="Times New Roman" w:eastAsia="Times New Roman" w:cs="Times New Roman"/>
      <w:sz w:val="23"/>
      <w:szCs w:val="24"/>
      <w:lang w:val="en-US"/>
    </w:rPr>
  </w:style>
  <w:style w:type="paragraph" w:styleId="Subtitle">
    <w:name w:val="Subtitle"/>
    <w:basedOn w:val="Normal"/>
    <w:next w:val="TextBody"/>
    <w:qFormat/>
    <w:pPr>
      <w:widowControl w:val="false"/>
      <w:spacing w:lineRule="auto" w:line="240" w:before="0" w:after="0"/>
      <w:jc w:val="center"/>
    </w:pPr>
    <w:rPr>
      <w:rFonts w:ascii="Times New Roman" w:hAnsi="Times New Roman" w:eastAsia="Times New Roman" w:cs="Times New Roman"/>
      <w:b/>
      <w:sz w:val="32"/>
      <w:szCs w:val="20"/>
      <w:lang w:val="en-US"/>
    </w:rPr>
  </w:style>
  <w:style w:type="paragraph" w:styleId="Dokumentumtrkp">
    <w:name w:val="Dokumentumtérkép"/>
    <w:basedOn w:val="Normal"/>
    <w:qFormat/>
    <w:pPr>
      <w:widowControl w:val="false"/>
      <w:shd w:fill="000080" w:val="clear"/>
      <w:spacing w:lineRule="auto" w:line="240" w:before="0" w:after="0"/>
    </w:pPr>
    <w:rPr>
      <w:rFonts w:ascii="Tahoma" w:hAnsi="Tahoma" w:eastAsia="Times New Roman" w:cs="Tahoma"/>
      <w:sz w:val="20"/>
      <w:szCs w:val="20"/>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Listaszerbekezds1">
    <w:name w:val="Listaszerű bekezdés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Jegyzetszveg">
    <w:name w:val="Jegyzetszöveg"/>
    <w:basedOn w:val="Normal"/>
    <w:qFormat/>
    <w:pPr>
      <w:spacing w:lineRule="auto" w:line="240" w:before="0" w:after="0"/>
    </w:pPr>
    <w:rPr>
      <w:rFonts w:ascii="Times New Roman" w:hAnsi="Times New Roman" w:eastAsia="Times New Roman" w:cs="Times New Roman"/>
      <w:sz w:val="20"/>
      <w:szCs w:val="20"/>
      <w:lang w:val="en-US"/>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Footnote">
    <w:name w:val="Foot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7:40:00Z</dcterms:created>
  <dc:creator>Simonné Nagy Margit</dc:creator>
  <dc:description/>
  <cp:keywords/>
  <dc:language>en-US</dc:language>
  <cp:lastModifiedBy>Porkoláb Judit</cp:lastModifiedBy>
  <cp:lastPrinted>2019-01-17T09:38:00Z</cp:lastPrinted>
  <dcterms:modified xsi:type="dcterms:W3CDTF">2022-01-18T07:45:00Z</dcterms:modified>
  <cp:revision>5</cp:revision>
  <dc:subject/>
  <dc:title/>
</cp:coreProperties>
</file>