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  <w:t>5. 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22. október 2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  <w:tab/>
      </w: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 xml:space="preserve"> Porkoláb Judit </w:t>
      </w:r>
    </w:p>
    <w:p>
      <w:pPr>
        <w:pStyle w:val="Normal"/>
        <w:ind w:left="3544" w:right="567" w:hanging="2835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cs="Times New Roman"/>
          <w:b/>
          <w:bCs/>
          <w:i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</w:p>
    <w:p>
      <w:pPr>
        <w:pStyle w:val="Normal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 Szervezeti és Működési Szabályzatáról szóló 6/2019. (VIII.30.) rendelet 19. § 5 a) pontja értelmében az elnök írásban számol be a lejárt határidejű közgyűlési határozatok végrehajtásáról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ejárt határidejű közgyűlési határozatokról az alábbi tájékoztatást adom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567" w:hanging="0"/>
        <w:jc w:val="both"/>
        <w:rPr>
          <w:b/>
          <w:b/>
          <w:u w:val="single"/>
        </w:rPr>
      </w:pPr>
      <w:r>
        <w:rPr>
          <w:b/>
          <w:u w:val="single"/>
        </w:rPr>
        <w:t>A Zala Megyei Közgyűlés által alapított kitüntető cím és díjak adományozá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  <w:t>23/2022.(VI.9.)</w:t>
      </w:r>
    </w:p>
    <w:p>
      <w:pPr>
        <w:pStyle w:val="Normal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</w:r>
    </w:p>
    <w:p>
      <w:pPr>
        <w:pStyle w:val="Normal"/>
        <w:jc w:val="both"/>
        <w:rPr/>
      </w:pPr>
      <w:r>
        <w:rPr/>
        <w:t>A 2022. október 15-én tartott ünnepi közgyűlésen átadásra kerültek a megyei kitüntető cím és díja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sz w:val="24"/>
          <w:szCs w:val="20"/>
          <w:u w:val="single"/>
        </w:rPr>
      </w:pPr>
      <w:r>
        <w:rPr>
          <w:rFonts w:cs="Times New Roman"/>
          <w:b/>
          <w:sz w:val="24"/>
          <w:szCs w:val="20"/>
          <w:u w:val="single"/>
        </w:rPr>
      </w:r>
    </w:p>
    <w:p>
      <w:pPr>
        <w:pStyle w:val="Normal"/>
        <w:keepNext w:val="true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Tájékoztató a Zala Megyei Szent Rafael Kórház működéséről, az elvégzett feladatokról és fejlesztési terveiről</w:t>
      </w:r>
    </w:p>
    <w:p>
      <w:pPr>
        <w:pStyle w:val="Normal"/>
        <w:keepNext w:val="true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/>
      </w:pPr>
      <w:r>
        <w:rPr>
          <w:b/>
          <w:u w:val="single"/>
        </w:rPr>
        <w:t>26/2022. (IX.15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Cs w:val="20"/>
        </w:rPr>
      </w:pPr>
      <w:r>
        <w:rPr/>
        <w:t>A határozat kivonat 2022. szeptember 16-án elektronikusan megküldésre került Dr. med. habil Gasztonyi Beáta főigazgató asszony</w:t>
      </w:r>
      <w:r>
        <w:rPr>
          <w:szCs w:val="20"/>
        </w:rPr>
        <w:t xml:space="preserve"> részér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jékoztató a Szociális és Gyermekvédelmi Főigazgatóság Zala Megyei Kirendeltsége működéséről, különös tekintettel a megyei szociális szakellátás, gyermekvédelem és idősellátás helyzetére</w:t>
      </w:r>
    </w:p>
    <w:p>
      <w:pPr>
        <w:pStyle w:val="Nincstrkz"/>
        <w:tabs>
          <w:tab w:val="clear" w:pos="708"/>
          <w:tab w:val="left" w:pos="2568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7/2022. (IX.15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2022. szeptember 16-án a határozat kivonat elektronikusan megküldésre került Zimborás Béla igazgató úr rész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Az „M9” Térségi Fejlesztési Tanács megszüntetése</w:t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9/2022. (IX.15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z öt társalapító megyei önkormányzat részére a Zala Megyei Közgyűlés határozata és a döntéshozatalra való felkérés 2022. szeptember 16-án megküldésre került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Zala Megyei Idősügyi Tanács 5/2022.(XI.13.) számú határozatában megfogalmazott javaslata és a Zala Megyei Közgyűlés 13/2007. (VI.26.) ÖR számú rendelete 11. §. (3) alapján biztosított jogkörömmel élve „Az Év Zalai Idősbarát Önkormányzata 2022” díjat Hahót Község Önkormányzatának adományoztam. A Zala Megyei Idősügyi Tanács javaslata alapján idén egy díj kerül átad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incstrkz"/>
        <w:tabs>
          <w:tab w:val="clear" w:pos="708"/>
          <w:tab w:val="left" w:pos="2568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A Zala Megyei Közgyűlés a lejárt határidejű határozatokról szóló jelentést elfogadj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azonnal</w:t>
      </w:r>
    </w:p>
    <w:p>
      <w:pPr>
        <w:pStyle w:val="Normal"/>
        <w:jc w:val="both"/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   Dr. Pál Attila, a közgyűlés elnöke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6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12:38:00Z</dcterms:created>
  <dc:creator>Simonné Nagy Margit</dc:creator>
  <dc:description/>
  <cp:keywords/>
  <dc:language>en-US</dc:language>
  <cp:lastModifiedBy>Dr. Mester László</cp:lastModifiedBy>
  <cp:lastPrinted>2022-10-14T14:37:00Z</cp:lastPrinted>
  <dcterms:modified xsi:type="dcterms:W3CDTF">2022-10-19T09:17:00Z</dcterms:modified>
  <cp:revision>4</cp:revision>
  <dc:subject/>
  <dc:title/>
</cp:coreProperties>
</file>