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4/</w:t>
      </w:r>
      <w:r>
        <w:rPr>
          <w:szCs w:val="24"/>
          <w:lang w:val="en-US"/>
        </w:rPr>
        <w:t>20</w:t>
      </w:r>
      <w:r>
        <w:rPr>
          <w:szCs w:val="24"/>
        </w:rPr>
        <w:t>22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  <w:t>A Zala M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2. június 9-én (csütörtökön) 14.00 órai kezdettel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Cs w:val="24"/>
          <w:u w:val="single"/>
        </w:rPr>
      </w:pPr>
      <w:r>
        <w:rPr>
          <w:b/>
          <w:i w:val="false"/>
          <w:szCs w:val="24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 xml:space="preserve">Tájékoztató a Zala Megyei Katasztrófavédelmi Igazgatóság 2021. évi tevékenységéről. 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Egri Gyula tű. dandártábornok,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Beszámoló a Zala Megyei Vállalkozásfejlesztési Alapítvány 2021. évi működéséről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360" w:firstLine="207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Varga Miklós ügyvezető igazgató helyettes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a Zala Megyei Önkormányzat 2022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A Zala Megyei Közgyűlés által alapított kitüntető cím és díjak adományozása. (Zárt ülés)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Zalaegerszeg, 2022. június 3.  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34:00Z</dcterms:created>
  <dc:creator>Simonné Nagy Margit</dc:creator>
  <dc:description/>
  <cp:keywords/>
  <dc:language>en-US</dc:language>
  <cp:lastModifiedBy>Porkoláb Judit</cp:lastModifiedBy>
  <cp:lastPrinted>2022-04-13T14:57:00Z</cp:lastPrinted>
  <dcterms:modified xsi:type="dcterms:W3CDTF">2022-06-01T12:34:00Z</dcterms:modified>
  <cp:revision>2</cp:revision>
  <dc:subject/>
  <dc:title/>
</cp:coreProperties>
</file>