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2022. június 9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2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éről szóló 2/2022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 Megyei Közgyűlés 4/2022. (IV.22.)</w:t>
      </w:r>
      <w:r>
        <w:rPr>
          <w:b/>
        </w:rPr>
        <w:t xml:space="preserve"> </w:t>
      </w:r>
      <w:r>
        <w:rPr/>
        <w:t xml:space="preserve">önkormányzati rendeletében, a 2022. évi költségvetés módosításakor az önkormányzat és a hivatal 2022. évi bevétel-kiadási főösszegét 1.394.554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az alábbi 2 új TOP_Plusz kerékpárút-fejlesztéssel kapcsolatos pályázata részesült támogatói döntésbe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P_PLUSZ-1.2.1-21-ZA2-2022-00005 Zala Kétkeréken-Kerékpárút-fejlesztés Letenye, Becsehely, Tornyiszentmiklós, Dobri, Kerkaszentkirály, Muraszemenye és Murarátka településeken 48.936 e Ft. A pályázat megvalósítási ideje: 2022.01.01-2025.06.3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P_PLUSZ-1.2.1-21-ZA2-2022-00006 Zalaegerszeg-Teskánd kerékpárút: 2.667 e Ft. A pályázat megvalósítási ideje: 2022.05.01-2025.10.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HUNG-2022 „Zalai Kincskereső” című pályázata 3.000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falu-és tanyagondnoki képzésére további 960 e Ft bevétel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a 2022. évi országgyűlési-képviselő választás és országos népszavazás lebonyolítására 21.608 e Ft bevételt tervezett, amely tartalmazta az utólagos igényléssel biztosított normatívák összegét is. A tényleges felhasználás alapján 21.470 e Ft-ra módosul a hivatal e célra átvett pénzeszköze.</w:t>
      </w:r>
    </w:p>
    <w:p>
      <w:pPr>
        <w:pStyle w:val="Normal"/>
        <w:jc w:val="both"/>
        <w:rPr/>
      </w:pPr>
      <w:r>
        <w:rPr/>
        <w:t xml:space="preserve">A Zala Megyei Önkormányzati Hivatalhoz a 6/2021. (VIII.31.) IM rendelet alapján 1 időközi választásra 96 e Ft érkezett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2. évi költségvetésének bevétel-kiadási főösszege 1.450.075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a Zala Megyei Önkormányzat 2022. évi költségvetéséről szóló 2/2022. (I.28.) önkormányzati rendeletének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(1) A Zala megyei Közgyűlés 2/2022. (I.28.) költségvetési rendelete a Zala Megyei Önkormányzat 2022. évi költségvetéséről szóló 2/2022. (I. 28.) önkormányzati rendelet 1. melléklete helyébe az 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2) A Zala megyei Közgyűlés 2/2022. (I.28.) költségvetési rendelete a Zala Megyei Önkormányzat 2022. évi költségvetéséről szóló 2/2022. (I. 28.) önkormányzati rendelet 2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3) A Zala megyei Közgyűlés 2/2022. (I.28.) költségvetési rendelete a Zala Megyei Önkormányzat 2022. évi költségvetéséről szóló 2/2022. (I. 28.) önkormányzati rendelet 4. melléklete helyébe a 3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4) A Zala megyei Közgyűlés 2/2022. (I.28.) költségvetési rendelete a Zala Megyei Önkormányzat 2022. évi költségvetéséről szóló 2/2022. (I. 28.) önkormányzati rendelet 5. melléklete helyébe a 4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5) A Zala megyei Közgyűlés 2/2022. (I.28.) költségvetési rendelete a Zala Megyei Önkormányzat 2022. évi költségvetéséről szóló 2/2022. (I. 28.) önkormányzati rendelet 6. melléklete helyébe az 5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6) A Zala megyei Közgyűlés 2/2022. (I.28.) költségvetési rendelete a Zala Megyei Önkormányzat 2022. évi költségvetéséről szóló 2/2022. (I. 28.) önkormányzati rendelet 7. melléklete helyébe a 6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7) A Zala megyei Közgyűlés 2/2022. (I.28.) költségvetési rendelete a Zala Megyei Önkormányzat 2022. évi költségvetéséről szóló 2/2022. (I. 28.) önkormányzati rendelet 8. melléklete helyébe a 7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8) A Zala megyei Közgyűlés 2/2022. (I.28.) költségvetési rendelete a Zala Megyei Önkormányzat 2022. évi költségvetéséről szóló 2/2022. (I. 28.) önkormányzati rendelet 10. melléklete helyébe a 8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9) A Zala megyei Közgyűlés 2/2022. (I.28.) költségvetési rendelete a Zala Megyei Önkormányzat 2022. évi költségvetéséről szóló 2/2022. (I. 28.) önkormányzati rendelet 11. melléklete helyébe a 9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0) A Zala megyei Közgyűlés 2/2022. (I.28.) költségvetési rendelete a Zala Megyei Önkormányzat 2022. évi költségvetéséről szóló 2/2022. (I. 28.) önkormányzati rendelet 12. melléklete helyébe a 10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2/2022. (I.28.) költségvetési rendelete a Zala Megyei Önkormányzat 2022. évi költségvetéséről szóló 2/2022. (I. 28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a) pontjában a „857.701” szövegrész helyébe a „913.222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b) pontjában a „854.401” szövegrész helyébe a „909.922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e) pontjában a „1.394.554” szövegrész helyébe a „1.450.075” szöveg és az „Egymilliárd-háromszázkilencvennégymillió-ötszázötvennégyezer” szövegrész helyébe az „Egymilliárd-négyszázötvenmillió-hetvenöt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a) pontjában a „1.384.778” szövegrész helyébe a „1.440.299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b) pontjában a „1.195.454” szövegrész helyébe a „1.250.975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e) pontjában a „1.394.554” szövegrész helyébe a „1.450.075” szöveg és az „Egymilliárd-háromszázkilencvennégymillió-ötszázötvennégyezer” szövegrész helyébe az „Egymilliárd-négyszázötvenmillió-hetvenötezer” szöveg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, és az ezt követő napon hatályát veszti.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Noto Sans CJK SC Regular" w:cs="FreeSans;Times New Roman"/>
          <w:b/>
          <w:b/>
          <w:color w:val="FF0000"/>
          <w:kern w:val="2"/>
          <w:szCs w:val="20"/>
          <w:lang w:eastAsia="zh-CN" w:bidi="hi-IN"/>
        </w:rPr>
      </w:pPr>
      <w:r>
        <w:rPr>
          <w:rFonts w:eastAsia="Noto Sans CJK SC Regular" w:cs="FreeSans;Times New Roman"/>
          <w:b/>
          <w:color w:val="FF0000"/>
          <w:kern w:val="2"/>
          <w:szCs w:val="20"/>
          <w:lang w:eastAsia="zh-CN" w:bidi="hi-IN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2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módosítása eredményeként az Önkormányzat és a Hivatal 2022. évi költségvetésének kiadási és bevételi előirányzatainak főösszege került meghatározásra.</w:t>
      </w:r>
    </w:p>
    <w:p>
      <w:pPr>
        <w:pStyle w:val="TextBody"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3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Hatályba léptető rendelkezés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center"/>
      <w:textAlignment w:val="baseline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01:00Z</dcterms:created>
  <dc:creator>Balatoni Péter</dc:creator>
  <dc:description/>
  <cp:keywords/>
  <dc:language>en-US</dc:language>
  <cp:lastModifiedBy>Porkoláb Judit</cp:lastModifiedBy>
  <cp:lastPrinted>2022-05-25T16:01:00Z</cp:lastPrinted>
  <dcterms:modified xsi:type="dcterms:W3CDTF">2022-06-01T12:35:00Z</dcterms:modified>
  <cp:revision>3</cp:revision>
  <dc:subject/>
  <dc:title/>
</cp:coreProperties>
</file>