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1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munkaterv szerinti 3. tervezett ülésére, mely a veszélyhelyzet kihirdetéséről szóló 27/2021. (I.29.) Korm. rendelet következtében nem kerül megtartásr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0"/>
          <w:szCs w:val="10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ormal"/>
        <w:autoSpaceDE w:val="false"/>
        <w:jc w:val="both"/>
        <w:rPr>
          <w:b/>
          <w:b/>
          <w:bCs/>
          <w:color w:val="FF0000"/>
          <w:lang w:eastAsia="en-US"/>
        </w:rPr>
      </w:pPr>
      <w:r>
        <w:rPr>
          <w:b/>
          <w:bCs/>
          <w:color w:val="FF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Cs/>
          <w:color w:val="FF0000"/>
          <w:lang w:eastAsia="en-US"/>
        </w:rPr>
      </w:pPr>
      <w:r>
        <w:rPr>
          <w:rFonts w:eastAsia="Calibri"/>
          <w:bCs/>
          <w:color w:val="FF0000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color w:val="FF0000"/>
          <w:lang w:eastAsia="en-US"/>
        </w:rPr>
      </w:pPr>
      <w:r>
        <w:rPr>
          <w:rFonts w:eastAsia="Calibri"/>
          <w:bCs/>
          <w:color w:val="FF0000"/>
          <w:lang w:eastAsia="en-US"/>
        </w:rPr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március 10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 xml:space="preserve">- Kovács Dezső úrral, a Zala Megyei Kereskedelmi és Iparkamara elnökével  tárgyaltam zalai aktuális gazdasági kérdésekről. 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március 11.</w:t>
      </w:r>
    </w:p>
    <w:p>
      <w:pPr>
        <w:pStyle w:val="Normal"/>
        <w:autoSpaceDE w:val="false"/>
        <w:jc w:val="both"/>
        <w:rPr/>
      </w:pPr>
      <w:r>
        <w:rPr>
          <w:bCs/>
          <w:lang w:eastAsia="en-US"/>
        </w:rPr>
        <w:t>-TOP forrásokkal kapcsolatos egyeztetést folytattam Balaicz Zoltán úrral, Zalaegerszeg Megyei Jogú Város polgármesterével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március 22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>- Telefonos interjút adtam a keszthelyi Helikon Rádió munkatársának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2021. március 26.</w:t>
      </w:r>
    </w:p>
    <w:p>
      <w:pPr>
        <w:pStyle w:val="Normal"/>
        <w:autoSpaceDE w:val="false"/>
        <w:jc w:val="both"/>
        <w:rPr>
          <w:bCs/>
          <w:lang w:eastAsia="en-US"/>
        </w:rPr>
      </w:pPr>
      <w:r>
        <w:rPr>
          <w:bCs/>
          <w:lang w:eastAsia="en-US"/>
        </w:rPr>
        <w:t>- Prof. dr. Palkovics László innovációs és technológiai miniszter úrral egyeztettem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A Zala Megyei Közgyűlés 27/2020. (IX.17.) KH számú határozatával felhatalmazta tisztségviselőjét a Terület- és Településfejlesztési Operatív Program Társadalmi és környezeti szempontból fenntartható turizmusfejlesztés című TOP-1.2.1. pályázati felhívás keretében 100 %-os támogatás intenzitású támogatási kérelem benyújtására a Kerkateskánd és Tornyiszentmiklós települések között létesülő kerékpárút vonatkozásában, konzorciumban a fejlesztéssel érintett településekkel és a Zala Megyei Területfejlesztési Ügynökség Közhasznú Nonprofit Kft-vel. A párhuzamosan futó pályázatok magas számára tekintettel indokolttá vált, hogy ezen projekt végrehajtása tekintetében a projektmenedzsmenti feladatokat a Zala Megyei Önkormányzati Hivatal lássa el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ormal"/>
        <w:jc w:val="both"/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Jelentés lejárt határidejű határozatokról</w:t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 Zala Megyei Területfejlesztési Koncepció és Zala Megyei Területfejlesztési Program egyeztetési változatának megtárgyalása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1/2020. (XI.5.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A Zala Megyei Területfejlesztési Koncepció és a Zala Megyei Területfejlesztési Program az államigazgatási és társadalmi egyeztetés lefolytatását, valamint a miniszteri állásfoglalás beérkezésére nyitva álló határidő lejártát követően 2020. december 21-én a 39/2020. (XII.21.) számú határozattal elfogadásra került.</w:t>
      </w:r>
    </w:p>
    <w:p>
      <w:pPr>
        <w:pStyle w:val="Normal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Zala megye foglalkoztatási helyzetérő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  <w:t>9/2021. (III.18.)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 xml:space="preserve">A határozat kivonat a </w:t>
      </w:r>
      <w:r>
        <w:rPr>
          <w:szCs w:val="20"/>
        </w:rPr>
        <w:t>Zala Megyei Kormányhivatal Foglalkoztatási, Munkaügyi és Munkavédelmi Főosztálya részére 2021. március 18-án megküldésre kerül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  <w:lang w:eastAsia="en-US"/>
        </w:rPr>
      </w:pPr>
      <w:r>
        <w:rPr>
          <w:rFonts w:cs="Times New Roman"/>
          <w:b/>
          <w:bCs/>
          <w:i/>
          <w:sz w:val="24"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u w:val="single"/>
        </w:rPr>
      </w:pPr>
      <w:r>
        <w:rPr>
          <w:rFonts w:eastAsia="Calibri"/>
          <w:b/>
          <w:bCs/>
          <w:color w:val="000000"/>
          <w:u w:val="single"/>
          <w:lang w:eastAsia="en-US"/>
        </w:rPr>
        <w:t>A Zala Megyei Önkormányzat pályázatának benyújtása az Agrárminisztérium és a Hungarikum Bizottság által kiírt pályázati felhívásra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  <w:t>11/2021. (III.18.)</w:t>
      </w:r>
    </w:p>
    <w:p>
      <w:pPr>
        <w:pStyle w:val="Normal"/>
        <w:jc w:val="both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A pályázat 2021. március 1-én benyújtásra került, illetve az Agrárminisztérium által befogadásra. A pályázat elbírálása 2021. június hónapban várható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 272/2014. (XI. 5.) Korm. rendelet 65. § (1a) bekezdése szerinti döntés meghozatala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  <w:t>12/2021. (III.18.)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A határozat kivonata az Irányító Hatóság részére a döntést követően haladéktalanul megküldésre került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color w:val="000000"/>
          <w:szCs w:val="20"/>
          <w:u w:val="single"/>
          <w:shd w:fill="FAFAFA" w:val="clear"/>
        </w:rPr>
      </w:pPr>
      <w:r>
        <w:rPr>
          <w:b/>
          <w:color w:val="000000"/>
          <w:szCs w:val="20"/>
          <w:u w:val="single"/>
          <w:shd w:fill="FAFAFA" w:val="clear"/>
        </w:rPr>
        <w:t>Minority SafePack polgári kezdeményezés támogatása</w:t>
      </w:r>
    </w:p>
    <w:p>
      <w:pPr>
        <w:pStyle w:val="Normal"/>
        <w:ind w:right="567" w:hanging="0"/>
        <w:jc w:val="both"/>
        <w:rPr>
          <w:b/>
          <w:b/>
          <w:color w:val="000000"/>
          <w:szCs w:val="20"/>
          <w:u w:val="single"/>
          <w:shd w:fill="FAFAFA" w:val="clear"/>
        </w:rPr>
      </w:pPr>
      <w:r>
        <w:rPr>
          <w:b/>
          <w:color w:val="000000"/>
          <w:szCs w:val="20"/>
          <w:u w:val="single"/>
          <w:shd w:fill="FAFAFA" w:val="clear"/>
        </w:rPr>
      </w:r>
    </w:p>
    <w:p>
      <w:pPr>
        <w:pStyle w:val="Normal"/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  <w:t>13/2021. (III.18.)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A Megyei Önkormányzatok Országos Szövetsége részére a határozat kivonata a döntést követő napon megküldésre került.</w:t>
      </w:r>
    </w:p>
    <w:p>
      <w:pPr>
        <w:pStyle w:val="Normal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Zala Megyei Közgyűlés elnöke a veszélyhelyzet kihirdetéséről és a veszélyhelyzeti intézkedések hatálybalépéséről szóló 27/2021. (I.29.) Korm. rendelet, valamint a katasztrófavédelemről és a hozzá kapcsolódó egyes törvények módosításáról szóló 2011. évi CXXVIII. törvény 46.§ (4) bekezdése alapján a közgyűlés feladat-és hatáskörében eljárva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elnöki beszámolót és a lejárt határidejű határozatokról szóló jelentést elfogadja.</w:t>
      </w:r>
    </w:p>
    <w:p>
      <w:pPr>
        <w:pStyle w:val="Normal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jogosult a TOP-1.2.1-15-ZA2-2020-00006 azonosító számú projekt támogatási szerződés módosításának aláírására és valamennyi kapcsolódó jognyilatkozat megtételére, amellyel a projekt megvalósítása érdekében létrejött konzorciumban a Zala Megyei Területfejlesztési Ügynökség Közhasznú Nonprofit Kft. helyébe a Zala Megyei Önkormányzati Hivatal lép.</w:t>
      </w:r>
    </w:p>
    <w:p>
      <w:pPr>
        <w:pStyle w:val="Normal"/>
        <w:ind w:left="108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   Dr. Pál Attila, a közgyűlés elnöke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6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3:01:00Z</dcterms:created>
  <dc:creator>Simonné Nagy Margit</dc:creator>
  <dc:description/>
  <cp:keywords/>
  <dc:language>en-US</dc:language>
  <cp:lastModifiedBy>Porkoláb Judit</cp:lastModifiedBy>
  <cp:lastPrinted>2021-03-09T09:00:00Z</cp:lastPrinted>
  <dcterms:modified xsi:type="dcterms:W3CDTF">2021-05-03T08:20:00Z</dcterms:modified>
  <cp:revision>11</cp:revision>
  <dc:subject/>
  <dc:title/>
</cp:coreProperties>
</file>