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/>
        <w:t>3. sz. napirendi pont</w:t>
      </w:r>
    </w:p>
    <w:p>
      <w:pPr>
        <w:pStyle w:val="Normal"/>
        <w:tabs>
          <w:tab w:val="clear" w:pos="708"/>
          <w:tab w:val="left" w:pos="8505" w:leader="none"/>
        </w:tabs>
        <w:ind w:left="567" w:right="567" w:hanging="0"/>
        <w:jc w:val="right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uppressAutoHyphens w:val="true"/>
        <w:ind w:left="567" w:right="567" w:hanging="0"/>
        <w:jc w:val="center"/>
        <w:rPr/>
      </w:pPr>
      <w:r>
        <w:rPr>
          <w:lang w:eastAsia="zh-CN"/>
        </w:rPr>
        <w:t>a Zala Megyei Közgyűlés munkaterv szerinti 3. tervezett ülésére, mely a veszélyhelyzet kihirdetéséről szóló 27/2021. (I.29.) Korm. rendelet következtében nem kerül megtartásra</w:t>
      </w:r>
    </w:p>
    <w:p>
      <w:pPr>
        <w:pStyle w:val="Normal"/>
        <w:ind w:left="567" w:right="567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70" w:hanging="851"/>
        <w:jc w:val="both"/>
        <w:rPr/>
      </w:pPr>
      <w:r>
        <w:rPr>
          <w:b/>
        </w:rPr>
        <w:t xml:space="preserve">Tárgy: </w:t>
        <w:tab/>
      </w:r>
      <w:r>
        <w:rPr/>
        <w:t>Rendelet-tervezet a Zala Megyei Önkormányzat 2020. évi gazdálkodásának zárszámadásáról, a maradvány megállapításáról.</w:t>
      </w:r>
    </w:p>
    <w:p>
      <w:pPr>
        <w:pStyle w:val="Normal"/>
        <w:ind w:left="2124" w:right="70" w:hanging="1415"/>
        <w:jc w:val="both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20. évi gazdálkodásának zárszámadásáról, a maradvány megállapításáról szóló rendel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</w:rPr>
        <w:t>Rendelet-tervezet a Zala Megyei Önkormányzat 2020. évi gazdálkodásának zárszámadásáról, a maradvány megállapításáró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/>
      </w:pPr>
      <w:r>
        <w:rPr>
          <w:i/>
        </w:rPr>
        <w:t>Az önkormányzat 2020. évi gazdálkodásának jogszabályban előírt bemutatása, közzététel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autoSpaceDE w:val="false"/>
        <w:jc w:val="both"/>
        <w:rPr/>
      </w:pPr>
      <w:r>
        <w:rPr>
          <w:i/>
        </w:rPr>
        <w:t>A rendelet- tervezet bemutatja a 2020. évi költségvetés végrehajtását, összeveti a költségvetési rendeletben tervezett és a ténylegesen megvalósult bevételeket és kiadásokat, valamint bemutatásra kerül a 2020. évi maradvány összeg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Törvényi kötelezettségnek való megfelelé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2020. évi gazdálkodás zárszámadásának 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 maradvány megállapításának indok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RSZÁMAD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államháztartásról szóló 2011. évi CXCV. törvény 91.§ (1) bekezdése előírja az önkormányzat éves gazdálkodását bemutató zárszámadás elkészítését. </w:t>
      </w:r>
    </w:p>
    <w:p>
      <w:pPr>
        <w:pStyle w:val="Normal"/>
        <w:jc w:val="both"/>
        <w:rPr/>
      </w:pPr>
      <w:r>
        <w:rPr>
          <w:bCs/>
        </w:rPr>
        <w:t>A törvényi kötelezettségnek megfelelően a 2020. évi gazdálkodásról az alábbi értékelést adom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/>
        <w:t>A Zala Megyei Önkormányzat 2020. évi költségvetését a Közgyűlés a 2/2020. (II.7.) önkormányzati rendeletével 629.523 e Ft bevétel-kiadás főösszeggel fogadta el.</w:t>
      </w:r>
    </w:p>
    <w:p>
      <w:pPr>
        <w:pStyle w:val="Normal"/>
        <w:jc w:val="both"/>
        <w:rPr/>
      </w:pPr>
      <w:r>
        <w:rPr/>
        <w:t>Az év során előirányzat szinten a költségvetés főösszege 1.082.033 e Ft-ra módosult.</w:t>
      </w:r>
    </w:p>
    <w:p>
      <w:pPr>
        <w:pStyle w:val="Normal"/>
        <w:jc w:val="both"/>
        <w:rPr>
          <w:bCs/>
        </w:rPr>
      </w:pPr>
      <w:r>
        <w:rPr>
          <w:bCs/>
        </w:rPr>
        <w:t>2020. évben a bevételek 967.984 e Ft-ra, a kiadások 444.193 e Ft-ra teljesültek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Cs/>
        </w:rPr>
        <w:t xml:space="preserve">Magyarország helyi önkormányzatairól, valamint a területfejlesztésről és területrendezésről szóló törvény rögzíti, hogy a megyei önkormányzat területfejlesztési, vidékfejlesztési, területrendezési, valamint koordinációs feladatokat lát e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Működési bevételek</w:t>
      </w:r>
    </w:p>
    <w:p>
      <w:pPr>
        <w:pStyle w:val="Normal"/>
        <w:ind w:left="851" w:hanging="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z </w:t>
      </w:r>
      <w:r>
        <w:rPr>
          <w:b/>
        </w:rPr>
        <w:t>önkormányzat</w:t>
      </w:r>
      <w:r>
        <w:rPr/>
        <w:t xml:space="preserve"> működési bevételei 4.961 e Ft-ra teljesültek, melyből 4.887 e Ft realizált árfolyamnyereség és 74 e Ft értékesítéshez kapcsolódó áfabevétel volt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hivatal </w:t>
      </w:r>
      <w:r>
        <w:rPr/>
        <w:t>működési bevétele</w:t>
      </w:r>
      <w:r>
        <w:rPr>
          <w:b/>
        </w:rPr>
        <w:t xml:space="preserve"> </w:t>
      </w:r>
      <w:r>
        <w:rPr/>
        <w:t>204 e Ft volt, ami továbbszámlázott szolgáltatásokból és áfabevételből keletkezett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Önkormányzatok működ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2020. évi feladatainak támogatására 244.400 e Ft-ot biztosított a központi költségvetés.</w:t>
      </w:r>
    </w:p>
    <w:p>
      <w:pPr>
        <w:pStyle w:val="Normal"/>
        <w:jc w:val="both"/>
        <w:rPr/>
      </w:pPr>
      <w:r>
        <w:rPr/>
        <w:t>A megyei önkormányzatok rendkívüli támogatására benyújtott pályázatra 13.472 e Ft-ot kapott a Zala Megyei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 xml:space="preserve">Működési célú támogatások bevételei ÁHT-n belülrő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FOP 1.6.3-17-2017-00004 "Zala megyei felzárkózás-politikai együttműködés" című pályázattal kapcsolatban az elszámolások benyújtása során 12.180 e Ft támogatás került lehívásra.</w:t>
      </w:r>
    </w:p>
    <w:p>
      <w:pPr>
        <w:pStyle w:val="Normal"/>
        <w:jc w:val="both"/>
        <w:rPr/>
      </w:pPr>
      <w:r>
        <w:rPr>
          <w:bCs/>
        </w:rPr>
        <w:t>A TOP-3.1.1-15-ZA2-2019-00002 Zala Kétkeréken – Kerékpárút-fejlesztés Zalasárszeg és Galambok között című pályázatra 13.418 e Ft, illetve a TOP-1.2.1-15-ZA2-2019-00002 Zala Kétkeréken - Kerékpárút-fejlesztés Lenti városában című pályázatra 13.335 e Ft összegű támogatás érkezet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2020. évben indult pályázatok 10 %-os hazai társfinanszírozási összege is jóváírásra került az önkormányzat számláján az alábbiak szerint: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capCROSSplan című pályázat 3.123 e Ft,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CO-EMEP című pályázat 2.712 e Ft,</w:t>
      </w:r>
    </w:p>
    <w:p>
      <w:pPr>
        <w:pStyle w:val="Normal"/>
        <w:numPr>
          <w:ilvl w:val="0"/>
          <w:numId w:val="11"/>
        </w:numPr>
        <w:jc w:val="both"/>
        <w:rPr>
          <w:bCs/>
        </w:rPr>
      </w:pPr>
      <w:r>
        <w:rPr>
          <w:bCs/>
        </w:rPr>
        <w:t>Riverside című pályázat 4.462 e F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z Agrárminisztérium a „Zalai Kincskereső - 2021</w:t>
      </w:r>
      <w:r>
        <w:rPr/>
        <w:t xml:space="preserve">” című pályázatot 3.462 e Ft támogatásban részesítette. </w:t>
      </w:r>
    </w:p>
    <w:p>
      <w:pPr>
        <w:pStyle w:val="Normal"/>
        <w:jc w:val="both"/>
        <w:rPr/>
      </w:pPr>
      <w:r>
        <w:rPr/>
        <w:t xml:space="preserve">Az Emberi Erőforrás Támogatáskezelő által a „Kábítószerügyi egyeztető fórumok támogatására” biztosított 2.300 e Ft is jóváírásra került az önkormányzat számláján. </w:t>
      </w:r>
    </w:p>
    <w:p>
      <w:pPr>
        <w:pStyle w:val="Normal"/>
        <w:jc w:val="both"/>
        <w:rPr/>
      </w:pPr>
      <w:r>
        <w:rPr/>
        <w:t>A Miniszterelnöki Kabinetirodától 1.842 e Ft működési támogatás érkezett "A térségi jelentőségű kerékpárutak tervezése - Zala Megye" megvalósítására.</w:t>
      </w:r>
    </w:p>
    <w:p>
      <w:pPr>
        <w:pStyle w:val="Normal"/>
        <w:jc w:val="both"/>
        <w:rPr/>
      </w:pPr>
      <w:r>
        <w:rPr/>
        <w:t>A fenti bevételek felhasználására 2021. évben kerül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Cs/>
        </w:rPr>
        <w:t xml:space="preserve">Nemzeti Választási Iroda a </w:t>
      </w:r>
      <w:r>
        <w:rPr/>
        <w:t xml:space="preserve">2020. évi időközi választások lebonyolítására 561 e Ft-ot utalt a Zala Megyei Önkormányzati Hivatal részére. </w:t>
      </w:r>
    </w:p>
    <w:p>
      <w:pPr>
        <w:pStyle w:val="Normal"/>
        <w:jc w:val="both"/>
        <w:rPr/>
      </w:pPr>
      <w:r>
        <w:rPr/>
        <w:t>A Zala Megyei Kormányhivataltól 952 e Ft érkezett bérköltség támog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Működési célú átvett pénzeszköz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Területfejlesztési Ügynökség Közhasznú Nonprofit KFT részére a korábbi évekhez hasonlóan a TOP pályázatok előfinanszírozásához, valamint a Kft működéséhez szükséges forrást az önkormányzat biztosította. A KFT a megállapodásban foglaltaknak megfelelően elszámolt az átadott összeggel, és az elszámolást követően 4.082 e Ft visszautalásra került az önkormányzat számlájára.</w:t>
      </w:r>
    </w:p>
    <w:p>
      <w:pPr>
        <w:pStyle w:val="Normal"/>
        <w:jc w:val="both"/>
        <w:rPr/>
      </w:pPr>
      <w:r>
        <w:rPr/>
        <w:t>Az alábbi uniós pályázatok elszámolásával kapcsolatban érkezett ERFA támogatások, illetve kapott előlegek költségvetési bevételként kerültek elszámolásr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REG Duna Transznacionális Program DTP1-147-2.2 INSiGHTS című pályázat (Pons Danubii EGTC Szlovák vezető partner) 4.007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ronCurtainCycling című pályázat ERFA támogatás (Szlovén Minisztérium) 16.795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Guide2Visit című pályázat 30.503 e F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URES című pályázat 4.123 e F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THU116 Women-Puls című pályázat 2.453 e F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apCROSSplan című pályázat 24.208 e F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-EMEP című pályázat 20.212 e F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iverside című pályázat 33.592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Felhalmozási célú támogatások és átvett pénzeszközök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3"/>
        </w:numPr>
        <w:ind w:left="284" w:hanging="284"/>
        <w:rPr/>
      </w:pPr>
      <w:r>
        <w:rPr>
          <w:b/>
          <w:bCs/>
        </w:rPr>
        <w:t xml:space="preserve">     </w:t>
      </w:r>
      <w:r>
        <w:rPr>
          <w:b/>
          <w:bCs/>
        </w:rPr>
        <w:t>Felhalmozási</w:t>
      </w:r>
      <w:r>
        <w:rPr>
          <w:b/>
          <w:bCs/>
          <w:lang w:val="en-US"/>
        </w:rPr>
        <w:t xml:space="preserve"> célú támogatások bevételei ÁHT-n belülről</w:t>
      </w:r>
    </w:p>
    <w:p>
      <w:pPr>
        <w:pStyle w:val="Normal"/>
        <w:jc w:val="both"/>
        <w:rPr/>
      </w:pPr>
      <w:r>
        <w:rPr/>
        <w:t>A Zala Megyei Önkormányzat részére a Miniszterelnöki Kabinetiroda 150.158 e Ft felhalmozási célú támogatást biztosított "A térségi jelentőségű kerékpárutak tervezése - Zala Megye" megvaló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3"/>
        </w:numPr>
        <w:ind w:left="567" w:hanging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Felhalmozá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jc w:val="both"/>
        <w:rPr/>
      </w:pPr>
      <w:r>
        <w:rPr>
          <w:bCs/>
        </w:rPr>
        <w:t>Felhalmozási célú átvett pénzeszközként jelentkezik a</w:t>
      </w:r>
      <w:r>
        <w:rPr>
          <w:bCs/>
          <w:lang w:val="en-US"/>
        </w:rPr>
        <w:t>z önkormányzat</w:t>
      </w:r>
      <w:r>
        <w:rPr>
          <w:bCs/>
        </w:rPr>
        <w:t xml:space="preserve"> által </w:t>
      </w:r>
      <w:r>
        <w:rPr>
          <w:lang w:val="en-US"/>
        </w:rPr>
        <w:t xml:space="preserve">a dolgozóknak </w:t>
      </w:r>
      <w:r>
        <w:rPr/>
        <w:t>2007. évet megelőzően</w:t>
      </w:r>
      <w:r>
        <w:rPr>
          <w:lang w:val="en-US"/>
        </w:rPr>
        <w:t xml:space="preserve"> adott lakásépítési kölcsön </w:t>
      </w:r>
      <w:r>
        <w:rPr/>
        <w:t>4</w:t>
      </w:r>
      <w:r>
        <w:rPr>
          <w:lang w:val="en-US"/>
        </w:rPr>
        <w:t xml:space="preserve"> e Ft-os visszatérülés</w:t>
      </w:r>
      <w:r>
        <w:rPr/>
        <w:t>e. Ezzel teljes mértékben törlesztésre is került a dolgozók részére adott kölcsön összeg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 xml:space="preserve">Felhalmozási </w:t>
      </w:r>
      <w:r>
        <w:rPr>
          <w:b/>
          <w:bCs/>
          <w:lang w:val="en-US"/>
        </w:rPr>
        <w:t>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önkormányzatnál tárgyi eszközök értékesítéséből keletkezett bevétel.</w:t>
      </w:r>
    </w:p>
    <w:p>
      <w:pPr>
        <w:pStyle w:val="Normal"/>
        <w:jc w:val="both"/>
        <w:rPr/>
      </w:pPr>
      <w:r>
        <w:rPr>
          <w:bCs/>
        </w:rPr>
        <w:t>A hivatalnak kisértékű tárgyi eszköz értékesítéséből keletkezett e jogcímen bevétele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Finanszírozási bevételek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2019. évi költségvetési maradvány igénybevétele az önkormányzat esetében 302.690 e Ft, míg a hivatalnál 40.109 e Ft volt, ami finanszírozási célú bevételként került elszámolásra.</w:t>
      </w:r>
    </w:p>
    <w:p>
      <w:pPr>
        <w:pStyle w:val="Normal"/>
        <w:jc w:val="both"/>
        <w:rPr>
          <w:bCs/>
        </w:rPr>
      </w:pPr>
      <w:r>
        <w:rPr>
          <w:bCs/>
        </w:rPr>
        <w:t>Az államháztartáson belüli megelőlegezés összege a 2021. évi állami támogatás 9.776 e Ft-os előlegét tartalmazza, amely 2020. december 23-án került jóváírásra az önkormányzat számláján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465"/>
        <w:jc w:val="both"/>
        <w:rPr/>
      </w:pPr>
      <w:r>
        <w:rPr>
          <w:b/>
          <w:bCs/>
          <w:lang w:val="en-US"/>
        </w:rPr>
        <w:t xml:space="preserve">Zala Megyei </w:t>
      </w:r>
      <w:r>
        <w:rPr>
          <w:b/>
          <w:bCs/>
        </w:rPr>
        <w:t>Önkormányzat és a Zala Megyei Önkormányzati</w:t>
      </w:r>
      <w:r>
        <w:rPr>
          <w:b/>
          <w:bCs/>
          <w:lang w:val="en-US"/>
        </w:rPr>
        <w:t xml:space="preserve"> Hivatal működési kiadásai </w:t>
      </w:r>
    </w:p>
    <w:p>
      <w:pPr>
        <w:pStyle w:val="Normal"/>
        <w:ind w:left="465" w:hanging="0"/>
        <w:jc w:val="both"/>
        <w:rPr>
          <w:bCs/>
        </w:rPr>
      </w:pPr>
      <w:r>
        <w:rPr>
          <w:bCs/>
        </w:rPr>
        <w:t>Az önkormányzat által kötelezően ellátandó feladatok (8. melléklet) és önként vállalt feladatok (9. melléklet) elkülönítetten szerepelnek.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bCs/>
        </w:rPr>
        <w:t xml:space="preserve">A Zala Megyei Önkormányzat működési </w:t>
      </w:r>
      <w:r>
        <w:rPr>
          <w:b/>
          <w:bCs/>
          <w:lang w:val="en-US"/>
        </w:rPr>
        <w:t>kiadásai</w:t>
      </w:r>
      <w:r>
        <w:rPr>
          <w:bCs/>
        </w:rPr>
        <w:t>nak</w:t>
      </w:r>
      <w:r>
        <w:rPr>
          <w:b/>
          <w:bCs/>
          <w:lang w:val="en-US"/>
        </w:rPr>
        <w:t xml:space="preserve"> </w:t>
      </w:r>
      <w:r>
        <w:rPr>
          <w:bCs/>
        </w:rPr>
        <w:t>2020. évi</w:t>
      </w:r>
      <w:r>
        <w:rPr>
          <w:b/>
          <w:bCs/>
        </w:rPr>
        <w:t xml:space="preserve"> </w:t>
      </w:r>
      <w:r>
        <w:rPr>
          <w:bCs/>
        </w:rPr>
        <w:t>összege 289.597 e Ft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kötelező feladatok működési kiadásai</w:t>
      </w:r>
      <w:r>
        <w:rPr>
          <w:bCs/>
          <w:lang w:val="en-US"/>
        </w:rPr>
        <w:t xml:space="preserve"> </w:t>
      </w:r>
      <w:r>
        <w:rPr>
          <w:bCs/>
        </w:rPr>
        <w:t>289.575</w:t>
      </w:r>
      <w:r>
        <w:rPr>
          <w:bCs/>
          <w:lang w:val="en-US"/>
        </w:rPr>
        <w:t xml:space="preserve"> e Ft</w:t>
      </w:r>
      <w:r>
        <w:rPr>
          <w:bCs/>
        </w:rPr>
        <w:t>-ra teljesültek, melyből a tisztségviselők, a</w:t>
      </w:r>
      <w:r>
        <w:rPr>
          <w:bCs/>
          <w:lang w:val="en-US"/>
        </w:rPr>
        <w:t xml:space="preserve"> közgyűlés és bizottságai</w:t>
      </w:r>
      <w:r>
        <w:rPr>
          <w:bCs/>
        </w:rPr>
        <w:t xml:space="preserve"> személyi jellegű kiadásai és munkaadókat terhelő járulékai 75.755 e Ft, az önkormányzati igazgatás dologi kiadásai 13.930 e Ft, az informatikai kiadások 10.508 e Ft összegben merültek fel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2" w:hanging="0"/>
        <w:jc w:val="both"/>
        <w:rPr>
          <w:bCs/>
        </w:rPr>
      </w:pPr>
      <w:r>
        <w:rPr>
          <w:bCs/>
        </w:rPr>
        <w:t>Az önkormányzat pályázatainak megvalósítására összesen 131.747 e Ft került kifizetésre.</w:t>
      </w:r>
    </w:p>
    <w:p>
      <w:pPr>
        <w:pStyle w:val="Normal"/>
        <w:ind w:left="902" w:hanging="0"/>
        <w:jc w:val="both"/>
        <w:rPr>
          <w:bCs/>
        </w:rPr>
      </w:pPr>
      <w:r>
        <w:rPr>
          <w:bCs/>
        </w:rPr>
        <w:t>A Zala Megyei Önkormányzat részvételével zajló pályázatok előkészítésére és megvalósítására 11.491 e Ft-ot fordítottunk.</w:t>
      </w:r>
    </w:p>
    <w:p>
      <w:pPr>
        <w:pStyle w:val="Normal"/>
        <w:ind w:left="902" w:hanging="0"/>
        <w:jc w:val="both"/>
        <w:rPr/>
      </w:pPr>
      <w:r>
        <w:rPr/>
        <w:t>A TOP-5.1.1-15-ZA1-2016-00001 Zalai innovatív foglalkoztatási paktum megvalósítása című pályázat 2020. évi működési kiadásai 16.729 e Ft összegben</w:t>
      </w:r>
      <w:r>
        <w:rPr>
          <w:color w:val="FF0000"/>
        </w:rPr>
        <w:t xml:space="preserve"> </w:t>
      </w:r>
      <w:r>
        <w:rPr/>
        <w:t xml:space="preserve">teljesültek.  </w:t>
      </w:r>
    </w:p>
    <w:p>
      <w:pPr>
        <w:pStyle w:val="Normal"/>
        <w:ind w:left="902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>
          <w:bCs/>
        </w:rPr>
        <w:t>2020. évben is folytatódtak az önkormányzat kerékpárút fejlesztéssel kapcsolatos pályázatai, illetve 3 új pályázat indult. Ezen pályázatokra összesen 20.851 e Ft került kifizetésre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z IronCurtainCycling, a Landsupport és az ATHU116 Women-Puls című pályázatok megvalósítására elszámolt kiadások összege 26.916  e Ft vol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 Guide2Visit, Rures, és EFOP 1.6.3-17-2017-00004 "Zala megyei felzárkózás-politikai együttműködés" pályázatok 2020-ban zárultak, melyekkel kapcsolatban 34.284 e Ft kiadás keletkezet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>2020. évben indultak a capCROSSplan, a CO-EMEP és a Riverside című pályázatok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TOP-1.5.1-20-2020-00002 Zala Megye Területfejlesztési dokumentumainak elkészítésével kapcsolatban 16.510 e Ft kiadás merült fel.</w:t>
      </w:r>
    </w:p>
    <w:p>
      <w:pPr>
        <w:pStyle w:val="Normal"/>
        <w:ind w:left="900" w:hanging="0"/>
        <w:jc w:val="both"/>
        <w:rPr/>
      </w:pPr>
      <w:r>
        <w:rPr>
          <w:bCs/>
        </w:rPr>
        <w:t>A HUNG-2020 "Zalai Kincskereső - 2021" című pályázat és a "Kábítószerügyi egyeztető fórumok támogatása" megvalósítása 2021. évre húzódik á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</w:rPr>
      </w:pPr>
      <w:r>
        <w:rPr>
          <w:b/>
          <w:bCs/>
        </w:rPr>
        <w:t xml:space="preserve">A Zala Megyei Önkormányzati Hivatalnál </w:t>
      </w:r>
      <w:r>
        <w:rPr>
          <w:bCs/>
        </w:rPr>
        <w:t xml:space="preserve">a felmerült működési kiadások összege 123.166 e F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fenti összeg a hivatal dolgozóinak személyi jellegű kiadásait és az ehhez kapcsolódó munkaadókat terhelő járulékokat, valamint a mindennapos működéshez szükséges dologi kiadásokat is tartalmazza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>A hivatal 2020-ban is részt vett a pályázatok megvalósításában.</w:t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személyi jellegű kiadások és járulékok tartalmazzák a </w:t>
      </w:r>
      <w:r>
        <w:rPr/>
        <w:t xml:space="preserve">TOP-5.1.1-15-ZA1-2016-00001 Zalai innovatív foglalkoztatási paktum megvalósítása című pályázat, valamint az </w:t>
      </w:r>
      <w:r>
        <w:rPr>
          <w:bCs/>
        </w:rPr>
        <w:t xml:space="preserve">IronCurtainCycling, a Guide2Visit, az ATHU116 Women-Puls, a RURES, a Landsupport, a capCROSSplan, a CO-EMEP, a Riverside  című pályázatok és TOP-1.5.1-20-2020-00002 Zala Megye Területfejlesztési dokumentumainak elkészítésével kapcsolatos </w:t>
      </w:r>
      <w:r>
        <w:rPr/>
        <w:t>személyi kiadásokat.</w:t>
      </w:r>
    </w:p>
    <w:p>
      <w:pPr>
        <w:pStyle w:val="Normal"/>
        <w:ind w:left="900" w:hanging="0"/>
        <w:jc w:val="both"/>
        <w:rPr/>
      </w:pPr>
      <w:r>
        <w:rPr/>
        <w:t>A TOP-5.1.1-15-ZA1-2016-00001 Zalai innovatív foglalkoztatási paktum megvalósítása című pályázat támogatási szerződésének módosítása következtében 13.586 e Ft visszafizetésre került.</w:t>
      </w:r>
    </w:p>
    <w:p>
      <w:pPr>
        <w:pStyle w:val="Normal"/>
        <w:ind w:left="90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>A hivatalnál a</w:t>
      </w:r>
      <w:r>
        <w:rPr/>
        <w:t>z időközi választások személyi kiadásainak összege 532 e Ft volt.</w:t>
      </w:r>
    </w:p>
    <w:p>
      <w:pPr>
        <w:pStyle w:val="Normal"/>
        <w:ind w:left="900" w:hanging="0"/>
        <w:jc w:val="both"/>
        <w:rPr>
          <w:bCs/>
        </w:rPr>
      </w:pPr>
      <w:r>
        <w:rPr/>
        <w:t>A 2019. évi megismételt önkormányzati választással kapcsolatban – az előző évről áthúzó – 142 e Ft összegű személyi kiadások kerültek elszámolásra.</w:t>
      </w:r>
    </w:p>
    <w:p>
      <w:pPr>
        <w:pStyle w:val="Normal"/>
        <w:ind w:left="90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ala Megyei Önkormányzat felhalmozási kiadásai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/>
        <w:t>Az önkormányzat felhalmozási kiadásai 7.599 e Ft összegben merültek fel a 8. melléklet B.1. pontjában részletezettek szerint.</w:t>
      </w:r>
    </w:p>
    <w:p>
      <w:pPr>
        <w:pStyle w:val="Normal"/>
        <w:jc w:val="both"/>
        <w:rPr/>
      </w:pPr>
      <w:r>
        <w:rPr/>
        <w:t>A TOP-5.1.1-15-ZA1-2016-00001 Zalai innovatív foglalkoztatási paktum megvalósítása című pályázat és az IronCurtainCycling pályázat keretében kisértékű tárgyi eszközök beszerzésére, míg a CO-EMEP és a Riverside pályázatok esetében nagyértékű tárgyi eszközök beszerzésére került s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Az önkormányzat felújítási kiadásai a Zalavári Történelmi Emlékmű és a Kápolna, valamint az önkormányzati hivatali felújítást tartalmaztá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Tartalékok</w:t>
      </w:r>
    </w:p>
    <w:p>
      <w:pPr>
        <w:pStyle w:val="Normal"/>
        <w:ind w:left="4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2020. december 31-én az általános tartalék módosított összege 69.273 e Ft, a működési céltartalék összege 189.319 e Ft, a fejlesztési céltartalék összege 6.000 e Ft vo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Finanszírozási kiad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Finanszírozási kiadásként jelentkezett a 2020. évi állami támogatás megelőlegezésének visszafizetése 9.776 e Ft összegbe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Európai Uniós pályáz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Zala Megyei Önkormányzat és a Zala Megyei Önkormányzati Hivatal európai uniós pályázataival kapcsolatos kiadásait a 10. melléklet tartalmazz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ADVÁ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önkormányzat 2020. évi maradványára vonatkozó adatokat a 15. melléklet, részletezését a 15/a. melléklet tartalmazza.</w:t>
      </w:r>
    </w:p>
    <w:p>
      <w:pPr>
        <w:pStyle w:val="Normal"/>
        <w:jc w:val="both"/>
        <w:rPr/>
      </w:pPr>
      <w:r>
        <w:rPr>
          <w:bCs/>
        </w:rPr>
        <w:t>A maradvány a költségvetési bevételek - amelyek tartalmazzák a pályázatokkal kapcsolatban a következő évekre megkapott előlegeket is - és kiadások, valamint a finanszírozási bevételek és kiadások egyenlegéből adódi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maradvány végleges összegével módosítani szükséges a 2021. évi költségvetési rendelete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azdasági társaságokban lévő befekte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Zala Megyei Területfejlesztési Ügynökség Közhasznú Nonprofit Kft. (Zalaegerszeg, Kosztolányi u. 10.) az önkormányzat 100 %-os tulajdonában van.</w:t>
      </w:r>
    </w:p>
    <w:p>
      <w:pPr>
        <w:pStyle w:val="Normal"/>
        <w:jc w:val="both"/>
        <w:rPr>
          <w:b/>
          <w:b/>
          <w:bCs/>
        </w:rPr>
      </w:pPr>
      <w:r>
        <w:rPr/>
        <w:t>A Zala Megyei Önkormányzatnak a tulajdonában álló gazdálkodó szervezet működéséből származó kötelezettsége nem vol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önkormányzat vagyo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z önkormányzat mérleg szerinti eszközállománya 2020. december 31-én 742.566 e Ft, a hivatal eszközállománya 12.949 e F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dósságállom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Önkormányzatnak 2020. december 31-én nem volt adósságállománya, tekintettel a Magyarország gazdasági stabilitásáról szóló 2011. évi CXCIV. törvény rendelkezéseire az önkormányzat adósságot keletkeztető ügyletet nem vett igény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özvetett támogat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államháztartásról szóló 2011. évi CXCV. törvény 91. §-a előírja, hogy a zárszámadáskor be kell számolni a tárgyévben adott közvetett támogatásokról. </w:t>
      </w:r>
    </w:p>
    <w:p>
      <w:pPr>
        <w:pStyle w:val="Normal"/>
        <w:jc w:val="both"/>
        <w:rPr/>
      </w:pPr>
      <w:r>
        <w:rPr>
          <w:bCs/>
          <w:lang w:val="en-US"/>
        </w:rPr>
        <w:t>A Zala Megyei Önkormányzat</w:t>
      </w:r>
      <w:r>
        <w:rPr>
          <w:bCs/>
        </w:rPr>
        <w:t>nak</w:t>
      </w:r>
      <w:r>
        <w:rPr>
          <w:bCs/>
          <w:lang w:val="en-US"/>
        </w:rPr>
        <w:t xml:space="preserve"> </w:t>
      </w:r>
      <w:r>
        <w:rPr>
          <w:bCs/>
        </w:rPr>
        <w:t xml:space="preserve">2020. év során </w:t>
      </w:r>
      <w:r>
        <w:rPr>
          <w:bCs/>
          <w:lang w:val="en-US"/>
        </w:rPr>
        <w:t>közvetett támogatás</w:t>
      </w:r>
      <w:r>
        <w:rPr>
          <w:bCs/>
        </w:rPr>
        <w:t>a nem vol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öbbéves kihatással járó dön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öbbéves kihatással járó döntéseket évenkénti bontásban és összesítve az előterjesztés 13. melléklete tartalmazza.</w:t>
      </w:r>
    </w:p>
    <w:p>
      <w:pPr>
        <w:pStyle w:val="Normal"/>
        <w:jc w:val="both"/>
        <w:rPr/>
      </w:pPr>
      <w:r>
        <w:rPr>
          <w:bCs/>
        </w:rPr>
        <w:t xml:space="preserve">A kitüntető cím, valamint díjak alapításáról, adományozásáról szóló 13/2007. (VI.26.) önkormányzati rendeletben szereplő kiadási tételek, a </w:t>
      </w:r>
      <w:r>
        <w:rPr/>
        <w:t>TOP-5.1.1-15-ZA1-2016-00001 Zalai innovatív foglalkoztatási paktum megvalósítása című pályázattal, a kerékpárút fejlesztéssel kapcsolatos pályázatok, a Landsupport, az ATHU116 Women-Puls, a capCROSSplan, a CO-EMEP, a Riverside pályázatokkal</w:t>
      </w:r>
      <w:r>
        <w:rPr>
          <w:bCs/>
        </w:rPr>
        <w:t xml:space="preserve"> kapcsolatban , valamint a TOP-1.5.1-20-2020-00002 Zala Megye Területfejlesztési dokumentumainak elkészítésére és a "A térségi jelentőségű kerékpárutak tervezése - Zala Megye" megvalósítására vonatkozóan jelentkezik több éves kihatással járó kötelezettségvállalá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Összességében megállapítható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 xml:space="preserve">A Zala Megyei Önkormányzat 2020. évben a rendelkezésre álló forrásokból a takarékosság elvét előtérbe helyezve a törvény által előírt feladatokat teljesített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A költségvetésben jóváhagyott bevételi előírások beszedése érdekében a szükséges intézkedések megtörtént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>A Zala Megyei Közgyűlés</w:t>
      </w:r>
      <w:r>
        <w:rPr>
          <w:b/>
          <w:szCs w:val="20"/>
        </w:rPr>
        <w:t xml:space="preserve"> Elnök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1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 Zala Megyei Önkormányzat 2020. évi gazdálkodásának zárszámadásáról, a maradvány megállap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0"/>
        </w:rPr>
        <w:t xml:space="preserve">A Zala Megyei Közgyűlés Elnöke </w:t>
      </w:r>
      <w:r>
        <w:rPr>
          <w:rFonts w:eastAsia="Calibri"/>
          <w:lang w:eastAsia="en-US"/>
        </w:rPr>
        <w:t>a veszélyhelyzet kihirdetéséről és a veszélyhelyzeti intézkedések hatálybalépéséről szóló 27/2021. (I.29.) Korm. rendelet</w:t>
      </w:r>
      <w:r>
        <w:rPr>
          <w:szCs w:val="20"/>
        </w:rPr>
        <w:t>, valamint a</w:t>
      </w:r>
      <w:r>
        <w:rPr>
          <w:bCs/>
        </w:rPr>
        <w:t xml:space="preserve"> katasztrófavédelemről és a hozzá kapcsolódó egyes törvények módosításáról szóló 2011. évi CXXVIII. törvény 46. § (4) bekezdése alapján a közgyűlés feladat- és hatáskörében eljárva az </w:t>
      </w:r>
      <w:r>
        <w:rPr>
          <w:szCs w:val="20"/>
        </w:rPr>
        <w:t>államháztartásról szóló 2011. évi CXCV. törvény 91. § (1) bekezdésének felhatalmazása alapján, az Alaptörvény 32. cikk (1) bekezdés a) pontjában és a helyi önkormányzatok és szerveik, a köztársasági megbízottak, valamint egyes centrális alárendeltségű szervek feladat- és hatásköreiről szóló 1991. évi XX. törvény 138. § (1) bekezdés k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ÁRSZÁMADÁS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(1) A Zala Megyei Közgyűlés Elnöke a 2020. évi költségvetés végrehajtásáról szóló zárszámadást elfogadja.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jc w:val="both"/>
        <w:rPr>
          <w:szCs w:val="20"/>
        </w:rPr>
      </w:pPr>
      <w:r>
        <w:rPr>
          <w:szCs w:val="20"/>
        </w:rPr>
        <w:t xml:space="preserve">(2) A Zala Megyei Önkormányzat (továbbiakban: Önkormányzat) és a Zala Megyei Önkormányzati Hivatal (továbbiakban: Hivatal) 2020. évi </w:t>
      </w:r>
      <w:r>
        <w:rPr>
          <w:b/>
          <w:szCs w:val="20"/>
        </w:rPr>
        <w:t>költségvetési bevételei</w:t>
      </w:r>
      <w:r>
        <w:rPr>
          <w:szCs w:val="20"/>
        </w:rPr>
        <w:t xml:space="preserve">:   </w:t>
        <w:tab/>
        <w:t xml:space="preserve"> </w:t>
      </w:r>
      <w:r>
        <w:rPr>
          <w:b/>
          <w:szCs w:val="20"/>
        </w:rPr>
        <w:t>615.409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felhalmozási célú bevételek:</w:t>
        <w:tab/>
        <w:t>154.050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működési célú bevételek:</w:t>
        <w:tab/>
        <w:t>461.359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284" w:hanging="0"/>
        <w:rPr>
          <w:szCs w:val="20"/>
        </w:rPr>
      </w:pPr>
      <w:r>
        <w:rPr>
          <w:b/>
          <w:szCs w:val="20"/>
        </w:rPr>
        <w:t>Finanszírozási célú bevételek:</w:t>
        <w:tab/>
        <w:t>352.575 e Ft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left="284" w:hanging="0"/>
        <w:rPr/>
      </w:pPr>
      <w:r>
        <w:rPr>
          <w:b/>
          <w:szCs w:val="20"/>
        </w:rPr>
        <w:t>Az Önkormányzat és a Hivatal 2020. évi bevételei összesen: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284" w:hanging="0"/>
        <w:jc w:val="center"/>
        <w:rPr/>
      </w:pPr>
      <w:r>
        <w:rPr>
          <w:b/>
          <w:szCs w:val="20"/>
        </w:rPr>
        <w:t>967.984 e Ft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Cs w:val="20"/>
        </w:rPr>
        <w:t>azaz: kilencszázhatvanhétmillió-kilencszáznyolcvannégyezer forint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56" w:leader="none"/>
        </w:tabs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  <w:t xml:space="preserve">(3) Az Önkormányzat és a Hivatal 2020. évi </w:t>
      </w:r>
      <w:r>
        <w:rPr>
          <w:b/>
          <w:szCs w:val="20"/>
        </w:rPr>
        <w:t>költségvetési kiadásai</w:t>
      </w:r>
      <w:r>
        <w:rPr>
          <w:szCs w:val="20"/>
        </w:rPr>
        <w:t>:</w:t>
        <w:tab/>
      </w:r>
      <w:r>
        <w:rPr>
          <w:b/>
          <w:szCs w:val="20"/>
        </w:rPr>
        <w:t>434.417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felhalmozási célú kiadások:</w:t>
        <w:tab/>
        <w:t>21.654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működési célú kiadások:</w:t>
        <w:tab/>
        <w:t>412.763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284" w:hanging="0"/>
        <w:rPr>
          <w:szCs w:val="20"/>
        </w:rPr>
      </w:pPr>
      <w:r>
        <w:rPr>
          <w:b/>
          <w:szCs w:val="20"/>
        </w:rPr>
        <w:t>Finanszírozási célú kiadások</w:t>
      </w:r>
      <w:r>
        <w:rPr>
          <w:szCs w:val="20"/>
        </w:rPr>
        <w:t xml:space="preserve">: </w:t>
        <w:tab/>
      </w:r>
      <w:r>
        <w:rPr>
          <w:b/>
          <w:szCs w:val="20"/>
        </w:rPr>
        <w:t>9.776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left="284" w:hanging="0"/>
        <w:rPr/>
      </w:pPr>
      <w:r>
        <w:rPr>
          <w:b/>
          <w:szCs w:val="20"/>
        </w:rPr>
        <w:t>Az Önkormányzat és a Hivatal 2020. évi kiadásai összesen: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left="284" w:hanging="0"/>
        <w:jc w:val="center"/>
        <w:rPr/>
      </w:pPr>
      <w:r>
        <w:rPr>
          <w:b/>
          <w:szCs w:val="20"/>
        </w:rPr>
        <w:t>444.193 e Ft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Cs w:val="20"/>
        </w:rPr>
        <w:t>azaz: négyszáznegyvennégymillió-egyszázkilencvenháromezer forint.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/>
      </w:pPr>
      <w:r>
        <w:rPr/>
        <w:t>(4) A bevételi főösszeget - bevételi nemenkénti, és forrásonkénti bontásban - az e rendelet részét képező 1. melléklet, a bevételi főösszegen belüli bevételeket bevételi nemenként a 6. és 7. mellékletek tartalmazzák.</w:t>
      </w:r>
    </w:p>
    <w:p>
      <w:pPr>
        <w:pStyle w:val="Normal"/>
        <w:widowControl w:val="false"/>
        <w:jc w:val="both"/>
        <w:rPr/>
      </w:pPr>
      <w:r>
        <w:rPr/>
        <w:t>(5) A kiadási főösszeget - kiemelt előirányzatonként - e rendelet részét képező 1. melléklet, valamint 6. és 7. mellékletek tartalmazzá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(6) A bevételeken és kiadásokon belül a működési és felhalmozási célú bevételeket és kiadásokat mérlegszerűen, egymástól elkülönítetten a 2. és 2/a. mellékletek tartalmazzá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(7) A kötelező feladatokhoz kapcsolódó bevételeket és kiadásokat a 8. melléklet, az önként vállalt feladatokhoz kapcsolódó bevételeket és kiadásokat a 9. melléklet tartalmazz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(8) Az európai uniós támogatással megvalósuló projektek bevételeit és kiadásait a 10. melléklet tartalmazza.</w:t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(1) Az Önkormányzat és Hivatal vagyonleltár szerinti vagyona összesítve 2020. december 31-i állapot szerint 755.515 e Ft, melyet mérleg szerinti részletezésben e rendelet 11., 11/a., 11/b. 11/c. és 11/d. melléklete sorol fe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(2) Az Önkormányzat és Hivatal nullára leírt, használatban lévő vagyonát 2020. december 31-i állapot szerint 165.279 e Ft-tal e rendelet 11. melléklete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3. §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0"/>
        </w:numPr>
        <w:ind w:left="426" w:hanging="426"/>
        <w:jc w:val="both"/>
        <w:rPr/>
      </w:pPr>
      <w:r>
        <w:rPr/>
        <w:t>A 2020. december 31-i adósság állomány 0 e Ft.</w:t>
      </w:r>
    </w:p>
    <w:p>
      <w:pPr>
        <w:pStyle w:val="Normal"/>
        <w:widowControl w:val="false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Az Önkormányzat gazdasági társaságokban lévő befektetés állománya 2020. december 31-én 3.000 e Ft, melyet e rendelet 12. melléklete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Az Önkormányzat többéves kihatással járó döntéseit célok szerint, évenkénti bontásban a 13. melléklet tartalmazza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Az Önkormányzat 2020. évben nem nyújtott közvetett támogatást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A mérleg főösszege 755.515 e Ft, a mérleget, a maradvány kimutatását és az eredmény kimutatását a kiegészítő mellékletekkel együtt e rendelet 14., 14/a., 14/b. melléklete tartalmazza, a közzététel ennek megfelelően történik.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II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MARADVÁNY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A 2020. évi költségvetés maradványának összege </w:t>
        <w:tab/>
        <w:t>523.791 e Ft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>az Önkormányzat maradványa</w:t>
        <w:tab/>
        <w:tab/>
        <w:tab/>
        <w:t>512.227 e Ft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720" w:hanging="0"/>
        <w:jc w:val="both"/>
        <w:rPr/>
      </w:pPr>
      <w:r>
        <w:rPr/>
        <w:tab/>
        <w:t>ebből pályázati támogatások maradványa</w:t>
        <w:tab/>
        <w:t>316.183 e Ft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a Hivatal maradványa                                                 11.564 e Ft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720" w:hanging="0"/>
        <w:jc w:val="both"/>
        <w:rPr/>
      </w:pPr>
      <w:r>
        <w:rPr/>
        <w:tab/>
        <w:t>ebből pályázati támogatások maradványa</w:t>
        <w:tab/>
        <w:t xml:space="preserve">    3.187 e Ft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A maradványt részletesen e rendelet 15. és 15/a. mellékletei tartalmazzák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9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E rendelet mellékletei: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2020. évi költségvetésének pénzügyi mérleg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működési bevételeinek és kiadásainak alakulása 2020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/a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felhalmozási bevételeinek és kiadásainak alakulása 2020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2020. évi költségvetési támogat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  <w:t>Az önkormányzat 2020. évi támogatásainak és átvett pénzeszközeine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z önkormányzat 2020. évi tartalékána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la Megyei Önkormányzat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ala Megyei Önkormányzati Hivata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ala Megyei Önkormányzat és a Zala Megyei Önkormányzati Hivatal 2020. évi kötelező feladatainak bevételei és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la Megyei Önkormányzat 2020. évi önként vállalt feladatainak bevételei és kiadásai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urópai Uniós támogatással megvalósuló programok bevételei,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Kimutatás a Zala Megyei Önkormányzat és a Zala Megyei Önkormányzati Hivatal 2020. december 31-i nemzeti vagyonba tartozó befektetett eszközeinek állományáról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/a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és a Zala Megyei Önkormányzati Hivatal 2020. december 31-i nemzeti vagyonba tartozó forgóeszközök és egyéb eszközök, valamint a kötelezettségek és egyéb passzív elszámolások állomány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/b. melléklet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11/c. melléklet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11/d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korlátozottan forgalomképes nemzeti vagyont képező ingatlanvagyonának 2020. december 31-i állapotáról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forgalomképtelen nemzeti vagyont képező ingatlanvagyonának 2020. december 31-i állapotáról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forgalomképes nemzeti vagyont képező ingatlanvagyonának 2020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gazdasági társaságokban lévő befektetéseiről 2020. december 31-é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és a Zala Megyei Önkormányzati Hivatal többéves kihatással járó döntésekből származó kötelezettségei célok szerint, évenkénti bontásba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érleg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/a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0. évi eredmény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/b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20. évi maradvány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. mellékle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5/a. mellékle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6. melléklet</w:t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2020. évi maradvány jóváhagyásáról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z önkormányzat és a hivatal 2020. évi költségvetési maradványának részletezése feladatonkén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Kimutatás a pénzeszközök 2020. évi változ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10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Jelen rendelet a kihirdetését követő napon lép hatályb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ab/>
        <w:t>dr. Mester László sk.</w:t>
        <w:tab/>
        <w:t>Dr. Pál Attila sk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z önkormányzat 2020. évi kiadási és bevételi előirányzatainak teljesítési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Zala Megyei Önkormányzat és Zala Megyei Önkormányzati Hivatal mérlegben szereplő vagyonána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2020. évi adósságállomány meghatározás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Gazdasági társaságokban lévő befektetése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5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Többéves kihatással járó döntése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6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Közvetett támogatások meghatároz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7-8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 mérleg bemutatása, az eredmény és a maradvány levezetéséről szóló kimutatások, valamint a maradvány megállapítása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zárszámadási rendelet tervezet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0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20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2">
    <w:name w:val="WW8Num40z2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8:01:00Z</dcterms:created>
  <dc:creator>Balatoni Péter</dc:creator>
  <dc:description/>
  <cp:keywords/>
  <dc:language>en-US</dc:language>
  <cp:lastModifiedBy>Porkoláb Judit</cp:lastModifiedBy>
  <cp:lastPrinted>2021-04-21T15:40:00Z</cp:lastPrinted>
  <dcterms:modified xsi:type="dcterms:W3CDTF">2021-05-03T08:25:00Z</dcterms:modified>
  <cp:revision>7</cp:revision>
  <dc:subject/>
  <dc:title/>
</cp:coreProperties>
</file>