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rFonts w:cs="Times New Roman" w:ascii="Times New Roman" w:hAnsi="Times New Roman"/>
        </w:rPr>
        <w:t>5. sz. napirendi pont</w:t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1. december 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pályázataina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Pál-Harmath Judit térségfejlesztési vezető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Zala Megyei Önkormányzat a Terület- és Településfejlesztési Operatív Program Plusz keretében megjelent 1.2.1-21 kódszámú, Élhető települések című felhívás vonatkozásában benyújtani kívánt pályázatait készíti elő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Zala Megyei Önkormányzat 2021-2027-es időszakra vonatkozóan elfogadott előzetes Integrált Területi Programja ezen felhívás tekintetében kiemelt kedvezményezettként nevesítette a Zala Megyei Önkormányzatot, illetve a vezetésével létrejövő konzorciumokat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pályázati felhívás forráskerete 5 Milliárd Ft. A felhívás értelmében a konstrukcióból a következő önállóan támogatható fejlesztések megvalósítására kerülhet sor: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D) Fenntartható közlekedésfejlesztés: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I. Kerékpárosbarát fejlesztések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) Teljes település vagy településrész közlekedési úthálózatának kerékpárosbaráttá alakítása kerékpárforgalmi létesítmények kijelölésével, építésével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b) Kerékpárforgalmi útvonal kialakítása: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b1) településeket összekötő útvonallal,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b2) településközpont és lakott területen kívül elérhető lakott településrész között;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b3) településrészek között;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b4) országos közút teljes átkelési szakasza vagy annak egy funkcionális egysége (pl.: településközpont és a település szélén egy lakóterület közötti szakasz) mentén;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b5) a lakott területen kívül elhelyezkedő munkahelyek és a település belterülete között.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Első körben az alábbi fejlesztések megvalósítása tervezett: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i/>
          <w:i/>
        </w:rPr>
      </w:pPr>
      <w:r>
        <w:rPr>
          <w:i/>
        </w:rPr>
        <w:t>1. Keszthely-Gyenesdiás kerékpárút Gyenesdiás közigazgatási területére eső szakasza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Cs/>
        </w:rPr>
        <w:t xml:space="preserve">A megvalósítandó kerékpárforgalmi létesítmény Keszthely, Tapolcai úttól kezdődik, a Martinovics u. és a gyenesdiási körforgalom közt önálló kerékpárút kerül megtervezésre, (elválasztás nélküli gyalog-, és kerékpárút típusú, 2,70-3,30m szélességű), majd a Martinovics utcában kerékpározható sáv kerül kialakításra, ami a meglévő Csapás utcai kerékpárútig terjed. A létesítmény Gyenesdiáson, déli irányba a Balaton utcai, északi irányba a Faludi utcai kerékpárúthoz csatlakozik a körforgalomban meglévő gyalogos átvezetések átépítésével. A tervezési szakasz hossza: 1,8 km. A gyenesdiási szakasz hossza 0,247 km (közös gyalog és kerékpárút épített hossza 0,125 km, </w:t>
        <w:tab/>
        <w:t>kerékpáros nyom felfestés 0,122 km). Keszthely Város Önkormányzata a közigazgatási területére eső szakasz jelen projekttel párhuzamos megvalósítását tervezi. A felhívások területi lehatárolása miatt a megvalósításra kizárólag ilyen módon nyílik lehetőség. A tervdokumentumok az Aktív- és Ökoturisztikai Fejlesztési Központ által nyújtott támogatásból az idei évben elkészültek, a szakasz építési engedéllyel rendelkezik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Zala Megyei Önkormányzat vezette konzorcium tagjai a területileg érintett települési önkormányzat, valamint a Zala Megyei Területfejlesztési Ügynökség Közhasznú Nonprofit Kft. lesznek. A települési önkormányzat előzetesen jelezte csatlakozási szándékát a konzorciumhoz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i/>
          <w:i/>
        </w:rPr>
      </w:pPr>
      <w:r>
        <w:rPr>
          <w:i/>
        </w:rPr>
        <w:t>2. Garabonc-Nagyrada-Zalaszabar közti kerékpárút szakasz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tervezett fejlesztés az alábbi részszakaszokból áll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zakasz: Garabonc-Nagyrada közötti külterület (1463 m) 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zakasz: Nagyrada belterület (115 m) 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zakasz: Nagyrada-Zalaszabar közötti külterület (1696 m) 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zakasz: Zalaszabar belterület (94 m) 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zakasz: Zalaszabar külterület (1317 m) </w:t>
      </w:r>
    </w:p>
    <w:p>
      <w:pPr>
        <w:pStyle w:val="Normal"/>
        <w:autoSpaceDE w:val="false"/>
        <w:ind w:left="71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 xml:space="preserve">Az 1. szakaszon önálló külterületi kerékpárút épül Garabonc és Nagyrada között 1089 m hosszon, déli végén csatlakozva a meglévő gyalog- és kerékpárúthoz. Az 1. szakasz északi részén, vagyis Nagyrada település déli szakaszán a belterületi részen elválasztás nélküli gyalog- és kerékpárút létesül a szakasz végéig. A kerékpárút teljes hosszában a 7522 j. összekötő út nyomvonalát leköveti. A 2. szakasz 114,60 m hosszú nyomvonala a közút szegélyének vonalvezetését követi le, itt önálló kerékpárút létesül 2,30 m tervezett szélességgel, kétoldalán süllyesztett szegéllyel. A 3. szakasz önálló, kétirányú kerékpárútja a meglévő kerékpárút burkolatától indul, majd a meglévő erdős részt több helyen is elkerülve a régi földút nyomán – a szükségtelen fakivágásokat megelőzve – csatlakozik vissza a 7522 j. összekötő út mellé. A tervezett nyomvonal vége csatlakozik a 7522 j. összekötő úthoz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4. szakasz nyomvonala a meglévő járdához igazodik, lekövetve a meglévő kerítés nyomvonalát. A tervezett elválasztás nélküli gyalog- és kerékpárút távolsága a 7522 j. összekötő úttól változó, de a minimális 50 cm mindenhol érvényesül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z 5. szakasz kétirányú, önálló kerékpárútja a 7522 j. összekötő úttól annak szelvényezése szerinti jobb oldalon válik be, majd egészen a tervezési szakasz végéig a 7522 j. összekötő út nyomvonalát leköveti, de a két létesítmény között végighúzódó erdős területet elkerülve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ervdokumentumok az Aktív- és Ökoturisztikai Fejlesztési Központ által nyújtott támogatásból az idei évben elkészültek, a szakasz építési engedélyezési eljárása folyamatban van. A Zala Megyei Önkormányzat vezette konzorcium tagjai a területileg érintett települési önkormányzatok, valamint a Zala Megyei Területfejlesztési Ügynökség Közhasznú Nonprofit Kft. lesznek. A települési önkormányzatok előzetesen jelezték csatlakozási szándékukat a konzorciumhoz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i/>
          <w:i/>
        </w:rPr>
      </w:pPr>
      <w:r>
        <w:rPr>
          <w:i/>
        </w:rPr>
        <w:t xml:space="preserve">3. Sármellék-Zalavár kerékpárút 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megvalósítandó kerékpárforgalmi létesítmény a folyamatban lévő tervezés alapján a következő szakaszokból áll: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. </w:t>
        <w:tab/>
        <w:t>szakasz: külterület – Sármellék és Zalavár között önálló kerékpárút létesítése: A tervezett kerékpárút 6831. sz. út mentén halad. A tervezési terület a közút árka mellett halad. A tervezési szakasz elején a 7512-es jelű út mellett található szervizúthoz csatlakozik. A tervezett kerékpárút 2,55 méter szélességű, aszfalt burkolatú. A tervezési szakasz hossza 2718,41 m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2. </w:t>
        <w:tab/>
        <w:t>szakasz belterület: Gyalog- és kerékpárút kialakítása: A tervezett gyalog és kerékpárút 6831 jelű út szelvényezés szerinti baloldalán a meglévő járda helyén halad. A tervezett létesítmény a 0+865,73 km szelvényében üzemen kívüli vasútvonalat keresztez. A vasúti átvezetés labirint korlát kialakításával került tervezésre. A tervezett gyalog és kerékpárút 3,00 méter szélességű, aszfalt burkolatú út, 2,5% jobb oldali keresztdőléssel. A tervezési szakasz hossza 1452,29 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>A tervdokumentumok az Aktív- és Ökoturisztikai Fejlesztési Központ által nyújtott támogatásból az idei évben elkészültek, a külterületi szakasz már engedéllyel rendelkezik, a belterületi rész építési engedélyezési eljárása folyamatban van. A Zala Megyei Önkormányzat vezette konzorcium tagjai a területileg érintett települési önkormányzatok, valamint a Zala Megyei Területfejlesztési Ügynökség Közhasznú Nonprofit Kft. lesznek. A települési önkormányzatok előzetesen jelezték csatlakozási szándékukat a konzorciumhoz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rFonts w:eastAsia="Calibri"/>
          <w:i/>
          <w:lang w:eastAsia="en-US"/>
        </w:rPr>
        <w:t xml:space="preserve">4. </w:t>
      </w:r>
      <w:r>
        <w:rPr>
          <w:i/>
          <w:lang w:val="en-US" w:eastAsia="en-US"/>
        </w:rPr>
        <w:t>Pince (országhatár) – Becsehely szakasz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ervezett fejlesztés a megye délnyugati, határ menti településeinek kerékpárúttal való összekötését célozza. Tornyiszentmiklós – Dobri – Kerkaszentkirály – Muraszemenye – Murarátka – Letenye – Becsehely nyomvonalon halad 12,9 km-en kijelöléssel, amely 1,6 km-en padka javítást is magában foglal. Építés mintegy 4,3 km-en tervezett Tornyiszentmiklóstól Dobri kereszteződésig, Murarátka közigazgatási területén 1,6 km hosszon lakott területen kívül, majd további 1,1 km-en a Murarátka táblától a Letenye hegyi bejáróig. Innen a meglévő kerékpárút szélesítése és erősítése szükséges 4 km hosszúságban Becsehelyig. A létesítménytípusok előzetes meghatározására a gépjármű forgalmi adatok alapján került sor, amely előírja, hogy lakott területen kívül 1000, lakott területen belül 2000 egységjármű/nap érték alatt forgalomtól elválasztott önálló létesítmény nem támogatható. A szakasz tervezése előzménnyel nem rendelkezik, támogatása esetén kerülhet sor a Kerékpárforgalmi Hálózati Terv, valamint az engedélyezési és kiviteli tervdokumentumok elkészítésére.</w:t>
      </w:r>
      <w:r>
        <w:rPr/>
        <w:t xml:space="preserve"> </w:t>
      </w:r>
      <w:r>
        <w:rPr>
          <w:rFonts w:eastAsia="Calibri"/>
          <w:lang w:eastAsia="en-US"/>
        </w:rPr>
        <w:t>A Zala Megyei Önkormányzat vezette konzorcium tagjai a területileg érintett települési önkormányzatok, valamint a Zala Megyei Területfejlesztési Ügynökség Közhasznú Nonprofit Kft. leszne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pályázati felhívás úgy rendelkezik, hogy amennyiben a beruházás során tervezik állami tulajdonú országos közút szegélyen belüli részén is tevékenység megvalósítását – pl.: átkelési szakaszon közlekedésbiztonsági tevékenységet -, úgy a projekt előkészítésekor egyeztetni szükséges a vagyonkezelővel a projektgazdai kör meghatározása érdekében, és amennyiben a vagyonkezelő előírja, konzorciumi partnerként kell bevonni az országos közutak jogszabályban meghatározott építtetőjét. A </w:t>
      </w:r>
      <w:r>
        <w:rPr/>
        <w:t>Magyar Közút Nonprofit Zrt. felé jeleztük ennek vizsgálata szükségességét, amelynek eredményétől függően a Magyar Közút Nonprofit Zrt. a Zala Megyei Önkormányzat vezette konzorcium tagja lehet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A pályázatok 2021. december 1-jétől 2022. február 28-ig nyújthatók be. A benyújtáshoz a támogatási kérelem adatlapjának kitöltése mellett a konzorciumi megállapodást, valamint kerékpárút fejlesztések esetében a tervezett fejlesztés területét szemléltető vázlatos térképi átnézeti rajzot/nyomvonaltervet, továbbá Projekt Előkészítő Tanulmányt szükséges csatolni. A projekt fizikai befejezésére a megkezdésétől számított legfeljebb 42 hónap áll rendelkezésre: a támogatási szerződés hatályba lépésétől számított 18 hónapon belül kötelezően betervezendő mérföldkőként szükséges elvégezni a projektek szakmai-műszaki előkészítését, a második mérföldkő a projekt fizikai befejezése.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A Zala Megyei Közgyűlés </w:t>
      </w:r>
    </w:p>
    <w:p>
      <w:pPr>
        <w:pStyle w:val="Normal"/>
        <w:ind w:left="709" w:hanging="0"/>
        <w:jc w:val="both"/>
        <w:rPr/>
      </w:pPr>
      <w:r>
        <w:rPr/>
        <w:t>felhatalmazza tisztségviselőjét a Terület- és Településfejlesztési Operatív Program Élhető települések című TOP Plusz 1.2.1-21 kódszámú pályázati felhívás keretében 100 %-os támogatás intenzitású támogatási kérelmek benyújtásá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Keszthely-Gyenesdiás kerékpárút Gyenesdiás közigazgatási területére eső szakasza</w:t>
      </w:r>
      <w:r>
        <w:rPr/>
        <w:t xml:space="preserve"> vonatkozásában, konzorciumban a fejlesztéssel érintett településsel, és a Zala Megyei Területfejlesztési Ügynökség Közhasznú Nonprofit Kft-vel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Garabonc-Nagyrada-Zalaszabar közti kerékpárút szakasz </w:t>
      </w:r>
      <w:r>
        <w:rPr/>
        <w:t>vonatkozásában, konzorciumban a fejlesztéssel érintett településekkel, és a Zala Megyei Területfejlesztési Ügynökség Közhasznú Nonprofit Kft-vel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Sármellék-Zalavár kerékpárút </w:t>
      </w:r>
      <w:r>
        <w:rPr/>
        <w:t xml:space="preserve">vonatkozásában, konzorciumban a fejlesztéssel érintett településekkel, és a Zala Megyei Területfejlesztési Ügynökség Közhasznú Nonprofit Kft-vel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Pince (országhatár) – Becsehely szakasz </w:t>
      </w:r>
      <w:r>
        <w:rPr/>
        <w:t xml:space="preserve">vonatkozásában konzorciumban a fejlesztéssel érintett településekkel, és a Zala Megyei Területfejlesztési Ügynökség Közhasznú Nonprofit Kft-vel, </w:t>
      </w:r>
    </w:p>
    <w:p>
      <w:pPr>
        <w:pStyle w:val="Normal"/>
        <w:ind w:left="1080" w:hanging="0"/>
        <w:jc w:val="both"/>
        <w:rPr/>
      </w:pPr>
      <w:r>
        <w:rPr/>
        <w:t>szükség esetén állami tulajdonban álló gazdasági társasággal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tisztségviselőjét a konzorciumi szerződések aláírására, valamint a támogatási kérelmekkel kapcsolatos jognyilatkozatok teljes körű megtételére, illetve a felhívás esetleges változása esetén a szükséges módosítások átvezetésére és a kapcsolódó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1. pontra: a támogatási kérelmek benyújtásának határideje</w:t>
      </w:r>
    </w:p>
    <w:p>
      <w:pPr>
        <w:pStyle w:val="Normal"/>
        <w:ind w:left="708" w:firstLine="708"/>
        <w:jc w:val="both"/>
        <w:rPr/>
      </w:pPr>
      <w:r>
        <w:rPr/>
        <w:t>2. pontra: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</w:t>
        <w:tab/>
        <w:t>Zala Megyei Közgyűlés tisztségviselőj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Arial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39:00Z</dcterms:created>
  <dc:creator>Balatoni Péter</dc:creator>
  <dc:description/>
  <cp:keywords/>
  <dc:language>en-US</dc:language>
  <cp:lastModifiedBy>Dr. Mester László</cp:lastModifiedBy>
  <cp:lastPrinted>2021-12-03T09:31:00Z</cp:lastPrinted>
  <dcterms:modified xsi:type="dcterms:W3CDTF">2021-12-03T08:39:00Z</dcterms:modified>
  <cp:revision>2</cp:revision>
  <dc:subject/>
  <dc:title/>
</cp:coreProperties>
</file>