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397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1. december 9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spacing w:lineRule="atLeast" w:line="260"/>
        <w:ind w:left="1560" w:hanging="851"/>
        <w:jc w:val="both"/>
        <w:rPr>
          <w:color w:val="000000"/>
        </w:rPr>
      </w:pPr>
      <w:r>
        <w:rPr>
          <w:b/>
        </w:rPr>
        <w:t xml:space="preserve">Tárgy: </w:t>
        <w:tab/>
      </w:r>
      <w:r>
        <w:rPr>
          <w:color w:val="000000"/>
        </w:rPr>
        <w:t>Tájékoztató a Zala Megyei Német Önkormányzat tevékenységéről.</w:t>
      </w:r>
    </w:p>
    <w:p>
      <w:pPr>
        <w:pStyle w:val="Normal"/>
        <w:ind w:left="1560" w:hanging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Unger Ilona elnök</w:t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Nemzetiségi Bizottság</w:t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397"/>
          <w:tab w:val="center" w:pos="6804" w:leader="none"/>
        </w:tabs>
        <w:ind w:left="567" w:right="567" w:hanging="0"/>
        <w:rPr/>
      </w:pPr>
      <w:r>
        <w:rPr/>
        <w:tab/>
        <w:t>Unger Ilona s.k.</w:t>
      </w:r>
    </w:p>
    <w:p>
      <w:pPr>
        <w:pStyle w:val="Normal"/>
        <w:tabs>
          <w:tab w:val="clear" w:pos="397"/>
          <w:tab w:val="center" w:pos="6804" w:leader="none"/>
        </w:tabs>
        <w:ind w:left="567" w:right="567" w:hanging="0"/>
        <w:rPr/>
      </w:pPr>
      <w:r>
        <w:rPr/>
        <w:tab/>
        <w:t xml:space="preserve">Zala Megyei Német </w:t>
      </w:r>
    </w:p>
    <w:p>
      <w:pPr>
        <w:pStyle w:val="Normal"/>
        <w:tabs>
          <w:tab w:val="clear" w:pos="397"/>
          <w:tab w:val="center" w:pos="6804" w:leader="none"/>
        </w:tabs>
        <w:ind w:left="5529" w:right="567" w:hanging="0"/>
        <w:rPr/>
      </w:pPr>
      <w:r>
        <w:rPr/>
        <w:t xml:space="preserve">  </w:t>
      </w:r>
      <w:r>
        <w:rPr/>
        <w:t>Önkormányzat elnöke</w:t>
      </w:r>
    </w:p>
    <w:p>
      <w:pPr>
        <w:pStyle w:val="Normal"/>
        <w:tabs>
          <w:tab w:val="clear" w:pos="397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ww.zala.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avalyi évben megküldött beszámolót sajnos az ismert helyzet miatt nem tudtuk előterjeszteni. Annak tartalma időtálló, aktuálisan frissítve található az alábbiak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 Zala Megyei Német Önkormányzat 2019-ben alakult meg a nemzetiségi választásokat követően, azonban németajkú közösségünk több évtizedre tekint vissza az önkormányzatiság területén és még hosszabb időre – évszázadokra – ha a gyökereinket, eredetünket és származásunkat nézz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osszúvölgy (Langviz), Fűzvölgy (Freivíz), Magyarszentmiklós (Németszentmiklós) és nagyobb részében Homokkomárom, Korpavár és Obornok egyaránt német település volt évszázadokon át. Lakói 1722-ben érkeztek Koblenz környékéről. </w:t>
      </w:r>
    </w:p>
    <w:p>
      <w:pPr>
        <w:pStyle w:val="Normal"/>
        <w:jc w:val="both"/>
        <w:rPr/>
      </w:pPr>
      <w:r>
        <w:rPr/>
        <w:t>Szepetnek 1744-ben gróf Batthyány Lajos nádor birtoka lett, aki 1757-ben, Vas megye nyugati részéből – Kukmér, Némethidegkút, Drumoly és más községekből – nagy létszámban (kb. 50 család), német ajkú, nagyobb részben evangélikusokat telepített. A második szakasza a betelepülésnek 1855-ben volt, amikor Locsmándról – ma Lutzmannsburg – érkeztek ősei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94-ben alakult meg Szepetneken és Zalában elsőként német nemzetiségi önkormányzat. Majd ezt követően a következő választásokkor – 1998-ban - került sor Fűzvölgyön, Homokkomáromban és Magyarszentmiklóson a német nemzetiségi önkormányzatok megalakulására. Azóta veszünk részt és szervezzük helyi, szövetségi és országos programjain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 évvel</w:t>
      </w:r>
      <w:r>
        <w:rPr/>
        <w:t xml:space="preserve"> ezelőtt alapító tagokként léptünk be a </w:t>
      </w:r>
      <w:r>
        <w:rPr>
          <w:b/>
        </w:rPr>
        <w:t>Német Nemzetiségi Önkormányzatok Vas-Zala Megyei Szövetségébe.</w:t>
      </w:r>
      <w:r>
        <w:rPr/>
        <w:t xml:space="preserve"> Ez a közös együttműködés meghatározója a helyi és térségi rendezvényeinknek, célkitűzéseinknek, hagyományos eseményeink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rissen alakult megyei német önkormányzat keretén belül is folytatjuk ezt a közös munkát, aminek mentén állítjuk össze minden évben a programtervünket, hagyományos – 2 évtizedes múlttal rendelkező - eseményeink sorát, mint a Heimattreffen, a német nyelvi nemzetiségi táborok és az adventi énekl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én belül egy német nemzetiségi óvodánk és egy német nemzetiségi nyelvet oktató általános iskolánk van Szepetneken. A Királyi Pál Általános Iskolában 1975-ben kezdődött a német nemzetiségi nyelv oktatása, ami nagy támogatást jelentett és jelent az óta identitástudatunk és nyelvünk megőrzésében, hagyományaink átörökí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t német nemzetiségi kórusunk működik, az egyik Fűzvölgyön, a másik Szepetneken.</w:t>
      </w:r>
    </w:p>
    <w:p>
      <w:pPr>
        <w:pStyle w:val="Normal"/>
        <w:jc w:val="both"/>
        <w:rPr/>
      </w:pPr>
      <w:r>
        <w:rPr/>
        <w:t>A szepetneki Királyi Pál Kulturális Egyesület kórusa, a Királyi Kórus 1996-ban alakult meg és 2006 óta vesz részt a helyi, térségi, szövetségi és országos német nemzetiségi rendezvényein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valyi év elején a Zala Megyei Roma Nemzetiségi Önkormányzattal és a Zala Megyei Horvát Nemzetiségi Önkormányzattal együtt tárgyaltunk és szövegeztük meg azt az Együttműködési Megállapodást, aminek az aláírását halasztottuk a járványhelyzet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redeti tervünk szerint egy rendezvénysorozat részeként kerül sor az ünnepélyes aláírásra, és azt követően tudjuk megvalósítani a három nemzetiséget összefogó tervünket. Reményeink szerint a 2022-es évben ezt már nyugodtan megszervezhetjük, és arra meghívhatjuk a Zala Megyei Közgyűlés tagjait és Tisztelt Elnök Ura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20-as és 2021-es évi programtervekből sajnos jóval kevesebbet tudtunk megvalósítani, mint az terveztük. De mégis büszkén mondhatjuk el, hogy idén nyáron és tavaly nyár végén is megrendeztük </w:t>
      </w:r>
      <w:r>
        <w:rPr>
          <w:b/>
        </w:rPr>
        <w:t>német nemzetiségi hagyományőrző olvasótáborunkat</w:t>
      </w:r>
      <w:r>
        <w:rPr/>
        <w:t xml:space="preserve">, ahol évente 40- 50 diákot ismertetünk meg hagyományainkkal, mélyítjük el a nyelvtudásukat, közös autóbuszos kiránduláson látjuk őket vendégül. Az idei volt a </w:t>
      </w:r>
      <w:r>
        <w:rPr>
          <w:b/>
        </w:rPr>
        <w:t>27. Német nemzetiségi hagyományőrző olvasótábor.</w:t>
      </w:r>
    </w:p>
    <w:p>
      <w:pPr>
        <w:pStyle w:val="Normal"/>
        <w:jc w:val="both"/>
        <w:rPr/>
      </w:pPr>
      <w:r>
        <w:rPr/>
        <w:t xml:space="preserve">Ugyanúgy fontos rendezvényünket tudtuk megvalósítani, amikor tavaly a </w:t>
      </w:r>
      <w:r>
        <w:rPr>
          <w:b/>
        </w:rPr>
        <w:t xml:space="preserve">26. Őszi Német Hagyományőrző Napok </w:t>
      </w:r>
      <w:r>
        <w:rPr/>
        <w:t>rendezvénysorozatunk keretén belül november elején az idén pedig a 27. alkalommal került sor október végén a német nyelvi versenyekre, a hagyományőrző foglalkozásokra. A megszokott nagyszabású gálaműsor közel kétszáz fő résztvevővel elmaradt a rendkívüli körülmények és előírások miatt. A versenyek résztvevői közül a legjobbak díjazásban részesültek. A foglalkozásokban közreműködtek a Királyi Pál Kulturális Egyesület és Kórus tagj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römmel mondhatjuk el, hogy a valódi tradícióként meglévő jelentős eseményeinket – mint a nyári nyelvi tábor, valamint az őszi hagyományőrző napok és nyelvi versenyek - ebben az évben sikerült megvalósítanunk a járványhelyzet ellenére, illetve a járványügyi rendelkezések maximális betartásával. Sajnos az Adventi programokat limitáltan tudjuk megrend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számoló elején a települések és eredetünk felsorolásánál említésre került, hogy a zalai németek jelentős része származik Koblenzből és környékéről. Szintén látszik, hogy az áttelepítés 1722-ben történt. Ez azt jelenti, hogy </w:t>
      </w:r>
      <w:r>
        <w:rPr>
          <w:b/>
        </w:rPr>
        <w:t>2022-ben 300 éves évfordulót ünneplünk</w:t>
      </w:r>
      <w:r>
        <w:rPr/>
        <w:t xml:space="preserve">. Ehhez kapcsolódóan tervezés alatt van az eseménysoroz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 időpont már most befoglalt a naptárjainkban: ez pedig 2022. augusztus 6. szombat, amikor Varga László, kaposvári püspök mond hálaadó misét Homokkomáromban a Kisboldogasszony templomban. A miséhez kapcsolódóan német kórusok találkozóját szervezzük, amit már leegyeztettünk a résztvevő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bből is látszik a jellegzetes sváb karakterünk, amikor mindent szeretünk előre megtervezni és a lehetőségekhez mérten sikerrel megvalósítani.</w:t>
      </w:r>
    </w:p>
    <w:p>
      <w:pPr>
        <w:pStyle w:val="Normal"/>
        <w:jc w:val="both"/>
        <w:rPr/>
      </w:pPr>
      <w:r>
        <w:rPr/>
        <w:t>Erre a rendezvényre jószívvel hívjuk a megyegyűlés és a bizottság tagjai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397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/>
      </w:pPr>
      <w:r>
        <w:rPr>
          <w:bCs/>
          <w:szCs w:val="17"/>
        </w:rPr>
        <w:t xml:space="preserve">A Zala Megyei Közgyűlés elfogadja a </w:t>
      </w:r>
      <w:r>
        <w:rPr>
          <w:color w:val="000000"/>
        </w:rPr>
        <w:t>Zala Megyei Német Önkormányzat tevékenységéről</w:t>
      </w:r>
      <w:r>
        <w:rPr>
          <w:szCs w:val="20"/>
        </w:rPr>
        <w:t xml:space="preserve"> szóló tájékoztatót.</w:t>
      </w:r>
    </w:p>
    <w:p>
      <w:pPr>
        <w:pStyle w:val="Normal"/>
        <w:tabs>
          <w:tab w:val="clear" w:pos="397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>
          <w:bCs/>
          <w:szCs w:val="17"/>
        </w:rPr>
      </w:pPr>
      <w:r>
        <w:rPr>
          <w:bCs/>
          <w:szCs w:val="17"/>
        </w:rPr>
      </w:r>
    </w:p>
    <w:p>
      <w:pPr>
        <w:pStyle w:val="Normal"/>
        <w:tabs>
          <w:tab w:val="clear" w:pos="397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/>
      </w:pPr>
      <w:r>
        <w:rPr>
          <w:bCs/>
          <w:szCs w:val="17"/>
          <w:u w:val="single"/>
        </w:rPr>
        <w:t>Határidő</w:t>
      </w:r>
      <w:r>
        <w:rPr>
          <w:bCs/>
          <w:szCs w:val="17"/>
        </w:rPr>
        <w:t>: azonnal</w:t>
      </w:r>
    </w:p>
    <w:p>
      <w:pPr>
        <w:pStyle w:val="Normal"/>
        <w:tabs>
          <w:tab w:val="clear" w:pos="397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/>
      </w:pPr>
      <w:r>
        <w:rPr>
          <w:bCs/>
          <w:szCs w:val="17"/>
          <w:u w:val="single"/>
        </w:rPr>
        <w:t>Felelős</w:t>
      </w:r>
      <w:r>
        <w:rPr>
          <w:bCs/>
          <w:szCs w:val="17"/>
        </w:rPr>
        <w:t>:   Dr. Pál Attila, a közgyűlés elnöke</w:t>
      </w:r>
    </w:p>
    <w:p>
      <w:pPr>
        <w:pStyle w:val="Normal"/>
        <w:spacing w:lineRule="atLeast" w:line="260"/>
        <w:jc w:val="both"/>
        <w:rPr>
          <w:rFonts w:eastAsia="Calibri"/>
          <w:bCs/>
          <w:sz w:val="26"/>
          <w:szCs w:val="26"/>
          <w:u w:val="single"/>
          <w:lang w:eastAsia="en-US"/>
        </w:rPr>
      </w:pPr>
      <w:r>
        <w:rPr>
          <w:rFonts w:eastAsia="Calibri"/>
          <w:bCs/>
          <w:sz w:val="26"/>
          <w:szCs w:val="26"/>
          <w:u w:val="single"/>
          <w:lang w:eastAsia="en-US"/>
        </w:rPr>
      </w:r>
    </w:p>
    <w:sectPr>
      <w:type w:val="nextPage"/>
      <w:pgSz w:w="11906" w:h="16838"/>
      <w:pgMar w:left="1418" w:right="1134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97"/>
        <w:tab w:val="left" w:pos="5460" w:leader="none"/>
      </w:tabs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tabs>
        <w:tab w:val="clear" w:pos="397"/>
        <w:tab w:val="left" w:pos="546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Albevtelkiads">
    <w:name w:val="Albevétel-kiadás"/>
    <w:basedOn w:val="Normal"/>
    <w:qFormat/>
    <w:pPr>
      <w:tabs>
        <w:tab w:val="clear" w:pos="397"/>
        <w:tab w:val="left" w:pos="720" w:leader="none"/>
      </w:tabs>
      <w:ind w:left="720" w:hanging="360"/>
      <w:jc w:val="both"/>
    </w:pPr>
    <w:rPr/>
  </w:style>
  <w:style w:type="paragraph" w:styleId="Bevtelkiads">
    <w:name w:val="Bevétel-kiadás"/>
    <w:basedOn w:val="Normal"/>
    <w:qFormat/>
    <w:pPr>
      <w:numPr>
        <w:ilvl w:val="0"/>
        <w:numId w:val="2"/>
      </w:numPr>
      <w:ind w:left="360" w:hanging="0"/>
      <w:jc w:val="both"/>
    </w:pPr>
    <w:rPr/>
  </w:style>
  <w:style w:type="paragraph" w:styleId="Bevkiadjogcm">
    <w:name w:val="bevkiad jogcím"/>
    <w:basedOn w:val="Normal"/>
    <w:qFormat/>
    <w:pPr>
      <w:numPr>
        <w:ilvl w:val="0"/>
        <w:numId w:val="3"/>
      </w:numPr>
      <w:jc w:val="both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07:00Z</dcterms:created>
  <dc:creator>Balatoni Péter</dc:creator>
  <dc:description/>
  <cp:keywords/>
  <dc:language>en-US</dc:language>
  <cp:lastModifiedBy>Porkoláb Judit</cp:lastModifiedBy>
  <cp:lastPrinted>2012-03-29T10:34:00Z</cp:lastPrinted>
  <dcterms:modified xsi:type="dcterms:W3CDTF">2021-12-01T12:08:00Z</dcterms:modified>
  <cp:revision>4</cp:revision>
  <dc:subject/>
  <dc:title> </dc:title>
</cp:coreProperties>
</file>