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1. december 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eastAsia="en-US"/>
        </w:rPr>
      </w:pPr>
      <w:r>
        <w:rPr>
          <w:rFonts w:cs="Times New Roman"/>
          <w:b/>
          <w:bCs/>
          <w:i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szeptember 10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/>
          <w:bCs/>
          <w:lang w:eastAsia="en-US"/>
        </w:rPr>
        <w:t xml:space="preserve">- </w:t>
      </w:r>
      <w:r>
        <w:rPr>
          <w:bCs/>
          <w:lang w:eastAsia="en-US"/>
        </w:rPr>
        <w:t xml:space="preserve">A zalaegerszegi LYNX harcjárműgyár bokrétaünnepén voltam, </w:t>
      </w:r>
      <w:r>
        <w:rPr>
          <w:lang w:eastAsia="en-US"/>
        </w:rPr>
        <w:t xml:space="preserve">melyet megtisztelt jelenlétével Benkő Tibor honvédelmi miniszter úr, </w:t>
      </w:r>
      <w:r>
        <w:rPr>
          <w:bCs/>
          <w:lang w:eastAsia="en-US"/>
        </w:rPr>
        <w:t xml:space="preserve">Prof. Dr. Palkovics László innovációs és technológiai miniszter úr, </w:t>
      </w:r>
      <w:r>
        <w:rPr>
          <w:bCs/>
          <w:shd w:fill="FFFFFF" w:val="clear"/>
          <w:lang w:eastAsia="en-US"/>
        </w:rPr>
        <w:t>Maróth Gáspár védelmi ügyekért felelős kormánybiztos úr, továbbá Ruszin-Szendi Romulusz altábornagy úr is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szeptember 13.</w:t>
      </w:r>
    </w:p>
    <w:p>
      <w:pPr>
        <w:pStyle w:val="Normal"/>
        <w:autoSpaceDE w:val="false"/>
        <w:jc w:val="both"/>
        <w:rPr>
          <w:bCs/>
          <w:shd w:fill="FFFFFF" w:val="clear"/>
          <w:lang w:eastAsia="en-US"/>
        </w:rPr>
      </w:pPr>
      <w:r>
        <w:rPr>
          <w:bCs/>
          <w:lang w:eastAsia="en-US"/>
        </w:rPr>
        <w:t>- Balaicz Zoltán úr, Zalaegerszeg Megyei Jogú Város polgármestere által „Az Év Polgármestere” díj elnyerése alkalmából tartott sajtóreggelin vettem részt és gratuláltam az elismeréshez.</w:t>
      </w:r>
    </w:p>
    <w:p>
      <w:pPr>
        <w:pStyle w:val="Normal"/>
        <w:autoSpaceDE w:val="false"/>
        <w:jc w:val="both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>2021. szeptember 16.</w:t>
      </w:r>
    </w:p>
    <w:p>
      <w:pPr>
        <w:pStyle w:val="Normal"/>
        <w:jc w:val="both"/>
        <w:rPr/>
      </w:pPr>
      <w:r>
        <w:rPr>
          <w:rFonts w:eastAsia="Calibri"/>
          <w:bCs/>
          <w:shd w:fill="FFFFFF" w:val="clear"/>
          <w:lang w:eastAsia="en-US"/>
        </w:rPr>
        <w:t xml:space="preserve">- </w:t>
      </w:r>
      <w:r>
        <w:rPr>
          <w:rFonts w:eastAsia="Calibri"/>
          <w:lang w:eastAsia="en-US"/>
        </w:rPr>
        <w:t>Megyei közgyűlés rendes ülését vezette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>2021. szeptember 17.</w:t>
      </w:r>
    </w:p>
    <w:p>
      <w:pPr>
        <w:pStyle w:val="Normal"/>
        <w:autoSpaceDE w:val="false"/>
        <w:jc w:val="both"/>
        <w:rPr/>
      </w:pPr>
      <w:r>
        <w:rPr>
          <w:bCs/>
          <w:shd w:fill="FFFFFF" w:val="clear"/>
          <w:lang w:eastAsia="en-US"/>
        </w:rPr>
        <w:t xml:space="preserve">- </w:t>
      </w:r>
      <w:r>
        <w:rPr>
          <w:bCs/>
          <w:lang w:eastAsia="en-US"/>
        </w:rPr>
        <w:t>Prof. Dr. Palkovics László innovációs és technológiai miniszter úr</w:t>
      </w:r>
      <w:r>
        <w:rPr>
          <w:bCs/>
          <w:shd w:fill="FFFFFF" w:val="clear"/>
          <w:lang w:eastAsia="en-US"/>
        </w:rPr>
        <w:t>ral egyeztettem.</w:t>
      </w:r>
    </w:p>
    <w:p>
      <w:pPr>
        <w:pStyle w:val="Normal"/>
        <w:autoSpaceDE w:val="false"/>
        <w:jc w:val="both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>2021. szeptember 18.</w:t>
      </w:r>
    </w:p>
    <w:p>
      <w:pPr>
        <w:pStyle w:val="Normal"/>
        <w:autoSpaceDE w:val="false"/>
        <w:jc w:val="both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- </w:t>
      </w:r>
      <w:r>
        <w:rPr>
          <w:lang w:eastAsia="en-US"/>
        </w:rPr>
        <w:t>Az ünnepi közgyűlésen mondtam köszöntő beszédet, és adtam át Novák Katalin családokért felelős tárca nélküli miniszter asszonnyal a megyei kitüntető címet és díjakat.</w:t>
      </w:r>
    </w:p>
    <w:p>
      <w:pPr>
        <w:pStyle w:val="Normal"/>
        <w:autoSpaceDE w:val="false"/>
        <w:jc w:val="both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>2021. szeptember 24.</w:t>
      </w:r>
    </w:p>
    <w:p>
      <w:pPr>
        <w:pStyle w:val="Normal"/>
        <w:autoSpaceDE w:val="false"/>
        <w:jc w:val="both"/>
        <w:rPr/>
      </w:pPr>
      <w:r>
        <w:rPr>
          <w:bCs/>
          <w:shd w:fill="FFFFFF" w:val="clear"/>
          <w:lang w:eastAsia="en-US"/>
        </w:rPr>
        <w:t xml:space="preserve">- A Zalazone járműipari tesztpályán megrendezett Greentech 2021. szakkiállítás és konferencia második napján vettem részt, ahol jelen volt </w:t>
      </w:r>
      <w:r>
        <w:rPr>
          <w:bCs/>
          <w:lang w:eastAsia="en-US"/>
        </w:rPr>
        <w:t>Prof. Dr. Palkovics László innovációs és technológiai miniszter úr</w:t>
      </w:r>
      <w:r>
        <w:rPr>
          <w:bCs/>
          <w:shd w:fill="FFFFFF" w:val="clear"/>
          <w:lang w:eastAsia="en-US"/>
        </w:rPr>
        <w:t xml:space="preserve">, dr. Nagy István agrárminiszter úr. </w:t>
      </w:r>
    </w:p>
    <w:p>
      <w:pPr>
        <w:pStyle w:val="Normal"/>
        <w:autoSpaceDE w:val="false"/>
        <w:jc w:val="both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>2021. szeptember 26.</w:t>
      </w:r>
    </w:p>
    <w:p>
      <w:pPr>
        <w:pStyle w:val="Normal"/>
        <w:autoSpaceDE w:val="false"/>
        <w:jc w:val="both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- Lentiben találkoztam Jože Podgoršek szlovén mezőgazdasági, erdészeti és élelmezésügyi miniszter úrral, aki a város közel 1 milliárd forintból megvalósuló geotermikus fűtési rendszer kialakításáról tájékozódott. </w:t>
      </w:r>
    </w:p>
    <w:p>
      <w:pPr>
        <w:pStyle w:val="Normal"/>
        <w:autoSpaceDE w:val="false"/>
        <w:jc w:val="both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hd w:fill="FFFFFF" w:val="clear"/>
          <w:lang w:eastAsia="en-US"/>
        </w:rPr>
        <w:t xml:space="preserve">2021. </w:t>
      </w:r>
      <w:r>
        <w:rPr>
          <w:b/>
          <w:bCs/>
          <w:lang w:eastAsia="en-US"/>
        </w:rPr>
        <w:t>szeptember 27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Szabadságon voltam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szeptember 29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- Csesztregen az állami támogatással megépült, közlekedésbiztonságot szolgáló buszmegálló, a község központját az ipari övezettel összekötő kerékpárút, és a Schunk Carbon Technology Kft. saját beruházásában készült 160 férőhelyes parkoló avató ünnepségén voltam, ahol avató beszédet mondott </w:t>
      </w:r>
      <w:r>
        <w:rPr>
          <w:shd w:fill="FFFFFF" w:val="clear"/>
          <w:lang w:eastAsia="en-US"/>
        </w:rPr>
        <w:t>dr. Mosóczi László úr, az Innovációs és Technológiai Minisztérium közlekedéspolitikáért felelős államtitkára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október 01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 xml:space="preserve">- A III. ZalaZONE Innovációs Napon vettem részt, ahol terítékre kerültek a földön és levegőben autonóm mozgásra képes járművekkel kapcsolatos kutatási eredmények, technológiák, és amelyet megtisztelt jelenlétével Prof. Dr. Palkovics László innovációs és technológiai miniszter úr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október 05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- A Zalaszabari Holnapocska Táborba érkezett kárpátaljai Munkács település II. Rákóczi Ferenc szakközépiskola legjobb tanulmányi eredményt elért diákjait látogattam meg, akik a Zala Megyei Közgyűlés finanszírozásával létrejött egy hetes kiránduláson vettek részt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október 12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Vecsei Miklós miniszterelnöki biztos úrnál – Belügyminisztérium – voltam személyes egyezetetésen a FETE (Felzárkózó települések) programban való együttműködés lehetősége kapcsán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október 13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Kemes Zsuzsa asszonnyal, a PATENT Távfelügyelet Kft. ügyvezető igazgatójával tárgyaltam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október 15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Lentiben a két gyáregységgel rendelkező Creaton South-East Europe Kft. új présgépének ünnepélyes átadásán vettem részt, melyet megtisztelt jelenlétével Szijjártó Péter külgazdasági és külügyminiszter úr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október 22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Szabadságon voltam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október 25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 xml:space="preserve">- Zimborás Béla úrral, a Szociális és Gyermekvédelmi Főigazgatóság Zala Megyei Kirendeltsége igazgatójával folytattam tárgyalást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október 27-november 2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Szabadságon voltam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2021. november 17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Dr. Székely Tamás urat, Zala megye kinevezett új főügyészét fogadtam bemutatkozó látogatása alkalmával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2021. november 15-én Zala Megye Címere emlékplakett átadására került sor a Megyeháza Deák Ferenc termében Székely Krisztina ápolónak, aki a szociális ellátás területén kiemelkedő és magas színvonalon végzett munkájáért, valamint </w:t>
      </w:r>
      <w:r>
        <w:rPr/>
        <w:t xml:space="preserve">példamutató </w:t>
      </w:r>
      <w:r>
        <w:rPr>
          <w:szCs w:val="20"/>
        </w:rPr>
        <w:t>emberi magatartásáért részesült elismerésben.</w:t>
      </w:r>
    </w:p>
    <w:p>
      <w:pPr>
        <w:pStyle w:val="Normal"/>
        <w:jc w:val="both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által alapított kitüntető cím és díjak adományoz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21/2021.(VI.10.)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/>
      </w:pPr>
      <w:r>
        <w:rPr/>
        <w:t>A 2021. szeptember 18-án tartott ünnepi közgyűlésen átadásra kerültek a megyei kitüntető cím és díj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ind w:left="720" w:hanging="7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27/2021. (IX.1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2021. szeptember 17-én megküldésre került d</w:t>
      </w:r>
      <w:r>
        <w:rPr>
          <w:szCs w:val="20"/>
        </w:rPr>
        <w:t>r. Vereckei Csaba Iván megyei rendőrfőkapitány úrnak.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szCs w:val="20"/>
          <w:u w:val="single"/>
        </w:rPr>
        <w:t>Tájékoztató a Zala Megyei Katasztrófavédelmi Igazgatóság 2020. évi tevékenységéről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8/2021. (IX.1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2021. szeptember 17-én megküldésre került Egri</w:t>
      </w:r>
      <w:r>
        <w:rPr>
          <w:szCs w:val="20"/>
        </w:rPr>
        <w:t xml:space="preserve"> Gyula igazgató úrnak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Zala Megyei Önkormányzat részvételével benyújtott pályázat jóváhagyása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850" w:hanging="0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29/2021. (IX.16.) KH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„Testvértelepülési programok és együttműködések (2021.)” című pályázati kiírásra TTP-KP-1-2021/1-000131 pályázati azonosítószámon benyújtott pályázat és a 71/2021. (10.05.) számú bizottsági határozat alapján a Bethlen Gábor Alapkezelő Zrt. 2 000 000 Ft vissza nem térítendő támogatást nyújt az „Új utakon - Turizmusfejlesztés Hargita és Zala megyében” támogatási cél megvalósítása érdekében. </w:t>
      </w:r>
    </w:p>
    <w:p>
      <w:pPr>
        <w:pStyle w:val="Normal"/>
        <w:ind w:left="1560" w:right="567" w:hanging="15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A Zala Megyei Közgyűlés </w:t>
      </w:r>
      <w:r>
        <w:rPr>
          <w:rFonts w:eastAsia="Calibri"/>
          <w:lang w:eastAsia="en-US"/>
        </w:rPr>
        <w:t>az elnöki beszámolót 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6:00Z</dcterms:created>
  <dc:creator>Simonné Nagy Margit</dc:creator>
  <dc:description/>
  <cp:keywords/>
  <dc:language>en-US</dc:language>
  <cp:lastModifiedBy>Porkoláb Judit</cp:lastModifiedBy>
  <cp:lastPrinted>2021-04-27T12:41:00Z</cp:lastPrinted>
  <dcterms:modified xsi:type="dcterms:W3CDTF">2021-12-01T08:08:00Z</dcterms:modified>
  <cp:revision>4</cp:revision>
  <dc:subject/>
  <dc:title/>
</cp:coreProperties>
</file>