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16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21. december 9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MEGHALLGATÁ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és 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/>
      </w:pPr>
      <w:r>
        <w:rPr>
          <w:b w:val="false"/>
        </w:rPr>
        <w:t>Tájékoztató a Zala Megyei Német Önkormányzat tevékenységéről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Unger Ilona elnök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1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Cs w:val="24"/>
        </w:rPr>
        <w:t>A Nemzeti Klímavédelmi Szövetség megalapításáról szóló együttműködési megállapodás elfogadás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pályázatainak jóváhagy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</w:rPr>
        <w:tab/>
      </w: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2022. évi belső ellenőrzési terv jóváhagy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megyei főjegyző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Közgyűlés 2022. évi munkatervének elfogad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 xml:space="preserve">Zalaegerszeg, 2021. december 3.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  <w:t>Dr. Pál Attila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Simonné Nagy Margit</dc:creator>
  <dc:description/>
  <cp:keywords/>
  <dc:language>en-US</dc:language>
  <cp:lastModifiedBy>Porkoláb Judit</cp:lastModifiedBy>
  <cp:lastPrinted>2021-08-25T15:52:00Z</cp:lastPrinted>
  <dcterms:modified xsi:type="dcterms:W3CDTF">2021-12-01T08:06:00Z</dcterms:modified>
  <cp:revision>2</cp:revision>
  <dc:subject/>
  <dc:title/>
</cp:coreProperties>
</file>