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21. szeptember 16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Nemzetiségi Bizottság új tagjának megválasz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/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ww.zala.hu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6/2019. (VIII.30.) önkormányzati rendeletének 49. § (2) bekezdése rendelkezik a közgyűlés által létrehozott bizottságokról és azok létszámáról. A Nemzetiségi Bizottság létszáma 5 fő (3 fő képviselő és 2 fő nem képviselő bizottsági ta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stületünk 55/2019. (XI.8.) KH számú határozatával döntött szakbizottságainak megválasztásáról, amelynek értelmében a Nemzetiségi Bizottság tagj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nök: </w:t>
        <w:tab/>
        <w:tab/>
        <w:tab/>
        <w:t>Vincze Tibor</w:t>
      </w:r>
    </w:p>
    <w:p>
      <w:pPr>
        <w:pStyle w:val="Normal"/>
        <w:jc w:val="both"/>
        <w:rPr/>
      </w:pPr>
      <w:r>
        <w:rPr/>
        <w:t xml:space="preserve">alelnök: </w:t>
        <w:tab/>
        <w:tab/>
        <w:t>Nagy Zoltán</w:t>
      </w:r>
    </w:p>
    <w:p>
      <w:pPr>
        <w:pStyle w:val="Normal"/>
        <w:jc w:val="both"/>
        <w:rPr/>
      </w:pPr>
      <w:r>
        <w:rPr/>
        <w:t xml:space="preserve">képviselő tag: </w:t>
        <w:tab/>
        <w:tab/>
        <w:t>Dalnoki Szilárd</w:t>
      </w:r>
    </w:p>
    <w:p>
      <w:pPr>
        <w:pStyle w:val="Normal"/>
        <w:jc w:val="both"/>
        <w:rPr/>
      </w:pPr>
      <w:r>
        <w:rPr/>
        <w:t xml:space="preserve">nem képviselő tagok: </w:t>
        <w:tab/>
        <w:t>Bogdán Ferenc Elemér</w:t>
      </w:r>
    </w:p>
    <w:p>
      <w:pPr>
        <w:pStyle w:val="Normal"/>
        <w:jc w:val="both"/>
        <w:rPr/>
      </w:pPr>
      <w:r>
        <w:rPr/>
        <w:tab/>
        <w:tab/>
        <w:tab/>
        <w:t>Dobri Laj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noki Szilárd, elhunyt képviselőtársunk a Zala Megyei Közgyűlés Nemzetiségi Bizottságának képviselő tagja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üresedett bizottsági helyére a képviselői mandátumát betöltő Elekes István képviselő megválasztását javas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55/2019. (XI.8.) KH számú határozatának 2. pontját úgy módosítja, hogy a Nemzetiségi Bizottság képviselő tagjának megválasztott, elhunyt Dalnoki Szilárd megüresedett bizottsági helyére Elekes István képviselőt megválasz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Dr. Pál Attila, a közgyűlés elnöke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36:00Z</dcterms:created>
  <dc:creator>Balatoni Péter</dc:creator>
  <dc:description/>
  <cp:keywords/>
  <dc:language>en-US</dc:language>
  <cp:lastModifiedBy>Porkoláb Judit</cp:lastModifiedBy>
  <cp:lastPrinted>2017-11-17T08:43:00Z</cp:lastPrinted>
  <dcterms:modified xsi:type="dcterms:W3CDTF">2021-09-07T10:36:00Z</dcterms:modified>
  <cp:revision>2</cp:revision>
  <dc:subject/>
  <dc:title/>
</cp:coreProperties>
</file>