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szeptembe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aina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1. évi „Nemzetpolitikai célú támogatások” előirányzat terhére </w:t>
      </w:r>
      <w:r>
        <w:rPr>
          <w:bCs/>
        </w:rPr>
        <w:t>Magyarország és a Kárpát-medence magyarok lakta települései közötti magyar-magyar kapcsolatok ápolását és fejlesztését célzó testvér-települési programok és együttműködések támogatására. A megvalósítási időszak 2021. december 31-ig tart, az elnyerhető támogatás 500 000,- Ft és 2 000 000,- Ft között lehet. A benyújtási határidő 2021. augusztus 2.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Hargita Megye Tanácsával együttműködésben nyújtott be pályázatot </w:t>
      </w:r>
      <w:r>
        <w:rPr>
          <w:i/>
        </w:rPr>
        <w:t xml:space="preserve">„Új utakon - Turizmusfejlesztés Hargita és Zala megyében” </w:t>
      </w:r>
      <w:r>
        <w:rPr/>
        <w:t>címen. A projekt szakmai megbeszéléseken, tapasztalatcseréken való részvétel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és Hargita Megye Tanácsa közös pályázatának célja hogy szakmai megbeszéléseken, tapasztalatcseréken való részvétellel erősítse megyéink lakosságának hagyományainkhoz, székely-magyar identitásunkhoz való tartozását, mely elengedhetetlen ezen értékeken alapuló színvonalas turisztikai szolgáltatások, "megyemarketingek" kialakításához. A "határmentiség", valamint a népi és természeti értékek és ismeretek továbbadása, természeti kincseink és az arra épülő "zöld", természetbarát és vallási turizmus felhasználási lehetőségeinek közös népszerűsítése is célun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rgita Megye Tanácsa és a Zala Megyei Önkormányzat 1992-ben kötött testvérmegyei megállapodást. A két fél a megyei települések kapcsolatainak kialakításában való segítséget is vállalt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sősorban a kulturális és turisztika területén indultak meg az együttműködések, különösen képző- és iparművészek alkotótábori részvételének biztosításával. Ezt egészítette ki a sport és iskolai, valamint gazdasági együttműködés. Időszaki kiállítások "cseréje" is több alkalommal megvalósult. A hargitaiak több alkalommal a gyógyvíz hasznosításával kapcsolatos zalai projektekkel és tapasztalatokkal is ismerkedtek. Küldöttségük részt vett a megyei önkormányzat által szervezett első zalai pálinkafőző rendezvény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rgita megye kérésére bekapcsolódtunk a Duna Régió Szakképzési Klaszter létesítésébe. A két megye közösen vett részt a MentorNET projektben, ami testreszabott és az igényekre reagáló támogató mechanizmusok kialakítását célozta meg KKV-k szám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mellett segítséget nyújtunk egymás programjainak népszerűsítésében, a tisztségviselők közti egyeztetésre minden évben sor került, beleértve a szakmai egyeztetéseket, kerekasztal-beszélgetéseket (online is). Részt vettünk a Hargita Megyenapok programjaiban is, fellépők, előadók biztosításával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Programunk célja, hogy színvonalas turisztikai szolgáltatások, "megyemarketingek" kialakításához nyújtson segítséget a résztvevő önkormányzat és szakmai szereplők részvételével, közreműködésével.</w:t>
      </w:r>
    </w:p>
    <w:p>
      <w:pPr>
        <w:pStyle w:val="Normal"/>
        <w:autoSpaceDE w:val="false"/>
        <w:jc w:val="both"/>
        <w:rPr/>
      </w:pPr>
      <w:r>
        <w:rPr/>
        <w:t>A projekt keretében 8+1 fős zalai küldöttség utazna Hargita megyébe és szintén 8+1 fős hargitai delegáció érkezne Zala megyébe. Mindkét részprogram 2 napos szakmai programot (+2 nap utazás)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.000.000,- Ft összköltségvetésű pályázatot nyújtott be a 100 %-os támogatás intenzitású felhívásra. A pályázathoz Hargita Megye Tanácsa a saját küldöttsége szállításának biztosításával járul hozzá, míg a Zala Megyei Önkormányzat – az étkezésekhez kapcsolódó - „reprezentációs adót” biztosítja a pályázat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Emberi Erőforrás Támogatáskezelő az Emberi Erőforrások Minisztériuma megbízásából kiírta a KAB-KEF-21-M pályázatát a Kábítószerügyi Egyeztető Fórumok működtetési feltételeinek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ra meghívásos alapon kizárólag a megyei önkormányzatok jogosultak pályázatot benyújtani, melyek ellátják a települési KEF-ek koordinációjával kapcsolatos feladatokat. A 2020/21-es pályázat volt az első, amely a megyei önkormányzatok koordinációjával indult. A 2021/22-es pályázat a 2020-2021. évi KEF képzés során elsajátított ismeretek gyakorlati hasznosítására, innovatív tevékenységek előmozdítására ép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beri Erőforrások Minisztériuma a megyei önkormányzatok részére támogatási lehetőséget biztosít a területükön működő Kábítószerügyi Egyeztető Fórumok (KEF-ek) koordinatív tevékenységeinek megvalósulására, a 2020-2021. évi KEF képzés során elsajátított ismeretek gyakorlati hasznosítására, innovatív tevékenységek előmozdítására, a KEF működési feltételeinek biztosítására, valamint a szenvedélybetegségek megelőzését és kezelését célzó helyi stratégiák megvalósulásának előmozdítására. Az elmúlt évek szakmapolitikai irányvonalához illeszkedve kiemelt elvárás, hogy a Kábítószerügyi Egyeztető Fórumok a fokozatosság elvének megtartása mellett alakítsanak ki olyan szakmai koncepciót és szakmai együttműködéseket, amellyel képessé válnak az addiktológia szélesebb spektrumában való beavatkozásra. A támogatás fő célja a KEF-ek helyi szerepvállalásának és koordinációs tevékenységének megerősítése, továbbá eredményeinek bemutat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pályázat keretében megvalósítandó tevékenységek: </w:t>
      </w:r>
    </w:p>
    <w:p>
      <w:pPr>
        <w:pStyle w:val="Normal"/>
        <w:jc w:val="both"/>
        <w:rPr/>
      </w:pPr>
      <w:r>
        <w:rPr/>
        <w:t xml:space="preserve">- szakmai egyeztetések megvalósítása; </w:t>
      </w:r>
    </w:p>
    <w:p>
      <w:pPr>
        <w:pStyle w:val="Normal"/>
        <w:jc w:val="both"/>
        <w:rPr/>
      </w:pPr>
      <w:r>
        <w:rPr/>
        <w:t xml:space="preserve">- helyi felmérések lefolytatása; </w:t>
      </w:r>
    </w:p>
    <w:p>
      <w:pPr>
        <w:pStyle w:val="Normal"/>
        <w:jc w:val="both"/>
        <w:rPr/>
      </w:pPr>
      <w:r>
        <w:rPr/>
        <w:t xml:space="preserve">- a helyben működő szenvedélybetegségekhez társuló szolgáltatások felmérése, a hiányterületek feltérképezése, szolgáltatástervezés; </w:t>
      </w:r>
    </w:p>
    <w:p>
      <w:pPr>
        <w:pStyle w:val="Normal"/>
        <w:jc w:val="both"/>
        <w:rPr/>
      </w:pPr>
      <w:r>
        <w:rPr/>
        <w:t xml:space="preserve">- az addiktológia szélesebb spektrumára irányuló beavatkozások tervezése felmérések eredményein, illetve az országos adatokon alapuló helyi szakmai tevékenységek előmozdítása; </w:t>
      </w:r>
    </w:p>
    <w:p>
      <w:pPr>
        <w:pStyle w:val="Normal"/>
        <w:jc w:val="both"/>
        <w:rPr/>
      </w:pPr>
      <w:r>
        <w:rPr/>
        <w:t xml:space="preserve">- a helyi igényekre épülő programok előkészítése és/vagy a KEF-tagok által képviselt szervezetek bevonásával történő megvalósítása; </w:t>
      </w:r>
    </w:p>
    <w:p>
      <w:pPr>
        <w:pStyle w:val="Normal"/>
        <w:jc w:val="both"/>
        <w:rPr/>
      </w:pPr>
      <w:r>
        <w:rPr/>
        <w:t xml:space="preserve">- az Egészségfejlesztési Irodák hálózatával történő együttműködések kialakítása, közös programok működtetése; </w:t>
      </w:r>
    </w:p>
    <w:p>
      <w:pPr>
        <w:pStyle w:val="Normal"/>
        <w:jc w:val="both"/>
        <w:rPr/>
      </w:pPr>
      <w:r>
        <w:rPr/>
        <w:t>- koordinációs mechanizmusok biztosít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enyújtási határidő 2021. szeptember 20. Az elnyerhető támogatás 500 000,- Ft és 4 000 000,- Ft között lehet. A megvalósítási időszak: 2021. április 1. és 2022. június 30. közötti idősz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1. a Testvér-települési programok és együttműködések (2021.) pályázati kiírásra benyújtott „Új utakon - Turizmusfejlesztés Hargita és Zala megyében” projektet jóváhagyja és vállalja, hogy a pályázat nyertessége esetén a megvalósításhoz szükséges önerő összegét, a projekt időtartama alatt mindenkor hatályos költségvetési rendeletében biztosítja;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2. pályázatot nyújt be a KAB-KEF-21-M, a Kábítószerügyi Egyeztető Fórumok működési feltételeinek biztosítására irányuló pályázati felhívásra;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3. felhatalmazza Elnökét a pályázatokkal kapcsolatos valamennyi kapcsolódó dokumentum, megállapodás, jognyilatkozat aláír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22:00Z</dcterms:created>
  <dc:creator>Balatoni Péter</dc:creator>
  <dc:description/>
  <cp:keywords/>
  <dc:language>en-US</dc:language>
  <cp:lastModifiedBy>Porkoláb Judit</cp:lastModifiedBy>
  <cp:lastPrinted>2020-01-23T10:34:00Z</cp:lastPrinted>
  <dcterms:modified xsi:type="dcterms:W3CDTF">2021-09-09T12:27:00Z</dcterms:modified>
  <cp:revision>3</cp:revision>
  <dc:subject/>
  <dc:title/>
</cp:coreProperties>
</file>