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1. szeptember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ormal"/>
        <w:autoSpaceDE w:val="false"/>
        <w:jc w:val="both"/>
        <w:rPr>
          <w:b/>
          <w:b/>
          <w:bCs/>
          <w:color w:val="FF0000"/>
          <w:lang w:eastAsia="en-US"/>
        </w:rPr>
      </w:pPr>
      <w:r>
        <w:rPr>
          <w:b/>
          <w:bCs/>
          <w:color w:val="FF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június 08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Irodámban fogadtam Zimborás Béla urat, a Szociális és Gyermekvédelmi Főigazgatóság Zala Megyei Kirendeltségének igazgatóját és Gulyásné Belinszky Ilona asszonyt, a Koordinációs Osztály vezetőjét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június 14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en-US"/>
        </w:rPr>
        <w:t xml:space="preserve">- </w:t>
      </w:r>
      <w:r>
        <w:rPr>
          <w:bCs/>
          <w:lang w:eastAsia="en-US"/>
        </w:rPr>
        <w:t>Megyeháza Deák Ferenc termében köszöntöttem a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 xml:space="preserve">tanya- és falugondnoki alapképzés résztvevőit. 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június 21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/>
          <w:bCs/>
          <w:lang w:eastAsia="en-US"/>
        </w:rPr>
        <w:t xml:space="preserve">- </w:t>
      </w:r>
      <w:r>
        <w:rPr>
          <w:lang w:eastAsia="en-US"/>
        </w:rPr>
        <w:t>Vincze Ferenc úrral, Hottó Község polgármesterével tárgyaltam a település rendezési tervének módosításával kapcsolatban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június 22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 xml:space="preserve">- </w:t>
      </w:r>
      <w:r>
        <w:rPr>
          <w:bCs/>
          <w:shd w:fill="FFFFFF" w:val="clear"/>
          <w:lang w:eastAsia="en-US"/>
        </w:rPr>
        <w:t xml:space="preserve">Vidékfejlesztési Program keretein belül állattartó telepek fejlesztését célzó támogatói okiratok zalai gazdák részére történő átadásán vettem részt Lentiben. A támogatói okiratokat Nagy István agrárminiszter úr adta át a gazdáknak. </w:t>
      </w:r>
    </w:p>
    <w:p>
      <w:pPr>
        <w:pStyle w:val="Normal"/>
        <w:autoSpaceDE w:val="false"/>
        <w:jc w:val="both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június 24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Egri Gyula urat, a Zala Megyei Katasztrófavédelmi Igazgatóság igazgatóját fogadtam irodámban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június 25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 xml:space="preserve">- Zalaegerszeg Megyei Jogú Város ünnepi közgyűlésén vettem részt. Ünnepi beszédet mondott </w:t>
      </w:r>
      <w:r>
        <w:rPr>
          <w:bCs/>
          <w:shd w:fill="FFFFFF" w:val="clear"/>
          <w:lang w:eastAsia="en-US"/>
        </w:rPr>
        <w:t>Rétvári Bence az Emberi Erőforrások Minisztériumának miniszterhelyettese.</w:t>
      </w:r>
    </w:p>
    <w:p>
      <w:pPr>
        <w:pStyle w:val="Normal"/>
        <w:autoSpaceDE w:val="false"/>
        <w:jc w:val="both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július 06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 xml:space="preserve">- </w:t>
      </w:r>
      <w:r>
        <w:rPr>
          <w:lang w:eastAsia="en-US"/>
        </w:rPr>
        <w:t>Megyei közgyűlés rendkívüli ülését vezettem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július 15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bCs/>
          <w:lang w:eastAsia="en-US"/>
        </w:rPr>
        <w:t>- ZalaZone Járműipari tesztpályán a</w:t>
      </w:r>
      <w:r>
        <w:rPr>
          <w:bCs/>
          <w:shd w:fill="FFFFFF" w:val="clear"/>
          <w:lang w:eastAsia="en-US"/>
        </w:rPr>
        <w:t xml:space="preserve"> Rheinmetall AG off-road pálya első részének ünnepélyes átadásán vettem részt,  </w:t>
      </w:r>
      <w:r>
        <w:rPr>
          <w:rFonts w:eastAsia="Calibri"/>
          <w:color w:val="000000"/>
          <w:lang w:eastAsia="en-US"/>
        </w:rPr>
        <w:t xml:space="preserve">melyen köszöntötte a résztvevőket Dr. Benkő Tibor honvédelmi miniszter úr, </w:t>
      </w:r>
      <w:r>
        <w:rPr>
          <w:rFonts w:eastAsia="Calibri"/>
          <w:bCs/>
          <w:color w:val="000000"/>
          <w:lang w:eastAsia="en-US"/>
        </w:rPr>
        <w:t>Prof. dr. Palkovics László</w:t>
      </w:r>
      <w:r>
        <w:rPr>
          <w:rFonts w:eastAsia="Calibri"/>
          <w:color w:val="000000"/>
          <w:lang w:eastAsia="en-US"/>
        </w:rPr>
        <w:t xml:space="preserve"> innovációs és technológiai miniszter úr, valamint Marco van Lieshout úr, a </w:t>
      </w:r>
      <w:r>
        <w:rPr>
          <w:bCs/>
          <w:shd w:fill="FFFFFF" w:val="clear"/>
          <w:lang w:eastAsia="en-US"/>
        </w:rPr>
        <w:t>Rheinmetall Hungary Zrt. ügyvezetője.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július 16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 xml:space="preserve">- Murakeresztúr és Kotor között tervezett közúti híddal kapcsolatos konferencián köszöntöttem a jelenlévőket Kotoribán.  Ünnepi beszédet mondott </w:t>
      </w:r>
      <w:r>
        <w:rPr>
          <w:rFonts w:eastAsia="Calibri"/>
          <w:bCs/>
          <w:color w:val="000000"/>
          <w:lang w:eastAsia="en-US"/>
        </w:rPr>
        <w:t>Prof. dr. Palkovics László</w:t>
      </w:r>
      <w:r>
        <w:rPr>
          <w:rFonts w:eastAsia="Calibri"/>
          <w:color w:val="000000"/>
          <w:lang w:eastAsia="en-US"/>
        </w:rPr>
        <w:t xml:space="preserve"> innovációs és technológiai miniszter úr, Cseresnyés Péter </w:t>
      </w:r>
      <w:r>
        <w:rPr>
          <w:bCs/>
          <w:lang w:eastAsia="en-US"/>
        </w:rPr>
        <w:t xml:space="preserve">államtitkár úr, valamint Magyar József úr, a Külgazdasági és Külügyminisztérium </w:t>
      </w:r>
      <w:r>
        <w:rPr>
          <w:lang w:eastAsia="en-US"/>
        </w:rPr>
        <w:t xml:space="preserve">európai kapcsolatok fejlesztéséért felelős helyettes államtitkára.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2021. július 21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Járomi Judit asszonnyal, a CREATON South-East Europe Kft. igazgatója, tárgyaltam a vállalat fejlesztési elképzeléseiről Lentiben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2021. július 26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2021. július 26 – augusztus 2. között szabadságon voltam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2021. augusztus 10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Megyeháza Deák Ferenc termében az eredményes vizsgát teljesítő tanya- és falugondnokok részére adtam át a tanúsítványokat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2021. augusztus 17.</w:t>
      </w:r>
    </w:p>
    <w:p>
      <w:pPr>
        <w:pStyle w:val="Normal"/>
        <w:autoSpaceDE w:val="false"/>
        <w:jc w:val="both"/>
        <w:rPr/>
      </w:pPr>
      <w:r>
        <w:rPr>
          <w:b/>
          <w:lang w:eastAsia="en-US"/>
        </w:rPr>
        <w:t xml:space="preserve">- </w:t>
      </w:r>
      <w:r>
        <w:rPr>
          <w:lang w:eastAsia="en-US"/>
        </w:rPr>
        <w:t>2021. augusztus 17 – augusztus 19. között szabadságon voltam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2021. augusztus 26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- Zalaegerszegen a Kertvárosi </w:t>
      </w:r>
      <w:r>
        <w:rPr>
          <w:bCs/>
          <w:shd w:fill="FFFFFF" w:val="clear"/>
          <w:lang w:eastAsia="en-US"/>
        </w:rPr>
        <w:t>Szűz Mária Szeplőtelen Szíve</w:t>
      </w:r>
      <w:r>
        <w:rPr>
          <w:b/>
          <w:bCs/>
          <w:shd w:fill="FFFFFF" w:val="clear"/>
          <w:lang w:eastAsia="en-US"/>
        </w:rPr>
        <w:t xml:space="preserve"> </w:t>
      </w:r>
      <w:r>
        <w:rPr>
          <w:lang w:eastAsia="en-US"/>
        </w:rPr>
        <w:t xml:space="preserve">templomnál tartott ünnepélyes alapkőletételen vettem részt, mely altemplommal és Közösségi Házzal bővül. Ünnepi beszédet mondott </w:t>
      </w:r>
      <w:r>
        <w:rPr>
          <w:shd w:fill="FFFFFF" w:val="clear"/>
          <w:lang w:eastAsia="en-US"/>
        </w:rPr>
        <w:t xml:space="preserve">Orbán Balázs miniszterhelyettes, a Miniszterelnökség parlamenti és stratégiai államtitkára. </w:t>
      </w:r>
    </w:p>
    <w:p>
      <w:pPr>
        <w:pStyle w:val="Normal"/>
        <w:autoSpaceDE w:val="false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autoSpaceDE w:val="false"/>
        <w:jc w:val="both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  <w:t>2021. augusztus 27.</w:t>
      </w:r>
    </w:p>
    <w:p>
      <w:pPr>
        <w:pStyle w:val="Normal"/>
        <w:autoSpaceDE w:val="false"/>
        <w:jc w:val="both"/>
        <w:rPr>
          <w:shd w:fill="FFFFFF" w:val="clear"/>
          <w:lang w:eastAsia="en-US"/>
        </w:rPr>
      </w:pPr>
      <w:r>
        <w:rPr>
          <w:b/>
          <w:shd w:fill="FFFFFF" w:val="clear"/>
          <w:lang w:eastAsia="en-US"/>
        </w:rPr>
        <w:t xml:space="preserve">- </w:t>
      </w:r>
      <w:r>
        <w:rPr>
          <w:shd w:fill="FFFFFF" w:val="clear"/>
          <w:lang w:eastAsia="en-US"/>
        </w:rPr>
        <w:t xml:space="preserve">Irodámban fogadtam a Tungsram SE – mint a megye legerősebb kézilabda bázisa - vezetőségének képviselőit.  </w:t>
      </w:r>
    </w:p>
    <w:p>
      <w:pPr>
        <w:pStyle w:val="Normal"/>
        <w:autoSpaceDE w:val="false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autoSpaceDE w:val="false"/>
        <w:jc w:val="both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  <w:t>2021. szeptember 02.</w:t>
      </w:r>
    </w:p>
    <w:p>
      <w:pPr>
        <w:pStyle w:val="Normal"/>
        <w:autoSpaceDE w:val="false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 xml:space="preserve">- A felújított </w:t>
      </w:r>
      <w:r>
        <w:rPr>
          <w:bCs/>
          <w:shd w:fill="FFFFFF" w:val="clear"/>
          <w:lang w:eastAsia="en-US"/>
        </w:rPr>
        <w:t>7419. jelű út csesztregi belterületi szakaszának - mely 540 méter hosszú, hat méter széles - átadóján voltam.</w:t>
      </w:r>
    </w:p>
    <w:p>
      <w:pPr>
        <w:pStyle w:val="Normal"/>
        <w:autoSpaceDE w:val="false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autoSpaceDE w:val="false"/>
        <w:jc w:val="both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  <w:t>2021. szeptember 07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shd w:fill="FFFFFF" w:val="clear"/>
          <w:lang w:eastAsia="en-US"/>
        </w:rPr>
        <w:t>- Gosztolán a Szent Mária Magdolna Kápolna felújítás utáni megáldásán vettem részt, ahol ünnepi beszédet mondott Szabó István honvédelmi államtitkár úr.</w:t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 veszélyhelyzet 478/2020. (XI.3.) Korm. rendelettel, valamint 27/2021. (I.29.) Korm. rendelettel való elrendelése következtében, a </w:t>
      </w:r>
      <w:r>
        <w:rPr>
          <w:rFonts w:eastAsia="Calibri"/>
          <w:bCs/>
        </w:rPr>
        <w:t>katasztrófavédelemről és a hozzá kapcsolódó egyes törvények módosításáról szóló 2011. évi CXXVIII. törvény 46.§ (4) bekezdése alapján a közgyűlés feladat – és hatáskörét a veszélyhelyzet időtartama alatt a közgyűlés elnöke gyakorolta. Az utolsó alkalommal 2020. szeptember 17-én ülésezett a megyei közgyűlés testülete a 2021. július 6-i személyes részvétellel megtartható rendkívüli ülést megelőzően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A veszélyhelyzet megszűnésének időpontjáig nyolc (ebből 2 rendkívüli) testületi ülés megtartására nem nyílt lehetőség. Az elmaradt testületi ülések valamennyi előterjesztése a Szervezeti és Működési Szabályzatban foglalt határidőben megküldésre került a képviselők, és a nem képviselő bizottsági tagok részére azzal, hogy észrevételeik, módosító indítványaik elektronikus úton a közgyűlés elnöke részére továbbíthatók.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2020. november 5-én a közgyűlés elnöke 2 rendelet módosításáról és 5 határozat meghozataláról döntött.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2020. december 10-én a közgyűlés elnöke 2 rendelet módosításáról és 5 határozat meghozataláról döntött.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2020. december 21-én a közgyűlés elnöke a Zala Megyei Területfejlesztési Program időtávjának 2020. december 31-ével történő lejárta miatt rendkívüli ülés keretében döntött a Zala Megyei Területfejlesztési Koncepció és Program felülvizsgálatáról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2021. január 28-án a közgyűlés elnöke 1 rendelet módosításáról és 1 rendelet megalkotásáról döntött, továbbá 7 határozatot hozott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2021. március 18-án a közgyűlés elnöke 2 rendelet módosításáról, valamint 6 határozat elfogadásáról döntött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2021. május 7-én a közgyűlés elnöke 1 rendelet megalkotásáról, 1 rendelet módosításáról és 4 határozat elfogadásáról hozott döntést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2021. május 19-én a közgyűlés elnöke az Irányító Hatóság előterjesztése alapján határidős döntés tekintetében rendkívüli ülésen 1 határozatot hozott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2021. június 10-én a közgyűlés elnöke 1 rendelet módosításáról és 3 határozat elfogadásáról döntött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Összességében 11 rendeletet érintő és 32 határozat elfogadására irányuló döntés született abban az időszakban, amíg a testületi ülések összehívására nem nyílt lehetőség. A rendeletek és a határozatok a megyei önkormányzat közlönyében kihirdetésre kerültek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Két előterjesztés ugyan megküldésre került a közgyűlés tagjai részére, azonban határozat meghozatalára nem került sor, az előterjesztéseket a Zala Megyei Közgyűlés jelen testületi ülésén tárgyalja:</w:t>
      </w:r>
    </w:p>
    <w:p>
      <w:pPr>
        <w:pStyle w:val="Normal"/>
        <w:keepNext w:val="true"/>
        <w:jc w:val="both"/>
        <w:rPr>
          <w:szCs w:val="20"/>
        </w:rPr>
      </w:pPr>
      <w:r>
        <w:rPr>
          <w:szCs w:val="20"/>
        </w:rPr>
        <w:t>Beszámoló Zala megye közbiztonságának helyzetéről, a közbiztonság érdekében tett intézkedésekről, feladatokról.</w:t>
      </w:r>
    </w:p>
    <w:p>
      <w:pPr>
        <w:pStyle w:val="Normal"/>
        <w:keepNext w:val="true"/>
        <w:jc w:val="both"/>
        <w:rPr>
          <w:szCs w:val="20"/>
        </w:rPr>
      </w:pPr>
      <w:r>
        <w:rPr>
          <w:szCs w:val="20"/>
        </w:rPr>
        <w:t>Tájékoztató a Zala Megyei Katasztrófavédelmi Igazgatóság 2020. évi tevékenységéről.</w:t>
      </w:r>
    </w:p>
    <w:p>
      <w:pPr>
        <w:pStyle w:val="Normal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lang w:eastAsia="en-US"/>
        </w:rPr>
        <w:t>A 30/2020. (XI.5.) számú határozattal a Zala Megyei Önkormányzat és a Zala Megyei Önkormányzati Hivatal részére a TOP-1.5.1-20 kódszámú felhívásra benyújtott támogatási kérelmek közgyűlési határozatban szereplő határidejének 2022. június 30-ra történő meghosszabbítását kezdeményezem. A 2021-2027-es időszakban meghirdetésre kerülő TOP+ konstrukciók szakmai tartalma még nem végleges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amely érinti</w:t>
      </w:r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lang w:eastAsia="en-US"/>
        </w:rPr>
        <w:t>a folyamatban lévő pályázatok végrehajtási határidejét.</w:t>
      </w:r>
    </w:p>
    <w:p>
      <w:pPr>
        <w:pStyle w:val="Normal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Tisztelt Közgyűlés!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Zala Megyei Közgyűlés 9/2000. (IV.18.) KR. sz. rendelet 5.§ (1) bekezdése alapján tájékoztatom a Tisztelt Közgyűlést, hogy a Pécsi Tudományegyetem Szántó Kovács János úti kollégiuma zalai férőhelyeire a 2021/2022-es tanévben az alábbi hallgatók nyertek felvételt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rta Andr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ümegi Bogáta Kincső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rácsony Márk Dánie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rguba Ri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lovári Júlia An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ntyos Kata 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nczik Tam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rváth Dorka Gabriell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lnár Örs Leven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ss Vivi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ss Fann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rga Liz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ózer Mát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bó Máté Ján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ordás Marina Rové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szás Dávid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rtók Ben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rma Eveli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onka Bíbor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zma Kincső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óth Enikő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koly Sánd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iber Marti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egedüs Ádá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ts Mátyás Zoltá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hályi Veroni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vács Dávid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rcza Tib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csa Ján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dő Bertold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posa Dó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ki Florentin Zoltá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ercsmár Dánie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csis Péte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sa Noém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óth Csenge Sár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oa Gergő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hérvári Lászl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ákosa Angyalka Beni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ffmann Ádá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zzetta Lujz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lnár Ágn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jdu Anna Kriszti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ános Gergő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rváth Fló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gy-Gellén Cseng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mon Domonk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ksó Rebek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Jelentés lejárt határidejű határozatokról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right="70" w:hanging="0"/>
        <w:jc w:val="both"/>
        <w:rPr/>
      </w:pPr>
      <w:r>
        <w:rPr>
          <w:b/>
          <w:u w:val="single"/>
        </w:rPr>
        <w:t xml:space="preserve">Zala megye előzetes Integrált Területi Programjának </w:t>
      </w:r>
      <w:r>
        <w:rPr>
          <w:b/>
          <w:szCs w:val="20"/>
          <w:u w:val="single"/>
        </w:rPr>
        <w:t xml:space="preserve">(előzetes ITP 1.0) </w:t>
      </w:r>
      <w:r>
        <w:rPr>
          <w:b/>
          <w:u w:val="single"/>
        </w:rPr>
        <w:t>2021-2027 elfogadása</w:t>
      </w:r>
    </w:p>
    <w:p>
      <w:pPr>
        <w:pStyle w:val="Normal"/>
        <w:ind w:right="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560" w:right="567" w:hanging="1560"/>
        <w:jc w:val="both"/>
        <w:rPr>
          <w:b/>
          <w:b/>
          <w:u w:val="single"/>
        </w:rPr>
      </w:pPr>
      <w:r>
        <w:rPr>
          <w:b/>
          <w:u w:val="single"/>
        </w:rPr>
        <w:t>20/2021. (VI.10.)</w:t>
      </w:r>
    </w:p>
    <w:p>
      <w:pPr>
        <w:pStyle w:val="Normal"/>
        <w:ind w:left="1560" w:right="567" w:hanging="15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előzetes ITP dokumentum és az elfogadott határozat az Irányító Hatóság részére megküldésre kerü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272/2014. (XI. 5.) Korm. rendelet 65. § (1a) bekezdése szerinti döntés meghozatal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3/2021. (VII.6.) KH</w:t>
      </w:r>
    </w:p>
    <w:p>
      <w:pPr>
        <w:pStyle w:val="Normal"/>
        <w:ind w:left="1560" w:right="567" w:hanging="15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i határozat és a döntésnek megfelelően kitöltött táblázat az Irányító Hatóság részére megküldésre került.</w:t>
      </w:r>
    </w:p>
    <w:p>
      <w:pPr>
        <w:pStyle w:val="Normal"/>
        <w:ind w:left="1560" w:right="567" w:hanging="15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elnöki beszámolót és a lejárt határidejű határozatokról szóló jelentést elfogad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30/2020. (XI.5.) számú határozat végrehajtási határidejét 2022. június 30-ig meghosszabbít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1.pont: azonnal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2.pont: 2022. június 30.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46:00Z</dcterms:created>
  <dc:creator>Simonné Nagy Margit</dc:creator>
  <dc:description/>
  <cp:keywords/>
  <dc:language>en-US</dc:language>
  <cp:lastModifiedBy>Porkoláb Judit</cp:lastModifiedBy>
  <cp:lastPrinted>2021-04-27T12:41:00Z</cp:lastPrinted>
  <dcterms:modified xsi:type="dcterms:W3CDTF">2021-09-09T13:04:00Z</dcterms:modified>
  <cp:revision>4</cp:revision>
  <dc:subject/>
  <dc:title/>
</cp:coreProperties>
</file>