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1. június 10-re tervezett ülésére, mely a veszélyhelyzet kihirdetéséről szóló 27/2021. (I.29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autoSpaceDE w:val="false"/>
        <w:jc w:val="both"/>
        <w:rPr>
          <w:b/>
          <w:b/>
          <w:bCs/>
          <w:color w:val="FF0000"/>
          <w:lang w:eastAsia="en-US"/>
        </w:rPr>
      </w:pPr>
      <w:r>
        <w:rPr>
          <w:b/>
          <w:bCs/>
          <w:color w:val="FF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május 04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- A Flex zalaegerszegi Zala Automotive gyáregységében tartott, Versenyképesség-növelő támogatási programban megvalósuló beruházás és fejlesztés sajtónyilvános bejelentésén voltam, melyen részt vett Szijjártó Péter külgazdasági és külügyminiszter úr is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május 14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en-US"/>
        </w:rPr>
        <w:t xml:space="preserve">- </w:t>
      </w:r>
      <w:r>
        <w:rPr>
          <w:bCs/>
          <w:lang w:eastAsia="en-US"/>
        </w:rPr>
        <w:t>Egyeztetést folytattam Cseresnyés Péter államtitkár úrral, országgyűlési képviselővel Nagykanizsa Megyei Jogú Város fejlesztéseiről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május 21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en-US"/>
        </w:rPr>
        <w:t xml:space="preserve">- </w:t>
      </w:r>
      <w:r>
        <w:rPr>
          <w:lang w:eastAsia="en-US"/>
        </w:rPr>
        <w:t xml:space="preserve">A </w:t>
      </w:r>
      <w:r>
        <w:rPr>
          <w:bCs/>
          <w:lang w:eastAsia="en-US"/>
        </w:rPr>
        <w:t>ZalaZONE Járműipari Tesztpályán</w:t>
      </w:r>
      <w:r>
        <w:rPr>
          <w:lang w:eastAsia="en-US"/>
        </w:rPr>
        <w:t xml:space="preserve"> az elmúlt egy év fejlesztéseinek bemutatásán vettem részt, melyet megtisztelt jelenlétével </w:t>
      </w:r>
      <w:r>
        <w:rPr>
          <w:bCs/>
          <w:lang w:eastAsia="en-US"/>
        </w:rPr>
        <w:t>Prof. Dr. Palkovics László innovációs és technológiai miniszter úr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május 28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 xml:space="preserve">- Részt vettem a Flex zalaegerszegi Zala Automotive gyáregységének automatizált raktár alapkőletételén, </w:t>
      </w:r>
      <w:r>
        <w:rPr>
          <w:rFonts w:eastAsia="Calibri"/>
          <w:color w:val="000000"/>
          <w:lang w:eastAsia="en-US"/>
        </w:rPr>
        <w:t xml:space="preserve">melyen jelen volt Dr. Sifter Rózsa kormánymegbízott asszony, </w:t>
      </w:r>
      <w:r>
        <w:rPr>
          <w:bCs/>
          <w:lang w:eastAsia="en-US"/>
        </w:rPr>
        <w:t>Vigh László országgyűlési képviselő úr és Balaicz Zoltán úr, Zalaegerszeg MJV polgármestere.</w:t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z Országgyűlés 2020. november 3-i ülésén fogadta el a szociális igazgatásról és szociális ellátásokról szóló 1993. évi III. törvény és a Magyarország 2020. évi központi költségvetésének megalapozásáról szóló 2019. évi LXVI. törvény módosításáról szóló 2020. évi CXII. törvényt, amely a falu- és tanyagondnoki képzésszervezést a megyei önkormányzatokhoz delegálta. A 2021. január 1-je után jelentkezők képzéséről a megyei önkormányzatok gondoskodnak. A képzésre és a vizsgakövetelményekre vonatkozó részletszabályokat tartalmazó 81/2004. (IX. 18.) ESzCsM rendelet értelmében a megyei önkormányzat a falu- és tanyagondnoki képzést maga végzi, vagy ezzel képzési megállapodás keretében más intézményt is megbízhat. Ugyanezen jogszabályhely értelmében az erre vonatkozó döntés meghozatala előtt a megyei önkormányzatnak ki kell kérnie a Megyei Önkormányzatok Országos Szövetségének (MÖOSZ) véleményét. A MÖOSZ 2021. május 27-én megküldte tájékoztatását, miszerint támogatja a Zala Megyei Önkormányzat azon döntését, hogy a falu- és tanyagondnoki képzést maga végzi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a Zala Megyei Vállalkozásfejlesztési Alapítvány 2020. évi működés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16/2021. (V.7.)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határozat kivonata a </w:t>
      </w:r>
      <w:r>
        <w:rPr>
          <w:szCs w:val="20"/>
        </w:rPr>
        <w:t>Zala Megyei Vállalkozásfejlesztési Alapítvány részére 2021. május 7-én megküldésre került.</w:t>
      </w:r>
    </w:p>
    <w:p>
      <w:pPr>
        <w:pStyle w:val="Normal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Megyei Területfejlesztési Ügynökség Közhasznú Nonprofit Kft. 2020. évi egyszerűsített éves beszámolójának és közhasznúsági mellékletének elfogadása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17/2021. (V.7.)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 Zala Megyei Területfejlesztési Ügynökség Közhasznú Nonprofit Kft. a jogszabályban előírt közzétételi kötelezettségének 2021. május 21-én eleget tett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A 272/2014. (XI. 5.) Korm. rendelet 65. § (1a) bekezdése szerinti döntés</w:t>
      </w:r>
      <w:r>
        <w:rPr>
          <w:b/>
          <w:i/>
          <w:szCs w:val="20"/>
          <w:u w:val="single"/>
        </w:rPr>
        <w:t xml:space="preserve"> </w:t>
      </w:r>
      <w:r>
        <w:rPr>
          <w:b/>
          <w:szCs w:val="20"/>
          <w:u w:val="single"/>
        </w:rPr>
        <w:t>meghozatal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18/2021. (V.19.)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atározat kivonata az Irányító Hatóság részére a döntést követően haladéktalanul megküldésre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Zala Megyei Közgyűlés elnöke a veszélyhelyzet kihirdetéséről és a veszélyhelyzeti intézkedések hatálybalépéséről szóló 27/2021. (I. 29.) Korm. rendelet, valamint a katasztrófavédelemről és a hozzá kapcsolódó egyes törvények módosításáról szóló 2011. évi CXXVIII. törvény 46.§ (4) bekezdése alapján a közgyűlés feladat-és hatáskörében eljárva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elnöki beszámolót 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egyei Önkormányzatok Országos Szövetségének támogatása mellett úgy dönt, hogy Zala megyében az egyes szociális szolgáltatásokat végzők képzéséről és vizsgakövetelményeiről szóló 81/2004. (IX. 18.) ESzCsM rendelet szerinti  a falu- és tanyagondnoki képzést a Zala Megyei Önkormányzat végz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7:00Z</dcterms:created>
  <dc:creator>Simonné Nagy Margit</dc:creator>
  <dc:description/>
  <cp:keywords/>
  <dc:language>en-US</dc:language>
  <cp:lastModifiedBy>Porkoláb Judit</cp:lastModifiedBy>
  <cp:lastPrinted>2021-04-27T12:41:00Z</cp:lastPrinted>
  <dcterms:modified xsi:type="dcterms:W3CDTF">2021-06-07T08:08:00Z</dcterms:modified>
  <cp:revision>3</cp:revision>
  <dc:subject/>
  <dc:title/>
</cp:coreProperties>
</file>