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március 18-ra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</w:t>
      </w:r>
      <w:r>
        <w:rPr/>
        <w:t>nincsen dr. Mester László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autoSpaceDE w:val="false"/>
        <w:jc w:val="both"/>
        <w:rPr>
          <w:b/>
          <w:b/>
          <w:bCs/>
          <w:color w:val="FF0000"/>
          <w:lang w:eastAsia="en-US"/>
        </w:rPr>
      </w:pPr>
      <w:r>
        <w:rPr>
          <w:b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anuár 16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- ZalaZONE tesztpályán tartott sajtótájékoztatón vettem részt, melynek keretében bemutatásra kerültek a megyeszékhelyi és a környékbeli fejlesztések, továbbá Zalaegerszeg illeszkedése egy nagyobb gazdaságfejlesztési zónába. A sajtótájékoztatót megelőzően cseresznyefa ültetésre került sor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lang w:eastAsia="en-US"/>
        </w:rPr>
        <w:t xml:space="preserve">Prof. dr. Palkovics László innovációs és technológiai miniszter, Dr. Navracsics Tibor kormánybiztos, Vigh László országgyűlési képviselő, miniszteri biztos, valamint Balaicz Zoltán polgármester urak részvételével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anuár 20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- Kovács Ferenc Lovászi Község polgármesterével egyeztettem kerékpárút fejlesztéssel kapcsolatban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anuár 22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- Balázs Henriett Pusztamagyaród Község polgármesterével TOP pályázattal kapcsolatban, Nagy István, Nemesnép Község polgármesterével pedig egyéb fejlesztési ügyekben folytattam egyeztetést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február 05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- Dávid Andor Ferenc urat, Magyarország ljubljanai nagykövetét, bemutatkozó látogatása alakalmával fogadtam irodámban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február 16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- A Magyar Államkincstár Zala Megyei Igazgatóságának vezetőjével és munkatársaival egyeztettem a Terület- és Településfejlesztési Operatív Program végrehajtásával kapcsolatos tapasztalatokat és a jövőben megvalósítani javasolt gyakorlati észrevételeket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február 19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Részt vettem a METRANS cégcsoport zalaegerszegi logisztikai beruházásának ünnepélyes bejelentésén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rcius 3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- Online megbeszélést folytattam Stefán László úrral, a Pénzügyminisztérium főosztályvezetőjével a 2021-2027-s uniós költségvetési időszak TOP+ programjáról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rcius 4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Hévíz város fejlesztési elképzeléseiről folytattam egyeztetést Papp Gábor polgármester úrral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Normal"/>
        <w:jc w:val="both"/>
        <w:rPr/>
      </w:pPr>
      <w:r>
        <w:rPr>
          <w:bCs/>
          <w:lang w:eastAsia="en-US"/>
        </w:rPr>
        <w:tab/>
      </w:r>
      <w:r>
        <w:rPr>
          <w:lang w:eastAsia="en-US"/>
        </w:rPr>
        <w:br/>
      </w:r>
      <w:r>
        <w:rPr>
          <w:rFonts w:eastAsia="Calibri"/>
          <w:lang w:eastAsia="en-US"/>
        </w:rPr>
        <w:t>A Pénzügyminisztérium Versenyképességért és Területi Tervezésért Felelős Helyettes Államtitkársága 2021. február 10-én kelt levelében arról tájékoztatta a megyei önkormányzatokat, mint területi szereplőket, hogy a 2021-2027-es programozási időszak operatív programjainak tervezése keretében módosításra került a Terület- és Településfejlesztési Operatív Program (TOP) helyébe lépő Versenyképes Magyarország Operatív Program (VMOP) elnevezése, ezért a Zala Megyei Közgyűlés elnökének 5/2021. (I.28.) számú határozatát módosítani szüksége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Magyarország helyi önkormányzatairól szóló 2011. évi CLXXXIX. törvény 39. §-a alapján az önkormányzati képviselő a megválasztásától, majd ezt követően minden év január 1-jétől számított harminc napon belül vagyonnyilatkozatot köteles tenni. Saját vagyonnyilatkozatához csatolni köteles a vele közös háztartásban élő házas- vagy élettársának, valamint gyermekének vagyonnyilatkozatát is. A vagyonnyilatkozat tételének elmulasztása esetén - annak benyújtásáig - az önkormányzati képviselő e tisztségéből fakadó jogait nem gyakorolhatja, tiszteletdíjat, természetbeni juttatást, költségtérítést nem kapha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vagyonnyilatkozat tétellel összefüggésben a törvényben szabályozott feladatokat a Zala Megyei Közgyűlés Szervezeti és Működési Szabályairól szóló 6/2019. (VIII.30.) önkormányzati rendelete értelmében a Jogi és Ügyrendi Bizottság látja el. A veszélyhelyzet ideje alatt a polgármesteri feladatok ellátásának egyes kérdéseiről szóló 15/2021. (I.22.) Korm. rendelet 3. § (4) bekezdése alapján a Jogi és Ügyrendi Bizottság feladat-és hatáskörében eljárva a megyei közgyűlés elnöke végzi a képviselői vagyonnyilatkozatok nyilvántartásá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elentés lejárt határidejű határozatokról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cs="Times New Roman"/>
          <w:b/>
          <w:bCs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Felhatalmazás TOP-1.5.1-20 kódszámú felhívás keretében pályázat benyújtásár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0/2020. (XI.5.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A TOP-1.5.1-20 kódszámú felhívásra Zala Megyei Önkormányzat két, a Zala Megyei Önkormányzati Hivatal egy támogatási kérelmet nyújtott be a következő uniós ciklusban megvalósítani tervezett fejlesztések műszaki-szakmai tervdokumentumainak elkészítése érdekében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right="7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agság megszüntetése a Közép-Európai Közlekedési Folyosó Korlátolt Felelősségű Európai Területi Társulásban</w:t>
      </w:r>
    </w:p>
    <w:p>
      <w:pPr>
        <w:pStyle w:val="Normal"/>
        <w:jc w:val="both"/>
        <w:rPr>
          <w:rFonts w:eastAsia="Calibri"/>
          <w:b/>
          <w:b/>
          <w:color w:val="000000"/>
          <w:szCs w:val="20"/>
          <w:u w:val="single"/>
          <w:lang w:eastAsia="en-US"/>
        </w:rPr>
      </w:pPr>
      <w:r>
        <w:rPr>
          <w:rFonts w:eastAsia="Calibri"/>
          <w:b/>
          <w:color w:val="000000"/>
          <w:szCs w:val="20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32/2020. (XI.5.)</w:t>
      </w:r>
    </w:p>
    <w:p>
      <w:pPr>
        <w:pStyle w:val="Normal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szCs w:val="20"/>
        </w:rPr>
        <w:t>A Közép-Európai Közlekedési Folyosó Korlátolt Felelősségű Európai Területi Társulási tagság megszüntetéséről szóló határozat 2020. november 5-én megküldésre került a társulás igazgatójának.</w:t>
      </w:r>
    </w:p>
    <w:p>
      <w:pPr>
        <w:pStyle w:val="Normal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Balaton Fejlesztési Tanácsba tag deleg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/2021. (I.28.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tag delegálásáról hozott határozat a Balaton Fejlesztési Tanács részére megküldésre került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Megyei Területfejlesztési Ügynökség Közhasznú Nonprofit Kft. 2021. évi üzleti tervének elfogad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/2021. (I.28.) </w:t>
      </w:r>
    </w:p>
    <w:p>
      <w:pPr>
        <w:pStyle w:val="Normal"/>
        <w:autoSpaceDE w:val="false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021. január 28-án a megbízási szerződés megkötésre került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Megyei Közgyűlés elnöke a veszélyhelyzet kihirdetéséről és a veszélyhelyzeti intézkedések hatálybalépéséről szóló 27/2021. (I.29.) Korm. rendelet, valamint a katasztrófavédelemről és a hozzá kapcsolódó egyes törvények módosításáról szóló 2011. évi CXXVIII. törvény 46.§ (4) bekezdése alapján a közgyűlés feladat-és hatáskörében eljárva 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lnöki beszámolót és a lejárt határidejű határozatokról szóló jelentést elfogadja.</w:t>
      </w:r>
    </w:p>
    <w:p>
      <w:pPr>
        <w:pStyle w:val="Normal"/>
        <w:ind w:left="10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/2021. (I.28.) számú határozatában a „Versenyképes Magyarország Operatív Program” szövegrészt „Terület- és Településfejlesztési Operatív Program Plusz” szövegrészre módosít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elnöke a veszélyhelyzet kihirdetéséről és a veszélyhelyzeti intézkedések hatálybalépéséről szóló 27/2021. (I.29.) Korm. rendelet, valamint a veszélyhelyzet ideje alatt a polgármesteri feladatok ellátásának egyes kérdéseiről szóló 15/2021. (I.22.) Korm. rendelet 3. § (4) bekezdése alapján a Jogi és Ügyrendi Bizottság feladat-és hatáskörében eljárva a benyújtott vagyonnyilatkozatokat nyilvántartásba vette és megállapította, hogy a Magyarország helyi önkormányzatairól szóló 2011. évi CLXXXIX. törvényben előírt vagyonnyilatkozat-tételi kötelezettségének a Zala Megyei Közgyűlés valamennyi képviselője határidőben eleget tet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valamennyi pontra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9:00Z</dcterms:created>
  <dc:creator>Simonné Nagy Margit</dc:creator>
  <dc:description/>
  <cp:keywords/>
  <dc:language>en-US</dc:language>
  <cp:lastModifiedBy>Dr. Mester László</cp:lastModifiedBy>
  <cp:lastPrinted>2020-12-03T10:56:00Z</cp:lastPrinted>
  <dcterms:modified xsi:type="dcterms:W3CDTF">2021-03-11T07:36:00Z</dcterms:modified>
  <cp:revision>5</cp:revision>
  <dc:subject/>
  <dc:title/>
</cp:coreProperties>
</file>