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rPr/>
      </w:pPr>
      <w:r>
        <w:rPr/>
        <w:tab/>
        <w:tab/>
        <w:tab/>
        <w:tab/>
        <w:tab/>
        <w:tab/>
        <w:tab/>
        <w:tab/>
        <w:tab/>
        <w:t xml:space="preserve">   6. sz. napirendi pont</w:t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7340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munkaterv szerint 2021. március 18-ra tervezett ülésére, mely a veszélyhelyzet kihirdetéséről szóló 27/2021. (I.29.) Korm. rendelet következtében nem kerül megtartásr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 xml:space="preserve">Tárgy: </w:t>
        <w:tab/>
      </w:r>
      <w:r>
        <w:rPr/>
        <w:t>A Zala Megyei Önkormányzat pályázatának benyújtása az Agrárminisztérium és a Hungarikum Bizottság által kiírt pályázati felhívásr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Laki Tamá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Törvényességi észrevétel: </w:t>
      </w:r>
      <w:r>
        <w:rPr/>
        <w:t>nincsen dr. Mester László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Zala Megyei Közgyűlés elnöke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/>
        <w:t xml:space="preserve">Az Agrárminisztérium és a Hungarikum Bizottság 2021. február 2-án írta ki a 2021. évi, a nemzeti értékek és hungarikumok gyűjtésének, népszerűsítésének támogatására szóló pályázati felhívását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A kiírás három célterületet határozott meg, melyből a megyei önkormányzat a következőre pályázott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zeti értékek (települési, tájegységi, megyei, ágazati, külhoni települési, külhoni tájegységi, külhoni nemzetrész értéktárban szereplő nemzeti értékek és hungarikumok) bemutatása és népszerűsítése:</w:t>
      </w:r>
    </w:p>
    <w:p>
      <w:pPr>
        <w:pStyle w:val="Normal"/>
        <w:ind w:left="1080" w:hanging="0"/>
        <w:jc w:val="both"/>
        <w:rPr/>
      </w:pPr>
      <w:r>
        <w:rPr/>
        <w:t>a) film készítésével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A pályázattal elnyerhető támogatás az I. célterületen 1-4 millió forint közötti összeg, 100 %-os támogatással, önerő biztosítása nem feltétel. A pályázatok beadására 2021. március 1-én 8 órától 2021. március 31. 23:59-ig volt elvileg lehetőség. Az I. célterület az első nap lezárásra került, 9:15-kor. A megvalósítási határidő 2022. április 30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u w:val="single"/>
        </w:rPr>
        <w:t>A pályázat tartalma:</w:t>
      </w:r>
      <w:r>
        <w:rPr/>
        <w:t xml:space="preserve"> I. / a) célterület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lang w:eastAsia="en-US"/>
        </w:rPr>
        <w:t>A Zala Megyei Értéktár 50 eleme Zala megye sokszínűségét tükrözi. Az épített- és természeti környezet, a kulturális örökség, az egészség és életmód, az agrár- és élelmiszergazdaság, a sport, valamint a turizmus és vendélátás területén egyaránt alkottak és alkotnak maradandót a zalai emberek.</w:t>
      </w:r>
    </w:p>
    <w:p>
      <w:pPr>
        <w:pStyle w:val="Normal"/>
        <w:spacing w:lineRule="auto" w:line="254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Van köztük országos ismertségű és világhírnévre szert tett, és egy-egy kisebb közösség számára fontos hagyomány is, de mindegyik a zalai ember természetszeretetét, kreativitását, kitartását tükrözi.</w:t>
      </w:r>
    </w:p>
    <w:p>
      <w:pPr>
        <w:pStyle w:val="Normal"/>
        <w:spacing w:lineRule="auto" w:line="254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Ezt a szemléletet szeretnénk minél több nézőhöz eljuttatni a készülő filmmel. Célunk az is, hogy a XXI. századi embert visszavezessük a természetbe, megismertessük közvetlen környezetével, hiszen a mostani életvitelünk és a 2020-as év nehézségei zárkózottabbá tettek szinte mindenkit, kiemelten a fiatalokat, akik ezelőtt is sok időt töltöttek a modern technika bűvkörében.</w:t>
      </w:r>
    </w:p>
    <w:p>
      <w:pPr>
        <w:pStyle w:val="Normal"/>
        <w:spacing w:lineRule="auto" w:line="254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természet közelsége, a helyi értékek (újra)felfedezése segíthet az embereknek ismét „egyensúlyba kerülni”.</w:t>
      </w:r>
    </w:p>
    <w:p>
      <w:pPr>
        <w:pStyle w:val="Normal"/>
        <w:spacing w:lineRule="auto" w:line="254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él: Zala megye különleges, megismételhetetlen értékeinek vizuális megőrzése. A film azokra az elemekre is fókuszál, amelyeket szinte az utolsó pillanatban lehet most megörökíten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film(ek) formátuma alkalmas a széles korspektrum lefedésére a virtuális térben is (közösségi médiafelületek, honlapok…stb.). A vizuális megfogalmazás is ugyanezt a célt kívánja szolgálni a vágások tempójával, a filmben lévő megoldásokkal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pjainkban nagy igény van rá, hogy ezek az értékek ilyen formában is megjelenjenek. Mint minden jó művészeti alkotás, ez is kortól, nemtől függetlenül élményt kínál.</w:t>
      </w:r>
    </w:p>
    <w:p>
      <w:pPr>
        <w:pStyle w:val="Normal"/>
        <w:spacing w:lineRule="auto" w:line="254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Egy 15 perces hosszabb film és egy 1 perc 30 másodperces verzió készül.</w:t>
      </w:r>
    </w:p>
    <w:p>
      <w:pPr>
        <w:pStyle w:val="Normal"/>
        <w:spacing w:lineRule="auto" w:line="254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élja a Zala Megyei Értéktár népszerűsítése az előbb említett virtuális megjelenéseken kívül a helyi, a regionális és az országos televíziócsatornákon való sugárzás mellett, a turisztikai aktivitásokon való részvétellel is.</w:t>
      </w:r>
    </w:p>
    <w:p>
      <w:pPr>
        <w:pStyle w:val="Normal"/>
        <w:spacing w:lineRule="auto" w:line="254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elkészült alkotás háttéranyagul szolgál a Zala Megyei Értéktár általános- és középiskolákban való népszerűsítéséhez is.</w:t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Forgatási terv-vázlat:</w:t>
      </w:r>
    </w:p>
    <w:p>
      <w:pPr>
        <w:pStyle w:val="Normal"/>
        <w:numPr>
          <w:ilvl w:val="0"/>
          <w:numId w:val="1"/>
        </w:numPr>
        <w:spacing w:lineRule="auto" w:line="254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orgatási napok száma: 20 nap</w:t>
      </w:r>
    </w:p>
    <w:p>
      <w:pPr>
        <w:pStyle w:val="Normal"/>
        <w:numPr>
          <w:ilvl w:val="0"/>
          <w:numId w:val="1"/>
        </w:numPr>
        <w:spacing w:lineRule="auto" w:line="254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vágási napok száma: 10 nap</w:t>
      </w:r>
    </w:p>
    <w:p>
      <w:pPr>
        <w:pStyle w:val="Normal"/>
        <w:numPr>
          <w:ilvl w:val="0"/>
          <w:numId w:val="1"/>
        </w:numPr>
        <w:spacing w:lineRule="auto" w:line="254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orgatási helyszínek: a Zala Megyei Értéktár értékeinek helyszínei</w:t>
      </w:r>
    </w:p>
    <w:p>
      <w:pPr>
        <w:pStyle w:val="Normal"/>
        <w:numPr>
          <w:ilvl w:val="0"/>
          <w:numId w:val="1"/>
        </w:numPr>
        <w:spacing w:lineRule="auto" w:line="254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orgatás ideje: 2021. július-december (a pályázat pozitív elbírálását követően)</w:t>
      </w:r>
    </w:p>
    <w:p>
      <w:pPr>
        <w:pStyle w:val="Normal"/>
        <w:numPr>
          <w:ilvl w:val="0"/>
          <w:numId w:val="1"/>
        </w:numPr>
        <w:spacing w:lineRule="auto" w:line="254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várható költség: 3.000.000 Ft + Áfa, azaz mindösszesen: 3.810.000 Ft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bCs/>
        </w:rPr>
      </w:pPr>
      <w:r>
        <w:rPr/>
        <w:t>A veszélyhelyzet kihirdetéséről szóló 27/2021.(I.29.) Korm. rendelet, valamint a katasztrófavédelemről és a hozzá kapcsolódó egyes törvények módosításáról szóló 2011. évi CXXVIII. törvény 46.§ (4) bekezdése alapján a közgyűlés feladat-és hatáskörében eljárva a közgyűlés elnöke fogadja el a határozati javaslato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ind w:left="0" w:hanging="0"/>
        <w:rPr>
          <w:b/>
          <w:b/>
          <w:bCs/>
          <w:i w:val="false"/>
          <w:i w:val="false"/>
          <w:sz w:val="6"/>
          <w:szCs w:val="6"/>
          <w:u w:val="single"/>
        </w:rPr>
      </w:pPr>
      <w:r>
        <w:rPr>
          <w:b/>
          <w:bCs/>
          <w:i w:val="false"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/>
        <w:t xml:space="preserve">Zala Megyei Közgyűlés elnöke a veszélyhelyzet kihirdetéséről szóló 27/2021. (I.29.) Korm. rendelet, valamint a </w:t>
      </w:r>
      <w:r>
        <w:rPr>
          <w:bCs/>
        </w:rPr>
        <w:t xml:space="preserve">katasztrófavédelemről és a hozzá kapcsolódó egyes törvények módosításáról szóló 2011. évi CXXVIII. törvény 46.§ (4) bekezdése alapján a közgyűlés feladat-és hatáskörében eljárva jóváhagyja a Zala Megyei Önkormányzat </w:t>
      </w:r>
      <w:r>
        <w:rPr/>
        <w:t xml:space="preserve">HUNG-2021, a nemzeti értékek és hungarikumok gyűjtésének, népszerűsítésének támogatására irányuló pályázati felhívás I. célterületére benyújtott pályázatát, és felhatalmazást ad valamennyi kapcsolódó dokumentum, megállapodás, jognyilatkozat aláírására.  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00:00Z</dcterms:created>
  <dc:creator>Balatoni Péter</dc:creator>
  <dc:description/>
  <cp:keywords/>
  <dc:language>en-US</dc:language>
  <cp:lastModifiedBy>Dr. Mester László</cp:lastModifiedBy>
  <cp:lastPrinted>2021-03-05T08:07:00Z</cp:lastPrinted>
  <dcterms:modified xsi:type="dcterms:W3CDTF">2021-03-05T09:41:00Z</dcterms:modified>
  <cp:revision>5</cp:revision>
  <dc:subject/>
  <dc:title/>
</cp:coreProperties>
</file>