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/>
        <w:t>a Zala Megyei Közgyűlés 2021. március 18-ra tervezett ülésére, mely a veszélyhelyzet kihirdetéséről és a veszélyhelyzeti intézkedések hatálybalépéséről szóló 27/2021. (I. 29.) Korm. rendelet következtében nem kerül megtartásra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272/2014. (XI. 5.) Korm. rendelet 65. § (1a) bekezdése szerinti döntés meghozatal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</w:t>
      </w:r>
      <w:r>
        <w:rPr>
          <w:rFonts w:eastAsia="Calibri"/>
          <w:lang w:eastAsia="en-US"/>
        </w:rPr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4-2020 programozási időszakban az egyes európai uniós alapokból származó támogatások felhasználásának rendjéről szóló 272/2014. (XI. 5.) Korm. rendelet (a továbbiakban: Korm. rendelet) 2017. március 24. napjával hatályba lépett 65. § (1a) bekezdése értelmében területi kiválasztási eljárásrendben akkor hozható támogatási döntés, ha a területi szereplő a részére megküldött döntési javaslattal változatlan formában egyetértett és erről a közgyűlés határozatot hozott. Egyetértés hiányában az irányító hatóság egy alkalommal elrendeli a területi szereplő által megjelölt támogatási kérelmek újraértékelésé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Irányító Hatóság 2 db - a DEB által megtárgyalt, IH értékeléssel rendelkező - támogatási kérelem tekintetében küldte meg döntési javaslatát a Zala Megyei Önkormányzat, mint területi szereplő részére, amely az előterjesztés mellékletét képez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62. § (1) bekezdése alapján az értékelésben és a támogatási döntés előkészítésében részt vevőket a támogatást igénylő támogatási döntésről történő tájékoztatása időpontjáig titoktartási kötelezettség terheli. A titoktartási kötelezettség teljeskörű betarthatósága érdekében a támogatási kérelem adatait tartalmazó melléklet a titoktartási nyilatkozat aláírását követően kerül továbbításra. Az előterjesztés mellékletének előzetes – titoktartási és összeférhetetlenségi nyilatkozat aláírását követően történő – megtekintésére elektronikus úton biztosítunk lehetősége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az összeférhetetlenség tekintetében is szigorú szabályozást tartalmaz, amelyet a megküldésre kerülő és aláírandó összeférhetetlenségi nyilatkozat részletesen ismertet. Az összeférhetetlenségi szabályok megszegése esetére a Korm. rendelet jogkövetkezményként rögzíti, hogy az összeférhetetlen személy az adott döntéshozatalban a továbbiakban nem járhat el, és addigi eljárását érvénytelennek kell tekinte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A Zala Megyei Területfejlesztési Konzultációs Fórum elektronikus úton történő döntéshozatal keretében alkalmasnak találta az előterjesztés határozati javaslatát a Zala Megyei Közgyűlés elnöke általi elfogadásra.  </w:t>
      </w:r>
    </w:p>
    <w:p>
      <w:pPr>
        <w:pStyle w:val="Normal"/>
        <w:jc w:val="both"/>
        <w:rPr>
          <w:rFonts w:eastAsia="Calibri"/>
          <w:szCs w:val="22"/>
          <w:highlight w:val="green"/>
          <w:lang w:eastAsia="en-US"/>
        </w:rPr>
      </w:pPr>
      <w:r>
        <w:rPr>
          <w:rFonts w:eastAsia="Calibri"/>
          <w:szCs w:val="22"/>
          <w:highlight w:val="green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</w:rPr>
      </w:pPr>
      <w:r>
        <w:rPr/>
        <w:t>A veszélyhelyzet kihirdetéséről és a veszélyhelyzeti intézkedések hatálybalépéséről szóló 27/2021. (I. 29.) Korm. rendelet, valamint a katasztrófavédelemről és a hozzá kapcsolódó egyes törvények módosításáról szóló 2011. évi CXXVIII. törvény 46.§ (4) bekezdése alapján a közgyűlés feladat-és hatáskörében eljárva a közgyűlés elnöke fogadja el a határozati javaslatot.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Közgyűlés elnöke a veszélyhelyzet kihirdetéséről és a veszélyhelyzeti intézkedések hatálybalépéséről szóló 27/2021. (I. 29.) Korm. rendelet, valamint a katasztrófavédelemről és a hozzá kapcsolódó egyes törvények módosításáról szóló 2011. évi CXXVIII. törvény 46.§ (4) bekezdése alapján a közgyűlés feladat-és hatáskörében eljárva a Terület- és Településfejlesztési Operatív Program végrehajtása keretében a Regionális Fejlesztési Programokért Felelős Irányító Hatóságnak (IH) az előterjesztés mellékletében szereplő döntési javaslatával változatlan formában egyeté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48:00Z</dcterms:created>
  <dc:creator>Balatoni Péter</dc:creator>
  <dc:description/>
  <cp:keywords/>
  <dc:language>en-US</dc:language>
  <cp:lastModifiedBy>Pál-Harmath Judit</cp:lastModifiedBy>
  <cp:lastPrinted>2020-10-28T12:58:00Z</cp:lastPrinted>
  <dcterms:modified xsi:type="dcterms:W3CDTF">2021-03-10T14:16:00Z</dcterms:modified>
  <cp:revision>9</cp:revision>
  <dc:subject/>
  <dc:title/>
</cp:coreProperties>
</file>