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január 28-ra tervezett ülésére, mely a veszélyhelyzet kihirdetéséről szóló 478/2020. (XI.3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0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költségvetéséről szóló 2/2020. (II.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0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özgyűlés Elnöke a veszélyhelyzet időtartama alatt </w:t>
      </w:r>
      <w:r>
        <w:rPr>
          <w:color w:val="000000"/>
        </w:rPr>
        <w:t>a</w:t>
      </w:r>
      <w:r>
        <w:rPr/>
        <w:t xml:space="preserve"> 9/2020. (XII.10.)</w:t>
      </w:r>
      <w:r>
        <w:rPr>
          <w:b/>
        </w:rPr>
        <w:t xml:space="preserve"> </w:t>
      </w:r>
      <w:r>
        <w:rPr/>
        <w:t xml:space="preserve">önkormányzati rendeletében, a 2020. évi költségvetés módosításakor az önkormányzat és a hivatal 2020. évi bevétel-kiadási főösszegét 1.067.333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–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21. évi állami támogatás előlege – 9.776 e Ft - 2020. december 23-án érkezett az önkormányzat számlájára (a 2021. január 5-ig esedékes személyi kiadások fedezetének biztosítására), amit finanszírozási bevételek között államháztartáson belüli megelőlegezésként szükséges kimutatni. Az összeget javaslom a működési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ak a korábbi években a dolgozóknak adott lakásépítési kölcsön visszatérüléséből 4 e Ft többletbevétel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továbbszámlázott szolgáltatásokból 26 e Ft, illetve a kiszámlázott áfából 7 e Ft bevétel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0. évi költségvetésének bevétel-kiadási főösszege 1.082.033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0. évi költségvetéséről szóló 2/2020. (II.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Elnöke a veszélyhelyzet kihirdetéséről szóló 478/2020. (XI.3.) Kormányrendelet, valamint a katasztrófavédelemről és a hozzá kapcsolódó egyes törvények módosításáról szóló 2011. évi CXXVIII. törvény 46.§ (4) bekezdése alapján a közgyűlés feladat- és hatáskörében eljárva az államháztartásról szóló 2011. évi CXCV. törvény 5.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0. évi költségvetéséről szóló 2/2020. (II.7.) önkormányzati rendelet (továbbiakban: rendelet)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0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730.640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576.591 e Ft felhalmozási célú bevételek:                                                                        154.049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51.393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1.082.033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Egymilliárd-nyolcvankettőmillió-harminc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0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1.072.25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 873.03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199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1.082.033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Egymilliárd-nyolcvankettőmillió-harminchárom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0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0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0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0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0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20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0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0. (II.7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rendelkezéseit a 2020. évi költségvetési rendelet vonatkozásában kell alkalmaz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0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35:00Z</dcterms:created>
  <dc:creator>Balatoni Péter</dc:creator>
  <dc:description/>
  <cp:keywords/>
  <dc:language>en-US</dc:language>
  <cp:lastModifiedBy>Porkoláb Judit</cp:lastModifiedBy>
  <cp:lastPrinted>2020-12-03T09:06:00Z</cp:lastPrinted>
  <dcterms:modified xsi:type="dcterms:W3CDTF">2021-01-20T13:37:00Z</dcterms:modified>
  <cp:revision>3</cp:revision>
  <dc:subject/>
  <dc:title/>
</cp:coreProperties>
</file>