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567" w:right="567" w:hanging="0"/>
        <w:jc w:val="right"/>
        <w:textAlignment w:val="auto"/>
        <w:rPr/>
      </w:pPr>
      <w:r>
        <w:rPr>
          <w:sz w:val="24"/>
          <w:szCs w:val="24"/>
        </w:rPr>
        <w:t>5. sz. napirendi pont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ZALA MEGYEI ÖNKORMÁNYZAT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40"/>
          <w:szCs w:val="40"/>
        </w:rPr>
        <w:t>ELŐTERJESZTÉS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/>
      </w:pPr>
      <w:r>
        <w:rPr>
          <w:sz w:val="24"/>
        </w:rPr>
        <w:t>A Zala Megyei Közgyűlés munkaterv szerint 2021. január 28-ra tervezett ülésére, mely a veszélyhelyzet kihirdetéséről szóló 478/2020.(XI.3.) Korm. rendelet következtében nem kerül megtartásra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sz w:val="24"/>
          <w:szCs w:val="24"/>
        </w:rPr>
      </w:pPr>
      <w:r>
        <w:rPr>
          <w:b/>
          <w:sz w:val="26"/>
          <w:szCs w:val="24"/>
        </w:rPr>
        <w:t xml:space="preserve">Tárgy: </w:t>
      </w:r>
      <w:r>
        <w:rPr>
          <w:sz w:val="24"/>
          <w:szCs w:val="24"/>
        </w:rPr>
        <w:t>A Zala Megyei Területfejlesztési Ügynökség Közhasznú Nonprofit Kft. 2021. évi üzleti tervének elfogadása.</w:t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spacing w:lineRule="auto" w:line="240"/>
        <w:ind w:right="85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ab/>
        <w:t>Bali József ügyvezető igazgató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Törvényességi észrevétel:</w:t>
        <w:tab/>
      </w:r>
      <w:r>
        <w:rPr>
          <w:sz w:val="24"/>
          <w:szCs w:val="24"/>
        </w:rPr>
        <w:t>nincsen Bikali Anita Mónika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 xml:space="preserve">Bali József 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ügyvezető igazgató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 Megyei Területfejlesztési Tanács, mint Alapító 2005. december 16-án a 34/2005.(XII.16.) ZMTT számú határozatával egyszemélyes társaságként létrehozta a Zala Megyei Területfejlesztési Ügynökség Közhasznú Társaságot a területrendezésről szóló 1996. évi XXI. törvényben foglalt egyes feladatai és a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widowControl/>
        <w:spacing w:lineRule="auto" w:line="240"/>
        <w:jc w:val="left"/>
        <w:textAlignment w:val="auto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Zala Megyei Területfejlesztési Tanács a </w:t>
      </w:r>
      <w:r>
        <w:rPr>
          <w:bCs/>
          <w:iCs/>
          <w:sz w:val="24"/>
          <w:szCs w:val="24"/>
        </w:rPr>
        <w:t>31/2008. (XII.19.) ZMTT számú határozat</w:t>
      </w:r>
      <w:r>
        <w:rPr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color w:val="666666"/>
          <w:sz w:val="24"/>
          <w:szCs w:val="24"/>
        </w:rPr>
        <w:t xml:space="preserve"> </w:t>
      </w:r>
      <w:r>
        <w:rPr>
          <w:sz w:val="24"/>
          <w:szCs w:val="24"/>
        </w:rPr>
        <w:t>20-09-069704 számú cégjegyzékbe bejegyezte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</w:t>
      </w:r>
      <w:r>
        <w:rPr>
          <w:rFonts w:eastAsia="Calibri"/>
          <w:sz w:val="24"/>
          <w:szCs w:val="24"/>
          <w:lang w:eastAsia="en-US"/>
        </w:rPr>
        <w:t>2011. évi CXCVIII. törvénnyel módosított területfejlesztésről és a területrendezésről szóló 1996. évi XXI. tv. 28.§ (1)</w:t>
      </w:r>
      <w:r>
        <w:rPr>
          <w:sz w:val="24"/>
          <w:szCs w:val="24"/>
        </w:rPr>
        <w:t xml:space="preserve"> bekezdése alapján a Zala Megyei Önkormányzat a jogutódja a Kft.-ben az alapító Zala Megyei Területfejlesztési Tanácsnak, ezért a Kft. 2021. évi üzleti tervét a tulajdonos Zala Megyei Önkormányzat hagyja jóvá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ársaság közreműködik a megyei önkormányzat határon átnyúló nemzetközi fejlesztési programjainak, projektjeinek tervezésében, kidolgozásában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i intézményrendszer szereplőivel partnerségi kapcsolat alakított ki, ennek keretében együttműködik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/>
      </w:pPr>
      <w:r>
        <w:rPr>
          <w:sz w:val="24"/>
          <w:szCs w:val="24"/>
        </w:rPr>
        <w:t>a Balatoni Integrációs és Fejlesztési Ügynökség Nonprofit Kft.-vel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ben érintett más szervezetekkel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civil szervezetekkel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/>
      </w:pPr>
      <w:r>
        <w:rPr>
          <w:sz w:val="24"/>
          <w:szCs w:val="24"/>
        </w:rPr>
        <w:t>a projektpartnereinkkel és a végrehajtásban érintett szervezetekkel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ileg érintett vízgazdálkodási szervezetekkel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erület- és Településfejlesztési Operatív Program (TOP)</w:t>
      </w:r>
      <w:r>
        <w:rPr>
          <w:sz w:val="24"/>
          <w:szCs w:val="24"/>
        </w:rPr>
        <w:t xml:space="preserve"> keretében korábbi években elnyert pályázatok közül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1.2.1-15-ZA1-2016-00002 kódszámú „Zala Kétkeréken - Kerékpárút-fejlesztés Kisrécse és Zalasárszeg településeken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3.1.1-15-ZA1-2016-00003 kódszámú „Zala Kétkeréken - Kerékpárút-fejlesztés Lentiben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3.1.1-15-ZA1-2016-00004 kódszámú „Zala Kétkeréken - Kerékpárút-fejlesztés Kisrécse és Nagykanizsa között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>a TOP-3.1.1-15-ZA1-2016-00005 kódszámú „Zala Kétkeréken - Kerékpárút-fejlesztés Keszthely, Hévíz, Cserszegtomaj, és Hahót településeken” (Cserszegtomaj településen a kivitelezésre még nem került sor)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3.1.1-15-ZA2-2019-00002 kódszámú, „Zala Kétkeréken - Kerékpárút-fejlesztés Zalasárszeg és Galambok között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TOP-1.2.1-15-ZA2-2019-00001 kódszámú, „Zala Kétkeréken - Kerékpárút-fejlesztés Lenti és Rédics között”,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 xml:space="preserve">valamint a TOP-1.2.1-15-ZA2-2019-00002 kódszámú „Zala Kétkeréken - Kerékpárút-fejlesztés Lenti városában” pályázatok projektmenedzsment feladatait továbbra is a Kft. két munkatársa látja el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 Megyei Közgyűlés a 27/2020. (IX.17.) KH számú határozatában döntött a Terület- és Településfejlesztési Operatív Programban (TOP) a Zala Megyei Önkormányzat részvételével benyújtani kívánt pályázatról. A határozat értelmében a TOP- 1.2.1-15 kódszámú, Társadalmi és környezeti szempontból fenntartható turizmusfejlesztés című konstrukcióra benyújtott Kerkateskánd, Lovászi, Tornyiszentmiklós települések között húzódó kerékpárutak megvalósítását tartalmazó projekt végrehajtásában konzorciumi tagként részt vállal a Kft. is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ámogató döntés 2020. december 16-án érkezett meg, amely alapján a TOP-1.2.1-15-ZA2-2020-00006 kódszámú „Zala Kétkeréken - Kerékpárút-fejlesztés Kerkateskánd, Lovászi, Tornyiszentmiklós településeken” pályázat megvalósításával kapcsolatos projekt menedzsmenti feladatokat a Kft. 2 munkatársa látja el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pályázatok lebonyolítását végző 2 munkatárs bérköltsége az üzleti terv „Személyi jellegű ráfordítások” sorában tervezésre került. A kiadások fedezetét a „Pályázati úton elnyert támogatás” sor tartalmazz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i innovatív foglalkoztatási paktum megvalósítása elnevezésű, TOP-5.1.1-15-ZA1-2016-00001 számú pályázat 2021. évben is folytatódik, amelyben a Kft. konzorciumi partnerként vesz részt. A pályázat megvalósításához szükséges kiadások az üzleti terv „Egyéb anyagjellegű ráfordítások” sorában tervezésre kerültek. A kiadások fedezetét a „Pályázati úton elnyert támogatás” sor tartalmazza.</w:t>
      </w:r>
    </w:p>
    <w:p>
      <w:pPr>
        <w:pStyle w:val="Normal"/>
        <w:spacing w:lineRule="auto" w:line="240"/>
        <w:ind w:righ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 TOP-1.5.1-20 - A 2021-27 tervezési időszak stratégiai és projektszintű előkészítése </w:t>
      </w:r>
    </w:p>
    <w:p>
      <w:pPr>
        <w:pStyle w:val="Normal"/>
        <w:spacing w:lineRule="auto" w:line="240"/>
        <w:rPr/>
      </w:pPr>
      <w:r>
        <w:rPr>
          <w:sz w:val="24"/>
        </w:rPr>
        <w:t>A Zala Megyei Területfejlesztési Ügynökség Közhasznú Nonprofit Kft. a fenti kódszámú pályázati felhívásra támogatási kérelmet nyújtott be 19,095 millió Ft összegben tervezési és műszaki dokumentáció elkészítésére. A pályázati felhívás célja a 2021-2027-es programozási időszakhoz kapcsolódó stratégiai és projektszintű előkészítési tevékenységek támogatása az előkészítési feladatok gyorsítása, és azok magasabb színvonalú megvalósítása érdekében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</w:rPr>
        <w:t>A pályázatban elkészíteni kívánt dokumentációk költségei az</w:t>
      </w:r>
      <w:r>
        <w:rPr>
          <w:sz w:val="24"/>
          <w:szCs w:val="24"/>
        </w:rPr>
        <w:t xml:space="preserve"> üzleti terv „Pályázatok előkészítési költségei” sorában tervezésre kerültek. Az „Egyéb anyagjellegű ráfordítások” között a kötelező nyilvánosság költségeivel kalkuláltunk. A kiadások fedezetét a „Pályázati úton elnyert támogatás” sor tartalmazza.</w:t>
      </w:r>
    </w:p>
    <w:p>
      <w:pPr>
        <w:pStyle w:val="Normal"/>
        <w:spacing w:lineRule="auto" w:line="240"/>
        <w:ind w:righ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A Zala Megyei Területfejlesztési Ügynökség Közhasznú Nonprofit Kft. a Kisfaludy Program keretében a Mura Nemzeti Program megvalósítása érdekében öt turisztikai fejlesztés előkészítésére részesült 499.999.999,- Ft összegű támogatásban.</w:t>
      </w:r>
    </w:p>
    <w:p>
      <w:pPr>
        <w:pStyle w:val="Normal"/>
        <w:spacing w:lineRule="auto" w:line="240"/>
        <w:ind w:righ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lang w:val="sl-SI"/>
        </w:rPr>
        <w:t xml:space="preserve">A Kft. az INTERREG </w:t>
      </w:r>
      <w:r>
        <w:rPr>
          <w:sz w:val="24"/>
        </w:rPr>
        <w:t>Danube Transnational Programme</w:t>
      </w:r>
      <w:r>
        <w:rPr>
          <w:sz w:val="24"/>
          <w:lang w:val="sl-SI"/>
        </w:rPr>
        <w:t xml:space="preserve"> forrásaiból támogatott </w:t>
      </w:r>
      <w:r>
        <w:rPr>
          <w:sz w:val="24"/>
        </w:rPr>
        <w:t xml:space="preserve">„Danube REgion for improved Access and eMpowerment of ROmA Development” című, Dream Road rövid című, DTP3-383-4.1 azonosítószámú projekt megvalósításában konzorciumi tagként részt vesz. A projekt időtartama: 2020.07.01. – 2022.12.31, a szükséges önerő 5%. </w:t>
      </w:r>
      <w:r>
        <w:rPr>
          <w:sz w:val="24"/>
          <w:szCs w:val="24"/>
        </w:rPr>
        <w:t>A pályázat megvalósításához szükséges kiadások az üzleti terv „Személyi jellegű ráfordítások” és „Egyéb anyagjellegű ráfordítások” sorában tervezésre kerültek. A kiadások 95%-ára nyújt fedezetet a „Pályázati úton elnyert támogatás” sorban tervezett összeg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z üzleti terv alapvetően a fenti projektek lebonyolításában való konzorciumi partneri együttműködésre épül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 Kft. működésével kapcsolatos kiadások folyamatos likviditásának biztosítása érdekében indokolt a tulajdonos részéről 2021. évben is változatlan összegű támogatás biztosítása. </w:t>
      </w:r>
    </w:p>
    <w:p>
      <w:pPr>
        <w:pStyle w:val="Normal"/>
        <w:widowControl/>
        <w:spacing w:lineRule="auto" w:line="240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b/>
          <w:i/>
          <w:sz w:val="24"/>
          <w:szCs w:val="24"/>
        </w:rPr>
        <w:t>A Zala Megyei Területfejlesztési Ügynökség Nonprofit Kft. 2021. évi üzleti tervének bevételei és ráfordításai</w:t>
      </w:r>
      <w:r>
        <w:rPr/>
        <w:t xml:space="preserve"> </w:t>
      </w:r>
    </w:p>
    <w:p>
      <w:pPr>
        <w:pStyle w:val="Normal"/>
        <w:widowControl/>
        <w:spacing w:lineRule="auto" w:line="240"/>
        <w:jc w:val="right"/>
        <w:textAlignment w:val="auto"/>
        <w:rPr/>
      </w:pPr>
      <w:r>
        <w:rPr/>
        <w:t>Adatok e Ft-ban</w:t>
      </w:r>
      <w:r>
        <w:fldChar w:fldCharType="begin"/>
      </w:r>
      <w:r>
        <w:rPr/>
        <w:instrText xml:space="preserve"> LINK Excel.Sheet.12 "\\\\zmonkdc\\files\\Penzugy\\Kozgyules_Penzugy\\Anita\\Munka2021\\Kft\\üzleti terv\\Munkafüzet1.xlsx" "Munka1!S5O2:S58O4" \a \f 4 \h  \* MERGEFORMAT </w:instrText>
      </w:r>
      <w:bookmarkStart w:id="0" w:name="_1671967627"/>
      <w:bookmarkEnd w:id="0"/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4480"/>
        <w:gridCol w:w="1360"/>
      </w:tblGrid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r-szám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. év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tétel megnevezése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  <w:bCs/>
                <w:color w:val="000000"/>
              </w:rPr>
              <w:t>A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Összes közhasznú tevékenység bevétele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 76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0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.+2.+3.+4.+5.+6.)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. Közhasznú célú működésre kapott támoga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) alapítótó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 52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) központi költségvetéstő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) helyi önkormányzattó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d) egyéb, ebből 1% ………………………….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. Pályázati úton elnyert támoga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44 23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) Kisfaludy Program pályázat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b) TOP-1.5.1-20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9 09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</w:rPr>
              <w:t>c) TOP-5.1.1-15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d) TOP kerékpáros pályázat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70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) DREAM ROAD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 7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. Közhasznú tevékenységből származó bevéte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. Tagdíjból származó bevéte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. Egyéb bevéte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. Aktivált saját teljesítmények értéke (a.+b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) saját termelésű készletek állományváltozás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b) saját előállítású eszközök aktivált érték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 Vállalkozási tevékenység bevéte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 Összes bevétel (A.+B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 76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</w:t>
            </w:r>
          </w:p>
        </w:tc>
        <w:tc>
          <w:tcPr>
            <w:tcW w:w="4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 Közhasznú tevékenység ráfordításai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 761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(1.+2.+3.+4.+5.+6.)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. Pályázatok előkészítési költsége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 04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) Kisfaludy Program pályázatainak előkészítési ktg-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40 04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b) TOP-1.5.1-20 pályázat tervezési ktg-e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. Egyéb anyag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85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) Kisfaludy Program pályázat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9 9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b) TOP-1.5.1-20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</w:rPr>
              <w:t>c) TOP-5.1.1-15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d) DREAM ROAD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 84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) Pályázatban el nem számolható működési kiad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 21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. Személyi 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86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) TOP kerékpáros pályázatok személyi ktg-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70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b) DREAM ROAD pályázat személyi ktg-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 63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c)  Pályázatban el nem számolható személyi kiad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 53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. Értékcsökkenési leír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. Egyéb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. Pénzügyi műveletek ráfordítás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</w:t>
            </w:r>
          </w:p>
        </w:tc>
        <w:tc>
          <w:tcPr>
            <w:tcW w:w="4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. Vállalkozási tevékenység ráfordításai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(1.+2.+3.+4.+5.)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. Anyag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. Személyi 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. Értékcsökkenési leír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. Egyéb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. Pénzügyi műveletek ráfordítás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. Összes ráfordítás (D.+E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 76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. Adózás előtti eredménye (B.-E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. Adófizetési kötelezettség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Tárgyévi vállalkozási eredmény (G.-H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 Tárgyévi közhasznú eredmény (A.-D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right"/>
        <w:textAlignment w:val="auto"/>
        <w:rPr/>
      </w:pPr>
      <w:r>
        <w:rPr/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4564"/>
        <w:gridCol w:w="1319"/>
      </w:tblGrid>
      <w:tr>
        <w:trPr>
          <w:trHeight w:val="577" w:hRule="atLeast"/>
          <w:cantSplit w:val="true"/>
        </w:trPr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auto" w:line="240" w:before="240" w:after="60"/>
              <w:jc w:val="left"/>
              <w:textAlignment w:val="auto"/>
              <w:outlineLvl w:val="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ÁJÉKOZTATÓ ADATOK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A. Személyi jellegű ráfordítás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0.869</w:t>
            </w:r>
          </w:p>
        </w:tc>
      </w:tr>
      <w:tr>
        <w:trPr>
          <w:trHeight w:val="26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1. Bérköltsé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8.080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bből: -megbízási díja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.680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-tiszteletdíja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2. Személyi jellegű egyéb kifizetés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312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3. Bérjárulék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.477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B. A szervezet által nyújtott támogatás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color w:val="538135"/>
          <w:sz w:val="24"/>
          <w:szCs w:val="24"/>
        </w:rPr>
      </w:pPr>
      <w:r>
        <w:rPr>
          <w:color w:val="538135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z „Egyéb anyagjellegű ráfordítások” pályázatban el nem számolható működési kiadások sorában a bérszámfejtés (900 Ft/fő/hó), a könyvvizsgálat (100.000,-Ft/év + ÁFA), a számviteli programfrissítés, a tranzakciós és egyéb díjak, valamint a bankszámla vezetés költsége szerepel. A pályázatban el nem számolható személyi kiadások között szerepel pl.: az ügyvezető részére tervezett megbízási díj, a kapcsolódó közterhek, valamint az egyik munkatárs részére fizetendő utazási költségtérítés összege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Kft. 2021. év működési egyensúlya az önkormányzat támogatásával biztosítható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Nonprofit Kft. 2020. évi mérlegbeszámolója a 2021. áprilisi közgyűlésen kerül megtárgyalásra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sz w:val="24"/>
          <w:szCs w:val="24"/>
        </w:rPr>
        <w:t>A Felügyelő Bizottság az előterjesztést megtárgyalta, és a 2021. január 19-én tartott ülésén az alábbi határozatot hozta: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bCs/>
          <w:i/>
          <w:iCs/>
          <w:sz w:val="24"/>
          <w:szCs w:val="24"/>
          <w:u w:val="single"/>
        </w:rPr>
        <w:t>A Felügyelő Bizottság 1/2021. (I.19.) FB határozat</w:t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 Felügyelő Bizottsága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9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. 2021. évi üzleti tervét 552.761 eFt közhasznú, 0 eFt vállalkozói bevétellel, összesen 552.761 eFt bevétellel és 552.761 eFt közhasznú, 0 eFt vállalkozói ráfordítással, összesen 552.761 eFt ráfordítással, 0 eFt tárgyévi közhasznú és 0 eFt vállalkozási eredménnyel javasolja jóváhagyni a Zala Megyei Közgyűlés, mint tulajdonos számára.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z ügyvezető részére díjazásként 2021. január 1-től 2021. december 31-ig havi bruttó 140.000,- Ft megbízási díj kifizetésével egyetért.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>
          <w:sz w:val="24"/>
          <w:szCs w:val="24"/>
        </w:rPr>
        <w:t>felkéri az ügyvezető igazgatót, hogy a Tulajdonos Döntés előkészítő Bizottságait és a Tulajdonosi jogokat gyakorló Zala Megyei Közgyűlést a Felügyelő Bizottság döntéséről tájékoztass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Zala Megyei Közgyűlés elnöke 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/>
      </w:pPr>
      <w:r>
        <w:rPr>
          <w:sz w:val="24"/>
          <w:szCs w:val="24"/>
        </w:rPr>
        <w:t>a Zala Megyei Területfejlesztési Ügynökség Közhasznú Nonprofit Kft. 2021. évi üzleti tervét 552.761 eFt közhasznú, 0 eFt vállalkozói bevétellel, összesen 552.761 eFt bevétellel és 552.761 eFt közhasznú, 0 eFt vállalkozói ráfordítással, összesen 552.761 eFt ráfordítással, 0 eFt tárgyévi közhasznú és 0 eFt vállalkozási eredménnyel jóváhagyja.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/>
      </w:pPr>
      <w:r>
        <w:rPr>
          <w:sz w:val="24"/>
          <w:szCs w:val="24"/>
        </w:rPr>
        <w:t xml:space="preserve">az ügyvezető részére díjazásként 2021. január 1-től 2021. december 31-ig havi bruttó 140.000,- Ft megbízási díjat állapít meg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1. pont: azonnal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megbízási szerződés megkötésére 2021. február 15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 pont: Bali József, a Nonprofit Kft. ügyvezető igazgatója</w:t>
      </w:r>
    </w:p>
    <w:p>
      <w:pPr>
        <w:pStyle w:val="Normal"/>
        <w:widowControl/>
        <w:spacing w:lineRule="auto" w:line="240"/>
        <w:ind w:left="708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www.zala.hu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2"/>
    </w:lvlOverride>
  </w:num>
  <w:num w:numId="11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right w:val="single" w:sz="4" w:space="4" w:color="000000"/>
      </w:pBdr>
    </w:pPr>
    <w:rPr>
      <w:b/>
      <w:color w:val="FF0000"/>
      <w:sz w:val="24"/>
    </w:rPr>
  </w:style>
  <w:style w:type="paragraph" w:styleId="Szvegtrzs3">
    <w:name w:val="Szövegtörzs 3"/>
    <w:basedOn w:val="Normal"/>
    <w:qFormat/>
    <w:pPr>
      <w:pBdr>
        <w:right w:val="single" w:sz="4" w:space="4" w:color="000000"/>
      </w:pBdr>
    </w:pPr>
    <w:rPr>
      <w:rFonts w:ascii="Arial" w:hAnsi="Arial" w:cs="Arial"/>
      <w:b/>
      <w:color w:val="008000"/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93" w:leader="none"/>
      </w:tabs>
      <w:ind w:left="426" w:hanging="426"/>
    </w:pPr>
    <w:rPr>
      <w:rFonts w:ascii="Arial" w:hAnsi="Arial" w:cs="Arial"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Dr. Koszorú István</dc:creator>
  <dc:description/>
  <cp:keywords/>
  <dc:language>en-US</dc:language>
  <cp:lastModifiedBy>Dr. Mester László</cp:lastModifiedBy>
  <cp:lastPrinted>2021-01-12T14:44:00Z</cp:lastPrinted>
  <dcterms:modified xsi:type="dcterms:W3CDTF">2021-01-20T14:20:00Z</dcterms:modified>
  <cp:revision>2</cp:revision>
  <dc:subject/>
  <dc:title>ZMTT</dc:title>
</cp:coreProperties>
</file>