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rPr>
      </w:pPr>
      <w:r>
        <w:rPr>
          <w:b/>
        </w:rPr>
        <w:t>ZALA MEGYEI ÖNKORMÁNYZAT</w:t>
      </w:r>
    </w:p>
    <w:p>
      <w:pPr>
        <w:pStyle w:val="Normal"/>
        <w:ind w:left="567" w:right="567" w:hanging="0"/>
        <w:jc w:val="center"/>
        <w:rPr>
          <w:b/>
          <w:b/>
        </w:rPr>
      </w:pPr>
      <w:r>
        <w:rPr>
          <w:b/>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2021. január 28-i ülésére, mely a veszélyhelyzet kihirdetéséről szóló 478/2020. (XI.3.) Korm. rendelet következtében nem kerül megtartásra</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sz w:val="24"/>
          <w:szCs w:val="24"/>
          <w:lang w:eastAsia="hu-HU"/>
        </w:rPr>
        <w:t>:</w:t>
      </w:r>
      <w:r>
        <w:rPr>
          <w:rFonts w:eastAsia="Times New Roman" w:cs="Times New Roman" w:ascii="Times New Roman" w:hAnsi="Times New Roman"/>
          <w:sz w:val="26"/>
          <w:szCs w:val="24"/>
          <w:lang w:eastAsia="hu-HU"/>
        </w:rPr>
        <w:tab/>
      </w:r>
      <w:r>
        <w:rPr>
          <w:rFonts w:eastAsia="Times New Roman" w:cs="Times New Roman" w:ascii="Times New Roman" w:hAnsi="Times New Roman"/>
          <w:sz w:val="24"/>
          <w:szCs w:val="24"/>
          <w:lang w:eastAsia="hu-HU"/>
        </w:rPr>
        <w:t>Tájékoztató a Zala Megyei Önkormányzati Hivatal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w:t>
        <w:tab/>
        <w:t>Zala Megyei Önkormányzati Hivatal köztisztviselő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ab/>
        <w:t xml:space="preserve"> dr. Mester László </w:t>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megyei főjegyző</w:t>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Footer"/>
        <w:jc w:val="center"/>
        <w:rPr/>
      </w:pPr>
      <w:r>
        <w:rPr/>
        <w:t>www.zala.hu</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Szervezeti és Működési Szabályzatáról szóló 6/2019.(VIII.30.) ÖR számú rendelet 60.§ (2) bekezdés h) pontja alapján a megyei főjegyző tájékoztatja a közgyűlést a Hivatal munkájáró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zen előterjesztés a 2020. évben elvégzett munkáról nyújt tájékoztatást. </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Közgyűlés Szervezeti és Működési Szabályzata 3. számú melléklete és a Hivatal Ügyrendje alapján 4 szervezeti egység keretei között történik a mindennapos munkavégzés az alábbi létszám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lső ellenőrzés – 0,4 fő köztisztvis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Osztály – 2,6 fő köztisztviselő</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Szervezési Osztály – 3 fő köztisztviselő, 1 fő munkavállaló,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rségfejlesztési Osztály – 4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lamennyi megyei önkormányzati hivatalt tekintve Hivatalunk működik a legalacsonyabb személyi állománnyal.</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tabs>
          <w:tab w:val="clear" w:pos="708"/>
          <w:tab w:val="left" w:pos="3240" w:leader="none"/>
        </w:tabs>
        <w:spacing w:lineRule="auto" w:line="240" w:before="0" w:after="0"/>
        <w:jc w:val="both"/>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xml:space="preserve">: A 2020. évi ellenőrzési feladatok a </w:t>
      </w:r>
      <w:r>
        <w:rPr>
          <w:rFonts w:cs="Times New Roman" w:ascii="Times New Roman" w:hAnsi="Times New Roman"/>
          <w:sz w:val="24"/>
          <w:szCs w:val="24"/>
        </w:rPr>
        <w:t xml:space="preserve">61/2019. (XII.12.) KH számú </w:t>
      </w:r>
      <w:r>
        <w:rPr>
          <w:rFonts w:eastAsia="Times New Roman" w:cs="Times New Roman" w:ascii="Times New Roman" w:hAnsi="Times New Roman"/>
          <w:sz w:val="24"/>
          <w:szCs w:val="24"/>
          <w:lang w:eastAsia="hu-HU"/>
        </w:rPr>
        <w:t xml:space="preserve">határozattal jóváhagyott </w:t>
      </w:r>
      <w:r>
        <w:rPr>
          <w:rFonts w:cs="Times New Roman" w:ascii="Times New Roman" w:hAnsi="Times New Roman"/>
          <w:sz w:val="24"/>
          <w:szCs w:val="24"/>
        </w:rPr>
        <w:t xml:space="preserve">2020. évi belső ellenőrzési tervben kerültek meghatározásra.  A határozatban foglaltaknak megfelelően a </w:t>
      </w:r>
      <w:r>
        <w:rPr>
          <w:rFonts w:cs="Times New Roman" w:ascii="Times New Roman" w:hAnsi="Times New Roman"/>
          <w:bCs/>
          <w:sz w:val="24"/>
          <w:szCs w:val="24"/>
        </w:rPr>
        <w:t xml:space="preserve">2020. évi időközi önkormányzati választások pénzügyi elszámolásainak, valamint a Zala Megyei Német Önkormányzat gazdálkodásának ellenőrzésére került sor az elmúlt évben. Terven felüli, soron kívüli vizsgálat nem volt. </w:t>
      </w:r>
      <w:r>
        <w:rPr>
          <w:rFonts w:cs="Times New Roman" w:ascii="Times New Roman" w:hAnsi="Times New Roman"/>
          <w:sz w:val="24"/>
          <w:szCs w:val="24"/>
        </w:rPr>
        <w:t>A költségvetési szervek belső kontrollrendszeréről és belső ellenőrzéséről szóló 370/2011. (XII. 31.) Korm. rendelet 49. § (3a) bekezdésében foglaltaknak megfelelően az ellenőrzési tevékenység megvalósulásról szóló 2020. évre vonatkozó éves ellenőrzési jelentést legkésőbb a zárszámadási rendelet elfogadásáig kell a képviselő-testület elé terjeszteni jóváhagyásra.</w:t>
      </w:r>
    </w:p>
    <w:p>
      <w:pPr>
        <w:pStyle w:val="Normal"/>
        <w:spacing w:lineRule="auto" w:line="240" w:before="0" w:after="0"/>
        <w:jc w:val="both"/>
        <w:rPr>
          <w:rFonts w:ascii="Times New Roman" w:hAnsi="Times New Roman" w:eastAsia="Times New Roman" w:cs="Times New Roman"/>
          <w:i/>
          <w:i/>
          <w:sz w:val="24"/>
          <w:szCs w:val="24"/>
          <w:highlight w:val="yellow"/>
          <w:lang w:eastAsia="hu-HU"/>
        </w:rPr>
      </w:pPr>
      <w:r>
        <w:rPr>
          <w:rFonts w:eastAsia="Times New Roman" w:cs="Times New Roman" w:ascii="Times New Roman" w:hAnsi="Times New Roman"/>
          <w:i/>
          <w:sz w:val="24"/>
          <w:szCs w:val="24"/>
          <w:highlight w:val="yellow"/>
          <w:lang w:eastAsia="hu-HU"/>
        </w:rPr>
      </w:r>
    </w:p>
    <w:p>
      <w:pPr>
        <w:pStyle w:val="Normal"/>
        <w:spacing w:lineRule="auto" w:line="240" w:before="0" w:after="0"/>
        <w:jc w:val="both"/>
        <w:rPr/>
      </w:pPr>
      <w:r>
        <w:rPr>
          <w:rFonts w:cs="Times New Roman" w:ascii="Times New Roman" w:hAnsi="Times New Roman"/>
          <w:sz w:val="24"/>
          <w:szCs w:val="24"/>
          <w:u w:val="single"/>
        </w:rPr>
        <w:t>Személyzeti feladatok</w:t>
      </w:r>
      <w:r>
        <w:rPr>
          <w:rFonts w:cs="Times New Roman" w:ascii="Times New Roman" w:hAnsi="Times New Roman"/>
          <w:sz w:val="24"/>
          <w:szCs w:val="24"/>
        </w:rPr>
        <w:t xml:space="preserve">: A humánpolitikai feladatok ellátása (jogviszony létesítések, megszűnések, az átsorolások végrehajtása, adatváltozások kezelése, jóléti és szociális juttatások igénylésével kapcsolatos eljárások kezelése, szabadságolási terv készítése, szabadságok nyilvántartása, munkaidő-nyilvántartások, orvosi alkalmassági vizsgálatok, táppénzes iratok továbbítása, szakmai gyakorlatok), vagyonnyilatkozatok kezelése és nyilvántartása osztott munkaidőben, közvetlen főjegyzői irányítással történt. </w:t>
      </w:r>
    </w:p>
    <w:p>
      <w:pPr>
        <w:pStyle w:val="Normal"/>
        <w:spacing w:lineRule="auto" w:line="240" w:before="0" w:after="0"/>
        <w:jc w:val="both"/>
        <w:rPr/>
      </w:pPr>
      <w:r>
        <w:rPr>
          <w:rFonts w:cs="Times New Roman" w:ascii="Times New Roman" w:hAnsi="Times New Roman"/>
          <w:sz w:val="24"/>
          <w:szCs w:val="24"/>
        </w:rPr>
        <w:t>A főjegyző a hivatal köztisztviselőinek személyre szólóan írásban megállapította a hivatali célok elérését szolgáló konkrét követelményeket 2020. évre, illetve értékelte a dolgozók 2019. évi teljesítményét és minősítette 2019. évi munkáját. A továbbképzési követelmények teljesítése érdekében a jogszabályban előírtak szerint a köztisztviselők tekintetében továbbképzési tervkészítési kötelezettsége is van a munkáltatónak, feladata továbbá az éves tervben foglalt képzések nyomon követése, a terv naprakész állapotban tartása. A közszolgálati életpályamodellt támogató továbbképzési rendszer keretében 2020. évben 11 fő 14 db - a Nemzeti Továbbképzési Intézet által akkreditált - továbbképzésen vett részt.</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xml:space="preserve">: feladata a Közgyűlés pénzügyi-gazdasági tárgyú előterjesztéseinek elkészítése, így a költségvetési és zárszámadási rendelet, valamint a költségvetési előirányzatok évközi módosítása, továbbá a Pénzügyi és Térségfejlesztései Bizottság üléseinek előkészítésével, és működésével kapcsolatos adminisztratív feladatok ellátása.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z Osztály biztosítja Zala Megyei Önkormányzat, a Zala Megyei Önkormányzati Hivatal, a Zala Megyei Roma Nemzetiségi Önkormányzat, a Zala Megyei Horvát Nemzetiségi Önkormányzat, a Zala Megyei Horvát Nemzetiségi Önkormányzatok Társulása, a Zala Megyei Német Önkormányzat, valamint az M9 Térségi Fejlesztési Tanács működésével kapcsolatos pénzügyi, számviteli feladatok ellátását. Elvégzi az analitikus és főkönyvi könyvelést, vezeti a számviteli nyilvántartásokat, lebonyolítja a bankszámla és készpénz-forgalmat. A gazdasági események költségvetési és pénzügyi számvitel szerint is könyvelésre kerülnek. A gazdálkodási jogkörök közül ellátja a kötelezettségvállalás pénzügyi ellenjegyzésével és az érvényesítéssel kapcsolatos feladatokat. Folyamatosan figyelemmel kíséri az egyes szervezetek bevételi és kiadási előirányzatait, vezeti a kötelezettségvállalások nyilvántartásá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A fenti 7 szervezet vonatkozásában elkészíti – a jóváhagyott költségvetési rendeletben foglaltak alapján – az elemi költségvetéseket, az éves beszámolókat, havi költségvetési jelentéseket és negyedéves mérlegjelentéseket. </w:t>
      </w:r>
      <w:r>
        <w:rPr>
          <w:rFonts w:cs="Times New Roman" w:ascii="Times New Roman" w:hAnsi="Times New Roman"/>
          <w:sz w:val="24"/>
          <w:szCs w:val="24"/>
          <w:lang w:eastAsia="hu-HU"/>
        </w:rPr>
        <w:t xml:space="preserve">A </w:t>
      </w:r>
      <w:r>
        <w:rPr>
          <w:rFonts w:cs="Times New Roman" w:ascii="Times New Roman" w:hAnsi="Times New Roman"/>
          <w:sz w:val="24"/>
          <w:szCs w:val="24"/>
        </w:rPr>
        <w:t>Magyar Államkincstár felé</w:t>
      </w:r>
      <w:r>
        <w:rPr>
          <w:rFonts w:cs="Times New Roman" w:ascii="Times New Roman" w:hAnsi="Times New Roman"/>
          <w:sz w:val="24"/>
          <w:szCs w:val="24"/>
          <w:lang w:eastAsia="hu-HU"/>
        </w:rPr>
        <w:t xml:space="preserve"> történő, jogszabályban előírt adatszolgáltatásokat </w:t>
      </w:r>
      <w:r>
        <w:rPr>
          <w:rFonts w:cs="Times New Roman" w:ascii="Times New Roman" w:hAnsi="Times New Roman"/>
          <w:sz w:val="24"/>
          <w:szCs w:val="24"/>
        </w:rPr>
        <w:t>a KGR K11 rendszeren keresztül teljesíti, főkönyvi kivonattal alátámasztva, amelyek a KGR K11 rendszerbe kerülnek feltöltésr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szeresen jelentkező adatszolgáltatási kötelezettségek teljesítése a különböző szervezetek részére:</w:t>
      </w:r>
    </w:p>
    <w:p>
      <w:pPr>
        <w:pStyle w:val="Normal"/>
        <w:spacing w:lineRule="auto" w:line="240" w:before="0" w:after="0"/>
        <w:jc w:val="both"/>
        <w:rPr/>
      </w:pPr>
      <w:r>
        <w:rPr>
          <w:rFonts w:cs="Times New Roman" w:ascii="Times New Roman" w:hAnsi="Times New Roman"/>
          <w:sz w:val="24"/>
          <w:szCs w:val="24"/>
          <w:lang w:eastAsia="hu-HU"/>
        </w:rPr>
        <w:t xml:space="preserve">A Hivatal és az Önkormányzat áfabevallásának készítése, valamint cégautóadó bevallás készítése. Negyedéves és éves statisztikai jelentések készülnek a KSH részére. </w:t>
      </w:r>
    </w:p>
    <w:p>
      <w:pPr>
        <w:pStyle w:val="Normal"/>
        <w:spacing w:lineRule="auto" w:line="240" w:before="0" w:after="0"/>
        <w:jc w:val="both"/>
        <w:rPr/>
      </w:pPr>
      <w:r>
        <w:rPr>
          <w:rFonts w:cs="Times New Roman" w:ascii="Times New Roman" w:hAnsi="Times New Roman"/>
          <w:sz w:val="24"/>
          <w:szCs w:val="24"/>
          <w:lang w:eastAsia="hu-HU"/>
        </w:rPr>
        <w:t xml:space="preserve">Közreműködtünk az ingatlankataszter vezetésében, karbantartásában, illetve a vagyon alakulásáról szóló éves jelentés megküldésében a Kincstár felé. </w:t>
      </w:r>
    </w:p>
    <w:p>
      <w:pPr>
        <w:pStyle w:val="Normal"/>
        <w:spacing w:lineRule="auto" w:line="240" w:before="0" w:after="0"/>
        <w:jc w:val="both"/>
        <w:rPr/>
      </w:pPr>
      <w:r>
        <w:rPr>
          <w:rFonts w:cs="Times New Roman" w:ascii="Times New Roman" w:hAnsi="Times New Roman"/>
          <w:sz w:val="24"/>
          <w:szCs w:val="24"/>
          <w:lang w:eastAsia="hu-HU"/>
        </w:rPr>
        <w:t xml:space="preserve">Nem rendszeres kifizetések számfejtése és jelentése a KIRA rendszerben. A humánpolitikai feladatok közül a távollétek jelentése, a szabadságok nyilvántartásának vezetése, illetve a táppénzes iratok továbbítása havonta a Kincstár felé.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nemzetiségi önkormányzatok, a horvát nemzetiségi önkormányzatok tárulása nem rendszeres kifizetéseiből adódó költségvetési befizetési (adó- és járulékfizetési) kötelezettségek teljesítése a NAV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lkészítettük a kapott pályázati támogatások elszámolását a Támogatók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20. évben befejeződtek a Guide2Visit, RURES és az EFOP 1.6.3-17-2017-00004 "Zala megyei felzárkózás-politikai együttműködés" című pályázatok. A Guide2Visit és RURES című pályázatok zárásával kapcsolatban részt vettünk a Széchenyi Programiroda által lefolytatott helyszíni ellenőrzése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folyamatban lévő pályázatok elszámolása a pályázati „mérföldkövekben” szereplő időpontokban benyújtásra kerültek a közreműködő szervezetek felé. </w:t>
      </w:r>
    </w:p>
    <w:p>
      <w:pPr>
        <w:pStyle w:val="Normal"/>
        <w:spacing w:lineRule="auto" w:line="240" w:before="0" w:after="0"/>
        <w:jc w:val="both"/>
        <w:rPr/>
      </w:pPr>
      <w:r>
        <w:rPr>
          <w:rFonts w:cs="Times New Roman" w:ascii="Times New Roman" w:hAnsi="Times New Roman"/>
          <w:sz w:val="24"/>
          <w:szCs w:val="24"/>
          <w:lang w:eastAsia="hu-HU"/>
        </w:rPr>
        <w:t>A 2020-ban indult capCROSSplan, CO-EMEP és Riverside című pályázatokkal kapcsolatban a hazai társfinanszírozási és megelőlegezési szerződések megkötésében közreműködtün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Igénylésre került a 2020. évre vonatkozó munkaerőpiaci támogatás a Zala Megyei Kormányhivatallal kötött hatósági szerződés alapjá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Elkészítettük a megyei önkormányzatok rendkívüli támogatására kapott összeg elszámolását a Kincstár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yében az elmúlt évben több időközi választás megtartására került sor. Ezen elszámolásokat az ellenőrzést követően továbbítottuk a Nemzeti Választási Iroda rész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z ÁSZ 2019-ben megkezdte az önkormányzati választások lebonyolítására biztosított pénzeszközök felhasználásának ellenőrzését. Az ellenőrzéssel kapcsolatos adatszolgáltatás áthúzódott 2020. évre is, melynek keretében tanúsítványok kitöltésére és megküldésére került sor. Az ellenőrzés jelentés-tervezetét 2020. decemberében kaptuk meg. A végleges jelentés még nem áll rendelkezésre.</w:t>
      </w:r>
    </w:p>
    <w:p>
      <w:pPr>
        <w:pStyle w:val="Normal"/>
        <w:spacing w:lineRule="auto" w:line="240" w:before="0" w:after="0"/>
        <w:jc w:val="both"/>
        <w:rPr/>
      </w:pPr>
      <w:r>
        <w:rPr>
          <w:rFonts w:cs="Times New Roman" w:ascii="Times New Roman" w:hAnsi="Times New Roman"/>
          <w:sz w:val="24"/>
          <w:szCs w:val="24"/>
          <w:lang w:eastAsia="hu-HU"/>
        </w:rPr>
        <w:t>Az ÁSZ „Az önkormányzatok ellenőrzése – Az önkormányzatok integritásának ellenőrzése” című 2020. évi ellenőrzése érintette az önkormányzatot, illetve a hivatalt. Az ellenőrzés a szabályozási környezetre, a főbb integritási kontrollok kiépítettségére terjedt ki. Az ellenőrzésre vonatkozó adatszolgáltatás megtörtént.</w:t>
      </w:r>
    </w:p>
    <w:p>
      <w:pPr>
        <w:pStyle w:val="Normal"/>
        <w:spacing w:lineRule="auto" w:line="240" w:before="0" w:after="0"/>
        <w:jc w:val="both"/>
        <w:rPr/>
      </w:pPr>
      <w:r>
        <w:rPr>
          <w:rFonts w:cs="Times New Roman" w:ascii="Times New Roman" w:hAnsi="Times New Roman"/>
          <w:sz w:val="24"/>
          <w:szCs w:val="24"/>
          <w:lang w:eastAsia="hu-HU"/>
        </w:rPr>
        <w:t>Fentieken kívül 2020-ban az ÁSZ az „Önkormányzatok pénzügyi monitoring alapján végzett ellenőrzése – Megyei önkormányzatok, a megyei jogú városok önkormányzatai, a fővárosi és a fővárosi kerületek önkormányzatai” című ellenőrzése az önkormányzat éves költségvetési beszámolójának és mérlegjelentéseinek a központi információs rendszerben szereplő adatait vizsgálta. Az ellenőrzésre vonatkozó jelentés-tervezetet szintén 2020. decemberében kaptuk meg, végleges jelentés még itt sem áll rendelkezés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Kincstár a 2019. évben igénybe vett, a központi költségvetésből származó támogatások igénybevételének és felhasználásának jogszerűségével kapcsolatban hatósági ellenőrzést végzett. Az ellenőrzés során eltérés megállapítására nem került so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törzskönyvi nyilvántartásban a 2019. évi önkormányzati választások során megalakult Zala Megyei Német Önkormányzatot érintő bejegyzések kerültek átvezetés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dolgozók részére a korábbi években nyújtott lakásépítési kölcsön megszűnésével kapcsolatban jelzálogjog törlésére került so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Ellátjuk a Zala Megyei Területfejlesztési Ügynökség Közhasznú Nonprofit Kft. működésével kapcsolatos teljes körű pénzügyi feladatokat (üzleti terv, beszámoló készítése, könyvelés, számlaforgalom lebonyolítása, bevallások teljesítése NAV részére). A Kft. TOP-5.1.1 Zalai innovatív foglalkoztatási paktum megvalósítása című pályázat mérföldkövéhez kapcsolódó elszámolások benyújtása megtörtént, továbbá közreműködtünk a kerékpárút-fejlesztési TOP pályázatok elszámolásának benyújtásában is.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20. évben indult a Kft. </w:t>
      </w:r>
      <w:r>
        <w:rPr>
          <w:rFonts w:eastAsia="Times New Roman" w:cs="Times New Roman" w:ascii="Times New Roman" w:hAnsi="Times New Roman"/>
          <w:sz w:val="24"/>
          <w:szCs w:val="24"/>
          <w:lang w:val="sl-SI" w:eastAsia="hu-HU"/>
        </w:rPr>
        <w:t xml:space="preserve">INTERREG </w:t>
      </w:r>
      <w:r>
        <w:rPr>
          <w:rFonts w:eastAsia="Times New Roman" w:cs="Times New Roman" w:ascii="Times New Roman" w:hAnsi="Times New Roman"/>
          <w:sz w:val="24"/>
          <w:szCs w:val="24"/>
        </w:rPr>
        <w:t>Danube Transnational Programme</w:t>
      </w:r>
      <w:r>
        <w:rPr>
          <w:rFonts w:eastAsia="Times New Roman" w:cs="Times New Roman" w:ascii="Times New Roman" w:hAnsi="Times New Roman"/>
          <w:sz w:val="24"/>
          <w:szCs w:val="24"/>
          <w:lang w:val="sl-SI" w:eastAsia="hu-HU"/>
        </w:rPr>
        <w:t xml:space="preserve"> forrásaiból támogatott </w:t>
      </w:r>
      <w:r>
        <w:rPr>
          <w:rFonts w:cs="Times New Roman" w:ascii="Times New Roman" w:hAnsi="Times New Roman"/>
          <w:sz w:val="24"/>
          <w:szCs w:val="24"/>
        </w:rPr>
        <w:t>„Danube REgion for improved Access and eMpowerment of ROmA Development” című, Dream Road rövid című, DTP3-383-4.1 azonosítószámú projektje, amellyel kapcsolatban részt vettünk a Támogatási és a Társfinanszírozási szerződések megkötéséhez szükséges dokumentumok előkészítésében.</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xml:space="preserve">: a szervezeti egység feladatainak egy része a testületi munkához kapcsolódik. A Zala Megyei Közgyűlés 2020-ban 3 ülést tartott (február 6-án, szeptember 17-én, az ünnepi ülés szeptember 19-én vol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 koronavírus járvány következtében a 40/2020.(III.11.) és a 478/2020. (XI.3.) Korm. rendeletekkel elrendelt veszélyhelyzetben képviselő-testületi és bizottsági ülések megtartására nem volt lehetőség, a katasztrófavédelemről és a hozzá kapcsolódó egyes törvények módosításáról szóló 2011. évi CXXVIII. törvény 46.§ (4) bekezdése alapján a közgyűlés feladat-és hatáskörét a közgyűlés elnöke gyakorolta 5 alkalommal (2020. április 23-án, június 2-án, november 5-én, december 10-én és december 21-én). Az előterjesztések az elnöki döntéshozatalt megelőzően valamennyi közgyűlési képviselőnek, és nem képviselő bizottsági tagnak minden alkalommal megküldésre kerültek.</w:t>
      </w:r>
    </w:p>
    <w:p>
      <w:pPr>
        <w:pStyle w:val="Normal"/>
        <w:autoSpaceDE w:val="false"/>
        <w:spacing w:lineRule="auto" w:line="240" w:before="0" w:after="0"/>
        <w:jc w:val="both"/>
        <w:rPr/>
      </w:pPr>
      <w:r>
        <w:rPr>
          <w:rFonts w:cs="Times New Roman" w:ascii="Times New Roman" w:hAnsi="Times New Roman"/>
          <w:sz w:val="24"/>
          <w:szCs w:val="24"/>
          <w:lang w:eastAsia="hu-HU"/>
        </w:rPr>
        <w:t>Zala Megyei Roma Nemzetiségi Önkormányzat 4 rendes ülést tartott, valamint a veszélyhelyzet miatt két időpontban az önkormányzat elnöke hozott döntéseket. A hozott határozatok száma: 37.</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Horvát Nemzetiségi Önkormányzat 4 rendes és 1 rendkívüli ülést tartott, valamint a veszélyhelyzet miatt két időpontban az önkormányzat elnöke hozott döntéseket. A hozott határozatok száma: 71.</w:t>
      </w:r>
    </w:p>
    <w:p>
      <w:pPr>
        <w:pStyle w:val="Normal"/>
        <w:autoSpaceDE w:val="false"/>
        <w:spacing w:lineRule="auto" w:line="240" w:before="0" w:after="0"/>
        <w:jc w:val="both"/>
        <w:rPr/>
      </w:pPr>
      <w:r>
        <w:rPr>
          <w:rFonts w:cs="Times New Roman" w:ascii="Times New Roman" w:hAnsi="Times New Roman"/>
          <w:sz w:val="24"/>
          <w:szCs w:val="24"/>
          <w:lang w:eastAsia="hu-HU"/>
        </w:rPr>
        <w:t xml:space="preserve">A Zala Megyei Horvát Nemzetiségi Önkormányzatok Társulása 2 ülést tartot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Német Önkormányzat 3 rendes ülést tartott, valamint a veszélyhelyzet miatt két időpontban az önkormányzat elnöke hozott döntéseket. A hozott határozatok száma: 33.</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Zala Megyei Közgyűlés szakbizottságai 2020-ban a veszélyhelyzetre való tekintettel az alábbiak szerint üléseztek:</w:t>
      </w:r>
    </w:p>
    <w:p>
      <w:pPr>
        <w:pStyle w:val="Normal"/>
        <w:autoSpaceDE w:val="false"/>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Jogi és Ügyrendi Bizottság: 2 ülést tartott, 12 napirendi pontot tárgyalt meg, az üléseken az átlagos megjelenés 70%-os volt. (A 2 ülés együttes volt a Nemzetiségi Bizottsággal úgy, hogy a bizottság az együttes ülés után önállóan is tárgyalt több napirendi pont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mzetiségi Bizottság: 2 ülés tartott, 6 napirendi pontot tárgyalt meg, az üléseken az átlagos megjelenés 90%-os volt. (2 ülés együttes volt a Jogi és Ügyrendi Bizottsággal).</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énzügyi Bizottság: 2 ülést tartott, 12 napirendi pontot tárgyalt meg, az üléseken az átlagos megjelenés 100%-os volt. (2 ülés együttes volt a Térségfejlesztési Bizottság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érségfejlesztési Bizottság: 2 ülést tartott, 12 napirendet tárgyalt meg, az üléseken az átlagos megjelenés 86%-os volt. (2 ülés együttes volt a Pénzügyi Bizottságg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estületi és bizottsági ülések előkészítésével, lebonyolításával és utómunkáival kapcsolatos feladatok ellátása mellett a szakosztály látja el az ügyirat-kezelési és selejtezési munkát, továbbá a tisztségviselők személyéhez kötődő adminisztratív jellegű, valamint a beszerzési, raktározási és gépjármű-üzemeltetési feladatokat i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jc w:val="both"/>
        <w:rPr>
          <w:rFonts w:ascii="Times New Roman" w:hAnsi="Times New Roman" w:cs="Times New Roman"/>
          <w:sz w:val="24"/>
          <w:szCs w:val="24"/>
          <w:lang w:eastAsia="hu-HU"/>
        </w:rPr>
      </w:pPr>
      <w:r>
        <w:rPr>
          <w:rFonts w:cs="Times New Roman" w:ascii="Times New Roman" w:hAnsi="Times New Roman"/>
          <w:sz w:val="24"/>
          <w:szCs w:val="24"/>
          <w:lang w:eastAsia="hu-HU"/>
        </w:rPr>
        <w:t>A Szervezési Osztály látja el a Zala Megyei Idősügyi Tanács működésével kapcsolatos adminisztratív feladatokat: közreműködik az ülés előkészítésében, a meghívó kiküldésében, az előadók felkérésében, az ülésekről emlékeztetőt készít. A Tanács 2020-ban a járványügyi helyzetre és a tagok veszélyeztetettségére tekintettel nem ülésezhetett, a tagok közti kommunikáció internetes platformokon történt.</w:t>
      </w:r>
    </w:p>
    <w:p>
      <w:pPr>
        <w:pStyle w:val="Normal"/>
        <w:spacing w:lineRule="auto" w:line="240"/>
        <w:jc w:val="both"/>
        <w:rPr/>
      </w:pPr>
      <w:r>
        <w:rPr>
          <w:rFonts w:cs="Times New Roman" w:ascii="Times New Roman" w:hAnsi="Times New Roman"/>
          <w:sz w:val="24"/>
          <w:szCs w:val="24"/>
          <w:lang w:eastAsia="hu-HU"/>
        </w:rPr>
        <w:t>A Zala Megyei Önkormányzat a Zala Megyei Idősügyi Tanáccsal karöltve „Az év Zalai Idősbarát Önkormányzata”</w:t>
      </w:r>
      <w:r>
        <w:rPr>
          <w:rFonts w:cs="Times New Roman" w:ascii="Times New Roman" w:hAnsi="Times New Roman"/>
          <w:b/>
          <w:bCs/>
          <w:sz w:val="24"/>
          <w:szCs w:val="24"/>
          <w:lang w:eastAsia="hu-HU"/>
        </w:rPr>
        <w:t xml:space="preserve"> </w:t>
      </w:r>
      <w:r>
        <w:rPr>
          <w:rFonts w:cs="Times New Roman" w:ascii="Times New Roman" w:hAnsi="Times New Roman"/>
          <w:sz w:val="24"/>
          <w:szCs w:val="24"/>
          <w:lang w:eastAsia="hu-HU"/>
        </w:rPr>
        <w:t>Díjat adományozza az arra érdemes két települési önkormányzat részére. A pályázatokat az Idősügyi Tanács véleményezi és tesz javaslatot az elismerésben részesítendő önkormányzatra. A pályázati felhívás előkészítését és a beérkezett pályázatok kezelését szintén a hivatali köztisztviselők végzik el.</w:t>
      </w:r>
    </w:p>
    <w:p>
      <w:pPr>
        <w:pStyle w:val="Normal"/>
        <w:autoSpaceDE w:val="false"/>
        <w:spacing w:lineRule="auto" w:line="240" w:before="0" w:after="0"/>
        <w:jc w:val="both"/>
        <w:rPr/>
      </w:pPr>
      <w:r>
        <w:rPr>
          <w:rFonts w:cs="Times New Roman" w:ascii="Times New Roman" w:hAnsi="Times New Roman"/>
          <w:sz w:val="24"/>
          <w:szCs w:val="24"/>
          <w:u w:val="single"/>
          <w:lang w:eastAsia="hu-HU"/>
        </w:rPr>
        <w:t>Választásokkal összefüggő feladatok</w:t>
      </w:r>
      <w:r>
        <w:rPr>
          <w:rFonts w:cs="Times New Roman" w:ascii="Times New Roman" w:hAnsi="Times New Roman"/>
          <w:sz w:val="24"/>
          <w:szCs w:val="24"/>
          <w:lang w:eastAsia="hu-HU"/>
        </w:rPr>
        <w: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Területi Választási Iroda munkatársainak feladatai közé tartozik választások lebonyolításának segítése. A választási iroda jogi, igazgatási, logisztikai, pénzügyi feladatait a Zala Megyei Önkormányzati Hivatal köztisztviselői, az informatikai feladatokat a Zala Megyei Kormányhivatal kormánytisztviselői látják el.</w:t>
      </w:r>
    </w:p>
    <w:p>
      <w:pPr>
        <w:pStyle w:val="Normal"/>
        <w:autoSpaceDE w:val="false"/>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020. évben 12 időközi választás került kitűzésre, elsősorban a 2019. évi választáshoz kapcsolódóan (szavazategyenlőség, lemondás, haláleset). A 2020. évre utolsóként kitűzött időközi választás a veszélyhelyzet kihirdetése miatt elmaradt, hiszen a vonatkozó jogszabály értelmében a veszélyhelyzet ideje alatt valamennyi időközi választás elmarad, új választás nem tűzhető ki. Az elmaradt és ki nem tűzött választásokat a veszélyhelyzet megszűnését követő tizenöt napon belül tűzik ki a választási bizottságok.</w:t>
      </w:r>
    </w:p>
    <w:p>
      <w:pPr>
        <w:pStyle w:val="Normal"/>
        <w:spacing w:lineRule="auto" w:line="240" w:before="0" w:after="0"/>
        <w:jc w:val="both"/>
        <w:rPr>
          <w:rFonts w:ascii="Times New Roman" w:hAnsi="Times New Roman" w:cs="Times New Roman"/>
          <w:sz w:val="24"/>
          <w:szCs w:val="24"/>
          <w:highlight w:val="yellow"/>
          <w:u w:val="single"/>
          <w:lang w:eastAsia="hu-HU"/>
        </w:rPr>
      </w:pPr>
      <w:r>
        <w:rPr>
          <w:rFonts w:cs="Times New Roman" w:ascii="Times New Roman" w:hAnsi="Times New Roman"/>
          <w:sz w:val="24"/>
          <w:szCs w:val="24"/>
          <w:highlight w:val="yellow"/>
          <w:u w:val="single"/>
          <w:lang w:eastAsia="hu-HU"/>
        </w:rPr>
      </w:r>
    </w:p>
    <w:p>
      <w:pPr>
        <w:pStyle w:val="Normal"/>
        <w:spacing w:lineRule="auto" w:line="240" w:before="0" w:after="0"/>
        <w:jc w:val="both"/>
        <w:rPr>
          <w:rFonts w:ascii="Times New Roman" w:hAnsi="Times New Roman" w:cs="Times New Roman"/>
          <w:sz w:val="24"/>
          <w:szCs w:val="24"/>
          <w:highlight w:val="yellow"/>
          <w:u w:val="single"/>
          <w:lang w:eastAsia="hu-HU"/>
        </w:rPr>
      </w:pPr>
      <w:r>
        <w:rPr>
          <w:rFonts w:cs="Times New Roman" w:ascii="Times New Roman" w:hAnsi="Times New Roman"/>
          <w:sz w:val="24"/>
          <w:szCs w:val="24"/>
          <w:highlight w:val="yellow"/>
          <w:u w:val="single"/>
          <w:lang w:eastAsia="hu-HU"/>
        </w:rPr>
      </w:r>
    </w:p>
    <w:p>
      <w:pPr>
        <w:pStyle w:val="Normal"/>
        <w:spacing w:lineRule="auto" w:line="240" w:before="0" w:after="0"/>
        <w:jc w:val="both"/>
        <w:rPr>
          <w:rFonts w:ascii="Times New Roman" w:hAnsi="Times New Roman" w:cs="Times New Roman"/>
          <w:sz w:val="24"/>
          <w:szCs w:val="24"/>
          <w:highlight w:val="yellow"/>
          <w:u w:val="single"/>
          <w:lang w:eastAsia="hu-HU"/>
        </w:rPr>
      </w:pPr>
      <w:r>
        <w:rPr>
          <w:rFonts w:cs="Times New Roman" w:ascii="Times New Roman" w:hAnsi="Times New Roman"/>
          <w:sz w:val="24"/>
          <w:szCs w:val="24"/>
          <w:highlight w:val="yellow"/>
          <w:u w:val="single"/>
          <w:lang w:eastAsia="hu-HU"/>
        </w:rPr>
      </w:r>
    </w:p>
    <w:p>
      <w:pPr>
        <w:pStyle w:val="Normal"/>
        <w:spacing w:lineRule="auto" w:line="240" w:before="0" w:after="0"/>
        <w:jc w:val="both"/>
        <w:rPr>
          <w:rFonts w:ascii="Times New Roman" w:hAnsi="Times New Roman" w:cs="Times New Roman"/>
          <w:sz w:val="24"/>
          <w:szCs w:val="24"/>
          <w:highlight w:val="yellow"/>
          <w:u w:val="single"/>
          <w:lang w:eastAsia="hu-HU"/>
        </w:rPr>
      </w:pPr>
      <w:r>
        <w:rPr>
          <w:rFonts w:cs="Times New Roman" w:ascii="Times New Roman" w:hAnsi="Times New Roman"/>
          <w:sz w:val="24"/>
          <w:szCs w:val="24"/>
          <w:highlight w:val="yellow"/>
          <w:u w:val="single"/>
          <w:lang w:eastAsia="hu-HU"/>
        </w:rPr>
      </w:r>
    </w:p>
    <w:p>
      <w:pPr>
        <w:pStyle w:val="Normal"/>
        <w:spacing w:lineRule="auto" w:line="240" w:before="0" w:after="0"/>
        <w:jc w:val="both"/>
        <w:rPr>
          <w:rFonts w:ascii="Times New Roman" w:hAnsi="Times New Roman" w:cs="Times New Roman"/>
          <w:sz w:val="24"/>
          <w:szCs w:val="24"/>
          <w:highlight w:val="yellow"/>
          <w:u w:val="single"/>
          <w:lang w:eastAsia="hu-HU"/>
        </w:rPr>
      </w:pPr>
      <w:r>
        <w:rPr>
          <w:rFonts w:cs="Times New Roman" w:ascii="Times New Roman" w:hAnsi="Times New Roman"/>
          <w:sz w:val="24"/>
          <w:szCs w:val="24"/>
          <w:highlight w:val="yellow"/>
          <w:u w:val="single"/>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erületfejlesztési feladatok</w:t>
      </w:r>
    </w:p>
    <w:p>
      <w:pPr>
        <w:pStyle w:val="Normal"/>
        <w:spacing w:lineRule="auto" w:line="240" w:before="0" w:after="0"/>
        <w:jc w:val="both"/>
        <w:rPr/>
      </w:pPr>
      <w:r>
        <w:rPr>
          <w:rFonts w:cs="Times New Roman" w:ascii="Times New Roman" w:hAnsi="Times New Roman"/>
          <w:sz w:val="24"/>
          <w:szCs w:val="24"/>
          <w:lang w:eastAsia="hu-HU"/>
        </w:rPr>
        <w:t xml:space="preserve">2020. évben </w:t>
      </w:r>
      <w:r>
        <w:rPr>
          <w:rFonts w:cs="Times New Roman" w:ascii="Times New Roman" w:hAnsi="Times New Roman"/>
          <w:sz w:val="24"/>
          <w:szCs w:val="24"/>
        </w:rPr>
        <w:t xml:space="preserve">újabb pályázati körben meghirdetésre kerültek az egyes prioritásokra, intézkedésekre allokált, </w:t>
      </w:r>
      <w:r>
        <w:rPr>
          <w:rFonts w:cs="Times New Roman" w:ascii="Times New Roman" w:hAnsi="Times New Roman"/>
          <w:sz w:val="24"/>
          <w:szCs w:val="24"/>
          <w:lang w:eastAsia="hu-HU"/>
        </w:rPr>
        <w:t xml:space="preserve">Terület- és Településfejlesztési Operatív Programban (TOP) </w:t>
      </w:r>
      <w:r>
        <w:rPr>
          <w:rFonts w:cs="Times New Roman" w:ascii="Times New Roman" w:hAnsi="Times New Roman"/>
          <w:sz w:val="24"/>
          <w:szCs w:val="24"/>
        </w:rPr>
        <w:t>még rendelkezésre álló maradvány források. A felhívások TSM melléklete tartalmának előzetes egyeztetését az Irányító Hatósággal lefolytattuk. A közgyűlési visszamutatásra megküldött dokumentumok előterjesztésre való előkészítése is osztályunk feladatát képez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20. évben kezdetét vette a 2021-2027-es uniós időszak operatív programjainak előkészítése, ennek keretében a felhívás tervezetek Megyei Önkormányzatok Országos Szövetségén keresztül történő véleményezése a feladatunk.</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Ezen területfejlesztési tervezés megyei dokumentumai közül az országban elsőként a tavalyi év decemberében elfogadásra került a felülvizsgált Zala Megyei Területfejlesztési Koncepció, valamint a Zala Megyei Területfejlesztési Program, és kezdetét vette az Integrált Területi Program tervezése. A tervezés a Pénzügyminisztérium szakmai koordinációja mellett zajlik, forrását a TOP-1.5.1-20-2020-00002 azonosító számú nyertes pályázat biztosítja.</w:t>
      </w:r>
    </w:p>
    <w:p>
      <w:pPr>
        <w:pStyle w:val="Normal"/>
        <w:spacing w:lineRule="auto" w:line="240" w:before="0" w:after="0"/>
        <w:jc w:val="both"/>
        <w:rPr>
          <w:rFonts w:ascii="Times New Roman" w:hAnsi="Times New Roman" w:cs="Times New Roman"/>
          <w:i/>
          <w:i/>
          <w:sz w:val="24"/>
          <w:szCs w:val="24"/>
          <w:highlight w:val="yellow"/>
          <w:lang w:eastAsia="hu-HU"/>
        </w:rPr>
      </w:pPr>
      <w:r>
        <w:rPr>
          <w:rFonts w:cs="Times New Roman" w:ascii="Times New Roman" w:hAnsi="Times New Roman"/>
          <w:i/>
          <w:sz w:val="24"/>
          <w:szCs w:val="24"/>
          <w:highlight w:val="yellow"/>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ályázato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1-2016-00004 – Zala Kétkeréken – Kerékpárút-fejlesztés Lenti, Kerkateskánd, Szécsisziget, Csömödér településeken</w:t>
      </w:r>
    </w:p>
    <w:p>
      <w:pPr>
        <w:pStyle w:val="Normal"/>
        <w:spacing w:lineRule="auto" w:line="240" w:before="0" w:after="0"/>
        <w:jc w:val="both"/>
        <w:rPr/>
      </w:pPr>
      <w:r>
        <w:rPr>
          <w:rFonts w:cs="Times New Roman" w:ascii="Times New Roman" w:hAnsi="Times New Roman"/>
          <w:sz w:val="24"/>
          <w:szCs w:val="24"/>
          <w:lang w:eastAsia="hu-HU"/>
        </w:rPr>
        <w:t>A létesítmény műszaki átadása 2018.12.05-én megtörtént. A megvalósult kerékpárút összhossza 10.327m, amelyből újonnan kiépített kétirányú kerékpárút hossza 1757,13m, amely Lenti és Kerkateskánd között valósult meg, 8570m pedig kisforgalmi kerékpározható útként került kiépítésre Kerkateskánd és Csömödér között, amelyhez felfestési és kitáblázási munkafolyamatok tartoztak. A forgalomba helyezési eljárás lezárult, megtörtént az ünnepélyes átadás, és a fejlesztéshez kapcsolódó szemléletformáló kerékpáros programok is megvalósultak. Jelenleg a projekt pénzügyi zárása zajlik, a projekt befejezési dátuma 2021.06.30.</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OP-3.1.1-15-ZA1-2016-00003 - Zala Kétkeréken - Kerékpárút- fejlesztés Lentiben </w:t>
      </w:r>
    </w:p>
    <w:p>
      <w:pPr>
        <w:pStyle w:val="Normal"/>
        <w:spacing w:lineRule="auto" w:line="240" w:before="0" w:after="0"/>
        <w:jc w:val="both"/>
        <w:rPr/>
      </w:pPr>
      <w:r>
        <w:rPr>
          <w:rFonts w:cs="Times New Roman" w:ascii="Times New Roman" w:hAnsi="Times New Roman"/>
          <w:sz w:val="24"/>
          <w:szCs w:val="24"/>
          <w:lang w:eastAsia="hu-HU"/>
        </w:rPr>
        <w:t>Az tavalyi év során elkészült a végleges tervdokumentáció, amely benyújtásra került a Közreműködő Szervezet részére.  A tervek KSZ általi elfogadásával párhuzamosan indítható el a közbeszerzési szakértő, földmérési- és ingatlan értékbecslési szakértő beszerzése, valamint elindítható a kivitelezésre vonatkozó közbeszerzési eljárás is. A projekt várhatóan 2021.08.29-én záru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3.1.1-15-ZA1-2016-00004 - Zala Kétkeréken - Kerékpárút- fejlesztés Kisrécse és Nagykanizsa között</w:t>
      </w:r>
    </w:p>
    <w:p>
      <w:pPr>
        <w:pStyle w:val="Normal"/>
        <w:spacing w:lineRule="auto" w:line="240" w:before="0" w:after="0"/>
        <w:jc w:val="both"/>
        <w:rPr/>
      </w:pPr>
      <w:r>
        <w:rPr>
          <w:rFonts w:cs="Times New Roman" w:ascii="Times New Roman" w:hAnsi="Times New Roman"/>
          <w:sz w:val="24"/>
          <w:szCs w:val="24"/>
          <w:lang w:eastAsia="hu-HU"/>
        </w:rPr>
        <w:t>Aláírásra került a nyertes kivitelezővel a vállalkozási szerződés. A projekt sikeres megvalósításához a Közreműködő Szervezet részére benyújtásra került költségnövekmény igény 2020.12.31-én elfogadásra került (Magyar Közlöny 298. sz.). A költségnövekmény átutalását követően kezdődhet meg a kivitelezés. A projekt várhatóan 2021.12.26-án záru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TOP-1.2.1-15-ZA1-2016-00003 - Zala Kétkeréken - Kerékpárút-fejlesztés Sármellék és Zalaszentgrót településeken</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sz w:val="24"/>
          <w:szCs w:val="24"/>
        </w:rPr>
        <w:t>A kivitelezés befejeződött, jelenleg a projekt sármelléki szakasza forgalomba helyezési eljárásának folyamata zajlik. A járványhelyzet okán életbe lépett korlátozó intézkedések miatt nem voltak megvalósíthatók a marketing tevékenységek körébe tartozó rendezvények, különös tekintettel az iskolai kerékpáros programokra.  Ezek várhatóan késő tavasszal lesznek megvalósíthatók.</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pPr>
      <w:r>
        <w:rPr>
          <w:rFonts w:cs="Times New Roman" w:ascii="Times New Roman" w:hAnsi="Times New Roman"/>
          <w:sz w:val="24"/>
          <w:szCs w:val="24"/>
        </w:rPr>
        <w:t>TOP-1.2.1-15-ZA1-2016-00002 - Zala Kétkeréken - Kerékpárút-fejlesztés Kisrécse és Zalasárszeg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efolytatott közbeszerzési eljárás eredményeként 2020. július 7-én Kisrécse Község Önkormányzata megkötötte a vállalkozási szerződést, azonban a hatályba lépés feltétele a forrás rendelkezésre állása. A projekt sikeres megvalósításához a Közreműködő Szervezet részére költségnövekmény igényt nyújtottunk be, amely 2020. december 28-án megítélésre került. A költségnövekmény összegének átutalását követően kezdődhet meg a kivitelezé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TOP-3.1.1-15-ZA1-2016-00005 - Zala Kétkeréken - Kerékpárút-fejlesztés Keszthely, Hévíz, Cserszegtomaj, és Hahót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szthelyen és Hahóton már korábban lezárult a kivitelezés, a szemléletformáló rendezvények is lezajlottak. Cserszegtomajon sikerült rendezni a tulajdonviszonyokat, eredményesen lezajlott a közbeszerzési eljárás, hamarosan megkezdődhet a kivitelezé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3.1.1-15-ZA2-2019-00002 Zala Kétkeréken - Kerékpárút-fejlesztés Zalasárszeg és Galambok köz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áprilisában hatályba lépett a támogatási szerződés. Elfogadásra került a Kerékpárforgalmi Hálózati Terv, a Likviditási Terv. A tervzsűri által módosított Engedélyezési terv hiánypótlása jelenleg zajl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3.1.1-15-ZA2-2019-00004 Keszthely, Hévízi úti kerékpárút I. ütemének megép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valyi év során aláírásra került a támogatási szerződés a konzorciumi tagok és a Közreműködő Szervezet részéről, jelenleg a tervezési feladatok zajla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1.2.1-15-ZA2-2019-00004 - Zala Kétkeréken – Kerékpárút-fejlesztés Nagyrécse, Nagybakónak és Újudvar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valyi év során aláírásra került a támogatási szerződés a konzorciumi tagok és a Közreműködő Szervezet részéről, jelenleg a tervezési feladatok zajla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2-2019-00001 – Zala Kétkeréken – Kerékpárút-fejlesztés Lenti és Rédics között</w:t>
      </w:r>
    </w:p>
    <w:p>
      <w:pPr>
        <w:pStyle w:val="Normal"/>
        <w:spacing w:lineRule="auto" w:line="240" w:before="0" w:after="0"/>
        <w:jc w:val="both"/>
        <w:rPr/>
      </w:pPr>
      <w:r>
        <w:rPr>
          <w:rFonts w:cs="Times New Roman" w:ascii="Times New Roman" w:hAnsi="Times New Roman"/>
          <w:sz w:val="24"/>
          <w:szCs w:val="24"/>
          <w:lang w:eastAsia="hu-HU"/>
        </w:rPr>
        <w:t>A tavalyi év során elkészült a végleges tervdokumentáció, amely alapján megállapítást nyert, hogy új konzorciumi tag (Külsősárd Község Önkormányzata) bevonása szükséges a projektbe. Ezen igény benyújtásra került a Közreműködő Szervezet részére. A tagbevonás után indítható el együttműködési megállapodás keretében a közbeszerzési szakértő, a földmérési- és ingatlan értékbecslési szakértő beszerzése, valamint a kivitelezésre vonatkozó közbeszerzési eljárás is. A projekt várhatóan 2022.10.02-án záru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2-2019-00002 – Zala Kétkeréken – Kerékpárút-fejlesztés Lenti városában</w:t>
      </w:r>
    </w:p>
    <w:p>
      <w:pPr>
        <w:pStyle w:val="Normal"/>
        <w:spacing w:lineRule="auto" w:line="240" w:before="0" w:after="0"/>
        <w:jc w:val="both"/>
        <w:rPr/>
      </w:pPr>
      <w:r>
        <w:rPr>
          <w:rFonts w:cs="Times New Roman" w:ascii="Times New Roman" w:hAnsi="Times New Roman"/>
          <w:sz w:val="24"/>
          <w:szCs w:val="24"/>
          <w:lang w:eastAsia="hu-HU"/>
        </w:rPr>
        <w:t>A tavalyi év során elkészült a végleges tervdokumentáció, amely a Közreműködő Szervezet részéről is elfogadásra került. Beszerzésre került Lenti Város Önkormányzata részéről a közbeszerzési szakértő és az ingatlan értékbecslési szakértő, megindításra került a kivitelezésre vonatkozó közbeszerzési eljárás is. A projekt várhatóan 2022.10.02-án záru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2-2019-00003 – Kerékpárral a romantikus Zalában</w:t>
      </w:r>
    </w:p>
    <w:p>
      <w:pPr>
        <w:pStyle w:val="Normal"/>
        <w:spacing w:lineRule="auto" w:line="240" w:before="0" w:after="0"/>
        <w:jc w:val="both"/>
        <w:rPr/>
      </w:pPr>
      <w:r>
        <w:rPr>
          <w:rFonts w:cs="Times New Roman" w:ascii="Times New Roman" w:hAnsi="Times New Roman"/>
          <w:sz w:val="24"/>
          <w:szCs w:val="24"/>
          <w:lang w:eastAsia="hu-HU"/>
        </w:rPr>
        <w:t>A tavalyi év során aláírásra került a támogatási szerződés a konzorciumi tagok és a Közreműködő Szervezet által, jelenleg a tervezési feladatok zajlana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TOP-1.2.1-15-ZA2-2020-00006 – Zala Kétkeréken – Kerékpárút-fejlesztés Kerkateskánd, Lovászi, Tornyiszentmiklós településeken</w:t>
      </w:r>
    </w:p>
    <w:p>
      <w:pPr>
        <w:pStyle w:val="Normal"/>
        <w:spacing w:lineRule="auto" w:line="240" w:before="0" w:after="0"/>
        <w:jc w:val="both"/>
        <w:rPr/>
      </w:pPr>
      <w:r>
        <w:rPr>
          <w:rFonts w:cs="Times New Roman" w:ascii="Times New Roman" w:hAnsi="Times New Roman"/>
          <w:sz w:val="24"/>
          <w:szCs w:val="24"/>
          <w:lang w:eastAsia="hu-HU"/>
        </w:rPr>
        <w:t>Az új megvalósítandó projekt 2020.11.09-én került benyújtásra, amelynek támogatói döntésről szóló értesítése 2020.12.16-án érkezett meg. Időközben beszerzésre került a tervező, aki a megvalósításhoz szükséges tervdokumentációt elkészíti. Jelenleg a támogatási szerződés aláírásának folyamata zajlik.</w:t>
      </w:r>
    </w:p>
    <w:p>
      <w:pPr>
        <w:pStyle w:val="Normal"/>
        <w:autoSpaceDE w:val="false"/>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foglalkoztatási paktum projekt</w:t>
      </w:r>
      <w:r>
        <w:rPr>
          <w:iCs/>
        </w:rPr>
        <w:t xml:space="preserve"> </w:t>
      </w:r>
      <w:r>
        <w:rPr>
          <w:rFonts w:cs="Times New Roman" w:ascii="Times New Roman" w:hAnsi="Times New Roman"/>
          <w:iCs/>
          <w:sz w:val="24"/>
          <w:szCs w:val="24"/>
          <w:lang w:eastAsia="hu-HU"/>
        </w:rPr>
        <w:t>projektmenedzsmenti feladatait a Zala Megyei Önkormányzati Hivatal két munkatársa látja el. A pályázatban vállalt indikátorok időarányos teljesítése megvalósult. A pályázat folyamatos előrehaladását az Irányító Csoport értékeli, a foglalkoztatási fórum decemberi online ülésén pedig sor került a foglalkoztatási stratégia és a munkaerőpiaci igényfelmérés éves felülvizsgálatára. A pályázat 2021. szeptember 28-án zárul.</w:t>
      </w:r>
    </w:p>
    <w:p>
      <w:pPr>
        <w:pStyle w:val="Normal"/>
        <w:spacing w:lineRule="auto" w:line="240"/>
        <w:jc w:val="both"/>
        <w:rPr/>
      </w:pPr>
      <w:r>
        <w:rPr>
          <w:rFonts w:cs="Times New Roman" w:ascii="Times New Roman" w:hAnsi="Times New Roman"/>
          <w:iCs/>
          <w:sz w:val="24"/>
          <w:szCs w:val="24"/>
          <w:lang w:eastAsia="hu-HU"/>
        </w:rPr>
        <w:t>A Zala Megyei Önkormányzatnak a Hungarikum Bizottság által kiírt felhívásra benyújtott pályázata támogatásban részesült. A HUNG-2020 kiírásra a Zala Megyei Önkormányzat, mint a Zala Megyei Értéktár Bizottság létrehozója nyújtotta be pályázatát. A pályázat alapján 2021. első félévében kerülne sor egy kétfordulós vetélkedőre, melyet általános iskolai felső tagozatos és középiskolás diákoknak hirdetnénk meg, bevonva a muravidéki Lendva környékét is. A megvalósítás a veszélyhelyzetre és a járványüggyel kapcsolatos korlátozásokra tekintettel változhat. A pályázat 3 461 800,- Ft-os támogatásban részesült.</w:t>
      </w:r>
    </w:p>
    <w:p>
      <w:pPr>
        <w:pStyle w:val="Normal"/>
        <w:autoSpaceDE w:val="false"/>
        <w:spacing w:lineRule="auto" w:line="240" w:before="0" w:after="0"/>
        <w:jc w:val="both"/>
        <w:rPr/>
      </w:pPr>
      <w:r>
        <w:rPr>
          <w:rFonts w:cs="Times New Roman" w:ascii="Times New Roman" w:hAnsi="Times New Roman"/>
          <w:sz w:val="24"/>
          <w:szCs w:val="24"/>
        </w:rPr>
        <w:t>A Zala Megyei Önkormányzat  az Emberi Erőforrások Minisztériuma részéről az Előadó-művészeti szervezetek többlettámogatása keretből 20 millió forint támogatásban részesült a magyar kulturális örökség megőrzésére, annak gazdagítására és korszerű formában való továbbművelésére, a felnövekvő nemzedékekkel való élő kapcsolat folyamatos fenntartására, a nemzetmegtartó pozitív magatartásminták átörökítésére, valamint a közösségi létforma aktív megélésének elősegítésére. Tekintettel a járványügyi helyzetre a forrás 75 % került felhasználásra, a megvalósítási határidő a módosítás révén 2021. I. félév vége.</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 a Szociális és Gyermekvédelmi Főigazgatósággal konzorciumban pályázatot nyert az EFOP 1.6.3-17 Megyei szintű felzárkózás-politikai együttműködések támogatása a helyi esélyegyenlőségi programokhoz kapcsolódóan” című felhívásra „Zala megyei felzárkózás-politikai együttműködések” címmel. A pályázat 2020. október 31-én befejeződött, fontosabb 2020. évi tevékenységek az alábbiak volt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gyei Felzárkózási Fórum - 2 db. 2020. március 11-én, 2020. október 15-én került megrendezésre. A fórumokon részt vevők a felzárkóztatáshoz kapcsolható előadások mellett az elkészült Szolgáltatási Út Térképet, illetve Megyei Esélyteremtő Paktumot is elfogadták. </w:t>
      </w:r>
    </w:p>
    <w:p>
      <w:pPr>
        <w:pStyle w:val="Normal"/>
        <w:spacing w:lineRule="auto" w:line="240" w:before="0" w:after="0"/>
        <w:jc w:val="both"/>
        <w:rPr/>
      </w:pPr>
      <w:r>
        <w:rPr>
          <w:rFonts w:cs="Times New Roman" w:ascii="Times New Roman" w:hAnsi="Times New Roman"/>
          <w:sz w:val="24"/>
          <w:szCs w:val="24"/>
        </w:rPr>
        <w:t xml:space="preserve">4 db munkacsoportülést tartottunk, 2020. január 15-én, 2020. március 11-én, 2020. június 17-én, illetve 2020. október 15-én. Az üléseken a települések szolgáltatási hiányainak feltérképezése valamint a járványhelyzet miatt elmaradt feladatok átütemezése történt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özösségi együttműködést erősítő rendezvény: </w:t>
      </w:r>
      <w:r>
        <w:rPr>
          <w:rFonts w:eastAsia="Times New Roman" w:cs="Times New Roman" w:ascii="Times New Roman" w:hAnsi="Times New Roman"/>
          <w:sz w:val="24"/>
          <w:szCs w:val="24"/>
          <w:lang w:eastAsia="hu-HU"/>
        </w:rPr>
        <w:t>2020. február 26-án a letenyei Kolping Idősek Ápoló-Gondozó Otthona – Kolping Otthon Alapszolgáltatási Központban került megrendezésre az idei első rendezvény az idősek számára. 2020. szeptember 3-án a zalaszabari Zabari Élmény Parkban táborozó hátrányos helyzetű fiatalok részére, 2020. szeptember 15-én a zalaegerszegi megyeházán a nők számára, 2020 szeptember 30-án pedig a keszthelyi Zöld mező utcai Általános- és Szakiskolában sajátos nevelési igényű fiatalok részére</w:t>
      </w:r>
      <w:r>
        <w:rPr>
          <w:rFonts w:cs="Times New Roman" w:ascii="Times New Roman" w:hAnsi="Times New Roman"/>
          <w:sz w:val="24"/>
          <w:szCs w:val="24"/>
        </w:rPr>
        <w:t xml:space="preserve"> szerveztünk programo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Komplex látogatói irányító rendszer, turisztikai promóció és határon átnyúló útelérés kialakítása a szlovén-magyar határtérségben - Guide2Visit című, SIHU101 azonosító számú pályázat 2020. szeptember 30-án zárult, a projekt célja a térség vonzerejének növelése, a fenntartható turisztikai kínálat népszerűsítése és határon átnyúló integrálása mentén a természeti és kulturális örökség védelme. A fontosabb 2020. évi tevékenységek az alábbiak voltak: részvétel a projekttalálkozókon; promóciós célú cikk megjelentetése; élménykártya  rendszer bevezetése; sajtóközlemény kiküldése az Orfalu és Büdfalva kötötti kerékpáros összeköttetés hivatalos átadásáról; online turisztikai web kampány megszervezése; 3 próbaút lebonyolítása; sajtóközlemény a 2020 nyarán lezajlott eredményekről, és a szeptemberben záródó web kampányr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sztria-Magyarország Együttműködési Program forrásaira vezető partneri szereppel nyújtottuk be eredményesen a WomEn-Puls című pályázatot. A támogatási szerződés aláírására 2019. január 22-én került sor.</w:t>
      </w:r>
      <w:r>
        <w:rPr>
          <w:rFonts w:cs="Times New Roman" w:ascii="Times New Roman" w:hAnsi="Times New Roman"/>
          <w:bCs/>
          <w:sz w:val="24"/>
          <w:szCs w:val="24"/>
        </w:rPr>
        <w:t xml:space="preserve"> </w:t>
      </w:r>
      <w:r>
        <w:rPr>
          <w:rFonts w:cs="Times New Roman" w:ascii="Times New Roman" w:hAnsi="Times New Roman"/>
          <w:sz w:val="24"/>
          <w:szCs w:val="24"/>
        </w:rPr>
        <w:t>A fontosabb 2020. évi tevékenységek az alábbiak voltak: határon átnyúló projekt irányítócsoport találkozón való részvétel; projekt szintű jelentések elkészítése; a második jelentéstételi időszakban a kommunikációs tevékenységek megvalósítása; tréningprogram kifejlesz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Central Europe Transznacionális Program forrásaiból támogatott RURES projektben a helyi szereplők bevonásával workshopot, műhelyfoglalkozást és tréninget tartottunk az online energiakalkulátor használatáról, közreműködtünk egy publikáció összeállításában, valamint részt vettünk az Infotherma nemzetközi vásáron és a projekt záró rendezvényén. A pályázat megvalósítása 2020. június 30-ával befejeződ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lovénia-Magyarország Együttműködési Program forrásaiból támogatott Iron Curtain Cycling projektben befejeztük az online marketing kampányok lefolytatását, elkészítettük a helyi szolgáltatáscsomagokat bemutató háromnyelvű kiadványt. A projekt megvalósítási futamideje hat hónappal meghosszabbításra került, 2021. február 14-i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lovénia-Magyarország Együttműködési Program forrásaiból támogatott capCROSSplan projekt megvalósítását 2020. február 1-jével megkezdtük. Összeállítottuk a Zala megyei stratégiai dokumentumok készítéséről szóló elemzést. Két alkalommal került sor kulcsszereplői találkozóra, ahol az elemzésekhez szükséges adatokról, az elkészült dokumentumokról, a 2021-27-es pénzügyi időszak programozási tartalmairól, valamint az aktualizált Zala Megyei Területfejlesztési Koncepció és Stratégiai Program munkaváltozatáról volt szó. A ’Kommunikáció’ munkacsomag végrehajtásáért felelős partnerként kidolgoztuk a teljes projektre vonatkozóan a kommunikációs és arculati tervet, a kapcsolódó mellékleteket és sablonokat, valamint az 1. infografikát és hírlevelet. Az együttműködés céljait és eredményeit ismertető háromnyelvű szórólapot és a projektet népszerűsítő promóciós termékeket elkészítettü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agyarország-Horvátország Együttműködési Program forrásaiból támogatott CO-EMEP és Riverside pályázatok megvalósítása megkezdődött 2020. augusztus, szeptember hónapokban. A CO-EMEP projektben sor került az 1. munkacsoport találkozóra. A jogszabályi és stratégiai dokumentumok elemzéséről szóló, valamint a regionális és helyi szereplők számára készülő útmutató sablonját, illetve az energia audittal kapcsolatos magyar szabályozásokra vonatkozó összefoglalót elkészítettük. Részt vettünk a projekt nyitókonferenciáján és közreműködtünk egy publikáció megjelentetésébe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iverside projektben a határon átnyúló Mura-Dráva-Duna Bioszféra Rezervátum tervezett bővítése részét képező Zala megyei területekre három közismert faj és egy fajcsoport biológiai felmérésére kerül sor.  A feladat keretében a mintavételi területek azonosítása, térképi megjelenítése megtörtént. A projekt során készülő koncepciókhoz, stratégiákhoz a Bioszféra Rezervátum által érintett Zala megyei települések külterületi térképeinek beszerzése szükséges, ezen tevékenység végrehajtása részben megtörté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 Megyei Értéktár Bizottság személyi összetételében változás történt 2020-ban, Kaján Imre nyugdíjba vonult, lemondott tisztségéről, helyét Havasi Bálint vette át. A Zala Megyei Önkormányzati Hivatal biztosította a Zala Megyei Értéktár Bizottság működéséhez kapcsolódó hivatali hátteret. A 2020. évben beérkezett javaslatok alapján a bizottság a nagykanizsai Országos Farsangi Fánkvesztivált vette fel a Zala Megyei Értéktárba és kezdeményezte a Zalakarosi gyógyvíz- és fürdőkultúra Magyar Értéktárba való felvételét. A bizottság több pályázónak adott támogató nyilatkozatot a HUNG-2020-as felhíváshoz. A Zala Megyei Értéktár Bizottság közreműködött a megyei önkormányzat által benyújtott „hungarikum” pályázatok előkészítésében és lebonyolításáb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ályázati támogatásnak köszönhetően továbbfejlesztett Zalavári Történelmi Emlékpark működtetését folyamatosan biztosítottuk a terület többi tulajdonosával (Zalavári Önkormányzat, Nyugat-dunántúli Vízügyi Igazgatóság) együtt. Elvégeztük a szükséges karbantartásokat: a Millenniumi Emlékműhöz új bejárati ajtó készült tartóoszlopokkal és a faanyagok rovarkártevők elleni védelme is megújításra került.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2020. évben is aláírásra került a hivatal által előkészített együttműködési megállapodás a Muravidéki Magyar Önkormányzati Nemzeti Közösség és a Zala Megyei Önkormányzat között. A Zala Megyei Önkormányzat 1 millió forint támogatást biztosított 2020. évben a Muravidéki Magyar Önkormányzati Nemzeti Közösség által igényelt programok megvalósításához. A támogatást drámatábor szervezéséhez használták fel: táborvezetés, étkezés, helyszín bérlés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toldalú nemzetközi kapcsolataink keretében Hargita és Kovászna megyével valósítunk meg rendszeresen közös tevékenységeket, elsősorban a nemzeti identitás megőrzésének segítése érdekében - a járványügyi helyzetre tekintettel a személyes jelenlét helyett, online formában, pl. Hargitai Megyenapok.</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2020-ban is részt vettünk a 2014-2020-as időszakot érintő Ausztria-Magyarország, Szlovénia-Magyarország és Magyarország-Horvátország Interreg V-A Együttműködési Programok monitoring bizottsági ülésein, valamint a 2021-27-es időszakot érintő programozó üléseken a Zala megyei érdekeket képviselve. </w:t>
      </w:r>
    </w:p>
    <w:p>
      <w:pPr>
        <w:pStyle w:val="Normal"/>
        <w:spacing w:lineRule="auto" w:line="240" w:before="0" w:after="0"/>
        <w:jc w:val="both"/>
        <w:rPr/>
      </w:pPr>
      <w:r>
        <w:rPr>
          <w:rFonts w:cs="Times New Roman" w:ascii="Times New Roman" w:hAnsi="Times New Roman"/>
          <w:sz w:val="24"/>
          <w:szCs w:val="24"/>
        </w:rPr>
        <w:t>Az osztály két munkatársának feladatkörébe tartozik a határon átnyúló együttműködési programok monitoring bizottságainak és programozó csoportjainak munkájához kapcsolódó dokumentumok, levelezés fordításának elvégzése, személyes részvétel az üléseken.</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osztrák-magyar Monitoring Bizottság 2020-ban egy alkalommal ülésezett. Elindult a 2021-2027 AT-HU Interreg Program programozási folyamata, melynek keretében három Programozói Munkacsoport került megrendezés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A magyar-horvát monitoring bizottság 2020-ban egyszer ülésezett, szlovén-magyar monitoring bizottsági ülésre nem került sor, írásos eljárás során azonban több alkalommal születtek döntések a programok aktuális ügyeiről.</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Egyéb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érségfejlesztési Osztály feladatai közé tartozik a közbeszerzési eljárások és a beszerzési rendelet szerinti eljárások lebonyolítása, valamint az önkormányzati vagyon biztosításával összefüggő feladatok ellátás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ztályunk munkatársa tart közvetlen kapcsolatot a sajtóval, esetenként sajtóközleményeket készít a közgyűlés üléseiről, egyéb kiemelt eseményekről, ezen felül a hivatal munkatársai ellátják az egyes pályázatok által előírt kommunikációs tevékenységeket.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Munkatársaink közreműködnek az önkormányzat és a hivatal rendezvényeinek megszervezésében és lebonyolításában, a partner szervezetek képviselőivel való kapcsolattartásban.  A Zala Megyei Önkormányzati Hivatal 2020-ban is megszervezte 1956-os emlékünnepséget és koszorúzást a Megyeháza bejáratánál lévő emléktáblánál. </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z osztály munkatársa tartja a kapcsolatot a Balaton Fejlesztési Tanács hivatali szervezetének képviselőivel, feladatunk egyebek mellett a MÖOSZ üléseken való részvétel előkészítése, szervezése, a megyei önkormányzattal, tevékenységével kapcsolatos hírek, információk megjelentetése a www.zala.hu  megyei internetes portálon. Ezen portálon biztosított a Zala Megyei Közgyűlés üléseihez kapcsolódó anyagok elérhetősége és a honlap biztosította a háttérfelületet a megye területfejlesztési tervezési dokumentumainak elérhetőségéhez. A felület szolgál a Zala Megyei Területi Választási Bizottság és Iroda döntéseinek közléséhez, valamint ezen honlapon tesz eleget önkormányzatunk az elnyert pályázatok kötelező nyilvánossága biztosításának.</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cs="Times New Roman" w:ascii="Times New Roman" w:hAnsi="Times New Roman"/>
          <w:sz w:val="24"/>
          <w:szCs w:val="24"/>
          <w:lang w:eastAsia="hu-HU"/>
        </w:rPr>
        <w:t>A veszélyhelyzet kihirdetéséről szóló 478/2020. (XI.3.) Korm. rendelet, valamint a katasztrófavédelemről és a hozzá kapcsolódó egyes törvények módosításáról szóló 2011. évi CXXVIII. törvény 46.§ (4) bekezdése alapján a közgyűlés feladat-és hatáskörében eljárva a közgyűlés elnöke fogadja el a határozati javaslatot.</w:t>
      </w:r>
    </w:p>
    <w:p>
      <w:pPr>
        <w:pStyle w:val="Normal"/>
        <w:spacing w:lineRule="auto" w:line="24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rPr>
          <w:rFonts w:ascii="Times New Roman" w:hAnsi="Times New Roman" w:eastAsia="Times New Roman" w:cs="Times New Roman"/>
          <w:b/>
          <w:b/>
          <w:sz w:val="24"/>
          <w:szCs w:val="24"/>
          <w:highlight w:val="yellow"/>
          <w:u w:val="single"/>
          <w:lang w:eastAsia="hu-HU"/>
        </w:rPr>
      </w:pPr>
      <w:r>
        <w:rPr>
          <w:rFonts w:eastAsia="Times New Roman" w:cs="Times New Roman" w:ascii="Times New Roman" w:hAnsi="Times New Roman"/>
          <w:b/>
          <w:sz w:val="24"/>
          <w:szCs w:val="24"/>
          <w:highlight w:val="yellow"/>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elnöke a veszélyhelyzet kihirdetéséről szóló 478/2020. (XI.3.)  Korm. rendelet, valamint a katasztrófavédelemről és a hozzá kapcsolódó egyes törvények módosításáról szóló 2011. évi CXXVIII. törvény 46.§ (4) bekezdése alapján a közgyűlés feladat-és hatáskörében eljárva a Zala Megyei Önkormányzati Hivatal által elvégzett feladatok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megyei főjegyző</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lang w:val="en-US"/>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lang w:val="en-US"/>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lang w:val="en-US"/>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06:00Z</dcterms:created>
  <dc:creator>Simonné Nagy Margit</dc:creator>
  <dc:description/>
  <cp:keywords/>
  <dc:language>en-US</dc:language>
  <cp:lastModifiedBy>Dr. Mester László</cp:lastModifiedBy>
  <cp:lastPrinted>2019-01-17T09:38:00Z</cp:lastPrinted>
  <dcterms:modified xsi:type="dcterms:W3CDTF">2021-01-20T14:16:00Z</dcterms:modified>
  <cp:revision>4</cp:revision>
  <dc:subject/>
  <dc:title/>
</cp:coreProperties>
</file>