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január 28-ra tervezett ülésére, mely a veszélyhelyzet kihirdetéséről szóló 478/2020. (XI.3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autoSpaceDE w:val="false"/>
        <w:jc w:val="both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december 9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- Vigh László országgyűlési képviselő úrral, miniszteri biztossal, valamint Balaicz Zoltán úrral, Zalaegerszeg Megyei Jogú Város polgármesterével folytattam egyeztetést a 2021-2027-es időszak fejlesztési elképzeléseiről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december 12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Szabadságon voltam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december 15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A Zala Megyei Államigazgatási Kollégium Gazdaságfejlesztési Bizottsága online ülésén vettem részt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december 16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- Videokonferencia keretében </w:t>
      </w:r>
      <w:r>
        <w:rPr>
          <w:rFonts w:eastAsia="Calibri"/>
          <w:lang w:eastAsia="en-US"/>
        </w:rPr>
        <w:t xml:space="preserve">„Partnerség a fenntartható fejlődésért” nevezetű fórumon vettem részt, amely a Hanti-Manszijszk autonóm terület – Jugra megalapításának 90. évfordulója alkalmából került megrendezésre. Köszöntöttem Natalia Komarovát, az autonóm terület kormányzóját és gratuláltam e jeles évforduló alkalmából, valamint kiemeltem Zala megye és Jugra közti együttműködés fontosságát és folytatását a jövőre nézve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december 17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 xml:space="preserve">ZalaZone járműipari tesztpályán a Lynx gyalogsági harcjárművek gyártásával és fejlesztésével foglalkozó gyár ünnepélyes alapkőletételén voltam, melyen beszédet mondott Dr. Benkő Tibor honvédelmi miniszter és </w:t>
      </w:r>
      <w:r>
        <w:rPr>
          <w:rFonts w:eastAsia="Calibri"/>
          <w:bCs/>
          <w:color w:val="000000"/>
          <w:lang w:eastAsia="en-US"/>
        </w:rPr>
        <w:t>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december 28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Szabadságon voltam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2020. december 29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Lenti Vörösmarty Általános Iskola teljes körű felújítását bejelentő sajtótájékoztatón vettem részt </w:t>
      </w:r>
      <w:r>
        <w:rPr>
          <w:rFonts w:eastAsia="Calibri"/>
          <w:bCs/>
          <w:color w:val="000000"/>
          <w:lang w:eastAsia="en-US"/>
        </w:rPr>
        <w:t>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 úr jelenlétében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2020. december 30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Szabadságon voltam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2020. december 31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A rédicsi határátkelőnél tartott óévbúcsúztató és az új esztendőt köszöntő találkozón voltam, melyen részt vett Dr. Sifter Rózsa kormánymegbízott asszony, </w:t>
      </w:r>
      <w:r>
        <w:rPr>
          <w:bCs/>
          <w:lang w:eastAsia="en-US"/>
        </w:rPr>
        <w:t>Vigh László országgyűlési képviselő úr, miniszteri biztos, Magyar Janez Lendva polgármestere és Máthé László Magyarország lendvai főkonzulja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2021. január 6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lang w:eastAsia="en-US"/>
        </w:rPr>
        <w:t>Évindító sajtótájékoztatót tartottunk Dr. Sifter Rózsa kormánymegbízott asszonnyal, Vigh László országgyűlési képviselő, miniszteri biztos úrral, Balaicz Zoltán polgármester úrral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2021. január 12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Kajári Attila urat, a Zalaegerszegi Tankerületi Központ igazgatóját fogadtam irodámban.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2021. január 13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Egri Gyula tű. ezredes urat, a Zala Megyei Katasztrófavédelmi Igazgatóság igazgatóját fogadtam irodámban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1. január 15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Dr. Navracsics Tibor kormánybiztos meghívására Veszprémben, az Északnyugat-magyarországi Gazdaságfejlesztési Zóna fejlesztéseivel kapcsolatos egyezetetésen vettem részt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jc w:val="both"/>
        <w:rPr/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1. évi szabadság ütemezés az alábbi: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1. február 8-12. </w:t>
        <w:tab/>
        <w:t xml:space="preserve"> 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1. április 6-9. </w:t>
        <w:tab/>
        <w:t xml:space="preserve">  4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1. június 21-25. </w:t>
        <w:tab/>
        <w:t xml:space="preserve"> 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1. július 12-19. </w:t>
        <w:tab/>
        <w:t xml:space="preserve">  6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1. augusztus 9-27. </w:t>
        <w:tab/>
        <w:t>14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1. december 27-31. </w:t>
        <w:tab/>
        <w:t xml:space="preserve">  5 nap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2020. évi összesített közbeszerzési terv elfog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/2020. (II.6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lfogadott közbeszerzési terven a határozat b.) pontjának megfelelően az év közben szükségessé váló módosítások átvezetésre, a módosított tervben szereplő eljárások lefolytatásra kerültek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Területfejlesztési Ügynökség Közhasznú Nonprofit Kft. szabályzatainak jóváhagy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5/2020. (XII.10.) 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Ügynökség Közhasznú Nonprofit Kft. beszerzési és közbeszerzési szabályzatai aláírásra kerültek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Önkormányzat közép- és hosszútávú vagyongazdálkodási tervének felülvizsgálat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6/2020. (XII.10.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Önkormányzat közép - és hosszú távú vagyongazdálkodási terve aláír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A felülvizsgált Zala Megyei Területfejlesztési Koncepció és Zala Megyei Területfejlesztési Program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9/2020. (XII.21.)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elülvizsgált Zala Megyei Területfejlesztési Koncepció és Zala Megyei Területfejlesztési Program a Lechner Tudásközpont részére megküldésre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elnöke 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z elnöki beszámolót, a lejárt határidejű határozatokról szóló jelentést és a 2021. évi szabadságának ütemezésé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41:00Z</dcterms:created>
  <dc:creator>Simonné Nagy Margit</dc:creator>
  <dc:description/>
  <cp:keywords/>
  <dc:language>en-US</dc:language>
  <cp:lastModifiedBy>Porkoláb Judit</cp:lastModifiedBy>
  <cp:lastPrinted>2020-12-03T10:56:00Z</cp:lastPrinted>
  <dcterms:modified xsi:type="dcterms:W3CDTF">2021-01-20T14:03:00Z</dcterms:modified>
  <cp:revision>6</cp:revision>
  <dc:subject/>
  <dc:title/>
</cp:coreProperties>
</file>