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júniusi ülésére, mely a veszélyhelyzet kihirdetéséről szóló 40/2020.(III.11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pályázatának benyújtása Agrárminisztérium és a Hungarikum Bizottság által kiírt pályázati felhívásr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Törvényességi észrevétel: </w:t>
      </w:r>
      <w:r>
        <w:rPr/>
        <w:t>nincsen dr. Mester László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Az Agrárminisztérium és a Hungarikum Bizottság 2020. március 23-án írta ki a 2020. évi, a nemzeti értékek és hungarikumok gyűjtésének, népszerűsítésének támogatására szóló pályázati felhívásá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kiírás három célterületet határozott meg, melyből a megyei önkormányzat a következőre kíván pályázn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zeti értékek (települési, tájegységi, megyei, ágazati, külhoni települési, külhoni tájegységi, külhoni nemzetrész értéktárban szereplő nemzeti értékek és hungarikumok) bemutatása és népszerűsítése:</w:t>
      </w:r>
    </w:p>
    <w:p>
      <w:pPr>
        <w:pStyle w:val="Normal"/>
        <w:ind w:left="1080" w:hanging="0"/>
        <w:jc w:val="both"/>
        <w:rPr/>
      </w:pPr>
      <w:r>
        <w:rPr/>
        <w:t>c) rendezvények megvalósításáva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pályázattal elnyerhető támogatás az I. célterületen 1-4 millió forint közötti összeg, 100 %-os támogatással, önerő biztosítása nem feltétel. A pályázatok beadására 2020. június 2-án 8 órától 2020. július 1. 23:59-ig van lehetőség. Az I. célterület várhatóan már az első nap lezárásra kerül. A megvalósítási határidő 2021. április 30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u w:val="single"/>
        </w:rPr>
        <w:t>A pályázat tartalma:</w:t>
      </w:r>
      <w:r>
        <w:rPr/>
        <w:t xml:space="preserve"> I. / c) célterület – Zalai Kincskereső 2021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A pályázat alapján 2021. február-április hónapokban kerülne sor egy kétfordulós vetélkedőre, melyet általános iskolai felső tagozatos és középiskolás diákoknak hirdetnénk meg, bevonva a muravidéki Lendva környékét is.</w:t>
      </w:r>
    </w:p>
    <w:p>
      <w:pPr>
        <w:pStyle w:val="Normal"/>
        <w:jc w:val="both"/>
        <w:rPr/>
      </w:pPr>
      <w:r>
        <w:rPr/>
        <w:t>Az első fordulóban a csapatoknak olyan feladatokat kell elvégezni, mely során ki kell mozdulniuk, meg kell keresni, ismerni a területhez kapcsolódó értékeket. Elrejtett információkat, jelszavakat, „kincseket” kell megtalálniuk a feladatok teljesítéséhez. A vetélkedőt úgy tervezzük, hogy 5 város körzetében (Lenti, Lendva, Zalaegerszeg, Keszthely, Nagykanizsa) teljesíthető legyen a forduló. A vetélkedő első fordulóját 2021 áprilisáig bonyolítanánk le, így a feladatok a tárgyi értékek mellett a farsangtól Húsvétig terjedő időszak népszokásait is érintik majd.</w:t>
      </w:r>
    </w:p>
    <w:p>
      <w:pPr>
        <w:pStyle w:val="Normal"/>
        <w:jc w:val="both"/>
        <w:rPr/>
      </w:pPr>
      <w:r>
        <w:rPr/>
        <w:t>A második fordulót a magyar-szlovén határ közelében bonyolítanánk le egy falusi vendéglátó portán. Az itteni feladatok a hagyományos paraszti gazdálkodáshoz, állattartáshoz, növénytermesztéshez, régi eszközökhöz kapcsolódnának, melyek helyben is megismerhetők. A résztvevők a népzene, a néptánc és a magyar nóta köréből is kapnának feladatokat, illetve helyben tanulnának, majd mutatnának be táncot.</w:t>
      </w:r>
    </w:p>
    <w:p>
      <w:pPr>
        <w:pStyle w:val="Normal"/>
        <w:jc w:val="both"/>
        <w:rPr/>
      </w:pPr>
      <w:r>
        <w:rPr/>
        <w:t>A jutalmak a korábbi vetélkedőkhöz hasonlóan alakulnának: 3 és 1 napos értéktábor (Zalaszabar), illetve tárgyjutalom. A második fordulóban a résztvevőknek vendéglátást biztosítunk - értéktárhoz kapcsolódó, illetve hagyományos ételekk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both"/>
        <w:rPr/>
      </w:pPr>
      <w:r>
        <w:rPr/>
        <w:t>A pályázat a tervek szerint 3 461 800,- Ft-os költségvetéssel kerül benyújtásra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A határozati javaslat alapján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 a közgyűlés elnöke nyújtja be a pályázatot</w:t>
      </w:r>
      <w:r>
        <w:rPr/>
        <w:t>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sz w:val="6"/>
          <w:szCs w:val="6"/>
          <w:u w:val="single"/>
        </w:rPr>
      </w:pPr>
      <w:r>
        <w:rPr>
          <w:b/>
          <w:bCs/>
          <w:i w:val="false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/>
        <w:t xml:space="preserve">Zala Megyei Közgyűlés elnöke a veszélyhelyzet kihirdetéséről szóló 40/2020.(III.11.) Korm. rendelet, valamint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</w:t>
      </w:r>
      <w:r>
        <w:rPr/>
        <w:t>a HUNG-2020, a nemzeti értékek és hungarikumok gyűjtésének, népszerűsítésének támogatására irányuló pályázati felhívás I. célterületére pályázatot nyújt be „Zalai kincskereső 2021” címm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52:00Z</dcterms:created>
  <dc:creator>Balatoni Péter</dc:creator>
  <dc:description/>
  <cp:keywords/>
  <dc:language>en-US</dc:language>
  <cp:lastModifiedBy>Dr. Mester László</cp:lastModifiedBy>
  <cp:lastPrinted>2016-03-07T08:38:00Z</cp:lastPrinted>
  <dcterms:modified xsi:type="dcterms:W3CDTF">2020-05-28T08:52:00Z</dcterms:modified>
  <cp:revision>2</cp:revision>
  <dc:subject/>
  <dc:title/>
</cp:coreProperties>
</file>