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júniusi ülésére, mely a veszélyhelyzet kihirdetéséről szóló 40/2020.(III.11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70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>Képviselő delegálása</w:t>
      </w:r>
      <w:r>
        <w:rPr>
          <w:b/>
        </w:rPr>
        <w:t xml:space="preserve"> </w:t>
      </w:r>
      <w:r>
        <w:rPr/>
        <w:t>az M9 Térségi Fejlesztési Tanácsb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/>
        <w:t xml:space="preserve">           </w:t>
      </w:r>
      <w:r>
        <w:rPr>
          <w:b/>
        </w:rPr>
        <w:t>Az előterjesztést készítette:</w:t>
      </w:r>
      <w:r>
        <w:rPr/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/>
        <w:t>A területfejlesztésről és a területrendezésről szóló 1996. évi XXI. törvény (a továbbiakban Tftv.) alapján létrehozott „M9” Térségi Fejlesztési Tanács tagjai többek között a tanács illetékességi területén működő megyei közgyűlések elnökei, és az érintett megyei közgyűlések egy-egy képviselője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/>
        <w:t>Az „M9” Térségi Fejlesztési Tanács egyik tagja így a törvény erejénél fogva a Zala Megyei Közgyűlés elnöke, míg másik tagja a közgyűlés tagjai közül kerül megválasztásra. Tekintettel arra, hogy a fenti tisztséget betöltő Nagy Kálmán képviselői mandátuma megszűnt, javaslatot teszek Pácsonyi Imre közgyűlési alelnöknek az „M9” Térségi Fejlesztési Tanács tagjaként történő megválasztására. A delegálás időszerűségét az indokolja, hogy a 2020. július 1-vel módosuló Tftv. alapján a fejlesztési tanácsoknak 2020. augusztus 31-ig módosítaniuk szükséges Szervezeti és Működési Szabályzatu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i javaslat alapján a </w:t>
      </w:r>
      <w:r>
        <w:rPr>
          <w:bCs/>
        </w:rPr>
        <w:t>katasztrófavédelemről és a hozzá kapcsolódó egyes törvények módosításáról szóló 2011. évi CXXVIII. törvény 46.§ (4) bekezdése alapján a közgyűlés feladat-és hatáskörében eljárva a közgyűlés elnöke határoz a delegálás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  <w:r>
        <w:rPr/>
        <w:t xml:space="preserve">Zala Megyei Közgyűlés elnöke a veszélyhelyzet kihirdetéséről szóló 40/2020.(III.11.) Korm. rendelet, valamint a </w:t>
      </w:r>
      <w:r>
        <w:rPr>
          <w:bCs/>
        </w:rPr>
        <w:t xml:space="preserve">katasztrófavédelemről és a hozzá kapcsolódó egyes törvények módosításáról szóló 2011. évi CXXVIII. törvény 46.§ (4) bekezdése alapján a közgyűlés feladat-és hatáskörében eljárva </w:t>
      </w:r>
      <w:r>
        <w:rPr/>
        <w:t>az „M9” Térségi Fejlesztési Tanácsba a Zala Megyei Közgyűlést képviselő tagnak Pácsonyi Imre közgyűlési alelnököt delegá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48:00Z</dcterms:created>
  <dc:creator>Balatoni Péter</dc:creator>
  <dc:description/>
  <cp:keywords/>
  <dc:language>en-US</dc:language>
  <cp:lastModifiedBy>Porkoláb Judit</cp:lastModifiedBy>
  <cp:lastPrinted>2017-04-11T15:25:00Z</cp:lastPrinted>
  <dcterms:modified xsi:type="dcterms:W3CDTF">2020-05-25T08:48:00Z</dcterms:modified>
  <cp:revision>2</cp:revision>
  <dc:subject/>
  <dc:title/>
</cp:coreProperties>
</file>