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júniusi ülésére, mely a veszélyhelyzet kihirdetéséről szóló 40/2020.(III.11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0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0. évi költségvetéséről szóló 2/2020. (II.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0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2/2020. (II.7.)</w:t>
      </w:r>
      <w:r>
        <w:rPr>
          <w:b/>
        </w:rPr>
        <w:t xml:space="preserve"> </w:t>
      </w:r>
      <w:r>
        <w:rPr/>
        <w:t xml:space="preserve">önkormányzati rendeletében, a 2020. évi költségvetés elfogadásakor az önkormányzat és a hivatal 2020. évi bevétel-kiadási főösszegét 629.523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b/>
          <w:bCs/>
        </w:rPr>
        <w:t>A 2020. évi előirányzat módosítása a 2019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2019. évi végleges maradvány zárszámadási rendeletben történő megállapítása után a rendeleti szinten még nem elfogadott 6.507 e Ft önkormányzati maradvány és a 2.110 e Ft hivatali maradvány összege kerül átvezetésre a költségvetési rendeleten a 4/a. mellékletben foglaltak szerint. A maradványból biztosítjuk többek közt a 140/2020. (IV.21.) kormányrendelet 4.§-ban meghatározott cafetéria keret 400 e Ft-ra történő emelésé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highlight w:val="yellow"/>
        </w:rPr>
      </w:pPr>
      <w:r>
        <w:rPr>
          <w:rFonts w:cs="TimesNewRomanPSMT;Times New Roman" w:ascii="TimesNewRomanPSMT;Times New Roman" w:hAnsi="TimesNewRomanPSMT;Times New Roman"/>
          <w:highlight w:val="yellow"/>
        </w:rPr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INTERREG Duna Transznacionális Program DTP1-147-2.2 INSiGHTS című pályázatának záróelszámolása elfogadásra került. A megelőlegezési támogatás visszafizetését követően 429 e Ft többletbevétel keletkezett az eredetileg tervezett összeghez képest.</w:t>
      </w:r>
    </w:p>
    <w:p>
      <w:pPr>
        <w:pStyle w:val="Normal"/>
        <w:jc w:val="both"/>
        <w:rPr/>
      </w:pPr>
      <w:r>
        <w:rPr/>
        <w:t>Az önkormányzat Iron Curtain Cycling című pályázatának 3. jelentéstételi időszaki (2018. augusztus 15. – 2019. február 14.) és 4. jelentéstételi időszaki (2019. február 15. – 2019. augusztus 14.) elszámolása jóváhagyásra került, melynek eredményeként 21.147 e Ft bevétel érkezett. A megelőlegezési támogatás visszafizetését követően 8.699 e Ft-tal emelkedik ezen előirányzat összege.</w:t>
      </w:r>
    </w:p>
    <w:p>
      <w:pPr>
        <w:pStyle w:val="Normal"/>
        <w:jc w:val="both"/>
        <w:rPr/>
      </w:pPr>
      <w:r>
        <w:rPr/>
        <w:t>A fenti pályázatokkal kapcsolatban érkezett bevételeket javaslom a működési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 3 nyertes TOP pályázattal kapcsolatos bevétel került beépítésre a rendelet-tervezetb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P-3.1.1-15-ZA2-2019-00002 Zala Kétkeréken – Kerékpárút-fejlesztés Zalasárszeg és Galambok között 13.418 e 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P-1.2.1-15-ZA2-2019-00001 Zala Kétkeréken - Kerékpárút-fejlesztés Lenti és Rédics között 65.842 e F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P-1.2.1-15-ZA2-2019-00002 Zala Kétkeréken - Kerékpárút-fejlesztés Lenti városában 53.762 e Ft összegben.</w:t>
      </w:r>
    </w:p>
    <w:p>
      <w:pPr>
        <w:pStyle w:val="Normal"/>
        <w:jc w:val="both"/>
        <w:rPr/>
      </w:pPr>
      <w:r>
        <w:rPr/>
        <w:t xml:space="preserve">A fenti pályázatok 2020. évi kiadásai a 8. mellékletben, a 2021. évre vonatkozó összegek a működési céltartalékban szerepelne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capCROSSplan, CO-EMEP és Riverside című 3 nemzetközi pályázat is támogatásban részesült. Ezen pályázatok 2020. évi bevételeit és kiadásait tartalmazza a rendelet-tervezet a pályázati költségvetés ütemezéséne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részére 2 időközi választás lebonyolítására 188 e Ft támogatást utalt a Nemzeti Választási Iroda.</w:t>
      </w:r>
    </w:p>
    <w:p>
      <w:pPr>
        <w:pStyle w:val="Normal"/>
        <w:jc w:val="both"/>
        <w:rPr/>
      </w:pPr>
      <w:r>
        <w:rPr/>
        <w:t>A hivatalnál tárgyi eszköz értékesítésből 12 e Ft,  továbbszámlázott szolgáltatásokból 63 e Ft,  illetve a kiszámlázott áfából 20 e Ft bevétel keletkezett. Ezen összegeket javaslom a hivatal dologi kiadásra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3. pontjában foglaltaknak megfelelően javasoljuk az előirányzatok, valamint az SZMSZ 14.§ (1) bekezdés c) pontja szerinti átcsoportosítások végrehajtását, amelyek többletkiadással nem jár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0. évi költségvetésének bevétel-kiadási főösszege 805.211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0. évi költségvetéséről szóló 2/2020. (II.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Elnöke a veszélyhelyzet kihirdetéséről szóló 40/2020. (III.11.) Kormányrendelet, valamint a</w:t>
      </w:r>
      <w:r>
        <w:rPr>
          <w:bCs/>
        </w:rPr>
        <w:t xml:space="preserve"> katasztrófavédelemről és a hozzá kapcsolódó egyes törvények módosításáról szóló 2011. évi CXXVIII. törvény 46. § (4) bekezdése alapján a közgyűlés feladat- és hatáskörében eljárva </w:t>
      </w:r>
      <w:r>
        <w:rPr>
          <w:szCs w:val="20"/>
        </w:rPr>
        <w:t>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0. évi költségvetéséről szóló 2/2020. (II.7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20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63.594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61.882 e Ft felhalmozási célú bevételek:                                                                           1.712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41.617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05.211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ötmillió-kettőszáztize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20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795.43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752.36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43.06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05.211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ötmillió-kettőszáztizenegy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Cs w:val="20"/>
        </w:rPr>
        <w:t>A 2/2020. (II.7.) önkormányzati rendelet 7. § (1) bekezdése az alábbiak szerint módosul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A hivatal engedélyezett létszámkerete 22 fő teljes munkaidőben foglalkoztatott köztisztviselő és munkavállaló. </w:t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0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0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0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0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0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0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20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0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0. (II.7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3) A 2/2020. (II.7.) önkormányzati rendelet kiegészül jelen rendelet 4/a. mellékletéve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rendelkezéseit a 2020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0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Zala Megyei Önkormányzati Hivatal engedélyezett létszámkerete a módosítás eredményeként 23-ról 22-re csökken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b/>
        </w:rPr>
        <w:t>Előterjesztés a határozati javaslathoz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Önkormányzati Hivatal vezetőjének kezdeményezése alapján a határozati javaslatban foglaltak szerint a </w:t>
      </w:r>
      <w:r>
        <w:rPr>
          <w:rFonts w:eastAsia="Calibri"/>
          <w:bCs/>
        </w:rPr>
        <w:t>katasztrófavédelemről és a hozzá kapcsolódó egyes törvények módosításáról szóló 2011. évi CXXVIII. törvény 46.§ (4) bekezdése alapján a közgyűlés feladat-és hatáskörében eljárva a közgyűlés elnöke határoz a Hivatalban történő létszámcsökkentésről. A megszűnő munkaköri feladatok a jelenleg foglalkoztatott hivatali köztisztviselők között kerülnek szétosztásra. A megszűntetésre kerülő munkakör összesen 1 fő köztisztviselő jogviszonyának megszűntetését eredménye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A </w:t>
      </w:r>
      <w:r>
        <w:rPr>
          <w:rFonts w:eastAsia="Calibri"/>
          <w:lang w:eastAsia="en-US"/>
        </w:rPr>
        <w:t xml:space="preserve">Zala Megyei Közgyűlés elnöke a veszélyhelyzet kihirdetéséről szóló 40/2020.(III.11.) Korm. rendelet, valamint a </w:t>
      </w:r>
      <w:r>
        <w:rPr>
          <w:rFonts w:eastAsia="Calibri"/>
          <w:bCs/>
        </w:rPr>
        <w:t>katasztrófavédelemről és a hozzá kapcsolódó egyes törvények módosításáról szóló 2011. évi CXXVIII. törvény 46.§ (4) bekezdése alapján a közgyűlés feladat-és hatáskörében eljárva a Zala Megyei Önkormányzati Hivatalban az alábbi munkakört érintően létszámcsökkentés végrehajtását rendeli el 2020. augusztus 15-i hatállyal, 2020. június 15-tel kezdődő felmentési idővel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ervezési munkatárs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lkéri a Hivatal vezetőjét a szükséges munkáltatói intézkedések megtételé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2020. június 14.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Mester László, megyei főjegyző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4:00Z</dcterms:created>
  <dc:creator>Balatoni Péter</dc:creator>
  <dc:description/>
  <cp:keywords/>
  <dc:language>en-US</dc:language>
  <cp:lastModifiedBy>Dr. Mester László</cp:lastModifiedBy>
  <cp:lastPrinted>2020-05-27T15:00:00Z</cp:lastPrinted>
  <dcterms:modified xsi:type="dcterms:W3CDTF">2020-05-28T08:14:00Z</dcterms:modified>
  <cp:revision>2</cp:revision>
  <dc:subject/>
  <dc:title/>
</cp:coreProperties>
</file>