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9. sz. napirendi pont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/>
      </w:pPr>
      <w:r>
        <w:rPr>
          <w:b/>
        </w:rPr>
        <w:t>ZALA MEGYEI ÖNKORMÁNYZAT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sz w:val="40"/>
          <w:szCs w:val="40"/>
        </w:rPr>
      </w:pPr>
      <w:r>
        <w:rPr>
          <w:sz w:val="40"/>
          <w:szCs w:val="40"/>
        </w:rPr>
        <w:t>ELŐTERJESZTÉS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9. április 18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70" w:hanging="851"/>
        <w:jc w:val="both"/>
        <w:rPr/>
      </w:pPr>
      <w:r>
        <w:rPr>
          <w:b/>
        </w:rPr>
        <w:t>Tárgy:</w:t>
      </w:r>
      <w:r>
        <w:rPr>
          <w:b/>
          <w:sz w:val="26"/>
        </w:rPr>
        <w:t xml:space="preserve"> </w:t>
      </w:r>
      <w:r>
        <w:rPr/>
        <w:t>A Zala Megyei Önkormányzat támogatási igényének benyújtása a belügyminiszter és a pénzügyminiszter által kiírt pályázati felhívásra.</w:t>
      </w:r>
    </w:p>
    <w:p>
      <w:pPr>
        <w:pStyle w:val="Normal"/>
        <w:ind w:left="1560" w:right="567" w:hanging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Az előterjesztést készítette:</w:t>
      </w:r>
      <w:r>
        <w:rPr/>
        <w:tab/>
        <w:t>Hellerné Vizsy Rita gazdasági vezető</w:t>
      </w:r>
      <w:r>
        <w:rPr>
          <w:b/>
        </w:rPr>
        <w:t xml:space="preserve"> Megtárgyalta:</w:t>
      </w:r>
      <w:r>
        <w:rPr/>
        <w:t xml:space="preserve"> </w:t>
        <w:tab/>
        <w:t>Pénzügyi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Törvényességi észrevétel:</w:t>
        <w:tab/>
      </w:r>
      <w:r>
        <w:rPr/>
        <w:t>nincs dr. Mester László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ab/>
        <w:t>Dr. Pál Attila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Magyarország 2019. évi központi költségvetéséről szóló 2018. évi L. törvény 3. számú mellékletének I. 7. pontja lehetővé teszi a megyei önkormányzatok számára rendkívüli támogatás igénylését. </w:t>
      </w:r>
    </w:p>
    <w:p>
      <w:pPr>
        <w:pStyle w:val="Normal"/>
        <w:jc w:val="both"/>
        <w:rPr>
          <w:color w:val="FF0000"/>
        </w:rPr>
      </w:pPr>
      <w:r>
        <w:rPr/>
        <w:t>A központi költségvetésben a fenti pályázati célra 300 millió Ft áll rendelkezésre.</w:t>
      </w:r>
      <w:r>
        <w:rPr>
          <w:color w:val="FF0000"/>
        </w:rPr>
        <w:t xml:space="preserve"> </w:t>
      </w:r>
    </w:p>
    <w:p>
      <w:pPr>
        <w:pStyle w:val="NormlWeb"/>
        <w:spacing w:before="0" w:after="0"/>
        <w:jc w:val="both"/>
        <w:rPr/>
      </w:pPr>
      <w:r>
        <w:rPr/>
        <w:t>A rendkívüli támogatást a megyei önkormányzatok pályázati úton igényelhetik a belügyminiszter és a pénzügyminiszter pályázati kiírása alapján. E pályázati kiírás részletesen tartalmazza az igénylés feltételeit, a pályázat benyújtásának módját, döntési rendszerét, valamint a támogatás felhasználásának és elszámolásának szabályait.</w:t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/>
        <w:t>A pályázat benyújtásának határideje 2019. szeptember 30. A támogatásról a miniszterek 2019. november 30-ig döntenek. Nyertes pályázat esetén a támogatás 2020. november 30-ig használható f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Zala Megyei Önkormányzat 2019. évi pályázata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z önkormányzat és a hivatal működését biztosító tárgyi eszközök javítása, karbantartása, illetve a gazdaságosan már fel nem újítható eszközök pótlása,</w:t>
      </w:r>
    </w:p>
    <w:p>
      <w:pPr>
        <w:pStyle w:val="Normal"/>
        <w:numPr>
          <w:ilvl w:val="0"/>
          <w:numId w:val="1"/>
        </w:numPr>
        <w:rPr/>
      </w:pPr>
      <w:r>
        <w:rPr/>
        <w:t>az önkormányzat és a hivatal működésének helyszínéül szolgáló helyiségek felújítása, karbantartása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üzemeltetési költségek kifizetése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önkormányzati és köztisztviselői illetmények, tiszteletdíjak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2019. évi helyi önkormányzati választások előkészítéséhez és lebonyolításához kapcsolódó kiadások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z önkormányzat és a hivatal számítástechnikai eszközeinek működésével kapcsolatos kiadások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ályázatok megvalósításával kapcsolatos költségek biztosítása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önkormányzat 2018. évben – fentiekhez hasonló célokra – 13.600 e Ft összegű támogatásban részesült, illetve a korábbi években is sikeresen pályázott e jogcímen központi támogatásr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ntiek alapján kérem a Tisztelt Közgyűlés jóváhagyását a megyei önkormányzat rendkívüli támogatási igényének benyújtásáho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Határozati javaslat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Zala Megyei Közgyűlés Magyarország 2019. évi központi költségvetéséről szóló 2018. évi L. törvény 3. számú melléklet I. 7. pontja alapján támogatási igényt nyújt be a megyei önkormányzatok rendkívüli, vissza nem térítendő támogatására a belügyminiszter és a pénzügyminiszter pályázati kiírása alapjá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hatalmazza elnökét a pályázat benyújt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2019. szeptember 30.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  Dr. Pál Attila, a közgyűlés elnöke</w:t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993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>www.zala.hu</w:t>
    </w:r>
  </w:p>
  <w:p>
    <w:pPr>
      <w:pStyle w:val="Footer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b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b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Char">
    <w:name w:val="Cím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NormlWeb">
    <w:name w:val="Normál (Web)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7:37:00Z</dcterms:created>
  <dc:creator>Balatoni Péter</dc:creator>
  <dc:description/>
  <cp:keywords/>
  <dc:language>en-US</dc:language>
  <cp:lastModifiedBy>Porkoláb Judit</cp:lastModifiedBy>
  <cp:lastPrinted>2017-04-11T15:25:00Z</cp:lastPrinted>
  <dcterms:modified xsi:type="dcterms:W3CDTF">2019-04-09T10:41:00Z</dcterms:modified>
  <cp:revision>4</cp:revision>
  <dc:subject/>
  <dc:title/>
</cp:coreProperties>
</file>