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április 1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9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9. évi költségvetéséről szóló 2/2019. (II.1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9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2/2019. (II.1.)</w:t>
      </w:r>
      <w:r>
        <w:rPr>
          <w:b/>
        </w:rPr>
        <w:t xml:space="preserve"> </w:t>
      </w:r>
      <w:r>
        <w:rPr/>
        <w:t xml:space="preserve">önkormányzati rendeletében, a 2019. évi költségvetés elfogadásakor az önkormányzat és a hivatal 2019. évi bevétel-kiadási főösszegét 724.027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b/>
          <w:bCs/>
        </w:rPr>
        <w:t>A 2019. évi előirányzat módosítása a 2018. évi maradvánny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</w:rPr>
        <w:t>A végleges maradvány zárszámadási rendeletben történő megállapítása után a rendeleti szinten még nem elfogadott 10.225 e Ft önkormányzati maradvány és a 8.057 e Ft hivatali maradvány összege kerül átvezetésre a költségvetési rendeleten a 4/a. mellékletben foglaltak szerint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highlight w:val="yellow"/>
        </w:rPr>
      </w:pPr>
      <w:r>
        <w:rPr>
          <w:rFonts w:cs="TimesNewRomanPSMT;Times New Roman" w:ascii="TimesNewRomanPSMT;Times New Roman" w:hAnsi="TimesNewRomanPSMT;Times New Roman"/>
          <w:highlight w:val="yellow"/>
        </w:rPr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részére a Bethlen Gábor Alapkezelő Zrt. 2.000 e Ft támogatást biztosít „A Végvidék nem alkuszik!” című pályázatra. A pályázat időtartama 2019.04.01-2019.11.20., a támogatás intenzitása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i Hivatalnál az Európai Parlament tagjainak 2019. évi választására a 7/2019. (III.25.) IM rendeletben meghatározott normatívák alapján 12.265 e Ft kerül tervezésre, amely tartalmazza </w:t>
      </w:r>
      <w:r>
        <w:rPr>
          <w:bCs/>
        </w:rPr>
        <w:t xml:space="preserve">az OEVI/HVI vezetők díjazását, a TVI személyi kiadásait, a járulékokat és a dologi kiadásoka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9. évi költségvetésének bevétel-kiadási főösszege 756.574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9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9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9. évi költségvetéséről szóló 2/2019. (II.1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A rendelet hatály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9. évi költségvetéséről szóló 2/2019. (II.1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9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74.864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74.813 e Ft felhalmozási célú bevételek:                                                                                 51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81.710 e Ft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756.574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Hétszázötvenhatmillió-ötszázhetven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9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747.70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656.944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90.75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kiadása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756.574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Hétszázötvenhatmillió-ötszázhetvennégyezer forint.</w:t>
      </w:r>
    </w:p>
    <w:p>
      <w:pPr>
        <w:pStyle w:val="Normal"/>
        <w:tabs>
          <w:tab w:val="clear" w:pos="708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19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19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19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19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19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19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és a Zala Megyei Önkormányzati Hivatal 2019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19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9. (II.1.) ÖR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3) A 2/2019. (II.1.) ÖR rendelet kiegészül jelen rendelet 4/a. mellékletéve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rendelkezéseit a 2019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9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6:58:00Z</dcterms:created>
  <dc:creator>Balatoni Péter</dc:creator>
  <dc:description/>
  <cp:keywords/>
  <dc:language>en-US</dc:language>
  <cp:lastModifiedBy>Porkoláb Judit</cp:lastModifiedBy>
  <cp:lastPrinted>2019-04-05T11:04:00Z</cp:lastPrinted>
  <dcterms:modified xsi:type="dcterms:W3CDTF">2019-04-11T07:00:00Z</dcterms:modified>
  <cp:revision>3</cp:revision>
  <dc:subject/>
  <dc:title/>
</cp:coreProperties>
</file>