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áprili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8. évi gazdálkodásának zárszámadásáról, a maradvány megállapításáról</w:t>
      </w:r>
    </w:p>
    <w:p>
      <w:pPr>
        <w:pStyle w:val="Normal"/>
        <w:ind w:left="2124" w:right="70" w:hanging="1415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8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8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18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18. évi költségvetés végrehajtását, összeveti a költségvetési rendeletben tervezett és a ténylegesen megvalósult bevételeket és kiadásokat, valamint levezetésre kerül a 2018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8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államháztartásról szóló 2011. évi CXCV. törvény 91.§ (1) bekezdése előírja az önkormányzat éves gazdálkodását bemutató zárszámadás elkészítését. A törvényi kötelezettségnek megfelelően a 2018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Önkormányzat 2018. évi költségvetését a Közgyűlés a 2/2018. (I. 29.) önkormányzati rendeletével 702.882 e Ft bevétel-kiadás főösszeggel fogadta el.</w:t>
      </w:r>
    </w:p>
    <w:p>
      <w:pPr>
        <w:pStyle w:val="Normal"/>
        <w:jc w:val="both"/>
        <w:rPr/>
      </w:pPr>
      <w:r>
        <w:rPr/>
        <w:t>Az év során a közgyűlés által elfogadott módosításokkal előirányzat szinten a költségvetés főösszege 860.664 e Ft-ra módosult.</w:t>
      </w:r>
    </w:p>
    <w:p>
      <w:pPr>
        <w:pStyle w:val="Normal"/>
        <w:jc w:val="both"/>
        <w:rPr>
          <w:bCs/>
        </w:rPr>
      </w:pPr>
      <w:r>
        <w:rPr>
          <w:bCs/>
        </w:rPr>
        <w:t>2018. évben a bevételek 824.489 e Ft-ra, míg a kiadások 442.779 e Ft-ra teljesülte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működési bevételei 573 e Ft-ra teljesültek.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A Nyugat-dunántúli Regionális Fejlesztési Ügynökség végelszámolása miatt a bankszámla megszüntetését követően a maradvány egyenlő arányban felosztásra került a tulajdonosok között, ami 82 e Ft-ot jelent a Zala Megyei Önkormányzat esetében. Ezen kívül 141 e Ft árfolyamnyereség és 350 e Ft egyéb bevétel keletkezett járulék visszatérítésből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 430 e Ft, amely továbbszámlázott szolgáltatásokból, illetve tanácsadás és könyvviteli szolgáltatásból származó bevéte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8. évi feladatainak támogatása 221.800 e Ft volt, a foglalkoztatottak bérkompenzációjára 1 e Ft érkezett.</w:t>
      </w:r>
    </w:p>
    <w:p>
      <w:pPr>
        <w:pStyle w:val="Normal"/>
        <w:jc w:val="both"/>
        <w:rPr/>
      </w:pPr>
      <w:r>
        <w:rPr/>
        <w:t>A megyei önkormányzatok rendkívüli támogatására benyújtott pályázatra 13.600 e Ft támogatásban részesült a Zala Megye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FOP 1.6.3-17-2017-00004 "Zala megyei felzárkózás-politikai együttműködés" című pályázattal kapcsolatos 2018. évi bevétel összege 22.997 e Ft volt.</w:t>
      </w:r>
    </w:p>
    <w:p>
      <w:pPr>
        <w:pStyle w:val="Normal"/>
        <w:jc w:val="both"/>
        <w:rPr>
          <w:bCs/>
        </w:rPr>
      </w:pPr>
      <w:r>
        <w:rPr/>
        <w:t xml:space="preserve">A Guide2Visit című pályázatra 6.405 e Ft, valamint a RURES </w:t>
      </w:r>
      <w:r>
        <w:rPr>
          <w:bCs/>
        </w:rPr>
        <w:t>című</w:t>
      </w:r>
      <w:r>
        <w:rPr/>
        <w:t xml:space="preserve"> pályázatra</w:t>
      </w:r>
      <w:r>
        <w:rPr>
          <w:bCs/>
        </w:rPr>
        <w:t xml:space="preserve"> 6.326 e Ft összegű hazai társfinanszírozás érkezett.</w:t>
      </w:r>
    </w:p>
    <w:p>
      <w:pPr>
        <w:pStyle w:val="Normal"/>
        <w:jc w:val="both"/>
        <w:rPr>
          <w:bCs/>
        </w:rPr>
      </w:pPr>
      <w:r>
        <w:rPr>
          <w:bCs/>
        </w:rPr>
        <w:t>A Miniszterelnökségtől a megyei területrendezési terv módosítására kapott működési támogatás összege 1.712 e Ft.</w:t>
      </w:r>
    </w:p>
    <w:p>
      <w:pPr>
        <w:pStyle w:val="Normal"/>
        <w:jc w:val="both"/>
        <w:rPr/>
      </w:pPr>
      <w:r>
        <w:rPr/>
        <w:t>A Bethlen Gábor Alapkezelő a "Gyümölcsöző kapcsolatok" című pályázatot 1.700 e Ft-tal támogat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Agrárminisztérium az önkormányzat „Zalai Kincskereső</w:t>
      </w:r>
      <w:r>
        <w:rPr/>
        <w:t xml:space="preserve">” című pályázatára 3.000 e Ft-ot, továbbá a "Zalaikumok ízkavalkádja" című pályázatára 600 e Ft-ot biztosítot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 xml:space="preserve">Nemzeti Választári Irodától a </w:t>
      </w:r>
      <w:r>
        <w:rPr/>
        <w:t>2018. évi országgyűlési választások lebonyolítására a Zala Megyei Önkormányzati Hivatalhoz, mint Területi Választási Irodához 14.732 e Ft támogatás érkezett. Ezen kívül 2018. évben több időközi választás megtartására is sor került, mellyel kapcsolatban 430 e Ft-ot utalt</w:t>
      </w:r>
      <w:r>
        <w:rPr>
          <w:bCs/>
        </w:rPr>
        <w:t xml:space="preserve"> </w:t>
      </w:r>
      <w:r>
        <w:rPr/>
        <w:t>a h</w:t>
      </w:r>
      <w:r>
        <w:rPr>
          <w:bCs/>
        </w:rPr>
        <w:t>ivatal részére a Nemzeti Választási Irod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alábbi uniós pályázatokkal kapcsolatban kapott előlegek, illetve 85 %-os ERFA támogatások költségvetési bevételként kerültek elszámolás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REG Duna Transznacionális Program DTP1-147-2.2 INSiGHTS című pályázat (Pons Danubii EGTC Szlovák vezető partner) 19.081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onCurtainCycling című pályázat ERFA támogatás (Szlovén Minisztérium) 3.922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uide2Visit című pályázat 20.100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RES című pályázat 18.086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andsupport című pályázat 19.510 e Ft.</w:t>
      </w:r>
    </w:p>
    <w:p>
      <w:pPr>
        <w:pStyle w:val="Normal"/>
        <w:jc w:val="both"/>
        <w:rPr/>
      </w:pPr>
      <w:r>
        <w:rPr/>
        <w:t>A Zala Megyei Területfejlesztési Ügynökség Közhasznú Nonprofit KFT részére a TOP pályázatok előfinanszírozásához, valamint a Kft működéséhez szükséges forrást az önkormányzat biztosította. A KFT a megállapodásban foglaltaknak megfelelően elszámolt az átadott összeggel, és az elszámolást követően 5.406 e Ft visszautalásra került az önkormányzat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elhalmozási célú támogatások és átvett pénzeszközö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2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/>
        <w:t>A Miniszterelnökségtől a megyei területrendezési terv módosítására kapott összegből 18.288 e Ft a felhalmozási célú bevétel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2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z önkormányzat</w:t>
      </w:r>
      <w:r>
        <w:rPr>
          <w:bCs/>
        </w:rPr>
        <w:t>nak</w:t>
      </w:r>
      <w:r>
        <w:rPr>
          <w:bCs/>
          <w:lang w:val="en-US"/>
        </w:rPr>
        <w:t xml:space="preserve"> e jogcímen </w:t>
      </w:r>
      <w:r>
        <w:rPr>
          <w:lang w:val="en-US"/>
        </w:rPr>
        <w:t xml:space="preserve">a dolgozóknak </w:t>
      </w:r>
      <w:r>
        <w:rPr/>
        <w:t>2007. évet megelőzően</w:t>
      </w:r>
      <w:r>
        <w:rPr>
          <w:lang w:val="en-US"/>
        </w:rPr>
        <w:t xml:space="preserve"> adott lakásépítési kölcsön </w:t>
      </w:r>
      <w:r>
        <w:rPr/>
        <w:t>362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keletkezett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>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önkormányzatnak és a hivatalnak tárgyi eszköz értékesítéséből származó bevétele 2018. évben nem volt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inanszír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17. évi költségvetési maradvány igénybevétele az önkormányzatnál 359.910 e Ft, a hivatalnál 56.646 e Ft volt.</w:t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összege a 2019. évi állami támogatás 8.872 e Ft-os előlegét tartalmazza, amely 2018. december 21-én került jóváírásra az önkormányzat számlájá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8. melléklet) és önként vállalt feladatok (9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összege 275.438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267.741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69.832 e Ft, az önkormányzati igazgatás dologi kiadásainak összege 16.799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 Zala Megyei Önkormányzat részvételével zajló pályázatok előkészítésére és megvalósítására 1.707 e Ft-ot fordítottunk.</w:t>
      </w:r>
    </w:p>
    <w:p>
      <w:pPr>
        <w:pStyle w:val="Normal"/>
        <w:ind w:left="902" w:hanging="0"/>
        <w:jc w:val="both"/>
        <w:rPr/>
      </w:pPr>
      <w:r>
        <w:rPr/>
        <w:t xml:space="preserve">A TOP-5.1.1-15-ZA1-2016-00001 Zalai innovatív foglalkoztatási paktum megvalósítása című pályázat 2018. évi működési kiadásai 13.100 e Ft összegben merültek fel.  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2" w:hanging="0"/>
        <w:jc w:val="both"/>
        <w:rPr/>
      </w:pPr>
      <w:r>
        <w:rPr/>
        <w:t>A KEHOP-1.2.0-15-2016-00002 Klímastratégiák kidolgozásához kapcsolódó módszertan- és kapacitásfejlesztés, valamint szemléletformálás című pályázat 2018. február 28-án zárult, melyre 6.095 e Ft került elszámolásra.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Cs/>
        </w:rPr>
        <w:t>Az INTERREG Duna Transznacionális Program DTP1-147-2.2 INSiGHTS című pályázat 2018. évi kiadásai 13.029 e Ft-ra teljesültek.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Tovább folytatódtak az önkormányzat kerékpárút fejlesztéssel kapcsolatos pályázatai, melyekre összesen 21.713 e Ft került kifizetésre, valamint az Iron Curtain Cycling, Guide2Visit, Rures és az EFOP 1.6.3-17-2017-00004 "Zala megyei felzárkózás-politikai együttműködés" című pályázatokra elszámolt kiadások összege 72.632 e Ft vo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  <w:t>Az önkormányzat a Bethlen Gábor Alapkezelő Zrt-től 1.700 e Ft támogatást kapott a „Gyümölcsöző kapcsolatok” című pályázat megvalósítására. A pályázat 2018. november 20-án zárult és az elszámolása 2018. december 20-ig megtörtént, illetve elfogadásra került az Alapkezelő részérő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Év közben indult a Landsupport pályázat, mellyel kapcsolatban 2018. évben 1.125 e Ft kiadás merült fe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ént vállalt feladatok működési kiadásai 7.698 e Ft-ra teljesültek, melyek a 9. mellékletben szerepelnek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ánál </w:t>
      </w:r>
      <w:r>
        <w:rPr>
          <w:bCs/>
        </w:rPr>
        <w:t xml:space="preserve">a felmerült működési kiadások összege 121.767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2018-ban is több pályázat megvalósításában vett részt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személyi jellegű kiadások és járulékok tartalmazzák a </w:t>
      </w:r>
      <w:r>
        <w:rPr/>
        <w:t xml:space="preserve">TOP-5.1.1-15-ZA1-2016-00001 Zalai innovatív foglalkoztatási paktum megvalósítása című pályázat, a KEHOP-1.2.0-15-2016-00002 Klímastratégiák kidolgozásához kapcsolódó módszertan- és kapacitásfejlesztés, valamint szemléletformálás című pályázat, az INTERREG Duna Transznacionális Program DTP1-147-2.2 INSiGHTS című pályázat, továbbá az </w:t>
      </w:r>
      <w:r>
        <w:rPr>
          <w:bCs/>
        </w:rPr>
        <w:t xml:space="preserve">Iron Curtain Cycling és a Guide2Visit című pályázatok </w:t>
      </w:r>
      <w:r>
        <w:rPr/>
        <w:t>személyi kiadásait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Zala Megyei Önkormányzati Hivatal 2017. évben 500 e Ft támogatást nyert a „Családbarát munkahelyek kialakításának és fejlesztésének támogatására”, melynek a megvalósítása 2018. január 1-től 2018. június 18-ig tartott. E pályázat elszámolása is megtörtént, illetve elfogadásra került.</w:t>
      </w:r>
    </w:p>
    <w:p>
      <w:pPr>
        <w:pStyle w:val="Normal"/>
        <w:ind w:left="90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nál, mint Területi Választási Irodánál jelentkeztek a 2018. évi országgyűlési választások személyi kiadásai (</w:t>
      </w:r>
      <w:r>
        <w:rPr/>
        <w:t xml:space="preserve">mely tartalmazta az OEVI/HVI vezetők díjazását, a TVI személyi kiadásait) </w:t>
      </w:r>
      <w:r>
        <w:rPr>
          <w:bCs/>
        </w:rPr>
        <w:t xml:space="preserve">az ehhez kapcsolódó járulékok </w:t>
      </w:r>
      <w:r>
        <w:rPr/>
        <w:t>és a dologi kiadások. Az időközi választások személyi kiadásainak összege járulékkal együtt 436 e Ft volt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Elkezdődött a területrendezési terv módosítása, amely 2019-ben még tovább folytatódik.</w:t>
      </w:r>
    </w:p>
    <w:p>
      <w:pPr>
        <w:pStyle w:val="Normal"/>
        <w:jc w:val="both"/>
        <w:rPr/>
      </w:pPr>
      <w:r>
        <w:rPr>
          <w:bCs/>
        </w:rPr>
        <w:t>A RURES pályázatban 1 db asztali számítógép került beszerzésre.</w:t>
      </w:r>
    </w:p>
    <w:p>
      <w:pPr>
        <w:pStyle w:val="Normal"/>
        <w:jc w:val="both"/>
        <w:rPr/>
      </w:pPr>
      <w:r>
        <w:rPr>
          <w:bCs/>
        </w:rPr>
        <w:t xml:space="preserve">Az Iron Curtain Cycling pályázat </w:t>
      </w:r>
      <w:r>
        <w:rPr/>
        <w:t>keretében a pályázati költségvetés szerinti felhalmozási kiadások valósultak meg, ezen belül 4 kerékpáros pihenőhely kialakítására, valamint a kerékpározható utak kitáblázására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z önkormányzat felújítási kiadásai a Zalavári kápolna felújítását tartalmazzá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8. december 31-én az általános tartalék módosított összege 80.802 e Ft, a működési céltartalék összege 71.588 e Ft, a fejlesztési céltartalék összege 6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gazdasági stabilitásáról szóló 2011. évi CXCIV. törvény rendelkezéseit figyelembe véve a Zala Megyei Önkormányzat adósságot keletkeztető ügyletet 2018. évben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és a Zala Megyei Önkormányzati Hivatal európai uniós pályázataival kapcsolatos kiadásait a 10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18. évi maradványára vonatkozó adatokat a 15. melléklet, részletezését a 15/a. mellékle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2019. évi költségvetési rendelet elfogadásakor a maradvány előzetesen számított összegéből az önkormányzatnál 330.000 e Ft, míg a hivatal vonatkozásában 33.428 e Ft került beépítésre a rendeletbe. Így a maradvány végleges összegével módosítani kell a 2019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Területfejlesztési Ügynökség Közhasznú Nonprofit Kft. (Zalaegerszeg, Kosztolányi u. 10.) az önkormányzat 100 %-os tulajdonában van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nak a tulajdonában álló gazdálkodó szervezet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mérleg szerinti eszközállománya 2018. december 31-én 532.739 e Ft, a hivatal eszközállománya 42.335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18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18. év során </w:t>
      </w:r>
      <w:r>
        <w:rPr>
          <w:bCs/>
          <w:lang w:val="en-US"/>
        </w:rPr>
        <w:t>közvetett támogatás</w:t>
      </w:r>
      <w:r>
        <w:rPr>
          <w:bCs/>
        </w:rPr>
        <w:t>a nem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3. melléklete tartalmazza.</w:t>
      </w:r>
    </w:p>
    <w:p>
      <w:pPr>
        <w:pStyle w:val="Normal"/>
        <w:jc w:val="both"/>
        <w:rPr/>
      </w:pPr>
      <w:r>
        <w:rPr>
          <w:bCs/>
        </w:rPr>
        <w:t xml:space="preserve">A kitüntető cím, valamint díjak alapításáról, adományozásáról szóló 13/2007. (VI.26.) önkormányzati rendeletben szereplő kiadási tételek, a </w:t>
      </w:r>
      <w:r>
        <w:rPr/>
        <w:t xml:space="preserve">TOP-5.1.1-15-ZA1-2016-00001 Zalai innovatív foglalkoztatási paktum megvalósítása című pályázattal, az INTERREG Duna Transznacionális Program INSiGHTS című pályázattal, a kerékpárút fejlesztéssel kapcsolatos </w:t>
      </w:r>
    </w:p>
    <w:p>
      <w:pPr>
        <w:pStyle w:val="Normal"/>
        <w:jc w:val="both"/>
        <w:rPr>
          <w:bCs/>
        </w:rPr>
      </w:pPr>
      <w:r>
        <w:rPr/>
        <w:t>6 db pályázattal, Iron Curtain Cycling,</w:t>
      </w:r>
      <w:r>
        <w:rPr>
          <w:bCs/>
        </w:rPr>
        <w:t xml:space="preserve"> Guide2Visit,</w:t>
      </w:r>
      <w:r>
        <w:rPr/>
        <w:t xml:space="preserve"> Rures, EFOP és Landsupport pályázatokkal</w:t>
      </w:r>
      <w:r>
        <w:rPr>
          <w:bCs/>
        </w:rPr>
        <w:t xml:space="preserve"> kapcsolatban jelentkezik több éves kihatással jár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Zala Megyei Önkormányzat 2018. évben a rendelkezésre álló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9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18. évi gazdálkodásának zárszámadásáról, a maradvány megállap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91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Közgyűlés (továbbiakban: Közgyűlés) a 2018. évi költségvetés végrehajtásáról szóló zárszámadását elfogadja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szCs w:val="20"/>
        </w:rPr>
      </w:pPr>
      <w:r>
        <w:rPr>
          <w:szCs w:val="20"/>
        </w:rPr>
        <w:t xml:space="preserve">(2) A Zala Megyei Önkormányzat (továbbiakban: Önkormányzat) és a Zala Megyei Önkormányzati Hivatal (továbbiakban: Hivatal) 2018. évi </w:t>
      </w:r>
      <w:r>
        <w:rPr>
          <w:b/>
          <w:szCs w:val="20"/>
        </w:rPr>
        <w:t>költségvetési bevételei</w:t>
      </w:r>
      <w:r>
        <w:rPr>
          <w:szCs w:val="20"/>
        </w:rPr>
        <w:t xml:space="preserve">:   </w:t>
        <w:tab/>
        <w:t xml:space="preserve"> </w:t>
      </w:r>
      <w:r>
        <w:rPr>
          <w:b/>
          <w:szCs w:val="20"/>
        </w:rPr>
        <w:t>399.061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bevételek:</w:t>
        <w:tab/>
        <w:t>18.650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bevételek:</w:t>
        <w:tab/>
        <w:t>380.411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bevételek:</w:t>
        <w:tab/>
        <w:t>425.428 e Ft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18. évi bevétele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824.489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nyolcszázhuszonnégymillió-négyszáznyolcvankilencezer forint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  <w:t xml:space="preserve">(3) Az Önkormányzat és a Hivatal 2018. évi </w:t>
      </w:r>
      <w:r>
        <w:rPr>
          <w:b/>
          <w:szCs w:val="20"/>
        </w:rPr>
        <w:t>költségvetési kiadásai</w:t>
      </w:r>
      <w:r>
        <w:rPr>
          <w:szCs w:val="20"/>
        </w:rPr>
        <w:t>:</w:t>
        <w:tab/>
      </w:r>
      <w:r>
        <w:rPr>
          <w:b/>
          <w:szCs w:val="20"/>
        </w:rPr>
        <w:t>433.907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kiadások:</w:t>
        <w:tab/>
        <w:t>36.70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kiadások:</w:t>
        <w:tab/>
        <w:t>397.205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kiadások</w:t>
      </w:r>
      <w:r>
        <w:rPr>
          <w:szCs w:val="20"/>
        </w:rPr>
        <w:t xml:space="preserve">: </w:t>
        <w:tab/>
      </w:r>
      <w:r>
        <w:rPr>
          <w:b/>
          <w:szCs w:val="20"/>
        </w:rPr>
        <w:t>8.87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18. évi kiadása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442.779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négyszáznegyvenkétmillió-hétszázhetvenkilencezer forint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/>
        <w:t>(4) A bevételi főösszeget - bevételi nemenkénti, és forrásonkénti bontásban - az e rendelet részét képező 1. melléklet, a bevételi főösszegen belüli bevételeket bevételi nemenként a 6. és 7.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5) A kiadási főösszeget - kiemelt előirányzatonként - e rendelet részét képező 1. melléklet, valamint 6. és 7.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(6) A bevételeken és kiadásokon belül a működési és fejlesztési célú bevételeket és kiadásokat mérlegszerűen, egymástól elkülönítetten a 2. és 2/a.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7) A kötelező feladatokhoz kapcsolódó bevételeket és kiadásokat a 8. melléklet, az önként vállalt feladatokhoz kapcsolódó bevételeket és kiadásokat a 9.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melléklet tartalmazza.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z Önkormányzat és Hivatal vagyonleltár szerinti vagyona összesítve 2018. december 31-i állapot szerint 575.074 e Ft, melyet mérleg szerinti részletezésben e rendelet 11., 11/a., 11/b. 11/c. és 11/d. melléklete sorol f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2) Az Önkormányzat és Hivatal nullára leírt, használatban lévő vagyonát 2018. december 31-i állapot szerint 123.378 e Ft-tal e rendelet 11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ind w:left="426" w:hanging="426"/>
        <w:jc w:val="both"/>
        <w:rPr/>
      </w:pPr>
      <w:r>
        <w:rPr/>
        <w:t>A 2018. december 31-i adósság állomány 0 e Ft.</w:t>
      </w:r>
    </w:p>
    <w:p>
      <w:pPr>
        <w:pStyle w:val="Normal"/>
        <w:widowControl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z Önkormányzat gazdasági társaságokban lévő befektetés állománya 2018. december 31-én 3.000 e Ft, melyet e rendelet 12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z Önkormányzat többéves kihatással járó döntéseit célok szerint, évenkénti bontásban a 13. melléklet tartalmazz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Az Önkormányzat 2018. évben nem nyújtott közvetett támogatást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érleg főösszege 575.074 e Ft. A Közgyűlés a mérleget, maradvány kimutatást és eredmény kimutatást a kiegészítő mellékletekkel együtt e rendelet 14., 14/a., 14/b. melléklete szerint elfogadja, és elrendeli annak közzétételét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II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MARADVÁNY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Közgyűlés a 2018. évi költségvetés maradványát 381.710 e Ft-ban állapítja me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az Önkormányzat maradványa</w:t>
        <w:tab/>
        <w:tab/>
        <w:tab/>
        <w:t>340.225 e F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  <w:tab/>
        <w:t>ebből pályázati támogatások maradványa</w:t>
        <w:tab/>
        <w:tab/>
        <w:t>110.047 e Ft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/>
        <w:tab/>
        <w:t xml:space="preserve">     a Hivatal maradványa                                      41.485 e F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  <w:tab/>
        <w:t>ebből pályázati támogatások maradványa</w:t>
        <w:tab/>
        <w:tab/>
        <w:t>26.664 e Ft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aradványt részletesen e rendelet 15. és 15/a. mellékletei tartalmazzák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9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E rendelet mellékletei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2018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működési bevételeinek és kiadásainak alakulása 2018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felhalmozási bevételeinek és kiadásainak alakulása 2018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8. évi költségvetési támogat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Az önkormányzat 2018. évi támogatásainak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8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 és a Zala Megyei Önkormányzati Hivatal 2018. évi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és a Zala Megyei Önkormányzati Hivatal 2018. évi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imutatás a Zala Megyei Önkormányzat és a Zala Megyei Önkormányzati Hivatal 2018. december 31-i nemzeti vagyonba tartozó befektetett eszközeinek állomány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és a Zala Megyei Önkormányzati Hivatal 2018. december 31-i nemzeti vagyonba tartozó forgóeszközök és egyéb eszközök, valamint a kötelezettségek és egyéb passzív elszámolások 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b. mellékle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11/c. mellékle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1/d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korlátozottan forgalomképes nemzeti vagyont képező ingatlanvagyonának 2018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telen nemzeti vagyont képező ingatlanvagyonának 2018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es nemzeti vagyont képező ingatlanvagyonának 2018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gazdasági társaságokban lévő befektetéseiről 2018. december 31-é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és a Zala Megyei Önkormányzati Hivatal többéves kihatással járó döntésekből származó kötelezettségei célok szerint, évenkénti bontásba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. évi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b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8. évi 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5/a.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6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2018. évi maradvány jóváhagyás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és a hivatal költségvetési maradványának részletezése feladatonkén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pénzeszközök 2018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10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len rendelet a kihirdetést követő napon lép hatályb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dr. Mester László sk.</w:t>
        <w:tab/>
        <w:t>Dr. Pál Attila sk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8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és Zala 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8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44:00Z</dcterms:created>
  <dc:creator>Balatoni Péter</dc:creator>
  <dc:description/>
  <cp:keywords/>
  <dc:language>en-US</dc:language>
  <cp:lastModifiedBy>Porkoláb Judit</cp:lastModifiedBy>
  <cp:lastPrinted>2019-04-11T08:02:00Z</cp:lastPrinted>
  <dcterms:modified xsi:type="dcterms:W3CDTF">2019-04-11T06:47:00Z</dcterms:modified>
  <cp:revision>5</cp:revision>
  <dc:subject/>
  <dc:title/>
</cp:coreProperties>
</file>