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áprili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2019. évre kötendő Együttműködési Megállapodás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1992-ben került aláírásra első ízben együttműködési megállapodás a Muravidéki Magyar Önkormányzati Nemzeti Közösség és a Zala Megyei Önkormányzat között a muravidéki magyarság nemzeti tudata fennmaradásának és az anyanemzethez való kötődésének erősítésére. Az évenként aktualizált tartalommal megkötött megállapodás hatékonyan segítette a Muravidéken élő magyarság nemzeti kultúrájának, hagyományának megőrzését, az önkormányzati, intézményi együttműködés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2018. évben a Zala Megyei Önkormányzat által nyújtott támogatást a Zala György Emlékév eseményeire, zalai szakemberek által vezetett ifjúsági drámatábor szervezésére, a Hevesi Sándor Színház Lendvai vendégszereplésére, a Nemzeti Összetartozás Napjához kapcsolódó ifjúsági programokra, valamint a muravidéki műkedvelő csoportokat vezető zalai szakemberek tiszteletdíjának és útiköltségének finanszírozása fordították. A Muravidéki Magyar Önkormányzati Nemzeti Közösség a támogatással határidőben elszámolt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2019. április 4-én azzal a kéréssel fordult önkormányzatunkhoz, hogy a megyei önkormányzat 2019-ban is biztosítson támogatást közvetlenül az MMÖNK javára, a Zala megye és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z évente sikeresen megvalósított programok továbbvitelét jelölte meg célként a 2019. évre: drámatábor szervezése iskolásoknak zalai szakemberek vezetésével; Hevesi Sándor Színház vendégszereplése Lendván; könyvkiadás; Nemzeti Összetartozás Napjához kapcsolódó rendezvény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közel harminc éves együttműködésének tapasztalatai és eredményei alapján javaslom a Tisztelt Közgyűlésnek a Muravidéki Magyar Önkormányzati Nemzeti Közösség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 és a Zala Megyei Önkormányzat között, a 2019. évre szóló Együttműködési Megállapodást az előterjesztés melléklete szerinti tartalommal elfogadja és felhatalmazza Elnökét annak aláírására azzal, hogy a megállapodásban foglaltak pénzügyi fedezetét a Zala Megyei Önkormányzat 2019. évi költségvetéséről szóló 2/2019.(II.1.) számú önkormányzati rendelet 8. számú mellékletének „7. Koordinációs feladatok/Zala 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9. június 16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Zala Megye Önkormányza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</w:t>
      </w:r>
      <w:r>
        <w:rPr>
          <w:b/>
          <w:sz w:val="40"/>
          <w:lang w:val="hu-HU"/>
        </w:rPr>
        <w:t>9</w:t>
      </w:r>
      <w:r>
        <w:rPr>
          <w:b/>
          <w:sz w:val="40"/>
        </w:rPr>
        <w:t>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</w:t>
      </w:r>
      <w:r>
        <w:rPr>
          <w:b/>
          <w:sz w:val="32"/>
          <w:lang w:val="hu-HU"/>
        </w:rPr>
        <w:t>9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9. évben a Muravidéki Magyar Önkormányzati Nemzeti Közösség alábbi programjainak megvalósításához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Hevesi Sándor Színház vendégszereplése Lendván, illetve muravidéki iskolások zalaegerszegi színházlátogatása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Nemzeti Összetartozás Napja alkalmából szervezett rendezvény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könyvkiadás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20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Felek aláírásával a 2019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Lendva - Zalaegerszeg, 201</w:t>
      </w:r>
      <w:r>
        <w:rPr>
          <w:rFonts w:cs="Times New Roman" w:ascii="Times New Roman" w:hAnsi="Times New Roman"/>
          <w:sz w:val="24"/>
          <w:szCs w:val="24"/>
          <w:lang w:val="hu-HU"/>
        </w:rPr>
        <w:t>9</w:t>
      </w:r>
      <w:r>
        <w:rPr>
          <w:rFonts w:cs="Times New Roman" w:ascii="Times New Roman" w:hAnsi="Times New Roman"/>
          <w:sz w:val="24"/>
          <w:szCs w:val="24"/>
        </w:rPr>
        <w:t>. …………………………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35:00Z</dcterms:created>
  <dc:creator>Balatoni Péter</dc:creator>
  <dc:description/>
  <cp:keywords/>
  <dc:language>en-US</dc:language>
  <cp:lastModifiedBy>Porkoláb Judit</cp:lastModifiedBy>
  <cp:lastPrinted>2015-05-05T14:47:00Z</cp:lastPrinted>
  <dcterms:modified xsi:type="dcterms:W3CDTF">2019-04-09T10:40:00Z</dcterms:modified>
  <cp:revision>5</cp:revision>
  <dc:subject/>
  <dc:title/>
</cp:coreProperties>
</file>