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9. április 18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Zala Megyei Területrendezési Terv módosítása véleményezési anyagának megtárgyalás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Zala megye hatályos területrendezési tervét testületünk Zala megye területrendezési szabályzatáról, térségi szerkezeti tervéről és övezeteiről szóló 22/2010 (XI.25.) ÖR számú rendeletével fogadta el. A terv módosításának szükségességéről szóló tájékoztató előterjesztést 2017. november 30-án tárgyalta a közgyűlés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iniszterelnökség valamennyi megyei önkormányzattal támogatási szerződést kötött 20 millió Ft összegben a megyei rendezési terv módosításának elkészítése céljából. Az eredeti teljesítési határidő 2018. december 31-el került meghatározásra, azonban az új Otrt. elfogadására 2018. december 12-én került sor, így a határidő egy évvel meghosszabbításra kerü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Zala Megyei Önkormányzat által lefolytatott beszerzési eljárás eredményeként a Pestterv Kft-vel (</w:t>
      </w:r>
      <w:r>
        <w:rPr/>
        <w:t>1085 Budapest, Kőfaragó u. 8.) került sor vállalkozási szerződés megkötésére. A jelenleg hatályos, módosított szerződés szerint a megyei területrendezési terv módosításának teljesítési határideje 2019. október 31. A 2010-ben készített módosítást szintén a Pestterv Kft. készítet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rvezői munka 2018. februárjában vette kezdetét, amikor is a hatályos településszerkezeti tervek összegyűjtésére és az adatszolgáltatási eljárások megindítására került sor. A nyilvánosság tájékoztatása céljából 2018. áprilisában a Megyeházán munkaindító fórum megtartására került sor. Mivel az új Otrt. végül 2018. december 12-én került elfogadásra, így 2019. januárban ismételten sor került az időközben módosított településszerkezeti tervek összegyűj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len előterjesztés keretében tárgyalandó véleményezési anyag széles körű társadalmasítása érdekében 2019. március hónapjában a hat megyei járásszékhelyen fórumok megtartására került sor a tervezők jelenlétében. A fórum keretében a módosítás ismertetése mellett lehetőség nyílt a munkaközi állapotú megyei szerkezeti terv és az övezeti tervlapok megtekintésére is. A fórumon elhangzott észrevételek figyelembe vételével elkészült a megyei területrendezési terv módosításának véleményezési anyaga, melynek megtárgyalását követően indulhat az államigazgatási egyeztetési eljárás. A terv módosításának végleges változata a hivatalos egyeztetéseket követően az ősszel kerülhet a közgyűlés elé elfogadás céljáb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készített tervezet a 218/2009. Kormányrendeletben foglaltak alapján az alábbi részeket tartalmazz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Megalapozó munkarész (Előkészítő és Javaslattevő fázis, Közmű tervlapok)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örnyezeti értékel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lfogadásra kerülő munkarészek (Rendelet és határozat tervezet, tervrajzi melléklete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/>
        <w:t>Az elkészített munkarészek terjedelmükre tekintettel nem elektronikus úton kerülnek továbbításra, hanem a következő linken (zala.hu honlapon) érhetők el úgy, hogy a 2019. április 18-i közgyűlési időpontnál található elektronikus melléklet ZMTRT2019 tömörített fájlra kattintanak.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s://www.zala.hu/hu/onkormanyzat/oldalmenuk/onkorm/k%C3%B6zgy%C5%B1l%C3%A9si-el%C5%91terjeszt%C3%A9sek-jegyz%C5%91k%C3%B6nyvek-k%C3%B6zl%C3%B6ny%C3%B6k-2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both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a Pestterv Kft. </w:t>
      </w:r>
      <w:r>
        <w:rPr>
          <w:bCs/>
        </w:rPr>
        <w:t>(</w:t>
      </w:r>
      <w:r>
        <w:rPr/>
        <w:t>1085 Budapest, Kőfaragó u. 8.) által készített, Zala megye területrendezési szabályzatáról, térségi szerkezeti tervéről és övezeteiről szóló egyeztetési munkarészeket alkalmasnak tartja a hatályos jogszabályi rendelkezésekkel összhangban az államigazgatási egyeztetési eljárás megind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2019. május 15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s://www.zala.hu/hu/onkormanyzat/oldalmenuk/onkorm/k&#246;zgy&#369;l&#233;si-el&#337;terjeszt&#233;sek-jegyz&#337;k&#246;nyvek-k&#246;zl&#246;ny&#246;k-2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9:33:00Z</dcterms:created>
  <dc:creator>Balatoni Péter</dc:creator>
  <dc:description/>
  <cp:keywords/>
  <dc:language>en-US</dc:language>
  <cp:lastModifiedBy>Porkoláb Judit</cp:lastModifiedBy>
  <cp:lastPrinted>2017-11-17T08:43:00Z</cp:lastPrinted>
  <dcterms:modified xsi:type="dcterms:W3CDTF">2019-04-11T09:36:00Z</dcterms:modified>
  <cp:revision>3</cp:revision>
  <dc:subject/>
  <dc:title/>
</cp:coreProperties>
</file>