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június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április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ndkívüli közgyűlé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április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Császár Gabriellával, a PTE ETK Zalaegerszegi Képzési Központ Igazgató Asszony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Gyimesi Endre Urat, Zala megye díszpolgár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április 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április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beszerzési Hatóság és a Zala Megyei Kormányhivatal közös szakmai konferenciáján mondtam köszöntő beszéd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0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ÖOSZ közgyűlésé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OP források felhasználásáról tartott sajtótájékoztatón vettem részt Cseresnyés Péter Államtitkár Úrral, valamint Manninger Jenő és Vigh László Miniszteri Biztos Urakk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0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4-es főútvonal Zalaegerszeg és Egervár közötti, Nagypáli község felé vezető útleágazásának ünnepélyes átadás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 Megyei Jogú Város ünnepi közgyűlésén voltam jel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ndszenty József emlékezete című tudományos konferenci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ndkívüli közgyűlés ülését vez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ósa Lajos Úrnak, a Fidesz parlamenti frakcióvezetőjének nemzeti konzultációról tartott fórumá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járműipari tesztpálya alapkövének ünnepélyes elhelyezésén voltam jelen, ahol Orbán Viktor Miniszterelnök Úr is beszédet mondo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2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zsák Sándor Úrral, az Országgyűlés alelnökével tárgyaltam Budapest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2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ala Megyei Klímakonferencián köszöntöttem a meghívotta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rváth Márton Úrral, a Zalai Közszolgáltató Nonprofit Kft. ügyvezető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senija Skrilec a Szlovén Köztársaság Nagykövet Asszonyát fogadtam Megyeház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OP információs napok keretében tartott workshopon köszöntöttem a jelenlevőket a Megyeházán, és részt vettem az ezt követő sajtótájékoztató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mzetközi Térségi Kiállítás és Vásár Kulturális és Gasztronómiai Seregszemle című rendezvényen voltam jelen Felsőrajko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május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Sifter Rózsa Kormánymegbízott Asszony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BIL Járműipari és Logisztikai Szakkiállítás és Konferencia rendezvény járműipari/infokommunikációs nap megnyitóján folytattam egyeztetést Varga Mihály Nemzetgazdasági Miniszter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0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BIL Járműipari és Logisztikai Szakkiállítás és Konferencia rendezvény logisztikai/közlekedésfejlesztési nap megnyitóján egyeztettem Dr. Fónagy János Parlamenti Államtitkár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0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címeravató ünnepségen mondtam beszédet, és részt vettem a három határon túli magyar várossal történő baráti együttműködési szándéknyilatkozat aláírásá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272/2014. (XI. 5.) Korm. rendelet 65. § (1a) bekezdése szerinti döntés meghozatala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/2017. (IV.20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a a Regionális Fejlesztési Programokért Felelős Irányító Hatóság részére megküldésre került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területi államigazgatás helyzetéről, a belső integrációról és a Zala Megyei Kormányhivatal ingatlanfejlesztései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2017. 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határozat kivonatot 2017. április 28-án megküldtük Dr. Sifter Rózsa kormánymegbízott asszony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jc w:val="both"/>
        <w:rPr>
          <w:b/>
          <w:b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17. 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határozat kivonatot 2017. április 28-án megküldtük Dr. Sipos Gyula megyei rendőrfőkapitány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Muravidéki Magyar Önkormányzati Nemzeti Közösség működéséről és fejlesztéseiről, a 2017. évre kötendő Együttműködési megállapodás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7/2017. 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u w:val="single"/>
        </w:rPr>
      </w:pPr>
      <w:r>
        <w:rPr/>
        <w:t xml:space="preserve">A határozat kivonatot 2017. április 28-án megküldtük Horváth Ferenc elnök részére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u w:val="single"/>
        </w:rPr>
      </w:pPr>
      <w:r>
        <w:rPr/>
        <w:t>Az együttműködési megállapodás aláírása 2017. május 31-én megtörté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Ügynökség Közhasznú Nonprofit Kft. 2016. évi egyszerűsített éves beszámolójának és közhasznúsági mellékletének elfogad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8/2017.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2016. évi egyszerűsített éves beszámolójának és közhasznúsági mellékletének közzététele 2017. május 22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2017.(IV.2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7. május 3-án benyújtásra került a Magyar Államkincstár felé a Zala Megyei Önkormányzat támogatási igénye a megyei önkormányzatok rendkívüli támogatására.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272/2014. (XI. 5.) Korm. rendelet 65. § (1a) bekezdése szerinti döntés meghozatala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/>
      </w:pPr>
      <w:r>
        <w:rPr>
          <w:b/>
          <w:u w:val="single"/>
        </w:rPr>
        <w:t>23/2017. (V.17.) KH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A közgyűlés határozata a Regionális Fejlesztési Programokért Felelős Irányító Hatóság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55:00Z</dcterms:created>
  <dc:creator>Simonné Nagy Margit</dc:creator>
  <dc:description/>
  <cp:keywords/>
  <dc:language>en-US</dc:language>
  <cp:lastModifiedBy>Dr. Mester László</cp:lastModifiedBy>
  <cp:lastPrinted>2016-04-19T09:49:00Z</cp:lastPrinted>
  <dcterms:modified xsi:type="dcterms:W3CDTF">2017-06-15T09:11:00Z</dcterms:modified>
  <cp:revision>4</cp:revision>
  <dc:subject/>
  <dc:title/>
</cp:coreProperties>
</file>