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únius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7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7. évi költségvetéséről szóló 2/2017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7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4/2017. (IV.28.)</w:t>
      </w:r>
      <w:r>
        <w:rPr>
          <w:b/>
        </w:rPr>
        <w:t xml:space="preserve"> </w:t>
      </w:r>
      <w:r>
        <w:rPr/>
        <w:t xml:space="preserve">önkormányzati rendeletében, a 2017. évi költségvetés módosításakor az önkormányzat és a hivatal 2017. évi bevétel-kiadási főösszegét 524.363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2 e Ft támogatásban részesült az Önkormányzat. A Zala Megyei Önkormányzati Hivatal személyi jellegű kiadásait 2 e Ft-tal javaslom módosítani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, mint Konzorciumvezető a Terület- és Településfejlesztési Operatív Program keretében az alábbi pályázatok vonatkozásában részesült vissza nem térítendő támogatásban (két pályázat még értékelés alatt áll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P-1.2.1-15-ZA1-2016-00004 „Zala Kétkeréken - Kerékpárút-fejlesztés Lenti, Kerkateskánd, Szécsisziget, Csömödér településeken” című pályáza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P-3.1.1-15-ZA1-2016-00003 „Zala Kétkeréken - Kerékpárút-fejlesztés Lenti településen” című pályáza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P-3.1.1-15-ZA1-2016-00004 „Zala Kétkeréken - Kerékpárút-fejlesztés Kisrécse és Nagykanizsa között” című pályáza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P-3.1.1-15-ZA1-2016-00005 „Zala Kétkeréken - Kerékpárút-fejlesztés Keszthely, Hévíz és Hahót településeken” című pályázat.</w:t>
      </w:r>
    </w:p>
    <w:p>
      <w:pPr>
        <w:pStyle w:val="Normal"/>
        <w:jc w:val="both"/>
        <w:rPr/>
      </w:pPr>
      <w:r>
        <w:rPr/>
        <w:t>Valamennyi pályázat esetében 100 %-os a támogatás intenzitása, önerő biztosítását nem igényli.</w:t>
      </w:r>
    </w:p>
    <w:p>
      <w:pPr>
        <w:pStyle w:val="Normal"/>
        <w:jc w:val="both"/>
        <w:rPr/>
      </w:pPr>
      <w:r>
        <w:rPr/>
        <w:t>Jelen költségvetési rendeletbe a fenti pályázatok 2017. évet érintő kiadásai kerültek beépítés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at-dunántúli Regionális Fejlesztési Ügynökség Közhasznú Nonprofit Kft (továbbiakban: RFÜ) végelszámolásával kapcsolatos tulajdonosi kötelezettségvállalásra 3.000 e Ft-ot biztosított a Zala Megyei Önkormányzat. Az RFÜ 2017. május 24-i Taggyűlésén a végelszámolási időszakról szóló számviteli törvény szerinti éves beszámoló elfogadásra került és az önkormányzati támogatás fel nem használt részének - 1.800 e Ft - visszafizetése is megtörté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>
          <w:b/>
          <w:b/>
        </w:rPr>
      </w:pPr>
      <w:r>
        <w:rPr>
          <w:b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az alábbi pályázatok megvalósításához szükségesek és többletkiadással nem járnak.</w:t>
      </w:r>
    </w:p>
    <w:p>
      <w:pPr>
        <w:pStyle w:val="Normal"/>
        <w:jc w:val="both"/>
        <w:rPr/>
      </w:pPr>
      <w:r>
        <w:rPr/>
        <w:t xml:space="preserve">Az INTERREG V-A-Szlovénia-Magyarország Együttműködési Program </w:t>
        <w:br/>
        <w:t xml:space="preserve">2014-2020 monitoring bizottsága által elfogadott projektlista alapján a Zala Megyei Önkormányza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IronCurtainCycling című, SIHU115 számú projektben (megvalósítás időtartama: 2017.07.01-2019.12.31.) vezető partnerkén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Guide2Visit című, SIHU101 számú projektben (megvalósítás időtartama: 2017.06.01-2019.05.31.), mint projektpartner vesz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entral-Europe Transznacionális Program keretében a RURES című, CE933 számú projektben (megvalósítás időtartama: 2017.07.01-2019.06.30.) szintén projektpartnerként szerepel az önkormányza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7. évi költségvetésének bevétel-kiadási főösszege 558.741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7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7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(továbbiakban: Önkormányzat) és Zala Megyei Önkormányzati Hivatal (továbbiakban: Hivatal)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7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14.479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13.364 e Ft felhalmozási célú bevételek:                                                                            1.115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44.262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58.741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ötvennyolcmillió-hétszáznegyve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7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49.86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501.73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48.1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558.741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ötvennyolcmillió-hétszáznegyvenegy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7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7. (I.27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kihirdetése napján lép hatályba és rendelkezéseit a 2017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7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3:00Z</dcterms:created>
  <dc:creator>Balatoni Péter</dc:creator>
  <dc:description/>
  <cp:keywords/>
  <dc:language>en-US</dc:language>
  <cp:lastModifiedBy>Dr. Mester László</cp:lastModifiedBy>
  <cp:lastPrinted>2017-06-08T16:35:00Z</cp:lastPrinted>
  <dcterms:modified xsi:type="dcterms:W3CDTF">2017-06-15T09:12:00Z</dcterms:modified>
  <cp:revision>5</cp:revision>
  <dc:subject/>
  <dc:title/>
</cp:coreProperties>
</file>