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..…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7. június 2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 xml:space="preserve">Tárgy: </w:t>
        <w:tab/>
      </w:r>
      <w:r>
        <w:rPr/>
        <w:t>A Zala Megyei Önkormányzat által benyújtott pályázatok jóváhagy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árpáti Vero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Duna Transznacionális Program felhívására beadásra került a MentorNET című pályázat a Zala Megyei Önkormányzat vezető partnerségével, valamint a Central Europe Transznacionális Programra a RURES című pályázat, melyben az önkormányzat projektpartnerként vesz részt. A Nápolyi Egyetem vezetésével benyújtásra került a LANDSUPPORT című projekt a Horizon 2020 program forrásaira, amelyben önkormányzatunk projektpartneri szerepet tölt be.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>
          <w:u w:val="single"/>
        </w:rPr>
      </w:pPr>
      <w:r>
        <w:rPr>
          <w:u w:val="single"/>
        </w:rPr>
        <w:t>MentorNET című projekt</w:t>
      </w:r>
    </w:p>
    <w:p>
      <w:pPr>
        <w:pStyle w:val="Normal"/>
        <w:ind w:right="567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özép-Kelet-Európa periférikus elhelyezkedésű régióit jellemzően ugyanazok a geopolitikai folyamatok befolyásolják, természetesen eltérő helyi társadalmi-gazdasági tényezők alapján. Az itt működő KKV-k előtt álló kihívások egy része ugyancsak hasonló. Sokuknak sikerült eddig fennmaradni, szilárd működést, stabil piaci kapcsolatrendszert kialakítva, kiegyensúlyozott forgalommal és javuló versenyképességgel. Ugyanakkor egyre több, főként az 1990-es években alapított vállalkozás szembesül olyan problémákkal, mint: (1) a generációváltás szükségessége a menedzsmentben; (2) a brain drain (magas képzettségű szakemberek elvándorlása) hatása, amely elsősorban épp a felnövekvő menedzsment-generációt, valamint a fiatal, képzett munkaerőt érinti; (3) a gyorsan változó üzleti környezet elvárásainak való folyamatos megfelelési kényszer.</w:t>
      </w:r>
    </w:p>
    <w:p>
      <w:pPr>
        <w:pStyle w:val="Normal"/>
        <w:ind w:right="567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MentorNET projekt jobban testreszabott és az igényekre reagáló (helyi és transznacionális szintű) támogató mechanizmusok kialakítását célozza KKV-k számára, amely a fenti, egymáshoz is kapcsolódó kihívások kezelését célzott tanulási rendszerekkel, illetve összehangolt mentorhálózatokkal támogatja, közösen kifejlesztett eszközök és együttműködési mechanizmusok segítségével.</w:t>
      </w:r>
    </w:p>
    <w:p>
      <w:pPr>
        <w:pStyle w:val="Normal"/>
        <w:jc w:val="both"/>
        <w:rPr/>
      </w:pPr>
      <w:r>
        <w:rPr/>
        <w:t xml:space="preserve">A projekt által kialakítani tervezett keresletvezérelt és fenntartható KKV-mentoráló hálózat két szintje: </w:t>
      </w:r>
    </w:p>
    <w:p>
      <w:pPr>
        <w:pStyle w:val="Listaszerbekezds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pzett mentorok helyi csoportjai (közösen kifejlesztett tartalmak, kommunikációs és kapcsolattartási eszközökkel támogatva) minden, a projekt által érintett régióban,</w:t>
      </w:r>
    </w:p>
    <w:p>
      <w:pPr>
        <w:pStyle w:val="Listaszerbekezds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zető mentorok transznacionális hálózata, amely a helyi csoportokat összehangolt rendszerbe integrálja, hatékonyan fejleszti, megosztja és hasznosítja az új ismereteket.</w:t>
      </w:r>
    </w:p>
    <w:p>
      <w:pPr>
        <w:pStyle w:val="Normal"/>
        <w:jc w:val="both"/>
        <w:rPr/>
      </w:pPr>
      <w:r>
        <w:rPr/>
        <w:t>A KKV-k támogatására kialakított tanulási és mentorálási tartalmak elsősorban a szervezetek változási, adaptációs készségeire irányulnak, és alapvetően rövid ciklusú felnőttképzési programok formájában készülnek, hangsúlyos szerepet biztosítva az IKT-alapú alkalmazásoknak (online tanácsadás/képzés, egyéni fejlesztés, önképzés). A MentorNET által kifejlesztett, transznacionálisan alkalmazható képzési modulok és rendszerek az érintett térségek mindegyikében releváns képességek fejlesztését célozzák: szervezet-fejlesztés, szervezet-átalakítás; tulajdonosi szerkezetváltás; okos toborzás; munkaerő-megtartás.</w:t>
      </w:r>
    </w:p>
    <w:p>
      <w:pPr>
        <w:pStyle w:val="Normal"/>
        <w:ind w:right="567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támogatás mértéke 95 %. Projekt időtartama: 36 hónap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  <w:t>A pályázat összköltségvetése 2.222.414,95 Euró, a Zala Megyei Önkormányzat költségvetése 414.326 Euró.</w:t>
      </w:r>
    </w:p>
    <w:p>
      <w:pPr>
        <w:pStyle w:val="Normal"/>
        <w:ind w:right="567" w:hanging="0"/>
        <w:rPr>
          <w:iCs/>
          <w:u w:val="single"/>
          <w:lang w:val="en-US"/>
        </w:rPr>
      </w:pPr>
      <w:r>
        <w:rPr>
          <w:iCs/>
          <w:u w:val="single"/>
          <w:lang w:val="en-US"/>
        </w:rPr>
      </w:r>
    </w:p>
    <w:p>
      <w:pPr>
        <w:pStyle w:val="Normal"/>
        <w:ind w:right="567" w:hanging="0"/>
        <w:rPr/>
      </w:pPr>
      <w:r>
        <w:rPr/>
        <w:t>Partnerség:</w:t>
      </w:r>
    </w:p>
    <w:p>
      <w:pPr>
        <w:pStyle w:val="Normal"/>
        <w:numPr>
          <w:ilvl w:val="0"/>
          <w:numId w:val="3"/>
        </w:numPr>
        <w:ind w:left="720" w:right="567" w:hanging="360"/>
        <w:rPr/>
      </w:pPr>
      <w:r>
        <w:rPr/>
        <w:t>Zala Megyei Önkormányzat</w:t>
      </w:r>
    </w:p>
    <w:p>
      <w:pPr>
        <w:pStyle w:val="Normal"/>
        <w:numPr>
          <w:ilvl w:val="0"/>
          <w:numId w:val="3"/>
        </w:numPr>
        <w:ind w:left="720" w:right="567" w:hanging="360"/>
        <w:rPr/>
      </w:pPr>
      <w:r>
        <w:rPr/>
        <w:t>Budapesti Gazdasági Egyetem</w:t>
      </w:r>
    </w:p>
    <w:p>
      <w:pPr>
        <w:pStyle w:val="Normal"/>
        <w:numPr>
          <w:ilvl w:val="0"/>
          <w:numId w:val="3"/>
        </w:numPr>
        <w:ind w:left="720" w:right="567" w:hanging="360"/>
        <w:rPr/>
      </w:pPr>
      <w:r>
        <w:rPr/>
        <w:t>Hargita County Development Agency (Románia)</w:t>
      </w:r>
    </w:p>
    <w:p>
      <w:pPr>
        <w:pStyle w:val="Normal"/>
        <w:numPr>
          <w:ilvl w:val="0"/>
          <w:numId w:val="3"/>
        </w:numPr>
        <w:ind w:left="720" w:right="567" w:hanging="360"/>
        <w:rPr/>
      </w:pPr>
      <w:r>
        <w:rPr/>
        <w:t xml:space="preserve">Maribor Development Agency (Szlovénia) </w:t>
      </w:r>
    </w:p>
    <w:p>
      <w:pPr>
        <w:pStyle w:val="Normal"/>
        <w:numPr>
          <w:ilvl w:val="0"/>
          <w:numId w:val="3"/>
        </w:numPr>
        <w:ind w:left="720" w:right="567" w:hanging="360"/>
        <w:rPr/>
      </w:pPr>
      <w:r>
        <w:rPr/>
        <w:t>Economic Institue of Maribor (Szlovénia)</w:t>
      </w:r>
    </w:p>
    <w:p>
      <w:pPr>
        <w:pStyle w:val="Normal"/>
        <w:numPr>
          <w:ilvl w:val="0"/>
          <w:numId w:val="3"/>
        </w:numPr>
        <w:ind w:left="720" w:right="567" w:hanging="360"/>
        <w:rPr/>
      </w:pPr>
      <w:r>
        <w:rPr/>
        <w:t>Zadar County Development Agency (Horvátország)</w:t>
      </w:r>
    </w:p>
    <w:p>
      <w:pPr>
        <w:pStyle w:val="Normal"/>
        <w:numPr>
          <w:ilvl w:val="0"/>
          <w:numId w:val="3"/>
        </w:numPr>
        <w:ind w:left="720" w:right="567" w:hanging="360"/>
        <w:rPr/>
      </w:pPr>
      <w:r>
        <w:rPr/>
        <w:t>RAUSK (Una-Sana Kanton) (Bosznia Hercegovina)</w:t>
      </w:r>
    </w:p>
    <w:p>
      <w:pPr>
        <w:pStyle w:val="Normal"/>
        <w:numPr>
          <w:ilvl w:val="0"/>
          <w:numId w:val="3"/>
        </w:numPr>
        <w:ind w:left="720" w:right="567" w:hanging="360"/>
        <w:rPr/>
      </w:pPr>
      <w:r>
        <w:rPr/>
        <w:t>RRA Jug (Szerbia)</w:t>
      </w:r>
    </w:p>
    <w:p>
      <w:pPr>
        <w:pStyle w:val="Normal"/>
        <w:numPr>
          <w:ilvl w:val="0"/>
          <w:numId w:val="3"/>
        </w:numPr>
        <w:ind w:left="720" w:right="567" w:hanging="360"/>
        <w:rPr/>
      </w:pPr>
      <w:r>
        <w:rPr/>
        <w:t>Nova Iskra (Szerbia)</w:t>
      </w:r>
    </w:p>
    <w:p>
      <w:pPr>
        <w:pStyle w:val="Normal"/>
        <w:numPr>
          <w:ilvl w:val="0"/>
          <w:numId w:val="3"/>
        </w:numPr>
        <w:ind w:left="720" w:right="567" w:hanging="360"/>
        <w:rPr/>
      </w:pPr>
      <w:r>
        <w:rPr/>
        <w:t>Regional Chamber of Commerce Bratislava (Szlovákia)</w:t>
      </w:r>
    </w:p>
    <w:p>
      <w:pPr>
        <w:pStyle w:val="Normal"/>
        <w:numPr>
          <w:ilvl w:val="0"/>
          <w:numId w:val="3"/>
        </w:numPr>
        <w:ind w:left="720" w:right="567" w:hanging="360"/>
        <w:rPr/>
      </w:pPr>
      <w:r>
        <w:rPr/>
        <w:t>Slovak Technical University (Szlovákia)</w:t>
      </w:r>
    </w:p>
    <w:p>
      <w:pPr>
        <w:pStyle w:val="Normal"/>
        <w:numPr>
          <w:ilvl w:val="0"/>
          <w:numId w:val="3"/>
        </w:numPr>
        <w:ind w:left="720" w:right="567" w:hanging="360"/>
        <w:rPr/>
      </w:pPr>
      <w:r>
        <w:rPr/>
        <w:t>RARSM (Közép-Morávia) (Csehország)</w:t>
      </w:r>
    </w:p>
    <w:p>
      <w:pPr>
        <w:pStyle w:val="Normal"/>
        <w:numPr>
          <w:ilvl w:val="0"/>
          <w:numId w:val="3"/>
        </w:numPr>
        <w:ind w:left="720" w:right="567" w:hanging="360"/>
        <w:rPr/>
      </w:pPr>
      <w:r>
        <w:rPr/>
        <w:t>Olomuc University (Csehország)</w:t>
      </w:r>
    </w:p>
    <w:p>
      <w:pPr>
        <w:pStyle w:val="Normal"/>
        <w:ind w:righ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67" w:hanging="0"/>
        <w:rPr>
          <w:u w:val="single"/>
        </w:rPr>
      </w:pPr>
      <w:r>
        <w:rPr>
          <w:u w:val="single"/>
        </w:rPr>
        <w:t>RURES című projekt</w:t>
      </w:r>
    </w:p>
    <w:p>
      <w:pPr>
        <w:pStyle w:val="Normal"/>
        <w:ind w:right="567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A Zala Megyei Közgyűlés 15/2015. (IV.29.) KH számú határozat c.) pontjában jóváhagyta a RURES című pályázat benyújtását a Central Europe Transznacionális Program 1. felhívására. A pályázat elutasításra került, azonban az értékelők észrevételei és javaslatai alapján a projekt néhány módosítással újból benyújtásra került a program 2. felhívására. </w:t>
      </w:r>
    </w:p>
    <w:p>
      <w:pPr>
        <w:pStyle w:val="Normal"/>
        <w:ind w:right="567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RURES projekt célja, hogy a megújuló energiákban rejlő potenciált jobban kihasználjuk, növeljük az energiahatékonyságot a projekt által érintett régiókban. A projekt keretében helyi támogató csoportokat kívánunk kialakítani, akik tagjai olyan releváns szereplők mint közintézmények, fejlesztési ügynökségek, infrastrukturális szolgáltatók. A csoportok regionális energia hálózatokként tevékenykednek, energiahatékonysági terveket készítenek, s a tapasztalatok átadására – az együttműködési megállapodások értelmében -  transznacionális szinten kerül sor, s amely később egyéb projektkezdeményezések alapjaként is szolgálhat.  Pilot tevékenységként innovatív technológiák tesztelése történik a  projektben (pl. online kalkulátor, napelemes fa, mini szélerőmű, stb.)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támogatás mértéke 95 %. Projekt időtartama: 36 hónap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  <w:t>A pályázat összköltségvetése 2.169.295,25 Euró, a Zala Megyei Önkormányzat költségvetése 201.195 Euró.</w:t>
      </w:r>
    </w:p>
    <w:p>
      <w:pPr>
        <w:pStyle w:val="Normal"/>
        <w:ind w:right="567" w:hanging="0"/>
        <w:rPr>
          <w:iCs/>
          <w:u w:val="single"/>
          <w:lang w:val="en-US"/>
        </w:rPr>
      </w:pPr>
      <w:r>
        <w:rPr>
          <w:iCs/>
          <w:u w:val="single"/>
          <w:lang w:val="en-US"/>
        </w:rPr>
      </w:r>
    </w:p>
    <w:p>
      <w:pPr>
        <w:pStyle w:val="Normal"/>
        <w:ind w:right="567" w:hanging="0"/>
        <w:rPr/>
      </w:pPr>
      <w:r>
        <w:rPr/>
        <w:t>Partnerség:</w:t>
      </w:r>
    </w:p>
    <w:p>
      <w:pPr>
        <w:pStyle w:val="Normal"/>
        <w:numPr>
          <w:ilvl w:val="0"/>
          <w:numId w:val="1"/>
        </w:numPr>
        <w:ind w:left="720" w:right="567" w:hanging="360"/>
        <w:rPr/>
      </w:pPr>
      <w:r>
        <w:rPr/>
        <w:t>Aufbauwerk Region Leipzig GmbH (Németország)</w:t>
      </w:r>
    </w:p>
    <w:p>
      <w:pPr>
        <w:pStyle w:val="Normal"/>
        <w:numPr>
          <w:ilvl w:val="0"/>
          <w:numId w:val="1"/>
        </w:numPr>
        <w:ind w:left="720" w:right="567" w:hanging="360"/>
        <w:rPr/>
      </w:pPr>
      <w:r>
        <w:rPr/>
        <w:t>Stadt Leisnig (Németország)</w:t>
      </w:r>
    </w:p>
    <w:p>
      <w:pPr>
        <w:pStyle w:val="Normal"/>
        <w:numPr>
          <w:ilvl w:val="0"/>
          <w:numId w:val="1"/>
        </w:numPr>
        <w:ind w:left="720" w:right="567" w:hanging="360"/>
        <w:rPr/>
      </w:pPr>
      <w:r>
        <w:rPr/>
        <w:t>Stowarzysze nie Gmin Polska Sieć “Energie Cités” (Lengyelország)</w:t>
      </w:r>
    </w:p>
    <w:p>
      <w:pPr>
        <w:pStyle w:val="Normal"/>
        <w:numPr>
          <w:ilvl w:val="0"/>
          <w:numId w:val="1"/>
        </w:numPr>
        <w:ind w:left="720" w:right="567" w:hanging="360"/>
        <w:rPr/>
      </w:pPr>
      <w:r>
        <w:rPr/>
        <w:t>Gmina Pałecznica (Lengyelország)</w:t>
      </w:r>
    </w:p>
    <w:p>
      <w:pPr>
        <w:pStyle w:val="Normal"/>
        <w:numPr>
          <w:ilvl w:val="0"/>
          <w:numId w:val="1"/>
        </w:numPr>
        <w:ind w:left="720" w:right="567" w:hanging="360"/>
        <w:rPr/>
      </w:pPr>
      <w:r>
        <w:rPr/>
        <w:t>Razvojna agencija Sinergija d.o.o. (Szlovénia)</w:t>
      </w:r>
    </w:p>
    <w:p>
      <w:pPr>
        <w:pStyle w:val="Normal"/>
        <w:numPr>
          <w:ilvl w:val="0"/>
          <w:numId w:val="1"/>
        </w:numPr>
        <w:ind w:left="720" w:right="567" w:hanging="360"/>
        <w:rPr/>
      </w:pPr>
      <w:r>
        <w:rPr/>
        <w:t>Občina Puconci (Szlovénia)</w:t>
      </w:r>
    </w:p>
    <w:p>
      <w:pPr>
        <w:pStyle w:val="Normal"/>
        <w:numPr>
          <w:ilvl w:val="0"/>
          <w:numId w:val="1"/>
        </w:numPr>
        <w:ind w:left="720" w:right="567" w:hanging="360"/>
        <w:rPr/>
      </w:pPr>
      <w:r>
        <w:rPr/>
        <w:t>Nyugat-Pannon Terület és Gazdaságfejlesztési Szolgáltató Közhasznú Nonprofit Kft. (Magyarország)</w:t>
      </w:r>
    </w:p>
    <w:p>
      <w:pPr>
        <w:pStyle w:val="Normal"/>
        <w:numPr>
          <w:ilvl w:val="0"/>
          <w:numId w:val="1"/>
        </w:numPr>
        <w:ind w:left="720" w:right="567" w:hanging="360"/>
        <w:rPr/>
      </w:pPr>
      <w:r>
        <w:rPr/>
        <w:t>Zala Megyei Önkormányzat</w:t>
      </w:r>
    </w:p>
    <w:p>
      <w:pPr>
        <w:pStyle w:val="Normal"/>
        <w:numPr>
          <w:ilvl w:val="0"/>
          <w:numId w:val="1"/>
        </w:numPr>
        <w:ind w:left="720" w:right="567" w:hanging="360"/>
        <w:rPr/>
      </w:pPr>
      <w:r>
        <w:rPr/>
        <w:t>Međimurska energetska agencija d.o.o. (Horvátország)</w:t>
      </w:r>
    </w:p>
    <w:p>
      <w:pPr>
        <w:pStyle w:val="Normal"/>
        <w:numPr>
          <w:ilvl w:val="0"/>
          <w:numId w:val="1"/>
        </w:numPr>
        <w:ind w:left="720" w:right="567" w:hanging="360"/>
        <w:rPr/>
      </w:pPr>
      <w:r>
        <w:rPr/>
        <w:t>Regionalna razvojna agencija Međimurje REDEA d.o.o. (Horvátország)</w:t>
      </w:r>
    </w:p>
    <w:p>
      <w:pPr>
        <w:pStyle w:val="Normal"/>
        <w:numPr>
          <w:ilvl w:val="0"/>
          <w:numId w:val="1"/>
        </w:numPr>
        <w:ind w:left="720" w:right="567" w:hanging="360"/>
        <w:rPr/>
      </w:pPr>
      <w:r>
        <w:rPr/>
        <w:t>Vysoká škola báňská – Technická univerzita Ostrava (Csehország)</w:t>
      </w:r>
    </w:p>
    <w:p>
      <w:pPr>
        <w:pStyle w:val="Normal"/>
        <w:ind w:righ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u w:val="single"/>
        </w:rPr>
        <w:t>LANDSUPPORT című projek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orizon 2020 az Európai Unió kutatás-fejlesztési és innovációs politikáját 2014-2020 között meghatározó program, amely 78,6 milliárd Eurós költségvetéssel gazdálkodik. A program a kontinens globális versenyképességének növelését célzó Európa 2020 stratégia „Innovatív Unió” elnevezésű kiemelt kezdeményezésének egyik alappil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árom kezdeményezést (FP – Kutatási Technológiafejlesztési és Demonstrációs Keretprogram; CIP – Versenyképességi és Innovációs Keretprogram; EIT – Európai Innovációs és Technológiai Intézet) foglal magában. A Horizon 2020 program kiválósági alapon, nemzetközi versenyben, közvetlenül Brüsszelből elnyerhető pályázati forrásokat jelent, vagyis a rendelkezésre álló pénzügyi keretből mindegyik tagállam annyit hasznosít, amennyire képes: a pályázatok brüsszeli elbírálásánál döntő szempont a kiválóság, a magas szakmai szintű és jól menedzselt konzorcium, illetve az uniós szinten is mérhető ha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NDSUPPORT című projekt javaslat 2017. február 13-án lett benyújtva a Horizon 2020 program RUR-03-2017 számú felhívására. A két lépcsős értékelés első szakaszában a februárban benyújtott 23 projektből 4 projektnek sikerült elérnie azt a pontszámot, hogy jogosultak a második körre való benyújtásra, melyre egy teljes projekt javaslatot kell elkészíteni.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  <w:t>A LANDSUPPORT című projekt célkitűzése egy webes alapú földminősítési rendszer kialakítása, mely a mezőgazdaság és erdészet területén döntéshozást támogató eszközként szolgál. A rendszer a területi tervezéshez figyelembe vehető adatokat gyűjti össze, modellbe rendezi, optimalizálja azokat.</w:t>
      </w:r>
      <w:r>
        <w:rPr/>
        <w:t xml:space="preserve"> A Zala Megyei Önkormányzat feladata a projektben, hogy a kifejlesztett földminősítési rendszer tesztelje helyi és regionális szinten, az információkat értékelje, valamint a jogi, politikai, gazdasági szabályozó környezet definiálja, azonosítsa a keretfeltételeket.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támogatás mértéke 100 %. Projekt időtartama: 42 hónap.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  <w:t>A pályázat összköltségvetése még kidolgozás alatt van, a Zala Megyei Önkormányzat költségvetése várhatóan 100.000 Euró. A pályázat eredményessége esetén az önkormányzat mindenkor hatályos költségvetési rendeletében jelennek meg a 100%-os támogatási intenzitású projekt kiadásai.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ind w:right="567" w:hanging="0"/>
        <w:rPr/>
      </w:pPr>
      <w:r>
        <w:rPr/>
        <w:t>Tervezett partnerség: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Università di Napoli Federico II, Centro di ricerca Interdipartimentale sulla “Earth Critical Zone” per il supporto alla gestione del paesaggio e dell’agroambiente (Olaszország)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ARIESPACE (Olaszország)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Barcelona Supercomputing Center (Spanyolország)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Universität für Bodenkultur (Ausztria)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CNR ISAFoM (Olaszország)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Crops for the Future (Malajzia)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ICARDA (Jordánia)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Institute of Advanced Studies (Magyarország)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Institute for Environmental Protection and Research (Olaszország)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Jacobs University (Németország)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Joint Research Centre – EC (Európai Unió)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Regione Campania - Region Italy (Olaszország)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Pannon Egyetem (Magyarország)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Zala Megyei Önkormányzat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Università Statale Milano (Olaszország)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CMAST bvba (Belgium)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ACTeon (Franciaorszá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Alapbehzott"/>
        <w:ind w:left="0" w:hanging="0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Alapbehzott"/>
        <w:ind w:left="0" w:hanging="0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Zala Megyei Közgyűlés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Zala Megyei Önkormányzat vezető partneri részvételével a Duna Transznacionális Program </w:t>
      </w:r>
      <w:r>
        <w:rPr>
          <w:bCs/>
        </w:rPr>
        <w:t>pályázati felhívására</w:t>
      </w:r>
      <w:r>
        <w:rPr/>
        <w:t xml:space="preserve"> benyújtott MentorNET című projektet jóváhagyja és vállalja, hogy a pályázat nyertessége esetén a </w:t>
      </w:r>
      <w:r>
        <w:rPr>
          <w:iCs/>
          <w:lang w:val="en-US"/>
        </w:rPr>
        <w:t xml:space="preserve">414.326 </w:t>
      </w:r>
      <w:r>
        <w:rPr/>
        <w:t>Euró költségvetésű, 95 %-os támogatottságú projektrész megvalósításhoz szükséges önerő összegét, 20.716,3 Eurót a projekt időtartama alatt mindenkor hatályos költségvetési rendeletében biztosítj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Zala Megyei Önkormányzat partneri részvételével a Central Europe Transznacionális Program 2. </w:t>
      </w:r>
      <w:r>
        <w:rPr>
          <w:bCs/>
        </w:rPr>
        <w:t>pályázati felhívására</w:t>
      </w:r>
      <w:r>
        <w:rPr/>
        <w:t xml:space="preserve"> benyújtott RURES című projektet jóváhagyja és vállalja, hogy a pályázat nyertessége esetén a </w:t>
      </w:r>
      <w:r>
        <w:rPr>
          <w:iCs/>
          <w:lang w:val="en-US"/>
        </w:rPr>
        <w:t xml:space="preserve">201.195 </w:t>
      </w:r>
      <w:r>
        <w:rPr/>
        <w:t>Euró költségvetésű, 95 %-os támogatottságú projektrész megvalósításhoz szükséges önerő összegét, 10.059,75 Eurót a projekt időtartama alatt mindenkor hatályos költségvetési rendeletében biztosítj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Zala Megyei Önkormányzat partneri részvételével a Horizon 2020 pályázati </w:t>
      </w:r>
      <w:r>
        <w:rPr>
          <w:bCs/>
        </w:rPr>
        <w:t>felhívására benyújtott</w:t>
      </w:r>
      <w:r>
        <w:rPr/>
        <w:t xml:space="preserve"> LANDSUPPORT című projektet jóváhagy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Alapbehzot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A Zala Megyei Közgyűlés felhatalmazza Elnökét a pályázatokkal kapcsolatos jognyilatkozatok megtétel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40:00Z</dcterms:created>
  <dc:creator>Balatoni Péter</dc:creator>
  <dc:description/>
  <dc:language>en-US</dc:language>
  <cp:lastModifiedBy>Simonné Nagy Margit</cp:lastModifiedBy>
  <cp:lastPrinted>2016-03-07T08:38:00Z</cp:lastPrinted>
  <dcterms:modified xsi:type="dcterms:W3CDTF">2017-06-15T12:40:00Z</dcterms:modified>
  <cp:revision>2</cp:revision>
  <dc:subject/>
  <dc:title/>
</cp:coreProperties>
</file>