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7. január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6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6. évi költségvetéséről szóló 2/2016. (I.29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6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z önkormányzati feladatellátáshoz szükséges feltételeket biztosítja a rendelet-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9/2016. (XI.24.)</w:t>
      </w:r>
      <w:r>
        <w:rPr>
          <w:b/>
        </w:rPr>
        <w:t xml:space="preserve"> </w:t>
      </w:r>
      <w:r>
        <w:rPr/>
        <w:t xml:space="preserve">önkormányzati rendeletében, a 2016. évi költségvetés módosításakor az önkormányzat 2016. évi bevétel-kiadási főösszegét 605.929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lang w:val="en-US"/>
        </w:rPr>
        <w:t>. Állami támogatás</w:t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/>
        <w:t>A költségvetési szerveknél foglalkoztatottak bérkompenzációja címén 2 e Ft támogatást kapott az önkormányzat. A Zala Megyei Önkormányzati Hivatal személyi jellegű kiadásait 1 e Ft-tal, a munkaadókat terhelő járulékokat 1 e Ft-tal javaslom módosítani, mely a már kifizetett havi illetmények fedezetét biztosított szolg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Többletbevétel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A 2017. évi állami támogatás előlege 8.872 e Ft 2016. december 28-án érkezett az önkormányzat számlájára (a 2017. január 5-ig esedékes járandóságok fedezetének biztosítására), amit finanszírozási bevételek között államháztartáson belüli megelőlegezésként kell kimutatni. Az összeget javaslom a működési általános tartalékba helyezn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1"/>
      </w:tblGrid>
      <w:tr>
        <w:trPr>
          <w:trHeight w:val="27" w:hRule="atLeast"/>
          <w:cantSplit w:val="true"/>
        </w:trPr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>A Zala Megyei Önkormányzati Hivatalnál 194 e Ft működési bevétel és ehhez kapcsolódóan 52 e Ft áfa keletkezett továbbszámlázott szolgáltatásokból és könyvviteli szolgáltatás nyújtásából, amit a hivatal dologi kiadásaira javasolunk ford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left="360" w:hanging="360"/>
        <w:jc w:val="both"/>
        <w:rPr>
          <w:b/>
          <w:b/>
        </w:rPr>
      </w:pPr>
      <w:r>
        <w:rPr>
          <w:b/>
        </w:rPr>
        <w:t xml:space="preserve">3. Többletkiadással nem járó önkormányzati előirányzat átcsoportosítás </w:t>
      </w:r>
    </w:p>
    <w:p>
      <w:pPr>
        <w:pStyle w:val="Normal"/>
        <w:widowControl w:val="false"/>
        <w:ind w:left="540" w:hanging="54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widowControl w:val="false"/>
        <w:jc w:val="both"/>
        <w:rPr/>
      </w:pPr>
      <w:r>
        <w:rPr/>
        <w:t>Az 1. számú melléklet 3. pontjában foglaltaknak megfelelően javasoljuk az előirányzatok átcsoportosításának végrehajtását, amelyek többletkiadással nem járnak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16. évi költségvetésének bevétel-kiadási főösszege 615.049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6. évi költségvetési rendeleten történő átvezetését engedélyezni szíveskedjék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7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16. évi költségvetéséről szóló 2/2016. (I.29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Cs w:val="20"/>
        </w:rPr>
        <w:t>A Zala Megyei Önkormányzat 2/2016. (I.29.) önkormányzati rendelet 3.§ (1) – (2) bekezdése a következők szerint módosu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2016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344.576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Cs w:val="20"/>
        </w:rPr>
      </w:pPr>
      <w:r>
        <w:rPr>
          <w:szCs w:val="20"/>
        </w:rPr>
        <w:t>Ebből: működési célú bevételek:                                                                 333.995 e Ft felhalmozási célú bevételek:                                                                          10.581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270.473 e Ft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  <w:t>Az önkormányzat 2016. évi bevétele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615.049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Hatszáztizenötmillió-negyvenkilenc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2016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606.177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kiadások:                                                                 520.85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Cs w:val="20"/>
        </w:rPr>
      </w:pPr>
      <w:r>
        <w:rPr>
          <w:szCs w:val="20"/>
        </w:rPr>
        <w:t>felhalmozási célú kiadások:                                                              85.318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  <w:t>Az önkormányzat 2016. évi kiadása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615.049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Hatszáztizenötmillió-negyvenkilencezer forint.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számú  A Zala Megyei Önkormányzat 2016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 számú 2/a. Zala Megyei Önkormányzat működési és felhalmozási bevételeinek és kiadásainak alakulása 2016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. számú Kimutatás a Zala Megyei Önkormányzat 2016. évi költségvetési támogatásának összegeiről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4. számú Az önkormányzat 2016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számú Az önkormányzat 2016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9. számú Zala Megyei Önkormányzat önként vállalt feladatainak bevételei és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10. számú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számú Zala Megyei Önkormányzat 2016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6. (II.6.) önkormányzati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számú melléklete e rendelet 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számú melléklete e rendelet 2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számú melléklete e rendelet 2/a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számú melléklete e rendelet 3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számú melléklete e rendelet 4. számú,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számú melléklete e rendelet 5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számú melléklete e rendelet 6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számú melléklete e rendelet 7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számú melléklete e rendelet 8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számú melléklete e rendelet 9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számú melléklete e rendelet 10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2. számú melléklete e rendelet 11. számú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1. számú mellékleteivel – a kihirdetése napján lép hatályba és a hatályba lépést követő napon hatályát vesz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Jelen rendelet rendelkezéseit a 2016. évi költségvetési rendelet vonatkozásába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2016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ek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07:00Z</dcterms:created>
  <dc:creator>Balatoni Péter</dc:creator>
  <dc:description/>
  <cp:keywords/>
  <dc:language>en-US</dc:language>
  <cp:lastModifiedBy>Polkoláb Judit</cp:lastModifiedBy>
  <cp:lastPrinted>2016-11-10T08:32:00Z</cp:lastPrinted>
  <dcterms:modified xsi:type="dcterms:W3CDTF">2017-01-19T08:10:00Z</dcterms:modified>
  <cp:revision>4</cp:revision>
  <dc:subject/>
  <dc:title/>
</cp:coreProperties>
</file>