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sz. napirendi pont</w:t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 MEGYEI ÖNKORMÁNYZAT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ELŐTERJESZTÉS</w:t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 2017. január 26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Tárgy: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ala Megyei Területfejlesztési Ügynökség Közhasznú Nonprofit Kft. 2017. évi üzleti tervéne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gtárgyalt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Tanács, mint Alapító 2005. december 16-án 34/2005.(XII.16.) ZMTT számú határozatával egyszemélyes társaságként létrehozta a Zala Megyei Területfejlesztési Ügynökség Közhasznú Társaságot a területrendezésről szóló 1996. évi XXI. törvényben foglalt egyes feladatai és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Területfejlesztési Tanács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1/2008. (XII.19.) ZMTT sz. határozat</w:t>
      </w:r>
      <w:r>
        <w:rPr>
          <w:rFonts w:cs="Times New Roman" w:ascii="Times New Roman" w:hAnsi="Times New Roman"/>
          <w:color w:val="000000"/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-09-069704 számú cégjegyzékbe bejegyez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1. évi CXCVIII. törvénnyel módosított területfejlesztésről és a területrendezésről szóló 1996. évi XXI. tv. (továbbiakban: Tftv.) 28.§ 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zdése alapján a Zala Megyei Önkormányzat jogutódja a Kft-ben az alapító Zala Megyei Területfejlesztési Tanácsnak, ezér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ft. 2017. évi üzleti tervét a tulajdonos Zala Megyei Önkormányzat hagyja jóvá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2007-2013 tervezési időszakban indított projektek mindegyike 2016 végével lezárásra került. A Közreműködő Szervezetekkel a pénzügyi elszámolások megtörténtek. A végrehajtott utóellenőrzések hiányosságokat nem tártak f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ulajdonos Zala Megyei Közgyűlés 2016. március 17-i rendkívüli ülésén a 11/2016 (III.17.) KH határozatával döntött a Terület- és Településfejlesztési Operatív Programban (TOP) a Zala Megyei Önkormányzat részvételével benyújtani kívánt pályázatokról. Nevezett határozat értelmében a Zala Megyei Területfejlesztési Ügynökség Közhasznú Nonprofit Kft az alábbi projektek végrehajtásában vállalt konzorciumi partneri együttműködés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ézkedés Kódszá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ályázat Cél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P-3.1.1-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nntartható települési közlekedésfejlesz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la megy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rékpárút-fejleszté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P-1.2.1-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ársadalmi és környezeti szempontból fenntartható turizmusfejlesz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la megye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rékpárút-fejleszté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P-5.1.1-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gyei szintű foglalkoztatási megállapodások, foglalkoztatási-gazdaságfejlesztési együttműködés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la Megyei Foglalkoztatási Pakt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ulajdonos Zala Megyei Közgyűlés 2016. november 23-i ülésén a 44/2016 (XI.23.) KH határozatával döntött a Zala Megyei Területfejlesztési Ügynökség Közhasznú Nonprofit Kft. alapító okiratának módosításár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rsaság ezt követően közreműködik a megyei önkormányzat határon átnyúló nemzetközi fejlesztési programjainak, projektjeinek tervezésében, kidolgozásában, ennek keretében az Alapítóval közösen gondoskodik a Közép-Európai Közlekedési Folyosó Korlátolt Felelősségű Európai Területi Társulás (CETC EGTC) zalaegerszegi székhelyű Stratégiai Központjának működtetéséről.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i intézményrendszer szereplőivel partnerségi kapcsolat alakítottunk ki, ennek keretében együttműködtünk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alatoni Integrációs és Fejlesztési Ügynökség Nonprofit Kft-vel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ben érintett más szervezetekkel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ivil szervezetekkel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rojektpartnereinkkel és a végrehajtásban érintett szervezetekk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7. évi üzleti tervének bevételei és ráfordításai:</w:t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. é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 közhasznú tevékenység bevétel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.2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Közhasznú célú működésre kapot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alapító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központi költségvetéstő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 helyi önkormányzat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) egyéb, ebből 1% …………………………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ályázati úton elnyer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7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özhasznú tevékenységbő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Tagdíjbó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Egyéb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Aktivált saját teljesítmények értéke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saját termelésű készletek állományváltozá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saját előállítású eszközök aktivált érték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. Vállalkozási tevékenység bevéte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. Összes bevétel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.2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. Közhasznú tevékenység ráfordítás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.2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8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. Vállalkozási tevékenység ráfordításai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. Összes ráfordítás (D.+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.2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. Adózás előtti eredménye (B.-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. Adófizetési kötelezettsé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. Tárgyévi vállalkozási eredmény (G.-H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. Tárgyévi közhasznú eredmény (A.-D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388"/>
        <w:gridCol w:w="1267"/>
      </w:tblGrid>
      <w:tr>
        <w:trPr>
          <w:cantSplit w:val="true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TÁJÉKOZTATÓ ADATOK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. Személyi jellegű ráfordí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.84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 Bérköltsé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.02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bből: -megbízási 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tisztelet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 Személyi jellegű egyéb kifizetése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. Bérjárulék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82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. A szervezet által nyújtott támoga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bből: A Korm. rend. 16. § (5) bekezdése szerint kötelezettségként elszámolt és továbbutalt, illetve átadott támogatá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üzleti terv alapvetően projektek lebonyolításában való konzorciumi partneri együttműködésre épül. A Kft. által beadott, de az üzleti terv elkészítésének időpontjáig el nem bírált projektek előkészítésével kapcsolatos költségek fedezetét a Zala Megyei Közgyűléssel kötendő megállapodásban biztosítjuk. Jelenleg ilyen el nem bírált projektek kerékpárút-fejlesztéssel kapcsolatos TOP pályázatok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OP-1.2.1-15 felhívás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ármellék településen kerékpárút létesítése a Dózsa Gy. utcától az Ízek útján át Zala folyó vízügyi töltéséig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laszentgrót településen fürdőhöz vezető kerékpárút létesítés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enti-Máhomfa városrész és Csömödér között kerékpározható létesítmények kialakítás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isrécse település és Zalasárszeg bekötő út között kerékpárút létesítés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OP-3.1.1-15 felhívás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enti településen kerékpárút-fejlesztés Bánffy Miklós utcától Zrínyi utcáig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agykanizsa közigazgatási határa és Kisrécse között kétirányú kerékpárút létesítése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évíz településen kerékpárút-fejleszté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Keszthely településen kerékpárút-fejlesztés Gyenesdiás közigazgatási határáig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ahót és Fakospuszta között kétirányú kerékpárút építése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ályázati úton elnyert támogatások soron kerültek tervezésre a már elnyert pályázatokkal kapcsolatos bevételek. A TOP-5.1.1-15-ZA1-2016-00001 pályázattal (Zalai innovatív foglalkoztatási paktum megvalósítása) kapcsolatban a Konzorciumi együttműködési megállapodás 2016. évben aláírásra került, a pályázat megvalósításával kapcsolatos kiadások fedezetét biztosító előleg megérkezett valamennyi konzorciumi tag számlájára. A pályázat projektfejlesztési időszaka januárban lezárul, és ezt követően a Kft. is bekapcsolódik a megvalósítási szakaszba, melynek 2017. évre tervezett anyagi ráfordítása 2.413.000,- F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TT-16-0020 azonosító számú CETC EGTC 2016 című pályázathoz kapcsolódó Támogatási szerződés aláírásra került, így a megvalósításhoz szükséges források 2017. évi felhasználásával számolunk az üzleti terv készítése során. A pályázat 2017. évre tervezett anyagi ráfordítása 3.300.000,- F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erepel továbbá az üzleti tervben könyvelés (15.000,-Ft/hó + ÁFA), a könyvvizsgálat (50.000,-Ft/év + ÁFA), a számvitel programfrissítés, valamint a tranzakciós és egyéb díjak, szokásos számlavezetési költség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zemélyi jellegű ráfordítások között az ügyvezető megbízási díján túl a TOP 3.1.1 és TOP 1.2.1 pályázat megvalósításával kapcsolatos személyi kiadásokkal számolun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. 2017. évi működési egyensúlya valamennyi pályázati bevétel megérkezéséig az önkormányzat támogatásával biztosítható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Nonprofit Kft. 2016. évi mérlegbeszámolója a 2017. áprilisi közgyűlésen kerül megtárgyalásra. A 2015. évi egyszerűsített éves beszámolót és a közhasznúsági mellékletet az Alapító a 2016. április 28-i ülésén a 20/2016. (IV.28.) KH határozattal fogadta el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lügyelő Bizottság a 2017. január 17-én tartott ülésén az alábbi határozatot hozt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A Felügyelő Bizottság 1/2017. (I.17.) FB határozat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Közhasznú Nonprofit Kft Felügyelő Bizottság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a Zala Megyei Területfejlesztési Ügynökség Közhasznú Nonprofit Kft. 2017. évi üzleti tervét 22.213 eFt közhasznú, 0 eFt vállalkozói bevétellel, összesen 22.213 eFt bevétellel és 22.213 eFt közhasznú, 0 eFt vállalkozói ráfordítással, összesen 22.213 eFt ráfordítással, 0 eFt tárgyévi közhasznú és 0 eFt vállalkozási eredménnyel javasolja jóváhagyni a Zala Megyei Közgyűlés, mint tulajdonos számár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az ügyvezető részére díjazásként 2017. január 1-től 2017. december 31-ig havi bruttó 140.000,- Ft megbízási díj kifizetésével egyetért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felkéri az ügyvezető igazgatót, hogy a Tulajdonos Döntés előkészítő Bizottságait és a Tulajdonosi jogokat gyakorló Zala Megyei Közgyűlést a Felügyelő Bizottság döntéséről tájékoztassa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nt a Zala Megyei Területfejlesztési Ügynökség Közhasznú Nonprofit Kft. tulajdonosa a Kft. 2017. évi üzleti tervét 22.213 eFt közhasznú, 0 eFt vállalkozói bevétellel, összesen 22.213 eFt bevétellel és 22.213 eFt közhasznú, 0 eFt vállalkozói ráfordítással, összesen 22.213 eFt ráfordítással, 0 eFt tárgyévi közhasznú és 0 eFt vállalkozási eredménnyel jóváhagyj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ügyvezető részére díjazásként 2017. január 1-től 2017. december 31-ig havi bruttó 140.000,- Ft megbízási díjat állapít meg. Felkéri elnökét a szerződés megkötésé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pont: azonna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 pont: folyamato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 pont: 2017. február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1, 2. pont: Bali József, a Nonprofit Kft. ügyvezető igazgatój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3. pont: Dr. Pál Attila, a közgyűlés elnöke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1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www.zala.hu</w:t>
    </w:r>
  </w:p>
  <w:p>
    <w:pPr>
      <w:pStyle w:val="Footer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666666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666666"/>
      <w:sz w:val="26"/>
      <w:szCs w:val="26"/>
    </w:rPr>
  </w:style>
  <w:style w:type="character" w:styleId="BuborkszvegChar">
    <w:name w:val="Buborékszöveg Char"/>
    <w:qFormat/>
    <w:rPr>
      <w:rFonts w:ascii="Tahoma" w:hAnsi="Tahoma" w:cs="Tahoma"/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50:00Z</dcterms:created>
  <dc:creator>fejerl</dc:creator>
  <dc:description/>
  <cp:keywords/>
  <dc:language>en-US</dc:language>
  <cp:lastModifiedBy>Polkoláb Judit</cp:lastModifiedBy>
  <cp:lastPrinted>2017-01-12T13:46:00Z</cp:lastPrinted>
  <dcterms:modified xsi:type="dcterms:W3CDTF">2017-01-18T10:02:00Z</dcterms:modified>
  <cp:revision>4</cp:revision>
  <dc:subject/>
  <dc:title>Előterjesztés</dc:title>
</cp:coreProperties>
</file>