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990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990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7. január 2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Alapbehzott"/>
        <w:ind w:left="1560" w:hanging="851"/>
        <w:jc w:val="both"/>
        <w:rPr/>
      </w:pPr>
      <w:r>
        <w:rPr>
          <w:b/>
          <w:i w:val="false"/>
          <w:sz w:val="26"/>
        </w:rPr>
        <w:t>Tárgy:</w:t>
      </w:r>
      <w:r>
        <w:rPr>
          <w:b/>
          <w:sz w:val="26"/>
        </w:rPr>
        <w:t> </w:t>
      </w:r>
      <w:r>
        <w:rPr>
          <w:i w:val="false"/>
        </w:rPr>
        <w:t>Tájékoztató a Zalai Falvakért Egyesület működéséről.</w:t>
      </w:r>
    </w:p>
    <w:p>
      <w:pPr>
        <w:pStyle w:val="Normal"/>
        <w:ind w:left="851" w:right="850" w:hanging="0"/>
        <w:jc w:val="center"/>
        <w:rPr/>
      </w:pPr>
      <w:r>
        <w:rPr/>
      </w:r>
    </w:p>
    <w:p>
      <w:pPr>
        <w:pStyle w:val="Normal"/>
        <w:ind w:left="851" w:right="850" w:hanging="0"/>
        <w:jc w:val="center"/>
        <w:rPr/>
      </w:pPr>
      <w:r>
        <w:rPr/>
      </w:r>
    </w:p>
    <w:p>
      <w:pPr>
        <w:pStyle w:val="Normal"/>
        <w:ind w:firstLine="708"/>
        <w:jc w:val="both"/>
        <w:rPr/>
      </w:pPr>
      <w:r>
        <w:rPr>
          <w:b/>
        </w:rPr>
        <w:t>Az előterjesztést készítette:</w:t>
      </w:r>
      <w:r>
        <w:rPr/>
        <w:tab/>
        <w:t xml:space="preserve"> Guitprechtné Molnár Erzsébet egyesületi elnök,</w:t>
      </w:r>
    </w:p>
    <w:p>
      <w:pPr>
        <w:pStyle w:val="Normal"/>
        <w:ind w:left="2832" w:firstLine="708"/>
        <w:jc w:val="both"/>
        <w:rPr/>
      </w:pPr>
      <w:r>
        <w:rPr/>
        <w:t> </w:t>
      </w:r>
      <w:r>
        <w:rPr/>
        <w:t>Szeder-Kummer Mária ügyvezető titkár</w:t>
      </w:r>
    </w:p>
    <w:p>
      <w:pPr>
        <w:pStyle w:val="Normal"/>
        <w:ind w:left="2832" w:firstLine="708"/>
        <w:jc w:val="both"/>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Megtárgyalta:</w:t>
      </w:r>
      <w:r>
        <w:rPr/>
        <w:t xml:space="preserve"> </w:t>
        <w:tab/>
        <w:t>Térségfejlesztési Bizottság</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rPr/>
      </w:pPr>
      <w:r>
        <w:rPr/>
      </w:r>
    </w:p>
    <w:p>
      <w:pPr>
        <w:pStyle w:val="Normal"/>
        <w:rPr/>
      </w:pPr>
      <w:r>
        <w:rPr/>
      </w:r>
    </w:p>
    <w:p>
      <w:pPr>
        <w:pStyle w:val="Nincstrkz"/>
        <w:ind w:left="4536" w:hanging="6"/>
        <w:jc w:val="center"/>
        <w:rPr/>
      </w:pPr>
      <w:r>
        <w:rPr/>
        <w:tab/>
        <w:tab/>
        <w:tab/>
        <w:tab/>
        <w:tab/>
        <w:tab/>
        <w:tab/>
        <w:tab/>
        <w:tab/>
        <w:t>Guitprechtné Molnár Erzsébet sk.</w:t>
      </w:r>
    </w:p>
    <w:p>
      <w:pPr>
        <w:pStyle w:val="Nincstrkz"/>
        <w:ind w:left="4536" w:hanging="6"/>
        <w:jc w:val="center"/>
        <w:rPr/>
      </w:pPr>
      <w:r>
        <w:rPr>
          <w:rFonts w:eastAsia="Times New Roman"/>
        </w:rPr>
        <w:t xml:space="preserve">                   </w:t>
      </w:r>
      <w:r>
        <w:rPr/>
        <w:t>elnö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t>www.zala.hu</w:t>
      </w:r>
    </w:p>
    <w:p>
      <w:pPr>
        <w:pStyle w:val="Normal"/>
        <w:rPr/>
      </w:pPr>
      <w:r>
        <w:rPr/>
      </w:r>
    </w:p>
    <w:p>
      <w:pPr>
        <w:pStyle w:val="Normal"/>
        <w:rPr/>
      </w:pPr>
      <w:r>
        <w:rPr/>
      </w:r>
    </w:p>
    <w:p>
      <w:pPr>
        <w:pStyle w:val="Normal"/>
        <w:rPr/>
      </w:pPr>
      <w:r>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Tisztelt Közgyűlés!</w:t>
      </w:r>
    </w:p>
    <w:p>
      <w:pPr>
        <w:pStyle w:val="Normal"/>
        <w:shd w:fill="FFFFFF" w:val="clear"/>
        <w:jc w:val="both"/>
        <w:rPr>
          <w:color w:val="000000"/>
        </w:rPr>
      </w:pPr>
      <w:r>
        <w:rPr>
          <w:color w:val="000000"/>
        </w:rPr>
      </w:r>
    </w:p>
    <w:p>
      <w:pPr>
        <w:pStyle w:val="Normal"/>
        <w:shd w:fill="FFFFFF" w:val="clear"/>
        <w:jc w:val="both"/>
        <w:rPr/>
      </w:pPr>
      <w:r>
        <w:rPr>
          <w:color w:val="000000"/>
        </w:rPr>
        <w:t>A Zalai Falvakért Egyesület 1990 óta dolgozik a Zala megyei települések, közösségek és tenni akaró emberek együttműködésében azon, hogy a vidék, a zalai falvak megteremtsék a jólét és a jövő lehetőségét, teret és közösséget adjanak az ott élőknek és hazatérőknek, az ide érkezők felfedezhessék a térség és táj értékeit.</w:t>
      </w:r>
    </w:p>
    <w:p>
      <w:pPr>
        <w:pStyle w:val="Normal"/>
        <w:shd w:fill="FFFFFF" w:val="clear"/>
        <w:jc w:val="both"/>
        <w:rPr/>
      </w:pPr>
      <w:r>
        <w:rPr/>
      </w:r>
    </w:p>
    <w:p>
      <w:pPr>
        <w:pStyle w:val="Normal"/>
        <w:shd w:fill="FFFFFF" w:val="clear"/>
        <w:jc w:val="both"/>
        <w:rPr/>
      </w:pPr>
      <w:r>
        <w:rPr>
          <w:color w:val="000000"/>
        </w:rPr>
        <w:t xml:space="preserve">Az egyesület alapcélja a vidékfejlesztés, a vidéken élő lakosság életfeltételeinek javítása, harmóniában a vidéki környezet és a táj adottságaival, megőrizve annak nem pótolható adottságait. </w:t>
      </w:r>
      <w:r>
        <w:rPr/>
        <w:t xml:space="preserve">Az egyesület közhasznú szervezet, mivel tevékenysége során többségében olyan közfeladatot lát el, amelyről törvény, vagy törvény felhatalmazás alapján más jogszabály állami szerv, vagy helyi önkormányzat feladataként határoz meg. Az egyesület a társadalom és az egyén közös érdekeinek kielégítésére irányuló - alapcél szerinti - közfeladatokhoz kapcsolódó közhasznú tevékenységeket lát el, illetve azok ellátásában működik közre. </w:t>
      </w:r>
      <w:r>
        <w:rPr>
          <w:color w:val="000000"/>
        </w:rPr>
        <w:t xml:space="preserve">Az egyesület a közhasznúsági feltételeknek 2017-ben is megfelel. </w:t>
      </w:r>
    </w:p>
    <w:p>
      <w:pPr>
        <w:pStyle w:val="Normal"/>
        <w:shd w:fill="FFFFFF" w:val="clear"/>
        <w:jc w:val="both"/>
        <w:rPr>
          <w:color w:val="FF0000"/>
        </w:rPr>
      </w:pPr>
      <w:r>
        <w:rPr>
          <w:color w:val="FF0000"/>
        </w:rPr>
      </w:r>
    </w:p>
    <w:p>
      <w:pPr>
        <w:pStyle w:val="TextBody"/>
        <w:rPr/>
      </w:pPr>
      <w:r>
        <w:rPr>
          <w:szCs w:val="24"/>
        </w:rPr>
        <w:t xml:space="preserve">Alapszabályunk megfelel a Polgári Törvénykönyvről szóló 2013.évi V. törvény, a civil szervezetek működéséről és támogatásáról szóló 20111.CLXXV.tv. és a nyilvántartásról és ezzel összefüggő eljárási szabályokról szóló 2011.évi CLXXXI. tv. rendelkezéseinek. </w:t>
      </w:r>
    </w:p>
    <w:p>
      <w:pPr>
        <w:pStyle w:val="TextBody"/>
        <w:rPr>
          <w:bCs/>
          <w:szCs w:val="24"/>
        </w:rPr>
      </w:pPr>
      <w:r>
        <w:rPr>
          <w:bCs/>
          <w:szCs w:val="24"/>
        </w:rPr>
      </w:r>
    </w:p>
    <w:p>
      <w:pPr>
        <w:pStyle w:val="TextBody"/>
        <w:rPr/>
      </w:pPr>
      <w:r>
        <w:rPr>
          <w:bCs/>
          <w:szCs w:val="24"/>
        </w:rPr>
        <w:t>A beszámoló írásakor a taglétszám a következő:</w:t>
      </w:r>
    </w:p>
    <w:p>
      <w:pPr>
        <w:pStyle w:val="TextBody"/>
        <w:rPr>
          <w:bCs/>
          <w:szCs w:val="24"/>
        </w:rPr>
      </w:pPr>
      <w:r>
        <w:rPr>
          <w:bCs/>
          <w:szCs w:val="24"/>
        </w:rPr>
      </w:r>
    </w:p>
    <w:tbl>
      <w:tblPr>
        <w:tblW w:w="5528" w:type="dxa"/>
        <w:jc w:val="left"/>
        <w:tblInd w:w="1158" w:type="dxa"/>
        <w:tblLayout w:type="fixed"/>
        <w:tblCellMar>
          <w:top w:w="0" w:type="dxa"/>
          <w:left w:w="108" w:type="dxa"/>
          <w:bottom w:w="0" w:type="dxa"/>
          <w:right w:w="108" w:type="dxa"/>
        </w:tblCellMar>
      </w:tblPr>
      <w:tblGrid>
        <w:gridCol w:w="396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települési önkormányza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1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falugondnok (falugondnoki tagoza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magánszemély</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szerveze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szCs w:val="24"/>
              </w:rPr>
            </w:pPr>
            <w:r>
              <w:rPr>
                <w:bCs/>
                <w:szCs w:val="24"/>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sz w:val="22"/>
                <w:szCs w:val="22"/>
              </w:rPr>
              <w:t>TAGLÉTSZÁM</w:t>
            </w:r>
            <w:r>
              <w:rPr>
                <w:b/>
                <w:bCs/>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bCs/>
                <w:szCs w:val="24"/>
              </w:rPr>
            </w:pPr>
            <w:r>
              <w:rPr>
                <w:b/>
                <w:bCs/>
                <w:szCs w:val="24"/>
              </w:rPr>
              <w:t>292</w:t>
            </w:r>
          </w:p>
        </w:tc>
      </w:tr>
    </w:tbl>
    <w:p>
      <w:pPr>
        <w:pStyle w:val="TextBody"/>
        <w:rPr>
          <w:bCs/>
          <w:szCs w:val="24"/>
        </w:rPr>
      </w:pPr>
      <w:r>
        <w:rPr>
          <w:bCs/>
          <w:szCs w:val="24"/>
        </w:rPr>
      </w:r>
    </w:p>
    <w:p>
      <w:pPr>
        <w:pStyle w:val="TextBody"/>
        <w:rPr/>
      </w:pPr>
      <w:r>
        <w:rPr>
          <w:bCs/>
          <w:szCs w:val="24"/>
        </w:rPr>
        <w:t>Az egyesületet 11 tagú elnökség és a 3 tagú ellenőrző bizottság vezeti, akik tisztségüket, vállalt feladatukat díjazás nélkül végzik. A</w:t>
      </w:r>
      <w:r>
        <w:rPr>
          <w:color w:val="000000"/>
          <w:szCs w:val="24"/>
        </w:rPr>
        <w:t xml:space="preserve"> szervezet napi ügyeit, programjainak koordinációját Zalaegerszegen, a Kossuth Lajos utcai bérleményben működő irodában, jelenleg 2 fős létszámmal látja el.  </w:t>
      </w:r>
    </w:p>
    <w:p>
      <w:pPr>
        <w:pStyle w:val="Normal"/>
        <w:rPr/>
      </w:pPr>
      <w:r>
        <w:rPr/>
        <w:br/>
        <w:t>Az Egyesület a fentiek jegyében igen komplex, szerteágazó tevékenységet folytatott az elmúlt évtizedekben. Ezek közül a legfontosabbak:</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z aprófalvas településhálózat, a települések földrajzi, táji elhelyezkedése, együttműködésük hagyományai már a 90-es évek elején arra ösztökélték a falvakat, hogy társulásokat hozzanak létre, párbeszédet alakítsanak ki. Az egyesület közreműködő szerepvállalásával jöttek létre országosan is az elsők között a zalai kistérségi társulások. 97-ben indult útjára a Területfejlesztési Műhely sorozat, amelyet mára az MNVH Vidékfejlesztési Műhely sorozata örökített át.</w:t>
      </w:r>
    </w:p>
    <w:p>
      <w:pPr>
        <w:pStyle w:val="Listaszerbekezds"/>
        <w:numPr>
          <w:ilvl w:val="0"/>
          <w:numId w:val="1"/>
        </w:numPr>
        <w:spacing w:lineRule="auto" w:line="240"/>
        <w:rPr/>
      </w:pPr>
      <w:r>
        <w:rPr>
          <w:rFonts w:cs="Times New Roman" w:ascii="Times New Roman" w:hAnsi="Times New Roman"/>
          <w:sz w:val="24"/>
          <w:szCs w:val="24"/>
        </w:rPr>
        <w:t xml:space="preserve">Falugondnoki hálózat létrehozása, működtetése, a módszer országos elterjesztése, módszertani központként történő támogatása képzésekkel, szakértelemmel, tanácsadással, szakmai programokkal, konferenciával; </w:t>
      </w:r>
    </w:p>
    <w:p>
      <w:pPr>
        <w:pStyle w:val="Listaszerbekezds"/>
        <w:numPr>
          <w:ilvl w:val="0"/>
          <w:numId w:val="1"/>
        </w:numPr>
        <w:spacing w:lineRule="auto" w:line="240"/>
        <w:rPr/>
      </w:pPr>
      <w:r>
        <w:rPr>
          <w:rFonts w:cs="Times New Roman" w:ascii="Times New Roman" w:hAnsi="Times New Roman"/>
          <w:sz w:val="24"/>
          <w:szCs w:val="24"/>
        </w:rPr>
        <w:t>Önkéntesség segítése – a ZFE Zala megye önkéntes központja, egy projekt keretében kidolgozott módszertan alapján speciális segítséget képes nyújtani szervezetek számára önkéntes tevékenység beindításához, működtetéséhez, külföldi önkéntesek fogadása;</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Munka-erőpiaci programok: ezek közül a legnagyobbak munkanélküli, kistelepülésen élő nők munkaerő piaci reintegrációjának segítése képzésekkel, mentorálással, tanácsadással. Az egyik programban a résztvevők egy Foglalkoztatási Információs Pontok Hálózatának munkatársai lettek, a FIP hálózat pedig sikerrel szolgáltatott a megyei munkaügyi központ háttér támogatásával helyben a kistelepüléseken, elősegítve az ott élők hozzáférését az információkhoz, szolgáltatásokhoz; szintén munkanélküli nők számára vállalkozóvá, önfoglalkoztatóvá válást segítő projektek, képzések, tanácsadás tartalommal;</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 női célcsoport további segítését célozta más hátrányos helyzetű csoportokkal egyetemben az Equal Esélymenedzser projekt, amely módszertant fejlesztett az intézmények, önkormányzatok számára az esély alapú tervezés, működés megvalósítására, és a projekt időtartama alatt munkanélküli nőkből képzett esélymenedzserek dolgoztak 12 településen, gyakorlatba ültetve a projekt tapasztalatait;</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atáron átnyúló kistelepüléseket érintő horvát-magyar fejlesztési projekt, amely a helyi értékek és közösségek bázisán nyitott új utakat a falvak számára;</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atáron átnyúló szlovén- magyar projektek nők vállalkozóvá válásának segítésére, jó gyakorlatok megismerésén keresztül;</w:t>
      </w:r>
    </w:p>
    <w:p>
      <w:pPr>
        <w:pStyle w:val="Listaszerbekezds"/>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Nemzetközi konzorciumban résztvevőként az egyesület a szociális gazdaság fejlődését segítő szakmai anyagokat, képzési modulokat dolgozott ki és tesztelt a gyakorlatban sikerrel, ezzel segítve a pályázatokra fókuszáló szociális vállalkozások fenntarthatóságát;</w:t>
      </w:r>
    </w:p>
    <w:p>
      <w:pPr>
        <w:pStyle w:val="Listaszerbekezds"/>
        <w:numPr>
          <w:ilvl w:val="0"/>
          <w:numId w:val="1"/>
        </w:numPr>
        <w:spacing w:lineRule="auto" w:line="240"/>
        <w:rPr/>
      </w:pPr>
      <w:r>
        <w:rPr>
          <w:rFonts w:cs="Times New Roman" w:ascii="Times New Roman" w:hAnsi="Times New Roman"/>
          <w:sz w:val="24"/>
          <w:szCs w:val="24"/>
        </w:rPr>
        <w:t xml:space="preserve">Civil szervezetfejlesztés Zala megyében – a központi elemeket is tartalmazó program konzorcium vezetője volt a ZFE, 30 civil szervezet 2 éves fejlesztése volt a tevékenység fókuszában; </w:t>
      </w:r>
    </w:p>
    <w:p>
      <w:pPr>
        <w:pStyle w:val="Listaszerbekezds"/>
        <w:numPr>
          <w:ilvl w:val="0"/>
          <w:numId w:val="1"/>
        </w:numPr>
        <w:spacing w:lineRule="auto" w:line="240"/>
        <w:rPr/>
      </w:pPr>
      <w:r>
        <w:rPr>
          <w:rFonts w:cs="Times New Roman" w:ascii="Times New Roman" w:hAnsi="Times New Roman"/>
          <w:sz w:val="24"/>
          <w:szCs w:val="24"/>
        </w:rPr>
        <w:t xml:space="preserve">Az egyesület minden feladatát átfogó tevékenység a közösségfejlesztés. A közösségfejlesztés közösségek általi fejlesztést és szaktevékenységet is jelent. A Közösségi Kezdeményezések Támogató Hálózata, (KÖZTÁMHÁLÓ) a kétezres évek elején indult országos programban az egyesület, mint zalai partner az első körben kapott meghívást. Szakembereivel olyan tudásokat, képességeket és gyakorlatot szerzett, amellyel szervezett és szakszerű együttműködéseket képes kialakítani a helyi közösségekben annak érdekében, hogy a közösség képes legyen saját problémáinak kezelésére, mérséklésére, megoldására. </w:t>
      </w:r>
    </w:p>
    <w:p>
      <w:pPr>
        <w:pStyle w:val="Listaszerbekezds"/>
        <w:numPr>
          <w:ilvl w:val="0"/>
          <w:numId w:val="0"/>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Megvalósult programjainkról rövid összegzés, számokban: </w:t>
      </w:r>
    </w:p>
    <w:p>
      <w:pPr>
        <w:pStyle w:val="Normal"/>
        <w:jc w:val="both"/>
        <w:rPr/>
      </w:pPr>
      <w:r>
        <w:rPr/>
        <w:t>2010 és 2016 között összesen 24 pályázatot bonyolítottunk le. Ebből 5 nemzetközi vonatkozású programot (Határon átnyúló – CBC, TEMPUS, Norvég Alap).  Európai Uniós támogatással megvalósulóan 6 programot (TÁMOP, KEOP, GINOP), hazai forrásból további 13 programot valósítottunk. (NCA, NEA, MNVH, EMMI, ESZA)</w:t>
      </w:r>
    </w:p>
    <w:p>
      <w:pPr>
        <w:pStyle w:val="Normal"/>
        <w:jc w:val="both"/>
        <w:rPr>
          <w:b/>
          <w:b/>
        </w:rPr>
      </w:pPr>
      <w:r>
        <w:rPr>
          <w:b/>
        </w:rPr>
      </w:r>
    </w:p>
    <w:p>
      <w:pPr>
        <w:pStyle w:val="Normal"/>
        <w:jc w:val="both"/>
        <w:rPr/>
      </w:pPr>
      <w:r>
        <w:rPr>
          <w:b/>
        </w:rPr>
        <w:t xml:space="preserve">A Zalai Falvakért Egyesület több mint 25 éves </w:t>
      </w:r>
      <w:r>
        <w:rPr/>
        <w:t>szakmai, partneri tapasztalatok birtokában végzi a tevékenységét. Ez a tudás-és kapcsolati tőke, az együttműködési hálózatok számos önkéntest vonzanak az egyesület környezetébe. Jelenleg 38 önkéntessel van dokumentált kapcsolatunk, akik az elmúlt évben 3750 órával járultak hozzá az egyesület által koordinált és szervezett programok megvalósításához, a falvak közösségeinek erősödéséhez. A tudás átadás megtörténik a fiatal szakemberek irányába is. A felsőoktatás intézményeiből gyakornokokat fogadunk. Számos szakdolgozatnak adta témáját a Zalai Falvakért Egyesület, mint vidékfejlesztő, közösségfejlesztő és szociális ellátást, kistelepülési önkéntes programokat és együttműködéseket koordináló civil szervezet.  A kíváncsiságuk és érdeklődésük hátterében éppen ez az egyediség áll: tartós és kiegyensúlyozott működés, aprófalvas településhálózatból adódó sajátosságok kezelése a foglalkoztatás, szociális ellátás, helyi gazdaságfejlesztés területén, közösségfejlesztés és hálózati együttműködések.</w:t>
      </w:r>
    </w:p>
    <w:p>
      <w:pPr>
        <w:pStyle w:val="Normal"/>
        <w:rPr/>
      </w:pPr>
      <w:r>
        <w:rPr/>
      </w:r>
    </w:p>
    <w:p>
      <w:pPr>
        <w:pStyle w:val="Normal"/>
        <w:jc w:val="both"/>
        <w:rPr/>
      </w:pPr>
      <w:r>
        <w:rPr>
          <w:b/>
        </w:rPr>
        <w:t>A falugondnok</w:t>
      </w:r>
      <w:r>
        <w:rPr/>
        <w:t xml:space="preserve"> a kisközség támasza, egyszemélyes intézmény, akinek segítségével az ott élők alapfokú szociális ellátását és a közösségi feladatok egy részét tudja megoldani egy-egy település. Zala megyében pontosan 150 falu-és tanyagondok szolgálat működik. A zalai községekben is egyre nagyobb szerep és feladat hárul a tanya- és falugondnokokra. Olyan munka ez, amelynek segítségével a társadalom vérkeringésében tarthatók a kistelepülések, hogy az aprófalvakban élő emberek is hozzájussanak a szociális, egészségügyi, munkaügyi, közművelődési, közigazgatási ellátásokhoz, a szolgáltatásokhoz. A falugondnoki hálózat koordinálását a kezdetek óta (1994) egyesületünk végzi. Részt veszünk az alap-és továbbképzések szervezésében, tanácsadást végzünk, módszertani segítséget nyújtunk új szolgáltatások beindításához és a működtetés folyamatában is a jegyzőknek, polgármestereknek. Szakmai műhelyeket, tapasztalatcseréket és közösségi programokat szervezünk. Részt veszünk az országos hálózat munkájában, egyeztetéseket folytatunk, véleményezünk a jogszabály előkészítés során a szakminisztérium (EMMI) felkérésére. </w:t>
      </w:r>
    </w:p>
    <w:p>
      <w:pPr>
        <w:pStyle w:val="Normal"/>
        <w:jc w:val="both"/>
        <w:rPr/>
      </w:pPr>
      <w:r>
        <w:rPr/>
      </w:r>
    </w:p>
    <w:p>
      <w:pPr>
        <w:pStyle w:val="Normal"/>
        <w:jc w:val="both"/>
        <w:rPr/>
      </w:pPr>
      <w:r>
        <w:rPr>
          <w:b/>
        </w:rPr>
        <w:t>A helyi közösségek fejlesztése</w:t>
      </w:r>
      <w:r>
        <w:rPr/>
        <w:t xml:space="preserve">, a közösségi szerepvállalás erősítése, a kezdeményező és cselekvőképesség fejlesztése a kistelepülések, kisközösségek megmaradásának fontos feltétele. </w:t>
        <w:br/>
        <w:t>Az e területen szerzett szakmai tudás és tapasztalat, jelentős erőforrása az egyesületnek. Szakembereink tudják, teszik és kezdeményezik a közösségi részvétel erősítésének folyamatait: közösségi interjúkat, felmérést és közösségi beszélgetéseket indítunk, tervező műhelyek jönnek létre, helyi ügyek valósulnak meg megye szerte. A napokban gyermek és ifjúsági önkormányzat választására is sor kerül. A friss tudások megszerzésére szabadegyetem indult a falvakban.  A szakértő előadók a helyi közösség javaslatai alapján összeállt „tanterv” szerint készültek fel, helyi termék, aprófalvak lehetőségei, turizmus, szociális gazdaságfejlesztés, cigány kultúra és együttműködés, X, Y, Z generáció – generációs különbségek stb. témában. A települések értékmegőrző szándékukat kisfilmek készítésével erősítik. 123 kisfilm készült, jórészt ezek adják, ma az un. Kocsma TV műsorok programját. Megoldásra váró közös ügyek oldódnak meg: újság készül, erdei iskolai program került kidolgozásra, közösségi felmérések indultak, kemence épült, konfliktusban álló csoportok együttműködése indult el.</w:t>
      </w:r>
    </w:p>
    <w:p>
      <w:pPr>
        <w:pStyle w:val="Normal"/>
        <w:jc w:val="both"/>
        <w:rPr/>
      </w:pPr>
      <w:r>
        <w:rPr/>
      </w:r>
    </w:p>
    <w:p>
      <w:pPr>
        <w:pStyle w:val="Normal"/>
        <w:jc w:val="both"/>
        <w:rPr/>
      </w:pPr>
      <w:r>
        <w:rPr/>
        <w:t xml:space="preserve">Évente - </w:t>
      </w:r>
      <w:r>
        <w:rPr>
          <w:b/>
        </w:rPr>
        <w:t>amerikai egyetemekről</w:t>
      </w:r>
      <w:r>
        <w:rPr/>
        <w:t xml:space="preserve"> önkéntesek érkeznek Zalába, akik nem csak nyelvórákat, foglalkozásokat tartanak a kisfalvakban, hanem a kultúrák találkozásának az élményét is adják. A fiatalok családoknál laknak. Az a három hét - amit itt töltenek - az egész falunak közös ügy, kihívás és tanulás egyben. 13 önkéntest fogadunk, ennek ez évi koordinációja már elindult. Az ezzel járó feladatokat az egyesület is önkéntesként és önkéntesek bevonásával díjazás és költség térítés nélkül végzi.</w:t>
      </w:r>
    </w:p>
    <w:p>
      <w:pPr>
        <w:pStyle w:val="Normal"/>
        <w:jc w:val="both"/>
        <w:rPr/>
      </w:pPr>
      <w:r>
        <w:rPr/>
      </w:r>
    </w:p>
    <w:p>
      <w:pPr>
        <w:pStyle w:val="Normal"/>
        <w:jc w:val="both"/>
        <w:rPr/>
      </w:pPr>
      <w:r>
        <w:rPr/>
        <w:t>A munkánkat kiadványok, szakmai anyagok is hozzáférhetővé teszik mások számára is.</w:t>
      </w:r>
    </w:p>
    <w:p>
      <w:pPr>
        <w:pStyle w:val="Normal"/>
        <w:jc w:val="both"/>
        <w:rPr/>
      </w:pPr>
      <w:r>
        <w:rPr/>
        <w:t xml:space="preserve">Ettől kicsit eltérő, de ugyanakkor az egyesület életének fontos eseménye a </w:t>
      </w:r>
      <w:r>
        <w:rPr>
          <w:b/>
        </w:rPr>
        <w:t>Gönczi Ferencz: Muraköz és népe</w:t>
      </w:r>
      <w:r>
        <w:rPr/>
        <w:t xml:space="preserve"> 1895-ben megjelent könyvének reprint kiadása.   „Hazánk egy eddigelé részletesen még nem ismert területének s horvátajkú népének leírását tűzte ki feladatul ez a szerény munka.” - írja előszavában Gönczi Ferenc. Az eredetivel mindenben azonos mű ma már újra ott lehet az érdeklődők és a könyvtárak, iskolák polcain. Nagy érték és öröm ez számunkra.</w:t>
      </w:r>
    </w:p>
    <w:p>
      <w:pPr>
        <w:pStyle w:val="Normal"/>
        <w:jc w:val="both"/>
        <w:rPr/>
      </w:pPr>
      <w:r>
        <w:rPr/>
      </w:r>
    </w:p>
    <w:p>
      <w:pPr>
        <w:pStyle w:val="Normal"/>
        <w:jc w:val="both"/>
        <w:rPr/>
      </w:pPr>
      <w:r>
        <w:rPr/>
        <w:t xml:space="preserve">A ZFE évtizedek óta végez társadalmi, közösségi, helyi erőket, hálózatokat fejlesztő tevékenységet. Hitelesít bennünket a több évtizedes, folyamatos munka, amiben sokszínű, integráló programokat valósítottunk meg. Nem csupán önkormányzatokkal, hanem helyi közösségekkel, fiatalokkal, vállalkozókkal, leszakadó csoportokkal is dolgozunk. Nagyon nagy értéknek tartjuk, hogy munkánk hat a zalai falvak mindennapjaira, segíteni tudunk abban, hogy élhető, együttműködő, eközben inspiráló légkör alakuljon ki a közösségek, programjaink körül. Ebben az időtávlatban már nyomon követhetők kezdeményezéseink eredményei, hatásai. </w:t>
      </w:r>
    </w:p>
    <w:p>
      <w:pPr>
        <w:pStyle w:val="Normal"/>
        <w:jc w:val="both"/>
        <w:rPr/>
      </w:pPr>
      <w:r>
        <w:rPr/>
      </w:r>
    </w:p>
    <w:p>
      <w:pPr>
        <w:pStyle w:val="Normal"/>
        <w:jc w:val="both"/>
        <w:rPr/>
      </w:pPr>
      <w:r>
        <w:rPr/>
        <w:t xml:space="preserve">Készülünk a következő évek kihívásaira, feladataira. Látjuk, hogy a 2017-es esztendőben nehezebben tudunk dolgozni - azért is, mert a vállalt feladatainkat pályázati forrásokból vagyunk képesek megvalósítani, emiatt ma bizonytalan a jövő tervezése. Készen állunk a megszerzett tapasztalatok, tudások, szakértelmek, partnerségek mozgósítására, új együttműködések kialakítására. </w:t>
      </w:r>
    </w:p>
    <w:p>
      <w:pPr>
        <w:pStyle w:val="Normal"/>
        <w:jc w:val="both"/>
        <w:rPr/>
      </w:pPr>
      <w:r>
        <w:rPr/>
      </w:r>
    </w:p>
    <w:p>
      <w:pPr>
        <w:pStyle w:val="Normal"/>
        <w:jc w:val="both"/>
        <w:rPr/>
      </w:pPr>
      <w:r>
        <w:rPr/>
        <w:t>Az egyesület, fennállásának 25 éves évfordulójának évében fogalmazta újjá küldetésnyilatkozatát és jövőképét az alábbiak szerint.</w:t>
      </w:r>
    </w:p>
    <w:p>
      <w:pPr>
        <w:pStyle w:val="Normal"/>
        <w:jc w:val="both"/>
        <w:rPr/>
      </w:pPr>
      <w:r>
        <w:rPr/>
      </w:r>
    </w:p>
    <w:p>
      <w:pPr>
        <w:pStyle w:val="Normal"/>
        <w:jc w:val="both"/>
        <w:rPr/>
      </w:pPr>
      <w:r>
        <w:rPr>
          <w:b/>
        </w:rPr>
        <w:t xml:space="preserve">Küldetésnyilatkozat: </w:t>
        <w:br/>
      </w:r>
      <w:r>
        <w:rPr/>
        <w:t>„25 év tapasztalatával, partnereinkkel hálózatelvű együttműködésben, elkötelezetten cselekszünk az élhető zalai vidékért. Ennek érdekében párbeszédeket kezdeményezünk, segítjük az információáramlást, részt veszünk helyi közösségek fejlesztésében és innovatív programok életre hívásában. ”</w:t>
      </w:r>
    </w:p>
    <w:p>
      <w:pPr>
        <w:pStyle w:val="Normal"/>
        <w:jc w:val="both"/>
        <w:rPr/>
      </w:pPr>
      <w:r>
        <w:rPr>
          <w:b/>
        </w:rPr>
        <w:t xml:space="preserve">Jövőkép: </w:t>
        <w:br/>
      </w:r>
      <w:r>
        <w:rPr/>
        <w:t>„A Zalai Falvakért Egyesület széles társadalmi elismertséggel, stabil külső-belső szakértői és pénzügyi háttérrel rendelkező, Zala megyét lefedő civil tudásközpont. Komplex vidék- és humánerőforrás-fejlesztési hálózatokat működtet a helyi közösségekért.”</w:t>
      </w:r>
    </w:p>
    <w:p>
      <w:pPr>
        <w:pStyle w:val="Normal"/>
        <w:jc w:val="both"/>
        <w:rPr/>
      </w:pPr>
      <w:r>
        <w:rPr/>
      </w:r>
    </w:p>
    <w:p>
      <w:pPr>
        <w:pStyle w:val="Normal"/>
        <w:jc w:val="both"/>
        <w:rPr/>
      </w:pPr>
      <w:r>
        <w:rPr/>
        <w:t xml:space="preserve">Szeretnénk a fentiek szerint dolgozni az elkövetkezendő években 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ind w:left="2832" w:firstLine="708"/>
        <w:jc w:val="left"/>
        <w:rPr>
          <w:b/>
          <w:b/>
        </w:rPr>
      </w:pPr>
      <w:r>
        <w:rPr>
          <w:b/>
        </w:rPr>
        <w:t>Határozati javaslat</w:t>
      </w:r>
    </w:p>
    <w:p>
      <w:pPr>
        <w:pStyle w:val="Nincstrkz"/>
        <w:ind w:left="2832" w:firstLine="708"/>
        <w:jc w:val="left"/>
        <w:rPr>
          <w:b/>
          <w:b/>
        </w:rPr>
      </w:pPr>
      <w:r>
        <w:rPr>
          <w:b/>
        </w:rPr>
      </w:r>
    </w:p>
    <w:p>
      <w:pPr>
        <w:pStyle w:val="Nincstrkz"/>
        <w:ind w:left="4820" w:firstLine="431"/>
        <w:jc w:val="center"/>
        <w:rPr>
          <w:b/>
          <w:b/>
        </w:rPr>
      </w:pPr>
      <w:r>
        <w:rPr>
          <w:b/>
        </w:rPr>
      </w:r>
    </w:p>
    <w:p>
      <w:pPr>
        <w:pStyle w:val="Normal"/>
        <w:jc w:val="both"/>
        <w:rPr>
          <w:bCs/>
          <w:szCs w:val="17"/>
        </w:rPr>
      </w:pPr>
      <w:r>
        <w:rPr>
          <w:bCs/>
          <w:szCs w:val="17"/>
        </w:rPr>
        <w:t xml:space="preserve">A Zala Megyei Közgyűlés a </w:t>
      </w:r>
      <w:r>
        <w:rPr/>
        <w:t xml:space="preserve">Zalai Falvakért Egyesület működéséről </w:t>
      </w:r>
      <w:r>
        <w:rPr>
          <w:bCs/>
          <w:szCs w:val="17"/>
        </w:rPr>
        <w:t xml:space="preserve">szóló tájékoztatót elfogadja. </w:t>
      </w:r>
    </w:p>
    <w:p>
      <w:pPr>
        <w:pStyle w:val="Normal"/>
        <w:tabs>
          <w:tab w:val="clear" w:pos="708"/>
          <w:tab w:val="center" w:pos="6840" w:leader="none"/>
        </w:tabs>
        <w:autoSpaceDE w:val="false"/>
        <w:ind w:right="22" w:hanging="0"/>
        <w:jc w:val="both"/>
        <w:rPr>
          <w:bCs/>
          <w:szCs w:val="17"/>
        </w:rPr>
      </w:pPr>
      <w:r>
        <w:rPr>
          <w:bCs/>
          <w:szCs w:val="17"/>
        </w:rPr>
      </w:r>
    </w:p>
    <w:p>
      <w:pPr>
        <w:pStyle w:val="Normal"/>
        <w:tabs>
          <w:tab w:val="clear" w:pos="708"/>
          <w:tab w:val="center" w:pos="6840" w:leader="none"/>
        </w:tabs>
        <w:autoSpaceDE w:val="false"/>
        <w:ind w:right="22" w:hanging="0"/>
        <w:jc w:val="both"/>
        <w:rPr/>
      </w:pPr>
      <w:r>
        <w:rPr>
          <w:bCs/>
          <w:szCs w:val="17"/>
          <w:u w:val="single"/>
        </w:rPr>
        <w:t>Határidő</w:t>
      </w:r>
      <w:r>
        <w:rPr>
          <w:bCs/>
          <w:szCs w:val="17"/>
        </w:rPr>
        <w:t>: azonnal</w:t>
      </w:r>
    </w:p>
    <w:p>
      <w:pPr>
        <w:pStyle w:val="Normal"/>
        <w:tabs>
          <w:tab w:val="clear" w:pos="708"/>
          <w:tab w:val="center" w:pos="6840" w:leader="none"/>
        </w:tabs>
        <w:autoSpaceDE w:val="false"/>
        <w:ind w:right="22" w:hanging="0"/>
        <w:jc w:val="both"/>
        <w:rPr/>
      </w:pPr>
      <w:r>
        <w:rPr>
          <w:bCs/>
          <w:szCs w:val="17"/>
          <w:u w:val="single"/>
        </w:rPr>
        <w:t>Felelős</w:t>
      </w:r>
      <w:r>
        <w:rPr>
          <w:bCs/>
          <w:szCs w:val="17"/>
        </w:rPr>
        <w:t>:   Dr. Pál Attila, a közgyűlés elnöke</w:t>
      </w:r>
    </w:p>
    <w:p>
      <w:pPr>
        <w:pStyle w:val="Normal"/>
        <w:rPr>
          <w:bCs/>
          <w:szCs w:val="17"/>
        </w:rPr>
      </w:pPr>
      <w:r>
        <w:rPr>
          <w:bCs/>
          <w:szCs w:val="17"/>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val="false"/>
      <w:suppressAutoHyphens w:val="true"/>
      <w:bidi w:val="0"/>
      <w:spacing w:before="0" w:after="0"/>
      <w:ind w:firstLine="431"/>
      <w:contextualSpacing/>
      <w:jc w:val="both"/>
    </w:pPr>
    <w:rPr>
      <w:rFonts w:ascii="Times New Roman" w:hAnsi="Times New Roman" w:eastAsia="Lucida Sans Unicode" w:cs="Times New Roman"/>
      <w:color w:val="00000A"/>
      <w:w w:val="94"/>
      <w:kern w:val="2"/>
      <w:sz w:val="24"/>
      <w:szCs w:val="24"/>
      <w:lang w:val="hu-HU" w:bidi="ar-SA" w:eastAsia="zh-CN"/>
    </w:rPr>
  </w:style>
  <w:style w:type="paragraph" w:styleId="Alapbehzott">
    <w:name w:val="Alap behúzott"/>
    <w:basedOn w:val="Normal"/>
    <w:qFormat/>
    <w:pPr>
      <w:ind w:left="567" w:hanging="0"/>
    </w:pPr>
    <w:rPr>
      <w:i/>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numPr>
        <w:ilvl w:val="0"/>
        <w:numId w:val="2"/>
      </w:numPr>
      <w:suppressAutoHyphens w:val="true"/>
      <w:spacing w:lineRule="auto" w:line="360"/>
      <w:jc w:val="both"/>
      <w:textAlignment w:val="baseline"/>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52:00Z</dcterms:created>
  <dc:creator>Simonné Nagy Margit</dc:creator>
  <dc:description/>
  <cp:keywords/>
  <dc:language>en-US</dc:language>
  <cp:lastModifiedBy>Polkoláb Judit</cp:lastModifiedBy>
  <dcterms:modified xsi:type="dcterms:W3CDTF">2017-01-18T09:53:00Z</dcterms:modified>
  <cp:revision>3</cp:revision>
  <dc:subject/>
  <dc:title/>
</cp:coreProperties>
</file>