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7. január 2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Gyenesdiás Nagyközség várossá nyilvánítás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 </w:t>
      </w:r>
      <w:r>
        <w:rPr>
          <w:rFonts w:eastAsia="Calibri"/>
          <w:lang w:eastAsia="en-US"/>
        </w:rPr>
        <w:t>nincsen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yenesdiás Nagyközség polgármestere 2016. december 8-án kelt levelében arról tájékoztatta a Zala Megyei Önkormányzatot, hogy a település képviselőtestülete 2016. december 1-jén 116/2016. (XII.01.) sz. határozatával a település várossá nyilvánításának indítványozásáról döntött. A kezdeményezést a témában tartott lakossági fórum résztvevői is egyhangúan támogatták. A települési önkormányzat elkészítette a felterjesztés dokumentumát, amely a területszervezési eljárásról szóló 1999. évi XLI. törvény, valamint a területszervezési eljárásról szóló 321/2012. (XI.16.) Korm. rendelet vonatkozó szakaszaiban foglalt szempontok és feltételek szerint bemutatja a nagyközség városi címre való alkalmasságának elemzését. Jelen előterjesztéshez a nagy terjedelmű dokumentum szinopszisa került csatolás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A városi cím megszerzése érdekében készítendő felterjesztés benyújtási határideje 2017. január 31. napja. A felterjesztés minél szélesebb körű támogatásának alátámasztásához kérte Gál Lajos Polgármester Úr a Zala Megyei Közgyűlés támogató nyilatkozatát, amelynek mintája az előterjesztés 2. számú mellékleteként olvashat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lőterjesztéshez 3. számú mellékletként kerültek csatolásra a várossá nyilvánítást támogató nyilatkozatok, melyek között szerepel Manninger Jenő miniszteri biztos, országgyűlési képviselő, Keszthely és Hévíz városok, valamint a környező települések támogató nyilatkozata i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nesdiás Nagyközség várossá nyilvánításának kezdeményezését támoga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 támogató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 2017. január 31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 Dr. Pál Attila, a közgyűlés elnök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számú melléklet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Calibri"/>
          <w:lang w:eastAsia="en-US"/>
        </w:rPr>
        <w:t>A dokumentum dupla kattintással nyitható meg, a tálcán jelenik meg az ikonja.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" ShapeID="ole_rId4" DrawAspect="Icon" ObjectID="_1596135137" r:id="rId4"/>
        </w:objec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számú melléklet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834380" cy="8230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számú melléklet</w:t>
      </w:r>
    </w:p>
    <w:p>
      <w:pPr>
        <w:pStyle w:val="Normal"/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 támogató nyilatkozatokat tartalmazó dokumentum dupla kattintással nyitható meg, a tálcán jelenik meg az ikonja.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5pt;height:50.2pt" filled="f" o:ole="">
            <v:imagedata r:id="rId8" o:title=""/>
          </v:shape>
          <o:OLEObject Type="Embed" ProgID="" ShapeID="ole_rId7" DrawAspect="Icon" ObjectID="_583265468" r:id="rId7"/>
        </w:objec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6:00Z</dcterms:created>
  <dc:creator>Balatoni Péter</dc:creator>
  <dc:description/>
  <cp:keywords/>
  <dc:language>en-US</dc:language>
  <cp:lastModifiedBy>Polkoláb Judit</cp:lastModifiedBy>
  <cp:lastPrinted>2017-01-19T11:21:00Z</cp:lastPrinted>
  <dcterms:modified xsi:type="dcterms:W3CDTF">2017-01-19T10:36:00Z</dcterms:modified>
  <cp:revision>4</cp:revision>
  <dc:subject/>
  <dc:title/>
</cp:coreProperties>
</file>