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1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óné Mileji Ágota asszonnyal, a Magyar Államkincstár Zala megyei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Megyei Foglalkoztatási Fórum alakuló ülését nyitottam meg, ahol sor került a paktumszerződés ünnepélyes aláír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1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özépfokú (gimnáziumi és szakgimnáziumi) beiskolázással kapcsolatban egyeztető megbeszélésen vettem részt Zalaegerszeg Megyei Jogú Város Polgármesteri Hivatal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OP100 Zala megye gazdasága 2016 című kiadvány bemutató rendezvényén voltam jel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1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zéchenyi Programiroda szervezésében „Közel a segítség” – országos konferenciasorozatán tartottam előadást Zalaegerszegen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Sipos Gyula rendőrfőkapitány úrr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1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ociális munka napja alkalmából rendezett ünnepségen adtam át Zala Megye Címere Emlékplakett díjat Zalaszentlászló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tiben köszöntöttem az egészségügyi dolgozó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ti Thermal Hotel Balance Szálloda megnyitóján voltam jelen. Az ünnepi köszöntőt Kövér László úr, az Országgyűlés elnöke mondt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2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yei közgyűlés soros ülésé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2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Lengyel Györgyi az Emberi Erőforrások Minisztériuma közigazgatási államtitkár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november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éles Gábor úr nagyvállalkozóva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ak-Zalatárnok felújított útszakasz átadásá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0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Megyei Rendőr-főkapitányság főkapitányi értekezletén tartottam előadást a Megyeház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05-0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lovén-magyar határmenti együttműködési program monitoring bizottsági ülésén voltam Mariborba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0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gri Gyula urat, a Zala Megyei Katasztrófavédelmi Igazgatóság igazgatój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0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nninger Jenő miniszteri biztos úrr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0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rmányhivatal Földművelésügyi és Erdőgazdálkodási Főosztály Erdészeti Osztályának helyet adó felújított épület átadásán mondtam köszöntőt Zalaegerszeg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1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Horváth László úrral, Lenti polgármesteréve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1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OG VALVE ügyvezető igazgatójával, Kovács Imre úrra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annon ETT közgyűlésén jelentem meg Lendv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ackner László urat, a Pannon Tükör íróját fogadtam a Megyeházá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yei Államigazgatási Kollégium ülésén vettem részt a Megyeház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1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Hetési Ferenc Szakorvosi Rendelő évzáró rendezvényén köszöntöttem a dolgozó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december 23 - 2017. január 0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0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nterjút adtam a Zalai Krónikán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0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0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ti város napja alkalmából rendezett ünnepségen voltam jelen. Ünnepi köszöntőt Dr. Palkovics László úr, az Emberi Erőforrások Minisztériuma felsőoktatásért felelős államtitkára mondt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1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gyar Posta dolgozóit köszöntöttem Lentiben, Horváth László polgármester úrral újév alkalmáb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1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gri Gyula úrral, a Zala Megyei Katasztrófavédelmi Igazgatóság igazgatójáva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ajári Attila urat, a Klebelsberg Intézményfenntartó Központ tankerületi igazgatój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1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lovén-magyar határmenti együttműködési program monitoring bizottsági ülésén voltam Gosztol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1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ajtótájékoztatón vettem részt a Lenti Thermal Hotel Balance vezetőjév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anuár 1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avlicz Lajos urat, Murakeresztúr polgármesterét fogadtam irodám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alogh Ferenc urat, Gosztola polgármesterét fogadtam irodámban.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Terület- és Településfejlesztési Operatív Programban (TOP) a Zala Megyei Önkormányzat részvételével benyújtani kívánt pályázatok jóváhagy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1/2016. (III.17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Önkormányzat konzorciumvezetésével a pályázati határidőknek megfelelően benyújtásra kerültek a Zala Megyei Közgyűlés által jóváhagyott pályázatok a Terület- és Településfejlesztési Operatív Program Fenntartható települési közlekedésfejlesztés című TOP-3.1.1-15 kódszámú, a Társadalmi és környezeti szempontból fenntartható turizmusfejlesztés című TOP-1.2.1-15 kódszámú, valamint a Megyei szintű foglalkoztatási megállapodások, foglalkoztatási-gazdaságfejlesztési együttműködések című TOP-5.1.1-15 kódszámú pályázati felhívásokra. A benyújtáshoz szükséges konzorciumi szerződések aláírásra kerültek, a megyei foglalkoztatási paktum projekt megvalósítása folyamatban van, a többi projekt tekintetében döntés még nem születe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ájékoztató a Zala Megyei Katasztrófavédelmi Igazgatóság 2015-2016. évi tevékenységéről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/>
      </w:pPr>
      <w:r>
        <w:rPr>
          <w:b/>
          <w:u w:val="single"/>
        </w:rPr>
        <w:t>40/2016. (XI.23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0"/>
        </w:rPr>
      </w:pPr>
      <w:r>
        <w:rPr/>
        <w:t xml:space="preserve">A határozat kivonatot 2016. november 24-én megküldtük </w:t>
      </w:r>
      <w:r>
        <w:rPr>
          <w:szCs w:val="20"/>
        </w:rPr>
        <w:t xml:space="preserve">Egri Gyula tű. ezredes úrnak a Zala Megyei Katasztrófavédelmi Igazgatóság Igazgatójának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lapbehzott"/>
        <w:ind w:left="720" w:hanging="72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iCs/>
          <w:u w:val="single"/>
        </w:rPr>
        <w:t>Tájékoztató a Zala Megyei Vidékfejlesztési Műhely működéséről.</w:t>
      </w:r>
    </w:p>
    <w:p>
      <w:pPr>
        <w:pStyle w:val="Alapbehzott"/>
        <w:ind w:left="720" w:hanging="720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1/2016. (XI.23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Helyi Termék Charta Zala Megyei Önkormányzat részéről történő aláírására 2016. december 8-án került sor a megyei foglalkoztatási paktum projekt helyi termék munkacsoportjának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A Zala Megyei Integrált Területi Program 3.2 módosítása.</w:t>
      </w:r>
    </w:p>
    <w:p>
      <w:pPr>
        <w:pStyle w:val="Normal"/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2/2016. (XI.23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által elfogadott Zala Megyei Integrált Területi Program (3.3) dokumentum az Irányító Hatóság részére 2016. november 24-é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Területfejlesztési Ügynökség Közhasznú Nonprofit Kft. alapító okiratának módosítás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4/2016. (XI.23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Területfejlesztési Ügynökség Közhasznú Nonprofit Kft. egységes szerkezetű alapító okirat aláírását követően a cégbíróság Cg.20-09-069704/40 számú végzésével a változások bejegyzését elrend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4. decemberében megállapodást kötött a megyében működő Zala Megyei Horvát és Roma Nemzetiségi Önkormányzatokkal.</w:t>
      </w:r>
    </w:p>
    <w:p>
      <w:pPr>
        <w:pStyle w:val="Normal"/>
        <w:jc w:val="both"/>
        <w:rPr/>
      </w:pPr>
      <w:r>
        <w:rPr/>
        <w:t>A Nemzetiségek jogairól szóló 2011. évi CLXXIX tv. 80. § (2) bekezdése értelmében a megállapodást minden év január 31-ig felül kell vizsgálni. A megyei nemzetiségi önkormányzatok ez év januárjában is felülvizsgálták a megállapodásokat, módosításra nem tettek javaslato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jc w:val="both"/>
        <w:rPr/>
      </w:pPr>
      <w:r>
        <w:rPr/>
        <w:t>Kérem a Tisztelt Közgyűlést 2017. évi szabadságolási ütemtervemet az alábbiak szerint jóváhagyni szíveskedjen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017.</w:t>
        <w:tab/>
        <w:tab/>
        <w:t>január 02,03,05.                               (3)</w:t>
      </w:r>
    </w:p>
    <w:p>
      <w:pPr>
        <w:pStyle w:val="Normal"/>
        <w:ind w:left="708" w:firstLine="708"/>
        <w:rPr/>
      </w:pPr>
      <w:r>
        <w:rPr/>
        <w:t>február 06-10.                                  (5)</w:t>
      </w:r>
    </w:p>
    <w:p>
      <w:pPr>
        <w:pStyle w:val="Normal"/>
        <w:ind w:left="708" w:firstLine="708"/>
        <w:rPr/>
      </w:pPr>
      <w:r>
        <w:rPr/>
        <w:t>március 06-10.                                 (5)</w:t>
      </w:r>
    </w:p>
    <w:p>
      <w:pPr>
        <w:pStyle w:val="Normal"/>
        <w:ind w:left="708" w:firstLine="708"/>
        <w:rPr/>
      </w:pPr>
      <w:r>
        <w:rPr/>
        <w:t>május 08-17.                                    (8)</w:t>
      </w:r>
    </w:p>
    <w:p>
      <w:pPr>
        <w:pStyle w:val="Normal"/>
        <w:ind w:left="708" w:firstLine="708"/>
        <w:rPr/>
      </w:pPr>
      <w:r>
        <w:rPr/>
        <w:t>július 20-31.                                     (8)</w:t>
      </w:r>
    </w:p>
    <w:p>
      <w:pPr>
        <w:pStyle w:val="Normal"/>
        <w:ind w:left="708" w:firstLine="708"/>
        <w:rPr/>
      </w:pPr>
      <w:r>
        <w:rPr/>
        <w:t>augusztus 07-18., 28-31.                 (14)</w:t>
      </w:r>
    </w:p>
    <w:p>
      <w:pPr>
        <w:pStyle w:val="Normal"/>
        <w:ind w:left="708" w:firstLine="708"/>
        <w:rPr/>
      </w:pPr>
      <w:r>
        <w:rPr/>
        <w:t>október 16-20.                                 (5)</w:t>
      </w:r>
    </w:p>
    <w:p>
      <w:pPr>
        <w:pStyle w:val="Normal"/>
        <w:ind w:left="708" w:firstLine="708"/>
        <w:rPr/>
      </w:pPr>
      <w:r>
        <w:rPr/>
        <w:t>december 27-29.                           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óváhagyja elnöke 2017. évi szabadságolási ütemterv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51:00Z</dcterms:created>
  <dc:creator>Simonné Nagy Margit</dc:creator>
  <dc:description/>
  <cp:keywords/>
  <dc:language>en-US</dc:language>
  <cp:lastModifiedBy>Polkoláb Judit</cp:lastModifiedBy>
  <cp:lastPrinted>2016-04-19T09:49:00Z</cp:lastPrinted>
  <dcterms:modified xsi:type="dcterms:W3CDTF">2017-01-19T07:52:00Z</dcterms:modified>
  <cp:revision>3</cp:revision>
  <dc:subject/>
  <dc:title/>
</cp:coreProperties>
</file>