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17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beszerzésekről szóló 2015. évi CXLIII. törvény (a továbbiakban: Kbt.) 42. § (1) bekezdése a megyei önkormányzat (mint a Kbt. 5. § (1) bekezdésének c) pontjában ajánlatkérő szervezetként megjelölt helyi önkormányzat) kötelezettségévé teszi, hogy az adott évre tervezett közbeszerzései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 Kbt. 43. § (1) bekezdése a) pontja alapján elsősorban a Közbeszerzési Hatóság által működtetett Közbeszerzési Adatbázisban, vagy saját honlapon közzé kell tenni.</w:t>
      </w:r>
    </w:p>
    <w:p>
      <w:pPr>
        <w:pStyle w:val="Normal"/>
        <w:jc w:val="both"/>
        <w:rPr/>
      </w:pPr>
      <w:r>
        <w:rPr/>
        <w:t xml:space="preserve">2017. január 1-től módosultak a nemzeti közbeszerzési értékhatárok. ( KÉ 2017. évi 6. szám, 2017. január 13.) A klasszikus ajánlatkérők esetében (ebbe a körbe tartozik a megyei önkormányzat is) az értékhatár árubeszerzés és szolgáltatás megrendelés esetén nettó 15 millió forint, építési beruházás tekintetében pedig nettó 25 millió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nt azt a határozati javaslatban szereplő, a közgyűlésnek elfogadásra javasolt közbeszerzési terv is tartalmazza, a Zala Megyei Önkormányzat a jelen előterjesztés időpontjában rendelkezésre álló információk alapján 2017. évre vonatkozóan nem tervezi olyan beszerzés lebonyolítását, amely a megemelt értékhatásokra tekintettel a Kbt. hatálya alá tartozna. Amennyiben e tekintetben változás következne be (benyújtott pályázatok eredményes elbírálását és a támogatási szerződés megkötését követően), úgy a határozati javaslat b) pontja szerint a közgyűlés elnöke gondoskodik a közbeszerzési terv aktualizálásáról, vagyis abban a Kbt. előírásaival összhangban feltüntetésre kerülnek az egyes beszerzések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17. évre szóló közbeszerzési terv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017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jc w:val="center"/>
        <w:rPr/>
      </w:pPr>
      <w:r>
        <w:rPr/>
        <w:t>8900. Zalaegerszeg, Kosztolányi u. 10.</w:t>
      </w:r>
    </w:p>
    <w:p>
      <w:pPr>
        <w:pStyle w:val="Normal"/>
        <w:jc w:val="center"/>
        <w:rPr/>
      </w:pPr>
      <w:r>
        <w:rPr/>
        <w:t>Telefon: 92/500-701 Telefax: 92/500-729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5759450" cy="200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9:00Z</dcterms:created>
  <dc:creator>Balatoni Péter</dc:creator>
  <dc:description/>
  <cp:keywords/>
  <dc:language>en-US</dc:language>
  <cp:lastModifiedBy>Polkoláb Judit</cp:lastModifiedBy>
  <cp:lastPrinted>2017-01-18T07:34:00Z</cp:lastPrinted>
  <dcterms:modified xsi:type="dcterms:W3CDTF">2017-01-18T10:11:00Z</dcterms:modified>
  <cp:revision>5</cp:revision>
  <dc:subject/>
  <dc:title/>
</cp:coreProperties>
</file>