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7. január 26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Tájékoztató a Nyugat-dunántúli Regionális Fejlesztési Ügynökség Közhasznú Nonprofit Kft. végelszámolásának lezárásáról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</w:t>
      </w:r>
      <w:r>
        <w:rPr>
          <w:rFonts w:eastAsia="Calibri"/>
          <w:lang w:eastAsia="en-US"/>
        </w:rPr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Nyugat-dunántúli Regionális Fejlesztési Ügynökség Közhasznú Nonprofit Kft. (RFÜ) végelszámolásának megindításáról szóló tájékoztatót 2015. december 3-i ülésen fogadta el a Zala Megyei Közgyűlés. A végelszámolás megindítására a közgyűlés 6/2016. (I.28.) KH számú módosító határozatának megfelelően 2016. február 1. napjával került sor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trike/>
          <w:lang w:eastAsia="en-US"/>
        </w:rPr>
      </w:pPr>
      <w:r>
        <w:rPr>
          <w:rFonts w:eastAsia="Calibri"/>
          <w:lang w:eastAsia="en-US"/>
        </w:rPr>
        <w:t xml:space="preserve">A társaság végelszámolásával a tulajdonostársak Breznovits István korábbi ügyvezető igazgatót bízták meg. A végelszámoló folyamatosan tájékoztatta a régiót alkotó megyei önkormányzatok vezetőit a végelszámolással összefüggően elintézett és megoldásra váró feladatokról. A végelszámolás folyamata elsősorban az Ausztria-Magyarország Határon átnyúló Együttműködési Program 2007-2013 keretében megkötött L00176-os azonosító számú Grenzbahn rövid című (Grenzüberschreitende Eisenbahnverbindungen Burgenland – Westungarn / Határon átnyúló vasúti kapcsolatok Burgenland- Nyugat-Magyarország), az RFÜ vezető partnerségével benyújtott és lebonyolított projekt tekintetében indított EUTAF ellenőrzés és az azt követő jogi eljárások lezárásának, valamint a záró elszámolás elfogadásának időszükséglete miatt húzódott. A végelszámoló nyilatkozata szerint a projekt tekintetében a társaság minden pénzügyi kötelezettségének eleget tett.  </w:t>
      </w:r>
    </w:p>
    <w:p>
      <w:pPr>
        <w:pStyle w:val="Normal"/>
        <w:jc w:val="both"/>
        <w:rPr>
          <w:rFonts w:eastAsia="Calibri"/>
          <w:strike/>
          <w:sz w:val="20"/>
          <w:szCs w:val="20"/>
          <w:lang w:eastAsia="en-US"/>
        </w:rPr>
      </w:pPr>
      <w:r>
        <w:rPr>
          <w:rFonts w:eastAsia="Calibri"/>
          <w:strike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RFÜ vezető partnerségével illetve projektpartnerségével végigvitt projektek tekintetében érintett hazai és a nemzetközi irányító hatóságokkal előkészítésre és véglegesítésre kerültek a projektfenntartással összefüggő feladatok és kötelezettségek átadásáról szóló megállapodások a jelen előterjesztés 1. számú melléklete szerinti projekt-megosztás szerint. Ezen túl a Vas Megyei Önkormányzat, a Győr-Moson-Sopron Megyei Önkormányzat, valamint a Zala Megyei Önkormányzat között előkészítésre került egy kiegészítő megállapodás, amely a fenti jogutódlással kapcsolatos feladatok és felelősség egyetemleges vállalását rögzíti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várhatóan február végén megtartásra kerülő taggyűlés hatáskörébe tartozik a végelszámolás lezárási időpontjának meghatározása, vagyis cég törlését kezdeményező döntés, amely előreláthatólag 2017. február 28. napja; a végelszámolási időszak gazdasági eseményeinek bemutatásról szóló összefoglaló elfogadása, valamint a végelszámolási időszakról szóló számviteli törvény szerinti éves beszámolók elfogadása, illetve a jelen előterjesztés 2. számú mellékletét képező tervezet szerinti vagyonfelosztás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végelszámolás folyamatában valamennyi RFÜ-s munkavállaló munkaszerződése megszüntetésre került, tehát a tulajdonosokat továbbfoglalkoztatási kötelezettség nem terheli a végelszámolás lezárását követően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yugat-dunántúli Regionális Fejlesztési Ügynökség Közhasznú Nonprofit Kft. végelszámolásának lezárásáról szóló tájékoztatót elfogad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tért a végelszámolás – valamennyi szükséges megállapodás megkötését és taggyűlési döntés meghozatalát követő – lezárásával és a cég törlésének kezdemén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elnökét az ehhez kapcsolódó jognyilatkozatok megtételére, illetve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2017. március 31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számú melléklet</w:t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5748655" cy="4063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numPr>
          <w:ilvl w:val="0"/>
          <w:numId w:val="1"/>
        </w:numPr>
        <w:jc w:val="right"/>
        <w:rPr>
          <w:rFonts w:eastAsia="Calibri"/>
          <w:lang w:eastAsia="en-US"/>
        </w:rPr>
      </w:pPr>
      <w:r>
        <w:rPr>
          <w:rFonts w:eastAsia="Calibri"/>
        </w:rPr>
        <w:t>számú melléklet</w:t>
      </w:r>
    </w:p>
    <w:p>
      <w:pPr>
        <w:pStyle w:val="Normal"/>
        <w:ind w:left="108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751195" cy="81133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51:00Z</dcterms:created>
  <dc:creator>Balatoni Péter</dc:creator>
  <dc:description/>
  <cp:keywords/>
  <dc:language>en-US</dc:language>
  <cp:lastModifiedBy>Polkoláb Judit</cp:lastModifiedBy>
  <cp:lastPrinted>2015-09-16T08:09:00Z</cp:lastPrinted>
  <dcterms:modified xsi:type="dcterms:W3CDTF">2017-01-18T10:03:00Z</dcterms:modified>
  <cp:revision>3</cp:revision>
  <dc:subject/>
  <dc:title/>
</cp:coreProperties>
</file>