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 sz. napirendi pont</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19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7. január 26-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b/>
          <w:sz w:val="26"/>
          <w:szCs w:val="24"/>
          <w:lang w:eastAsia="hu-HU"/>
        </w:rPr>
        <w:tab/>
      </w:r>
      <w:r>
        <w:rPr>
          <w:rFonts w:eastAsia="Times New Roman" w:cs="Times New Roman" w:ascii="Times New Roman" w:hAnsi="Times New Roman"/>
          <w:sz w:val="24"/>
          <w:szCs w:val="24"/>
          <w:lang w:eastAsia="hu-HU"/>
        </w:rPr>
        <w:t>Tájékoztató a Zala Megyei Önkormányzati Hivatal által elvégzett feladatokró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4248" w:right="567" w:hanging="3539"/>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 xml:space="preserve"> </w:t>
        <w:tab/>
        <w:t>Zala Megyei Önkormányzati Hivatal köztisztviselői</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2832" w:right="567" w:hanging="2123"/>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b/>
        <w:t xml:space="preserve">          </w:t>
        <w:tab/>
        <w:t xml:space="preserve">           </w:t>
      </w:r>
      <w:r>
        <w:rPr>
          <w:rFonts w:eastAsia="Times New Roman" w:cs="Times New Roman" w:ascii="Times New Roman" w:hAnsi="Times New Roman"/>
          <w:sz w:val="24"/>
          <w:szCs w:val="24"/>
          <w:lang w:eastAsia="hu-HU"/>
        </w:rPr>
        <w:t>Valamenny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dr. Mester László </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megyei főjegyző</w:t>
      </w:r>
      <w:r>
        <w:rPr>
          <w:rFonts w:eastAsia="Times New Roman" w:cs="Times New Roman" w:ascii="Times New Roman" w:hAnsi="Times New Roman"/>
          <w:b/>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Footer"/>
        <w:jc w:val="center"/>
        <w:rPr/>
      </w:pPr>
      <w:r>
        <w:rPr/>
        <w:t>www.zala.hu</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Szervezeti és Működési Szabályzatáról szóló 3/2004.(II.20.) ÖR számú rendelet 57.§ (2) bekezdés h) pontja alapján a megyei főjegyző tájékoztatja a közgyűlést a Zala Megyei Önkormányzati Hivatal (továbbiakban: Hivatal) munkájáró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előterjesztés a 2016. évben elvégzett munkáról ad tájékoztatás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Közgyűlés Szervezeti és Működési Szabályzata 4. számú melléklete és a Hivatal Ügyrendje alapján 4 szervezeti egység keretei között történik a mindennapos munkavégzés az alábbi létszámokk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lső ellenőrzés – 1 fő köztisztvisel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Osztály – 3 fő köztisztvisel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ervezési Osztály – 5 fő köztisztviselő, 1 fő munkavállaló,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érségfejlesztési Osztály – 6 fő köztisztvisel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fő kulturális közfoglalkoztatott a Nemzeti Művelődési Intézet alkalmazásában.</w:t>
      </w:r>
    </w:p>
    <w:p>
      <w:pPr>
        <w:pStyle w:val="Normal"/>
        <w:spacing w:lineRule="auto" w:line="240" w:before="0" w:after="0"/>
        <w:jc w:val="both"/>
        <w:rPr/>
      </w:pPr>
      <w:r>
        <w:rPr>
          <w:rFonts w:eastAsia="Times New Roman" w:cs="Times New Roman" w:ascii="Times New Roman" w:hAnsi="Times New Roman"/>
          <w:sz w:val="24"/>
          <w:szCs w:val="24"/>
          <w:lang w:eastAsia="hu-HU"/>
        </w:rPr>
        <w:t>1 fő munkavégzésre nem kötelezett Prémium Évek Programban részt vevő munkavállaló jogviszonya 2016. márciusban az öregségi nyugdíjkorhatár elérésével közös megegyezéssel megszüntetésre kerü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Belső ellenőrzés</w:t>
      </w:r>
      <w:r>
        <w:rPr>
          <w:rFonts w:eastAsia="Times New Roman" w:cs="Times New Roman" w:ascii="Times New Roman" w:hAnsi="Times New Roman"/>
          <w:sz w:val="24"/>
          <w:szCs w:val="24"/>
          <w:lang w:eastAsia="hu-HU"/>
        </w:rPr>
        <w:t xml:space="preserve">: A Zala Megyei Önkormányzati Hivatalnál a belső ellenőrzési tevékenység a Közgyűlés által jóváhagyott ellenőrzési tervek alapján történik.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2016. évi ellenőrzési feladatok az 44/2015. (XII. 3.) KH számú határozattal jóváhagyott 2016. évi belső ellenőrzési munkatervben kerültek meghatározásra. Valamennyi az ellenőrzési tervben meghatározott vizsgálat 2016. évben megtörtént, amennyiben szükséges volt, az ellenőrzési jelentésben foglaltakkal kapcsolatosan intézkedési terv készült. A 2016. évi ellenőrzési tevékenységről részletes beszámoló készül, melyet a Közgyűlés 2017. áprilisi ülésén tárgya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Személyzeti feladatok:</w:t>
      </w:r>
      <w:r>
        <w:rPr>
          <w:rFonts w:cs="Times New Roman" w:ascii="Times New Roman" w:hAnsi="Times New Roman"/>
          <w:sz w:val="24"/>
          <w:szCs w:val="24"/>
          <w:lang w:eastAsia="hu-HU"/>
        </w:rPr>
        <w:t xml:space="preserve"> </w:t>
      </w:r>
      <w:r>
        <w:rPr>
          <w:rFonts w:eastAsia="Times New Roman" w:cs="Times New Roman" w:ascii="Times New Roman" w:hAnsi="Times New Roman"/>
          <w:color w:val="000000"/>
          <w:sz w:val="24"/>
          <w:szCs w:val="24"/>
          <w:lang w:eastAsia="hu-HU"/>
        </w:rPr>
        <w:t>A humánpolitikai feladatok ellátása (jogviszony létesítések, megszűnések, az átsorolások végrehajtása, adatváltozások kezelése, jóléti és szociális juttatások igénylésével kapcsolatos eljárások kezelése, szabadságolási terv készítése, szabadságok nyilvántartása, szabadságolási terv készítése) osztott munkaidőben, közvetlen főjegyzői irányítással történt.</w:t>
      </w:r>
    </w:p>
    <w:p>
      <w:pPr>
        <w:pStyle w:val="Normal"/>
        <w:shd w:fill="FFFFFF" w:val="clear"/>
        <w:spacing w:lineRule="auto" w:line="240" w:before="0" w:after="0"/>
        <w:jc w:val="both"/>
        <w:rPr/>
      </w:pPr>
      <w:r>
        <w:rPr>
          <w:rFonts w:cs="Times New Roman" w:ascii="Times New Roman" w:hAnsi="Times New Roman"/>
          <w:sz w:val="24"/>
          <w:szCs w:val="24"/>
        </w:rPr>
        <w:t xml:space="preserve">A főjegyző a hivatal köztisztviselőinek személyre szólóan írásban megállapította az önkormányzati célok elérését szolgáló konkrét követelményeket 2016. I. és II. félévre, illetve értékelte a dolgozók 2015. II. félévi, 2016. I. félévi teljesítményét és minősítette 2015. évi munkáját. A teljesítménycélok elérése érdekében a jogszabályban előírtak szerint </w:t>
      </w:r>
      <w:r>
        <w:rPr>
          <w:rFonts w:eastAsia="Times New Roman" w:cs="Times New Roman" w:ascii="Times New Roman" w:hAnsi="Times New Roman"/>
          <w:sz w:val="24"/>
          <w:szCs w:val="24"/>
          <w:lang w:eastAsia="hu-HU"/>
        </w:rPr>
        <w:t>a</w:t>
      </w:r>
      <w:r>
        <w:rPr>
          <w:rFonts w:eastAsia="Times New Roman" w:cs="Times New Roman" w:ascii="Times New Roman" w:hAnsi="Times New Roman"/>
          <w:color w:val="000000"/>
          <w:sz w:val="28"/>
          <w:szCs w:val="24"/>
          <w:lang w:eastAsia="hu-HU"/>
        </w:rPr>
        <w:t xml:space="preserve"> </w:t>
      </w:r>
      <w:r>
        <w:rPr>
          <w:rFonts w:eastAsia="Times New Roman" w:cs="Times New Roman" w:ascii="Times New Roman" w:hAnsi="Times New Roman"/>
          <w:color w:val="000000"/>
          <w:sz w:val="24"/>
          <w:szCs w:val="24"/>
          <w:lang w:eastAsia="hu-HU"/>
        </w:rPr>
        <w:t>köztisztviselők tekintetében továbbképzési tervkészítési kötelezettsége van a munkáltatónak, az éves tervben foglalt képzések nyomon követése, a terv naprakész állapotban tartása, a 2016. évi terv teljesüléséről beszámoló készítése a központi elektronikus felületen keresztül történik</w:t>
      </w:r>
      <w:r>
        <w:rPr>
          <w:rFonts w:eastAsia="Times New Roman" w:cs="Times New Roman" w:ascii="Times New Roman" w:hAnsi="Times New Roman"/>
          <w:sz w:val="24"/>
          <w:szCs w:val="24"/>
          <w:lang w:eastAsia="hu-HU"/>
        </w:rPr>
        <w:t>.</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 xml:space="preserve">A </w:t>
      </w:r>
      <w:r>
        <w:rPr>
          <w:rFonts w:cs="Times New Roman" w:ascii="Times New Roman" w:hAnsi="Times New Roman"/>
          <w:sz w:val="24"/>
          <w:szCs w:val="24"/>
          <w:shd w:fill="FFFFFF" w:val="clear"/>
        </w:rPr>
        <w:t>közszolgálati életpályamodellt támogató továbbképzési rendszer keretében</w:t>
      </w:r>
      <w:r>
        <w:rPr>
          <w:rFonts w:eastAsia="Times New Roman" w:cs="Times New Roman" w:ascii="Times New Roman" w:hAnsi="Times New Roman"/>
          <w:sz w:val="24"/>
          <w:szCs w:val="24"/>
          <w:lang w:eastAsia="hu-HU"/>
        </w:rPr>
        <w:t xml:space="preserve"> 15 fő 39 - a Nemzeti Továbbképzési Intézet által akkreditált - továbbképzésen vett részt.</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color w:val="000000"/>
          <w:sz w:val="24"/>
          <w:szCs w:val="24"/>
          <w:lang w:eastAsia="hu-HU"/>
        </w:rPr>
        <w:t xml:space="preserve">A közgyűlési képviselők, a bizottságok nem képviselő tagjai és az érintett köztisztviselők a jogszabály szerint esedékes vagyonnyilatkozat-tételi kötelezettségüknek 2016. év végéig eleget tettek. </w:t>
      </w:r>
    </w:p>
    <w:p>
      <w:pPr>
        <w:pStyle w:val="Normal"/>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rPr/>
      </w:pPr>
      <w:r>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u w:val="single"/>
          <w:lang w:eastAsia="hu-HU"/>
        </w:rPr>
        <w:t>Pénzügyi Osztály</w:t>
      </w:r>
      <w:r>
        <w:rPr>
          <w:rFonts w:cs="Times New Roman" w:ascii="Times New Roman" w:hAnsi="Times New Roman"/>
          <w:sz w:val="24"/>
          <w:szCs w:val="24"/>
          <w:lang w:eastAsia="hu-HU"/>
        </w:rPr>
        <w:t xml:space="preserve">: feladata a Közgyűlés pénzügyi-gazdasági tárgyú előterjesztéseinek elkészítése, így a költségvetési és zárszámadási rendelet, valamint a költségvetési előirányzatok évközi módosítása, továbbá a Pénzügyi Bizottság üléseinek előkészítésével, és működésével kapcsolatos adminisztratív feladatok ellátása. 2016. évben a Pénzügyi Bizottság 6 alkalommal ülésezett, összesen 36 db határozatot hozott átlagosan 90%-os részvételi aránnyal.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z Osztály biztosítja Zala Megyei Önkormányzat, a Zala Megyei Önkormányzati Hivatal, a Zala Megyei Roma Nemzetiségi Önkormányzat, a Zala Megyei Horvát Nemzetiségi Önkormányzat, a Zala Megyei Horvát Nemzetiségi Önkormányzatok Társulása működésével kapcsolatos pénzügyi, számviteli feladatok ellátását. Elvégzi az analitikus és főkönyvi könyvelést, vezeti a számviteli nyilvántartásokat, lebonyolítja a bankszámla és készpénz forgalmat. A gazdasági események költségvetési és pénzügyi számvitel szerint is könyvelésre kerülnek. A gazdálkodási jogkörök közül ellátja a kötelezettségvállalás pénzügyi ellenjegyzésével és az érvényesítéssel kapcsolatos feladatokat. Folyamatosan figyelemmel kíséri az egyes szervezetek bevételi és kiadási előirányzatait, vezeti a kötelezettségvállalások nyilvántartásá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 fenti szervezetek vonatkozásában elkészíti – a jóváhagyott költségvetési rendeletben foglaltak alapján – az elemi költségvetéseket, az éves beszámolókat, havi költségvetési jelentéseket és negyedéves mérlegjelentéseket. </w:t>
      </w:r>
      <w:r>
        <w:rPr>
          <w:rFonts w:cs="Times New Roman" w:ascii="Times New Roman" w:hAnsi="Times New Roman"/>
          <w:sz w:val="24"/>
          <w:szCs w:val="24"/>
          <w:lang w:eastAsia="hu-HU"/>
        </w:rPr>
        <w:t xml:space="preserve">A </w:t>
      </w:r>
      <w:r>
        <w:rPr>
          <w:rFonts w:cs="Times New Roman" w:ascii="Times New Roman" w:hAnsi="Times New Roman"/>
          <w:sz w:val="24"/>
          <w:szCs w:val="24"/>
        </w:rPr>
        <w:t>Magyar Államkincstár felé</w:t>
      </w:r>
      <w:r>
        <w:rPr>
          <w:rFonts w:cs="Times New Roman" w:ascii="Times New Roman" w:hAnsi="Times New Roman"/>
          <w:sz w:val="24"/>
          <w:szCs w:val="24"/>
          <w:lang w:eastAsia="hu-HU"/>
        </w:rPr>
        <w:t xml:space="preserve"> történő, jogszabályban előírt adatszolgáltatásokat </w:t>
      </w:r>
      <w:r>
        <w:rPr>
          <w:rFonts w:cs="Times New Roman" w:ascii="Times New Roman" w:hAnsi="Times New Roman"/>
          <w:sz w:val="24"/>
          <w:szCs w:val="24"/>
        </w:rPr>
        <w:t>a KGR K11 rendszeren keresztül határidőben teljesíti, főkönyvi kivonattal alátámasztva, amelyek az Eadat rendszerbe kerülnek feltöltés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szeresen jelentkező adatszolgáltatási kötelezettségek teljesítése a különböző szervezetek részére:</w:t>
      </w:r>
    </w:p>
    <w:p>
      <w:pPr>
        <w:pStyle w:val="Normal"/>
        <w:spacing w:lineRule="auto" w:line="240" w:before="0" w:after="0"/>
        <w:jc w:val="both"/>
        <w:rPr/>
      </w:pPr>
      <w:r>
        <w:rPr>
          <w:rFonts w:cs="Times New Roman" w:ascii="Times New Roman" w:hAnsi="Times New Roman"/>
          <w:sz w:val="24"/>
          <w:szCs w:val="24"/>
          <w:lang w:eastAsia="hu-HU"/>
        </w:rPr>
        <w:t xml:space="preserve">Negyedévente áfa bevallás készítése, valamint cégautó bevallás készítése. Negyedéves és éves statisztikai jelentések készülnek a KSH részére. </w:t>
      </w:r>
    </w:p>
    <w:p>
      <w:pPr>
        <w:pStyle w:val="Normal"/>
        <w:spacing w:lineRule="auto" w:line="240" w:before="0" w:after="0"/>
        <w:jc w:val="both"/>
        <w:rPr/>
      </w:pPr>
      <w:r>
        <w:rPr>
          <w:rFonts w:cs="Times New Roman" w:ascii="Times New Roman" w:hAnsi="Times New Roman"/>
          <w:sz w:val="24"/>
          <w:szCs w:val="24"/>
          <w:lang w:eastAsia="hu-HU"/>
        </w:rPr>
        <w:t>Ingatlankataszter vezetése és karbantartása, illetve éves jelentés a vagyon alakulásáról a Kincstár felé.</w:t>
      </w:r>
    </w:p>
    <w:p>
      <w:pPr>
        <w:pStyle w:val="Normal"/>
        <w:spacing w:lineRule="auto" w:line="240" w:before="0" w:after="0"/>
        <w:jc w:val="both"/>
        <w:rPr>
          <w:rFonts w:ascii="Times New Roman" w:hAnsi="Times New Roman" w:cs="Times New Roman"/>
          <w:color w:val="FF0000"/>
          <w:sz w:val="24"/>
          <w:szCs w:val="24"/>
          <w:lang w:eastAsia="hu-HU"/>
        </w:rPr>
      </w:pPr>
      <w:r>
        <w:rPr>
          <w:rFonts w:cs="Times New Roman" w:ascii="Times New Roman" w:hAnsi="Times New Roman"/>
          <w:sz w:val="24"/>
          <w:szCs w:val="24"/>
          <w:lang w:eastAsia="hu-HU"/>
        </w:rPr>
        <w:t xml:space="preserve">Nem rendszeres kifizetések számfejtése és jelentése havonta a Kincstár felé. </w:t>
      </w:r>
    </w:p>
    <w:p>
      <w:pPr>
        <w:pStyle w:val="Normal"/>
        <w:spacing w:lineRule="auto" w:line="240" w:before="0" w:after="0"/>
        <w:jc w:val="both"/>
        <w:rPr/>
      </w:pPr>
      <w:r>
        <w:rPr>
          <w:rFonts w:cs="Times New Roman" w:ascii="Times New Roman" w:hAnsi="Times New Roman"/>
          <w:sz w:val="24"/>
          <w:szCs w:val="24"/>
          <w:lang w:eastAsia="hu-HU"/>
        </w:rPr>
        <w:t>A nemzetiségi önkormányzatok, a horvát nemzetiségi önkormányzatok tárulása nem rendszeres kifizetéseiből adódó költségvetési befizetési (adó- és járulékfizetési) kötelezettségek bevallása és azok befizetése a NAV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pályázatok közül az Európai Területi Társulások 2015. évi pályázata, valamint a Kovászna Megyei Értéktár megvalósításával kapcsolatos pályázat pénzügyi elszámolása megtörtén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OP-5.1.1-15-ZA1-2016-00001 Zalai innovatív foglalkoztatási paktum megvalósítása c. pályázat és a KEHOP-1.2.0-15-2016-00002 Klímastratégiák kidolgozásához kapcsolódó módszertan- és kapacitásfejlesztés, valamint szemléletformázás c. pályázat „mérföldköveihez” kapcsolódó pénzügyi elszámolás benyújtása megtörtént a közreműködő szervezet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Igénylésre került a prémiumévek programmal kapcsolatos kiegészítő támogatá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őző években eredményesen pályáztunk a megyei önkormányzatok rendkívüli támogatására, mellyel kapcsolatban elkészítettük a kapott támogatások elszámolását a Kincstár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2016. október 2-i országos népszavazás lebonyolításával kapcsolatban az osztály kijelölt munkatársai, mint a Területi Választási Iroda tagjai ellátták Zala megye 258 településének pénzügyi elszámolásával kapcsolatos feladatait. Ennek keretében a települések bizonylatszintű, jogcímenkénti elszámolásának tételes ellenőrzésére, jóváhagyására került sor, majd ezt követően elkészítették és továbbították a megyei összesítőt a Nemzeti Választási Iroda felé.</w:t>
      </w:r>
    </w:p>
    <w:p>
      <w:pPr>
        <w:pStyle w:val="Normal"/>
        <w:spacing w:lineRule="auto" w:line="240" w:before="0" w:after="0"/>
        <w:jc w:val="both"/>
        <w:rPr/>
      </w:pPr>
      <w:r>
        <w:rPr>
          <w:rFonts w:cs="Times New Roman" w:ascii="Times New Roman" w:hAnsi="Times New Roman"/>
          <w:sz w:val="24"/>
          <w:szCs w:val="24"/>
          <w:lang w:eastAsia="hu-HU"/>
        </w:rPr>
        <w:t>A megyében több időközi választásra is sor került az elmúlt évben, melyeknek az elszámolását szintén felül kellett vizsgálni és továbbítani a Nemzeti Választási Iroda rész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16-ban módosításra került a hivatal alapító okirata, amely a kormányzati funkciók 2016. január 1-től érvényes változását tartalmazt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Ellátjuk a Zala Megyei Területfejlesztési Ügynökség Közhasznú Nonprofit Kft. működésével kapcsolatos teljes körű pénzügyi feladatokat (üzleti terv, beszámoló készítése, könyvelés, számlaforgalom lebonyolítása, bevallások teljesítése NAV részér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autoSpaceDE w:val="false"/>
        <w:spacing w:lineRule="auto" w:line="240" w:before="0" w:after="0"/>
        <w:jc w:val="both"/>
        <w:rPr/>
      </w:pPr>
      <w:r>
        <w:rPr>
          <w:rFonts w:cs="Times New Roman" w:ascii="Times New Roman" w:hAnsi="Times New Roman"/>
          <w:sz w:val="24"/>
          <w:szCs w:val="24"/>
          <w:u w:val="single"/>
          <w:lang w:eastAsia="hu-HU"/>
        </w:rPr>
        <w:t>Szervezési Osztály</w:t>
      </w:r>
      <w:r>
        <w:rPr>
          <w:rFonts w:cs="Times New Roman" w:ascii="Times New Roman" w:hAnsi="Times New Roman"/>
          <w:sz w:val="24"/>
          <w:szCs w:val="24"/>
          <w:lang w:eastAsia="hu-HU"/>
        </w:rPr>
        <w:t xml:space="preserve">: a szervezeti egység feladatainak egy része a testületi munkához kapcsolódik. A Zala Megyei Közgyűlés 2016-ben 8 ülést tartott (a március 17-i és június 3-i rendkívüli ülés volt), az ünnepi ülését szeptember 17-én tartotta. A Zala Megyei Roma Nemzetiségi Önkormányzat 10 testületi ülést, a Zala Megyei Horvát Nemzetiségi Önkormányzat 9 testületi ülést tartott. A Zala Megyei Horvát Nemzetiségi Önkormányzatok Társulása 3 ülés tartot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A Zala Megyei Közgyűlés szakbizottságai 2016-ban az alábbiak szerint üléseztek:</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Cs/>
          <w:sz w:val="24"/>
          <w:szCs w:val="24"/>
        </w:rPr>
        <w:t>Jogi és Ügyrendi Bizottság: 7 ülést tartott, 29 napirendi pontot tárgyalt meg, az üléseken az átlagos megjelenés 94%-os volt. (A 7 ülés közül 3 volt önálló, a többi együttes a Nemzetiségi Bizottsággal.)</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emzetiségi Bizottság: 6 ülés tartott, 16 napirendi pontot tárgyalt meg, az üléseken az átlagos megjelenés 90%-os volt. (együttes ülések megtartására a Pénzügyi, valamint a Jogi és Ügyrendi Bizottsággal került sor.)</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énzügyi Bizottság: 6 ülést tartott, 27 napirendi pontot tárgyalt meg, az üléseken az átlagos megjelenés 90%-os volt. (2 ülés együttes volt a Nemzetiségi Bizottsággal, 2 pedig a Térségfejlesztési Bizottsággal.)</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érségfejlesztési Bizottság: 7 ülést tartott, 38 napirendet tárgyalt meg, az üléseken az átlagos megjelenés 93,5%-os volt. (2 ülés együttes volt a Pénzügyi Bizottságga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lang w:eastAsia="hu-HU"/>
        </w:rPr>
        <w:t>A testületi és bizottsági ülések előkészítésével, lebonyolításával és utómunkáival kapcsolatos feladatok ellátása mellett a szakosztály látja el az ügyirat kezelési és selejtezési munkát, továbbá a tisztségviselők személyéhez kötődő adminisztratív jellegű, valamint a beszerzési, raktározási és gépjármű-üzemeltetési feladatokat is.</w:t>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Választással és népszavazással összefüggő feladatok</w:t>
      </w:r>
      <w:r>
        <w:rPr>
          <w:rFonts w:cs="Times New Roman" w:ascii="Times New Roman" w:hAnsi="Times New Roman"/>
          <w:sz w:val="24"/>
          <w:szCs w:val="24"/>
          <w:lang w:eastAsia="hu-HU"/>
        </w:rPr>
        <w: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A Zala Megyei Területi Választási Iroda munkatársainak feladatai közé tartozik az időközi választások lebonyolításának segítése.</w:t>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6. évben 14 időközi választás kitűzésére került sor, amelyből </w:t>
      </w:r>
    </w:p>
    <w:p>
      <w:pPr>
        <w:pStyle w:val="Normal"/>
        <w:numPr>
          <w:ilvl w:val="0"/>
          <w:numId w:val="2"/>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 xml:space="preserve">3 időközi nemzetiségi települési képviselő választás végül jelölt hiányában elmaradt, </w:t>
      </w:r>
    </w:p>
    <w:p>
      <w:pPr>
        <w:pStyle w:val="Normal"/>
        <w:numPr>
          <w:ilvl w:val="0"/>
          <w:numId w:val="2"/>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1 időközi nemzetiségi települési képviselő választás eredményes volt;</w:t>
      </w:r>
    </w:p>
    <w:p>
      <w:pPr>
        <w:pStyle w:val="Normal"/>
        <w:numPr>
          <w:ilvl w:val="0"/>
          <w:numId w:val="2"/>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5 települési időközi polgármester választás volt;</w:t>
      </w:r>
    </w:p>
    <w:p>
      <w:pPr>
        <w:pStyle w:val="Normal"/>
        <w:numPr>
          <w:ilvl w:val="0"/>
          <w:numId w:val="2"/>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1 településen 3 képviselőtestületi tag megválasztására került sor;</w:t>
      </w:r>
    </w:p>
    <w:p>
      <w:pPr>
        <w:pStyle w:val="Normal"/>
        <w:numPr>
          <w:ilvl w:val="0"/>
          <w:numId w:val="2"/>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4 településen feloszlás miatt időközi önkormányzati képviselő és polgármester választásra került sor.</w:t>
      </w:r>
    </w:p>
    <w:p>
      <w:pPr>
        <w:pStyle w:val="Normal"/>
        <w:autoSpaceDE w:val="false"/>
        <w:spacing w:lineRule="auto" w:line="240" w:before="0" w:after="0"/>
        <w:jc w:val="both"/>
        <w:rPr>
          <w:rFonts w:ascii="Times New Roman" w:hAnsi="Times New Roman" w:eastAsia="Times New Roman" w:cs="Times New Roman"/>
          <w:sz w:val="24"/>
          <w:szCs w:val="24"/>
          <w:highlight w:val="lightGray"/>
          <w:lang w:eastAsia="hu-HU"/>
        </w:rPr>
      </w:pPr>
      <w:r>
        <w:rPr>
          <w:rFonts w:eastAsia="Times New Roman" w:cs="Times New Roman" w:ascii="Times New Roman" w:hAnsi="Times New Roman"/>
          <w:sz w:val="24"/>
          <w:szCs w:val="24"/>
          <w:highlight w:val="lightGray"/>
          <w:lang w:eastAsia="hu-HU"/>
        </w:rPr>
        <w:t xml:space="preserve"> </w:t>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Térségfejlesztési Osztály</w:t>
      </w:r>
      <w:r>
        <w:rPr>
          <w:rFonts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Területfejlesztési feladatok</w:t>
      </w:r>
    </w:p>
    <w:p>
      <w:pPr>
        <w:pStyle w:val="Normal"/>
        <w:spacing w:lineRule="auto" w:line="240" w:before="0" w:after="0"/>
        <w:jc w:val="both"/>
        <w:rPr>
          <w:rFonts w:ascii="Times New Roman" w:hAnsi="Times New Roman" w:cs="Times New Roman"/>
          <w:i/>
          <w:i/>
          <w:sz w:val="24"/>
          <w:szCs w:val="24"/>
          <w:highlight w:val="lightGray"/>
          <w:lang w:eastAsia="hu-HU"/>
        </w:rPr>
      </w:pPr>
      <w:r>
        <w:rPr>
          <w:rFonts w:cs="Times New Roman" w:ascii="Times New Roman" w:hAnsi="Times New Roman"/>
          <w:i/>
          <w:sz w:val="24"/>
          <w:szCs w:val="24"/>
          <w:highlight w:val="lightGray"/>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2016. évben kezdetét vehette a megyei közgyűlés által elfogadott ITP alapján a területfejlesztési projektek előkészítése és a megjelent felhívásokra a támogatási kérelmek benyújtása. Az ITP-ben foglaltak szerinti tartalommal 2015. decemberétől folyamatosan jelentek meg a támogatási konstrukciók, amelyek tekintetében a teljes Zala megyei forráskeret megnyitásra kerül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A Zala Megyei Közgyűlés 2016. március 17-i rendkívüli ülésén döntött a Zala Megyei Önkormányzat részvételével a TOP-ban benyújtani kívánt pályázatok jóváhagyásáról. A közgyűlési döntéseknek megfelelően a Zala Megyei Önkormányzat konzorciumvezetésével határidőben benyújtásra került 3 pályázat a TOP-1.2.1-15 azonosító számú felhívásra Fenntartható települési közlekedésfejlesztés célú kerékpárút-fejlesztés Zala megyében tárgykörben, 3 pályázat a TOP-3.1.1 kódszámú felhívásra Turisztikai célú kerékpárút-fejlesztés Zala megyében témában, továbbá a TOP-5.1.1 felhívásra a megyei foglalkoztatási paktum pályázat. A benyújtott támogatási kérelmek közül a paktum pályázat rendelkezik támogatási szerződéssel, megvalósítása folyamatban va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2014-2020 programozási időszakban az egyes európai uniós alapokból származó támogatások felhasználásának rendjéről szóló 272/2014. (XI.5.) Korm. rendelet 57. § (4) bekezdése értelmében az ITP módosítását évente két alkalommal, április 30-ig és december 31-ig kezdeményezheti a területi szereplő. Önkormányzatunk mindkét lehetőséggel élve folyamatosan aktualizálta területfejlesztési dokumentumát, a hivatal által előkészített és az Irányító Hatósággal egyeztetett módosításokat a megyei közgyűlés 36/2016. (IX.22.) KH számú határozatával, valamint 42/2016. (XI.23.) KH számú határozatával fogadta 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w:t>
      </w:r>
    </w:p>
    <w:p>
      <w:pPr>
        <w:pStyle w:val="Normal"/>
        <w:spacing w:lineRule="auto" w:line="240" w:before="280" w:after="280"/>
        <w:jc w:val="both"/>
        <w:rPr/>
      </w:pPr>
      <w:r>
        <w:rPr>
          <w:rFonts w:eastAsia="Times New Roman" w:cs="Times New Roman" w:ascii="Times New Roman" w:hAnsi="Times New Roman"/>
          <w:sz w:val="24"/>
          <w:szCs w:val="24"/>
          <w:lang w:eastAsia="hu-HU"/>
        </w:rPr>
        <w:t xml:space="preserve">A Zala Megyei Önkormányzat konzorciumvezetőként támogatási kérelmet nyújtott be a Terület- és Településfejlesztési Operatív Program 5.1.1-15 azonosító számú, </w:t>
      </w:r>
      <w:r>
        <w:rPr>
          <w:rFonts w:eastAsia="Times New Roman" w:cs="Times New Roman" w:ascii="Times New Roman" w:hAnsi="Times New Roman"/>
          <w:sz w:val="24"/>
          <w:szCs w:val="24"/>
          <w:u w:val="single"/>
          <w:lang w:eastAsia="hu-HU"/>
        </w:rPr>
        <w:t>„Megyei szintű foglalkoztatási megállapodások, foglalkoztatási-gazdaságfejlesztési együttműködések</w:t>
      </w:r>
      <w:r>
        <w:rPr>
          <w:rFonts w:eastAsia="Times New Roman" w:cs="Times New Roman" w:ascii="Times New Roman" w:hAnsi="Times New Roman"/>
          <w:sz w:val="24"/>
          <w:szCs w:val="24"/>
          <w:lang w:eastAsia="hu-HU"/>
        </w:rPr>
        <w:t>” című pályázati felhívásr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mogatási szerződést aláírását követően, 2016. július 1-től megkezdődött az a közös munka, amelyben konzorciumi partnerként részt vesz a Zala Megyei Kormányhivatal, a Zala Megyei Önkormányzati Hivatal, a Zala Megyei Vállalkozásfejlesztési Alapítvány, valamint a Zala Megyei Területfejlesztési Ügynökség Közhasznú Nonprofit Kft. is. A projekt projektmenedzsmenti feladatait a Zala Megyei Önkormányzati Hivatal két munkatársa látja el.</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rojekt megvalósításához paktum szervezet felállítására volt szükség, melynek körét a megyei gazdasági, önkormányzati és civil szereplők együttműködő szereplői adják. A foglalkoztatási együttműködési projekt hatékony és eredményes megvalósításában több mint harminc szereplő vállalt közreműködést. Az együttműködés nyitott, így további szervezetek is jelezhetik csatlakozási szándékukat a jövőben. A megyei foglalkoztatási paktum ünnepélyes megalakulására 2016. november 14-én került sor, míg a paktum irányító csoportja 2016. december 14-én tartotta alakuló ülését.</w:t>
      </w:r>
    </w:p>
    <w:p>
      <w:pPr>
        <w:pStyle w:val="Normal"/>
        <w:spacing w:lineRule="auto" w:line="240" w:before="280" w:after="280"/>
        <w:jc w:val="both"/>
        <w:rPr/>
      </w:pPr>
      <w:r>
        <w:rPr>
          <w:rFonts w:cs="Times New Roman" w:ascii="Times New Roman" w:hAnsi="Times New Roman"/>
          <w:sz w:val="24"/>
          <w:szCs w:val="24"/>
        </w:rPr>
        <w:t>A projekt első szakasza a 2016. július 1-től indult projektfejlesztés volt, amelynek keretében készült el a projektdokumentáció és került benyújtásra támogató felé a 2017. január 7-ei határidőig. A projektfejlesztést egy átfogó szerződésmódosítás zárja, amelyet követően indul a megvalósítási szakasz 54 hónapon keresztül.</w:t>
      </w:r>
    </w:p>
    <w:p>
      <w:pPr>
        <w:pStyle w:val="Normal"/>
        <w:spacing w:lineRule="auto" w:line="240" w:before="280" w:after="280"/>
        <w:jc w:val="both"/>
        <w:rPr/>
      </w:pPr>
      <w:r>
        <w:rPr>
          <w:rFonts w:cs="Times New Roman" w:ascii="Times New Roman" w:hAnsi="Times New Roman"/>
          <w:sz w:val="24"/>
          <w:szCs w:val="24"/>
        </w:rPr>
        <w:t>A projektfejlesztési szakaszban elkészült a megvalósíthatósági tanulmány és a foglalkoztatási stratégia, melyben integrálásra kerültek a nagykanizsai, valamint a zalaegerszegi dokumentumok. A projektdokumentáció kialakítását és társadalmasítását megyei szintű felmérés, járási és megyei találkozók segítették.</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A projekt keretében megalakult öt tematikus munkacsoport (turisztika, helyi termék, szociális gazdaság, mikro vállalkozás, kkv), melyek feladata projekttervek és stratégiák kidolgozása lesz. Az öt munkacsoportból három (turisztika, helyi termék, szociális gazdaság) munkacsoport tevékenységének koordinálását a hivatal három kijelölt munkatársa végzi munkacsoport vezetőként 2016. október 1-től. Feladatukat képezte a munkacsoport felállításával kapcsolatos szervezési és adminisztratív teendők ellátása, az állandó tagokkal, valamint a rendezvény résztvevőivel való egyeztetés, továbbá aktív közreműködés az esemény lebonyolításában. </w:t>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before="0" w:after="0"/>
        <w:jc w:val="both"/>
        <w:rPr/>
      </w:pPr>
      <w:r>
        <w:rPr>
          <w:rFonts w:cs="Times New Roman" w:ascii="Times New Roman" w:hAnsi="Times New Roman"/>
          <w:sz w:val="24"/>
        </w:rPr>
        <w:t>A Zala Megyei Önkormányzat „</w:t>
      </w:r>
      <w:r>
        <w:rPr>
          <w:rFonts w:cs="Times New Roman" w:ascii="Times New Roman" w:hAnsi="Times New Roman"/>
          <w:sz w:val="24"/>
          <w:u w:val="single"/>
        </w:rPr>
        <w:t>Zala megye klímastratégiájának kidolgozásához kapcsolódó módszertan- és kapacitásfejlesztés, valamint szemléletformálás</w:t>
      </w:r>
      <w:r>
        <w:rPr>
          <w:rFonts w:cs="Times New Roman" w:ascii="Times New Roman" w:hAnsi="Times New Roman"/>
          <w:sz w:val="24"/>
        </w:rPr>
        <w:t>” című, KEHOP-1.2.0-15-2016-00002 azonosító számú pályázata 2016. június 27-én került benyújtásra. 2016. szeptember 1-jén érkezett meg a támogatói döntés arról, hogy 30 millió Ft vissza nem térítendő támogatásban részesült az önkormányzat. A támogatási szerződés 2016. október 10-én lépett hatályba, a 100%-os előleg kifizetésére 2016. október 21-én került sor.</w:t>
      </w:r>
    </w:p>
    <w:p>
      <w:pPr>
        <w:pStyle w:val="Normal"/>
        <w:spacing w:before="0" w:after="0"/>
        <w:jc w:val="both"/>
        <w:rPr/>
      </w:pPr>
      <w:r>
        <w:rPr>
          <w:rFonts w:cs="Times New Roman" w:ascii="Times New Roman" w:hAnsi="Times New Roman"/>
          <w:sz w:val="24"/>
        </w:rPr>
        <w:t xml:space="preserve">2016. november 30-ig, a projekt első mérföldkövéig elkészült a pályázatban kötelezően előírt Megvalósíthatósági Tanulmány. A Titkárság 2016. szeptember 1-jével kezdte meg működését, míg a projektmenedzsment szervezet felállítására 2016. december 1-jén került sor.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6-ban is részt vettünk a 2014-2020-as időszakot érintő Ausztria-Magyarország, Szlovénia-Magyarország, Magyarország-Horvátország Interreg V-A Együttműködési Programok monitoring bizottsági ülésein a Zala megyei érdekeket képviselve. Az első osztrák-magyar Monitoring Bizottság ülésre 2016. júniusában került sor, ahol az első körös pályázati felhívásra beérkezett pályázatokról született döntés. A második körös döntésre 2016. decemberében került sor. A szlovén-magyar Monitoring Bizottság két alkalommal ülésezett, 2016. májusában és decemberében, a 2017. évi első ülés január közepén volt. 2016-ban három horvát-magyar Monitoring Bizottsági ülés került megtartásra (februárban, májusban és decemberben), az első 2017. évi ülés márciusban les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sztály két munkatársának feladatkörébe tartozik a határon átnyúló együttműködési programok Monitoring Bizottságainak munkájához kapcsolódó dokumentumok, levelezés fordításának elvégzése, valamint a projektpartnerek felkutatása, projekt javaslatok, angol nyelvű anyagok fordítása, tolmácsolás a személyes találkozók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enyújtott pályázatok:</w:t>
      </w:r>
    </w:p>
    <w:p>
      <w:pPr>
        <w:pStyle w:val="Normal"/>
        <w:spacing w:before="0" w:after="200"/>
        <w:ind w:left="720" w:hanging="360"/>
        <w:contextualSpacing/>
        <w:jc w:val="both"/>
        <w:rPr/>
      </w:pPr>
      <w:r>
        <w:rPr>
          <w:rFonts w:cs="Symbol" w:ascii="Symbol" w:hAnsi="Symbol"/>
          <w:sz w:val="24"/>
          <w:szCs w:val="24"/>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Az Interreg Central Europe program felhívására benyújtott RURES projekt átdolgozott változatának kidolgozásában részt vettünk, az értékelés folyamatban van, döntés 2017. tavaszán várható.</w:t>
      </w:r>
    </w:p>
    <w:p>
      <w:pPr>
        <w:pStyle w:val="Normal"/>
        <w:spacing w:before="0" w:after="200"/>
        <w:ind w:left="720" w:hanging="360"/>
        <w:contextualSpacing/>
        <w:jc w:val="both"/>
        <w:rPr/>
      </w:pPr>
      <w:r>
        <w:rPr>
          <w:rFonts w:cs="Symbol" w:ascii="Symbol" w:hAnsi="Symbol"/>
          <w:sz w:val="24"/>
          <w:szCs w:val="24"/>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Az Interreg Europe program felhívására a People&amp;Nature projekt benyújtásában vett részt a Zala Megyei Önkormányzat mint projektpartner. A pályázat nem részesült támogatásban.</w:t>
      </w:r>
    </w:p>
    <w:p>
      <w:pPr>
        <w:pStyle w:val="Normal"/>
        <w:spacing w:before="0" w:after="200"/>
        <w:ind w:left="720" w:hanging="360"/>
        <w:contextualSpacing/>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A Duna Transznacionális Program forrásaira korábban benyújtott INSiGHTS projekt részletes kidolgozásában részt vettünk, a pályázat támogatásban részesült, megvalósítása rövidesen kezdetét veszi a Zala Megyei Közgyűlés 43/2015. (XII.3.) KH határozat a.) pontjának megfelelően.</w:t>
      </w:r>
    </w:p>
    <w:p>
      <w:pPr>
        <w:pStyle w:val="Normal"/>
        <w:spacing w:before="0" w:after="200"/>
        <w:ind w:left="720" w:hanging="360"/>
        <w:contextualSpacing/>
        <w:jc w:val="both"/>
        <w:rPr/>
      </w:pPr>
      <w:r>
        <w:rPr>
          <w:rFonts w:cs="Symbol" w:ascii="Symbol" w:hAnsi="Symbol"/>
          <w:sz w:val="24"/>
          <w:szCs w:val="24"/>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 xml:space="preserve">A szlovén-magyar program első pályázati határidejére három, a második pályázati határidejére két pályázatot nyújtottunk be. Az első határidő során mindhárom projekt elutasításra került formai okokból, a második határidőre benyújtott projektek esetében várjuk a Titkárság hivatalos értesítését az elbírálásról. </w:t>
      </w:r>
    </w:p>
    <w:p>
      <w:pPr>
        <w:pStyle w:val="Normal"/>
        <w:spacing w:before="0" w:after="200"/>
        <w:ind w:left="720" w:hanging="360"/>
        <w:contextualSpacing/>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A magyar-horvát program első pályázati felhívására két pályázatot nyújtottuk be, ezek közül az egyik elutasításra került, a másik értékelése folyamatban van. Döntés 2017. tavaszán várható.</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A Zala Megyei Önkormányzat tagként vesz részt a </w:t>
      </w:r>
      <w:r>
        <w:rPr>
          <w:rFonts w:cs="Times New Roman" w:ascii="Times New Roman" w:hAnsi="Times New Roman"/>
          <w:sz w:val="24"/>
          <w:szCs w:val="24"/>
          <w:u w:val="single"/>
        </w:rPr>
        <w:t>Közép-Európai Közlekedési Folyosó Korlátolt Felelősségű Európai Területi Társulás (CETC EGTC)</w:t>
      </w:r>
      <w:r>
        <w:rPr>
          <w:rFonts w:cs="Times New Roman" w:ascii="Times New Roman" w:hAnsi="Times New Roman"/>
          <w:sz w:val="24"/>
          <w:szCs w:val="24"/>
        </w:rPr>
        <w:t xml:space="preserve"> munkájában, s működteti a szervezet Stratégiai Központját, amelyet 2016. május 5-én nyitottunk meg a Megyeházán. A megnyitó napján került sor a Társulás közgyűlésének soros ülésére, amelyet a hivatal munkatársai szerveztek meg és bonyolítottak le a lengyel partnerrel együttműködve. Részt vettünk a Stratégiai Központ megalakításának előkészítésében, szervezeti dokumentumainak készítésében és közreműködünk annak tevékenységeiben. A munka eredményeként 2016-ban benyújtásra került a Központ által kidolgozott két pályázat is, egyik az INTERREG Central Europe 2. felhívására, a második pedig a Visegrádi Alap támogatási programja keretében. Mindkét esetben 2017 tavaszára várható az elbírálás eredménye. Hazai ETT pályázati felhívás keretében támogatási kérelmünket 2016. évben is sikeresen nyújtottuk be, amelynek eredményeként 3.000.000 Ft összegű támogatásban részesült a Stratégai Központ működtetését a Zala Megyei Önkormányzattal közösen ellátó Zala Megyei Területfejlesztési Ügynökség Közhasznú Nonprofit Kft.</w:t>
      </w:r>
      <w:r>
        <w:rPr/>
        <w:t xml:space="preserve"> </w:t>
      </w:r>
      <w:r>
        <w:rPr>
          <w:rFonts w:cs="Times New Roman" w:ascii="Times New Roman" w:hAnsi="Times New Roman"/>
          <w:sz w:val="24"/>
          <w:szCs w:val="24"/>
        </w:rPr>
        <w:t>A támogatási szerződés 2016. decemberében megkötésre került. Részt vettünk két ETT műhelytalálkozón (Kassán és Mórahalmon), amelynek célja, hogy megismerjék egymást a magyarországi taggal rendelkező ETT-k, tapasztalatot cseréljenek, tájékoztassák egymást folyamatban lévő tevékenységeikről; továbbá az ETT-k Jóváhagyó Hatóságainak 5. találkozóján.</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cs="Times New Roman" w:ascii="Times New Roman" w:hAnsi="Times New Roman"/>
          <w:sz w:val="24"/>
          <w:szCs w:val="24"/>
        </w:rPr>
        <w:t xml:space="preserve">A Térségfejlesztési Osztály munkatársa képviselte a Zala Megyei Önkormányzatot az Európai Bizottság COSME Programja keretében megvalósult </w:t>
      </w:r>
      <w:r>
        <w:rPr>
          <w:rFonts w:cs="Times New Roman" w:ascii="Times New Roman" w:hAnsi="Times New Roman"/>
          <w:sz w:val="24"/>
          <w:szCs w:val="24"/>
          <w:u w:val="single"/>
        </w:rPr>
        <w:t>„OFF TO SPAS” projekt</w:t>
      </w:r>
      <w:r>
        <w:rPr>
          <w:rFonts w:cs="Times New Roman" w:ascii="Times New Roman" w:hAnsi="Times New Roman"/>
          <w:sz w:val="24"/>
          <w:szCs w:val="24"/>
        </w:rPr>
        <w:t xml:space="preserve">ben, amelynek célja olyan közép-európai transznacionális balneológiai turisztikai termék létrehozása volt az idősebb korosztály számára, melynek segítségével új észak- és nyugat-európai piaci szegmenseket érhetünk el, s lehetővé válik a főszezonon kívüli időszakok jobb kihasználása a gyógy- és wellness szolgáltatásokat kínáló üdülőhelyeken.  A 2015. augusztus 1 – 2016. november 30. között megvalósult projektben erdélyi, svéd, belga és hazai partner szervezetekkel dolgoztunk együtt. A közösen kidolgozott új turisztikai termékhálózat bemutatására a Magyar Balneológiai Egyesület Hévízen tartott jubileumi nagygyűléséhez kapcsolódó nemzetközi konferencián került sor. </w:t>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A Zala Megyei Önkormányzat kettő, a Hungarikum Bizottság által kiírt felhívására benyújtott pályázata részesült támogatás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UNG-2015 – Kovászna Megyei Értéktár megvalósítá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három fő tevékenységből áll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vásznai megyei értéktár bizottság szakmai látogatása Zala megyében. A zalai értékgyűjtés megismerése, a zalai értéktárban szereplő helyszínek felkeresése.</w:t>
      </w:r>
    </w:p>
    <w:p>
      <w:pPr>
        <w:pStyle w:val="Normal"/>
        <w:numPr>
          <w:ilvl w:val="0"/>
          <w:numId w:val="3"/>
        </w:numPr>
        <w:spacing w:lineRule="auto" w:line="240" w:before="0" w:after="0"/>
        <w:jc w:val="both"/>
        <w:rPr/>
      </w:pPr>
      <w:r>
        <w:rPr>
          <w:rFonts w:cs="Times New Roman" w:ascii="Times New Roman" w:hAnsi="Times New Roman"/>
          <w:sz w:val="24"/>
          <w:szCs w:val="24"/>
        </w:rPr>
        <w:t>A Kovászna Megyei Értéktár honlapjának kialakítása (http://www.repertorium.ro/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ovásznai értéktár honlapjának bemutatása, az értékgyűjtés bemutatása szakmai konferencia keretében.</w:t>
      </w:r>
    </w:p>
    <w:p>
      <w:pPr>
        <w:pStyle w:val="Normal"/>
        <w:spacing w:lineRule="auto" w:line="240" w:before="280" w:after="280"/>
        <w:jc w:val="both"/>
        <w:rPr/>
      </w:pPr>
      <w:r>
        <w:rPr>
          <w:rFonts w:eastAsia="Times New Roman" w:cs="Times New Roman" w:ascii="Times New Roman" w:hAnsi="Times New Roman"/>
          <w:sz w:val="24"/>
          <w:szCs w:val="24"/>
          <w:lang w:eastAsia="hu-HU"/>
        </w:rPr>
        <w:t>A pályázatnak köszönhetően Kovászna Megye Tanácsa és a Kovászna Megyei Művelődési Központ egy Zala testvérmegyével közös pályázat útján 2016 májusában létrehozta a Kovászna megyei értéktárat és megyei értéktár bizottságot. Ennek feladata szervezni a megye területén azonosított települési és tájegységi értéktárak adatainak összesítését, dönteni a megyei értéktárba felterjesztett értékekről és ajánlásokat küldeni a Székelyföldi, illetve az Erdélyi Értéktáraknak, valamint javaslatokat tenni a kiemelt megyei értékek népszerűsítése, támogatása és éltetése érdekében.</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vászna Megyei Értéktár kompatibilis a magyar értéktár rendszerrel és értékpiramissal, amelyet a magyar nemzeti értékekről és hungarikumokról szóló törvény szabályoz. Ezen keresztül bármely Kovászna megyei értéknek is megvan az esélye arra, hogy nemzeti értékké vagy akár hungaricummá váljo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ályázat eredményeként készült el a Kovászna Megyei Értéktár internet oldala ( http://www.repertorium.ro/ ) melynek bemutatására Zala megyei delegáció részvételével került sor a projekt zárásaként 2016. augusztus 27-én Kézdivásárhelyen. A megelőző napon, Sepsiszentgyörgyön szakmai konferencia keretében ismerhették meg a résztvevők a kovásznai értékeket, az értékőrző munká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HUNG-2016 – Zalai Kincskereső 2016</w:t>
      </w:r>
    </w:p>
    <w:p>
      <w:pPr>
        <w:pStyle w:val="Normal"/>
        <w:jc w:val="both"/>
        <w:rPr/>
      </w:pPr>
      <w:r>
        <w:rPr>
          <w:rFonts w:cs="Times New Roman" w:ascii="Times New Roman" w:hAnsi="Times New Roman"/>
          <w:sz w:val="24"/>
          <w:szCs w:val="24"/>
        </w:rPr>
        <w:t>A Zala Megyei Önkormányzat a Hungarikum Bizottság fenti kiírására pályázott, megyei értéktár vetélkedő szervezésére. A pályázati cél a megyei önkormányzatok számára kötött volt.</w:t>
      </w:r>
    </w:p>
    <w:p>
      <w:pPr>
        <w:pStyle w:val="Normal"/>
        <w:jc w:val="both"/>
        <w:rPr>
          <w:rFonts w:ascii="Times New Roman" w:hAnsi="Times New Roman" w:cs="Times New Roman"/>
          <w:sz w:val="24"/>
          <w:szCs w:val="24"/>
        </w:rPr>
      </w:pPr>
      <w:r>
        <w:rPr>
          <w:rFonts w:cs="Times New Roman" w:ascii="Times New Roman" w:hAnsi="Times New Roman"/>
          <w:sz w:val="24"/>
          <w:szCs w:val="24"/>
        </w:rPr>
        <w:t>A felhívás értelmében olyan több fordulós vetélkedőt kell szervezni, mely a magyar nemzeti értékekről és a hungarikumokról szóló 2012. évi XXX. törvény szerinti megyei, a Magyar Értéktárban és a Hungarikumok Gyűjteményében nyilvántartott egyes nemzeti értékek és hungarikumok kapcsán megszerzett tudást teszi próbára.</w:t>
      </w:r>
    </w:p>
    <w:p>
      <w:pPr>
        <w:pStyle w:val="Normal"/>
        <w:jc w:val="both"/>
        <w:rPr>
          <w:rFonts w:ascii="Times New Roman" w:hAnsi="Times New Roman" w:cs="Times New Roman"/>
          <w:sz w:val="24"/>
          <w:szCs w:val="24"/>
        </w:rPr>
      </w:pPr>
      <w:r>
        <w:rPr>
          <w:rFonts w:cs="Times New Roman" w:ascii="Times New Roman" w:hAnsi="Times New Roman"/>
          <w:sz w:val="24"/>
          <w:szCs w:val="24"/>
        </w:rPr>
        <w:t>A két megyei fordulót egy országos, kárpát-medencei döntő zárja majd a Hungarikum Bizottság szervezésében. A 2016. évben az első (levelező) forduló zárult le, amely révén 12 általános iskolai, illetve középiskolai csapat jutott a 2017. február 21-én megrendezésre kerülő megyei döntőbe. A nyertes csapatok értéktár táborban vehetnek majd rész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i támogatásnak köszönhetően továbbfejlesztett </w:t>
      </w:r>
      <w:r>
        <w:rPr>
          <w:rFonts w:cs="Times New Roman" w:ascii="Times New Roman" w:hAnsi="Times New Roman"/>
          <w:sz w:val="24"/>
          <w:szCs w:val="24"/>
          <w:u w:val="single"/>
        </w:rPr>
        <w:t>Zalavári Történelmi Emlékpark</w:t>
      </w:r>
      <w:r>
        <w:rPr>
          <w:rFonts w:cs="Times New Roman" w:ascii="Times New Roman" w:hAnsi="Times New Roman"/>
          <w:sz w:val="24"/>
          <w:szCs w:val="24"/>
        </w:rPr>
        <w:t xml:space="preserve"> működtetését folyamatosan biztosítottuk a terület többi tulajdonosával (Zalavári Önkormányzat, Nyugat-dunántúli Vízügyi Igazgatóság) együtt. Elvégeztük a szükséges karbantartásokat, a projekt fenntartási jelentést benyújtottuk a közreműködő szervezethez. Az emlékpark több magán és egyházi rendezvénynek is helyt adott: pl.: esküvők, hévízi orosz egyházközség szertartá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rPr>
        <w:t xml:space="preserve">Az Emberi Erőforrások Minisztériuma 2016. május 4-én jelentette meg a </w:t>
      </w:r>
      <w:r>
        <w:rPr>
          <w:rFonts w:cs="Times New Roman" w:ascii="Times New Roman" w:hAnsi="Times New Roman"/>
          <w:sz w:val="24"/>
          <w:u w:val="single"/>
        </w:rPr>
        <w:t>„Családbarát munkahelyek kialakításának és fejlesztésének támogatása” elnevezésű pályázat</w:t>
      </w:r>
      <w:r>
        <w:rPr>
          <w:rFonts w:cs="Times New Roman" w:ascii="Times New Roman" w:hAnsi="Times New Roman"/>
          <w:sz w:val="24"/>
        </w:rPr>
        <w:t xml:space="preserve">i felhívását, melyre az önkormányzat hivatala „A Zala Megyei Önkormányzati Hivatal dolgozóinak és családtagjainak kalandozása Zalaszabaron a csapatépítés jegyében” címmel pályázatot nyújtott be. Ennek eredményeként 500.000 Ft vissza nem térítendő támogatásban részesülünk, amelynek köszönhetően közös kiránduláson vettünk részt a zalaszabari Zobori KalandoZoo-ban a csapatépítés jegyében, másrészt lehetővé vált a rugalmas foglalkoztatás bevezethetőségének vizsgálata hivatalunk vonatkozásában. A projekt zárásának határideje 2017. március 31-e. </w:t>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Az osztály munkatársai végzik a Magyar Államkincstárral közösen a megszűnt Zala Megyei Területfejlesztési Tanács által kezelt hazai decentralizált támogatási szerződésállomány ellenőrzési, lezárási feladatait, valamint a Nyugat-dunántúli Regionális Fejlesztési Ügynökség által döntésre, aláírásra előkészített szerződésmódosítások, nyilatkozatok kezelési feladatait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rPr>
        <w:t>2016. évben is aláírásra került a hivatal által előkészített együttműködési megállapodás a Muravidéki Magyar Önkormányzati Nemzeti Közösség és a Zala Megyei Önkormányzat között. A mindenkori választott önkormányzati testületek együttműködését és a fenti célok megvalósítását elősegítő erkölcsi és anyagi támogatás fenntartása érdekében a Zala Megyei Önkormányzat 1 millió forint támogatást biztosított 2016. évben a Muravidéki Magyar Önkormányzati Nemzeti Közösség alábbi programjainak megvalósításához: drámatábor szervezése iskolásoknak zalai szakemberek vezetésével; Hevesi Sándor Színház vendégszereplése Lendván; Bence Lajos 60. születésnapjára készült monográfia kiadása; ifjúsági programok szervezése.</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spacing w:before="0" w:after="200"/>
        <w:contextualSpacing/>
        <w:jc w:val="both"/>
        <w:rPr/>
      </w:pPr>
      <w:r>
        <w:rPr>
          <w:rFonts w:cs="Times New Roman" w:ascii="Times New Roman" w:hAnsi="Times New Roman"/>
          <w:sz w:val="24"/>
          <w:szCs w:val="24"/>
        </w:rPr>
        <w:t xml:space="preserve">Kétoldalú nemzetközi kapcsolataink keretében közreműködtünk kínai partnerünk, Jiangsu Tartomány Agrár Kutatóintézetének a Georgikon Karral való kapcsolatfelvételében, melynek eredményeként 2017 első felében Keszthelyre látogatnak az intézet szakembere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016-ban nyolc alkalommal került sor a</w:t>
      </w:r>
      <w:r>
        <w:rPr/>
        <w:t xml:space="preserve"> </w:t>
      </w:r>
      <w:r>
        <w:rPr>
          <w:rFonts w:cs="Times New Roman" w:ascii="Times New Roman" w:hAnsi="Times New Roman"/>
          <w:sz w:val="24"/>
        </w:rPr>
        <w:t>Magyar Nemzeti Vidéki Hálózat, a Zala Megyei Önkormányzat, a Nemzeti Agrárgazdasági Kamara Zala Megyei Igazgatósága és a megye LEADER egyesületei részvételével megrendezésre kerülő megyei vidékfejlesztési műhelytalálkozóra, mindig más helyszínen: Újudvar, Zalaszentgrót, Söjtör, Nagypáli, Kerkaszentkirály, Lenti, Kisbucsa és Keszthely. Olyan témák kerültek megvitatásra, mint a megyei TOP és a HFS tervezés közös kapcsolódási pontjai, eredetvédelem, hungarikumok és védjegyek a turizmusban és a helyi gazdaságfejlesztésben, a klímavédelem és hatékony energiagazdálkodás szerepe a vidékfejlesztésben, a nemzetközi együttműködések, források és pályázati lehetőségek, vagy a természeti értékeink hasznosítási lehetőségei.</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z elmúlt évben sor került a Zala Megyei Vállalkozásfejlesztési Alapítvány, valamint a Zala Megyei Területfejlesztési Ügynökség Közhasznú Nonprofit Kft. alapító okiratának módosítására, amelynek előkészítése az osztály feladatkörébe tartozik.</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Munkatársaink a Zala Megyei Közgyűlés 2016. április 28-i ülésére elkészítették a „Tájékoztató a Zala Megyei Önkormányzat 2015. évi területfejlesztési és területrendezési feladatairól” című beszámoló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Területrendezés</w:t>
      </w:r>
    </w:p>
    <w:p>
      <w:pPr>
        <w:pStyle w:val="Normal"/>
        <w:spacing w:before="0" w:after="0"/>
        <w:jc w:val="both"/>
        <w:rPr/>
      </w:pPr>
      <w:r>
        <w:rPr>
          <w:rFonts w:cs="Times New Roman" w:ascii="Times New Roman" w:hAnsi="Times New Roman"/>
          <w:sz w:val="24"/>
        </w:rPr>
        <w:t>Településrendezési eszközök készítése, módosítása, felülvizsgálata tárgyában 19 megkeresés érkezett önkormányzatunkhoz 2016. január 1-je óta. Az önkormányzatok a településszerkezeti tervüket legalább 10 évente, a helyi építési szabályzatukat legalább 4 évente áttekintik, ellenőrzik és döntenek arról, hogy, továbbra is változatlan tartalommal alkalmazzák, módosítják, vagy újat készítenek. Alsópáhok, Gyűrűs, Hévíz, Kehidakustány, Lenti, Nagykanizsa, Nemesbük, Pakod, Tekenye, Vonyarcvashegy, Zalaegerszeg, Zalakomár és Zalaköveskút kérte véleményünket településrendezési eszközeikkel, vagy csak az annak részét képező településszerkezeti tervükkel, helyi építési szabályzatukkal, szabályozási tervükkel kapcsolatban.</w:t>
      </w:r>
    </w:p>
    <w:p>
      <w:pPr>
        <w:pStyle w:val="Normal"/>
        <w:spacing w:before="0" w:after="0"/>
        <w:jc w:val="both"/>
        <w:rPr/>
      </w:pPr>
      <w:r>
        <w:rPr>
          <w:rFonts w:cs="Times New Roman" w:ascii="Times New Roman" w:hAnsi="Times New Roman"/>
          <w:sz w:val="24"/>
        </w:rPr>
        <w:t>A településrendezési eszközök a területrendezési tervek rendelkezéseivel összhangban készülnek. A településrendezési eszközök elkészítése során a Zala Megyei Önkormányzat a következő dokumentumokban foglalt előírásokat, illetve fejlesztési elképzeléseket kérte figyelembe venni:</w:t>
      </w:r>
    </w:p>
    <w:p>
      <w:pPr>
        <w:pStyle w:val="Normal"/>
        <w:spacing w:before="0" w:after="0"/>
        <w:jc w:val="both"/>
        <w:rPr>
          <w:rFonts w:ascii="Times New Roman" w:hAnsi="Times New Roman" w:cs="Times New Roman"/>
          <w:sz w:val="24"/>
        </w:rPr>
      </w:pPr>
      <w:r>
        <w:rPr>
          <w:rFonts w:cs="Times New Roman" w:ascii="Times New Roman" w:hAnsi="Times New Roman"/>
          <w:sz w:val="24"/>
        </w:rPr>
        <w:t>- Zala Megye Közgyűlésének 22/2010. (XI.25.) számú rendelete Zala megye területrendezési szabályzatáról, térségi szerkezeti tervéről és övezeteiről,</w:t>
      </w:r>
    </w:p>
    <w:p>
      <w:pPr>
        <w:pStyle w:val="Normal"/>
        <w:spacing w:before="0" w:after="0"/>
        <w:jc w:val="both"/>
        <w:rPr>
          <w:rFonts w:ascii="Times New Roman" w:hAnsi="Times New Roman" w:cs="Times New Roman"/>
          <w:sz w:val="24"/>
        </w:rPr>
      </w:pPr>
      <w:r>
        <w:rPr>
          <w:rFonts w:cs="Times New Roman" w:ascii="Times New Roman" w:hAnsi="Times New Roman"/>
          <w:sz w:val="24"/>
        </w:rPr>
        <w:t>- Zala Megye Területfejlesztési Koncepciója,</w:t>
      </w:r>
    </w:p>
    <w:p>
      <w:pPr>
        <w:pStyle w:val="Normal"/>
        <w:spacing w:before="0" w:after="0"/>
        <w:jc w:val="both"/>
        <w:rPr>
          <w:rFonts w:ascii="Times New Roman" w:hAnsi="Times New Roman" w:cs="Times New Roman"/>
          <w:sz w:val="24"/>
        </w:rPr>
      </w:pPr>
      <w:r>
        <w:rPr>
          <w:rFonts w:cs="Times New Roman" w:ascii="Times New Roman" w:hAnsi="Times New Roman"/>
          <w:sz w:val="24"/>
        </w:rPr>
        <w:t>- Zala Megye Területfejlesztési Stratégiai Programja,</w:t>
      </w:r>
    </w:p>
    <w:p>
      <w:pPr>
        <w:pStyle w:val="Normal"/>
        <w:spacing w:before="0" w:after="0"/>
        <w:jc w:val="both"/>
        <w:rPr>
          <w:rFonts w:ascii="Times New Roman" w:hAnsi="Times New Roman" w:cs="Times New Roman"/>
          <w:sz w:val="24"/>
        </w:rPr>
      </w:pPr>
      <w:r>
        <w:rPr>
          <w:rFonts w:cs="Times New Roman" w:ascii="Times New Roman" w:hAnsi="Times New Roman"/>
          <w:sz w:val="24"/>
        </w:rPr>
        <w:t>-  Zala Megye Integrált Területi Programja.</w:t>
      </w:r>
    </w:p>
    <w:p>
      <w:pPr>
        <w:pStyle w:val="Normal"/>
        <w:spacing w:before="0" w:after="0"/>
        <w:jc w:val="both"/>
        <w:rPr/>
      </w:pPr>
      <w:r>
        <w:rPr>
          <w:rFonts w:cs="Times New Roman" w:ascii="Times New Roman" w:hAnsi="Times New Roman"/>
          <w:sz w:val="24"/>
        </w:rPr>
        <w:t>Abban az esetben, ha a település a Balaton Kiemelt Üdülőkörzethez tartozik, akkor 2000. évi CXII. törvény előírásait kell alkalmazni, csak az üdülőkörzeten kívül eső települések körében szükséges a Zala Megyei Területrendezési Tervvel való összevetés.</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A területrendezési tervekkel való összefüggések vizsgálatánál az Országos Területrendezési Tervről szóló 2003. évi XXVI. törvény 2014. január 1-től hatályos állapotát (OTrT) kell alapul venni. </w:t>
      </w:r>
    </w:p>
    <w:p>
      <w:pPr>
        <w:pStyle w:val="Normal"/>
        <w:spacing w:before="0" w:after="0"/>
        <w:jc w:val="both"/>
        <w:rPr/>
      </w:pPr>
      <w:r>
        <w:rPr>
          <w:rFonts w:cs="Times New Roman" w:ascii="Times New Roman" w:hAnsi="Times New Roman"/>
          <w:sz w:val="24"/>
        </w:rPr>
        <w:t>Véleményeztük Veszprém Megye Területrendezési Tervének és Területfejlesztési Koncepciójának módosítását, Balatongyörök és Keszthely környezetvédelmi programját, melyek a megye fejlesztési dokumentumaival összhangban készültek. Gosztola, Kányavár, Kiscsehi, Szilvágy és Zalabaksa települések kértek nyilatkozatot a pályázatuk megyei fejlesztési dokumentumokkal való összhangjáról, melyet minden esetben megadtunk.</w:t>
      </w:r>
    </w:p>
    <w:p>
      <w:pPr>
        <w:pStyle w:val="Normal"/>
        <w:spacing w:before="0" w:after="0"/>
        <w:jc w:val="both"/>
        <w:rPr>
          <w:rFonts w:ascii="Times New Roman" w:hAnsi="Times New Roman" w:cs="Times New Roman"/>
          <w:sz w:val="24"/>
        </w:rPr>
      </w:pPr>
      <w:r>
        <w:rPr>
          <w:rFonts w:cs="Times New Roman" w:ascii="Times New Roman" w:hAnsi="Times New Roman"/>
          <w:sz w:val="24"/>
        </w:rPr>
        <w:t>Nemesbük és Zalaköveskút új településfejlesztési koncepciójának elkészítéséhez nyújtottunk előzetes tájékoztatást, valamint Lenti településfejlesztési koncepció tervezetét véleményezt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Egyéb jelentősebb feladatok</w:t>
      </w:r>
    </w:p>
    <w:p>
      <w:pPr>
        <w:pStyle w:val="Normal"/>
        <w:jc w:val="both"/>
        <w:rPr>
          <w:rFonts w:ascii="Times New Roman" w:hAnsi="Times New Roman" w:cs="Times New Roman"/>
          <w:sz w:val="24"/>
          <w:szCs w:val="24"/>
        </w:rPr>
      </w:pPr>
      <w:r>
        <w:rPr>
          <w:rFonts w:cs="Times New Roman" w:ascii="Times New Roman" w:hAnsi="Times New Roman"/>
          <w:sz w:val="24"/>
          <w:szCs w:val="24"/>
        </w:rPr>
        <w:t>Az osztály feladatai közé tartozik a közbeszerzési eljárások és a beszerzési rendelet szerinti eljárások lebonyolítása, valamint az önkormányzati vagyon biztosításával összefüggő feladatok ellátása.</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Osztályunk munkatársa tart közvetlen kapcsolatot a sajtóval, esetenként sajtóközleményeket készít a közgyűlés üléseiről, egyéb kiemelt eseményekről, valamint sajtófigyelést végez, ezen felül a hivatal munkatársai ellátják az egyes pályázatok által előírt kommunikációs tevékenységeket.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Munkatársaink közreműködnek az önkormányzat és a hivatal rendezvényeinek megszervezésében és lebonyolításában, a partner szervezetek képviselőivel való kapcsolattartásban.  A Zala Megyei Önkormányzati Hivatal 2016-ban is megszervezte 1956-os emlékünnepségét és koszorúzását a megyeháza bejáratánál lévő emléktáblánál. Az 56-os szervezetekkel közös megemlékezés keretében még élő, a forradalomban és szabadságharcban részt vett zalai hősöknek emlékplakett került átad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eken túl feladataink közé tartozik a vezető tisztségviselők számára idegen nyelvű anyagok folyamatos fordítása, angol nyelvű levelezés bonyolítása, tolmácsolás a személyes egyeztetéseken (pl. projekt partnerkeresés, partneri egyeztetések), igény szerint háttéranyagok készítése vezető tisztségviselők részére rendezvényekhez kapcsolódóan, kapcsolattartás a Balaton Fejlesztési Tanács hivatali szervezetének képviselőivel, az üléseken való részvétel előkészítése, szervezése, továbbá a külföldi partner szervezetekkel, önkormányzatokkal való kapcsolattartás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cs="Times New Roman" w:ascii="Times New Roman" w:hAnsi="Times New Roman"/>
          <w:sz w:val="24"/>
          <w:szCs w:val="24"/>
        </w:rPr>
        <w:t xml:space="preserve">Kollégáink gondoskodnak a megyei önkormányzattal, tevékenységével kapcsolatos hírek, információk megjelentetéséről a </w:t>
      </w:r>
      <w:hyperlink r:id="rId4">
        <w:r>
          <w:rPr>
            <w:rStyle w:val="InternetLink"/>
            <w:rFonts w:cs="Times New Roman" w:ascii="Times New Roman" w:hAnsi="Times New Roman"/>
            <w:color w:val="0000FF"/>
            <w:sz w:val="24"/>
            <w:szCs w:val="24"/>
            <w:u w:val="single"/>
          </w:rPr>
          <w:t>www.zala.hu</w:t>
        </w:r>
      </w:hyperlink>
      <w:r>
        <w:rPr>
          <w:rFonts w:cs="Times New Roman" w:ascii="Times New Roman" w:hAnsi="Times New Roman"/>
          <w:sz w:val="24"/>
          <w:szCs w:val="24"/>
        </w:rPr>
        <w:t xml:space="preserve"> megyei internetes portál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zen portálon biztosított a Zala Megyei Közgyűlés üléseihez kapcsolódó anyagok elérhetősége és a honlap biztosította a háttérfelületet a megye területfejlesztési tervezési dokumentumainak elérhetőségéhez. A felület szolgál a Zala Megyei Területi Választási Bizottság és Iroda döntéseinek közléséhez, valamint ezen honlapon tesz eleget önkormányzatunk az elnyert pályázatok kötelező nyilvánossága biztosításá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érem a Tisztelt Közgyűlést a tájékoztató elfogad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ei Közgyűlés a Zala Megyei Önkormányzati Hivatal által elvégzett feladatokról készített tájékoztat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Mester László megyei főjegyző</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20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lang w:val="en-US"/>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lang w:val="en-US"/>
    </w:rPr>
  </w:style>
  <w:style w:type="paragraph" w:styleId="Heading6">
    <w:name w:val="Heading 6"/>
    <w:basedOn w:val="Normal"/>
    <w:next w:val="Normal"/>
    <w:qFormat/>
    <w:p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6"/>
      <w:szCs w:val="26"/>
      <w:u w:val="none"/>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szCs w:val="20"/>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LbjegyzetszvegChar">
    <w:name w:val="Lábjegyzetszöveg Cha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lang w:val="en-US"/>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lang w:val="en-US"/>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lang w:val="en-US"/>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zala.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9:48:00Z</dcterms:created>
  <dc:creator>Simonné Nagy Margit</dc:creator>
  <dc:description/>
  <cp:keywords/>
  <dc:language>en-US</dc:language>
  <cp:lastModifiedBy>Polkoláb Judit</cp:lastModifiedBy>
  <cp:lastPrinted>2015-11-23T11:24:00Z</cp:lastPrinted>
  <dcterms:modified xsi:type="dcterms:W3CDTF">2017-01-18T10:05:00Z</dcterms:modified>
  <cp:revision>3</cp:revision>
  <dc:subject/>
  <dc:title/>
</cp:coreProperties>
</file>