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9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7. január 26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Kilépés a Települési Önkormányzatok Országos Szövetségéből.</w:t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dr. Pál-Harmath Judit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   </w:t>
      </w:r>
      <w:r>
        <w:rPr>
          <w:rFonts w:eastAsia="Calibri"/>
          <w:lang w:eastAsia="en-US"/>
        </w:rPr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11/1999. (II.12.) KGY. sz. határozatával döntött arról, hogy 1999. március 1-i hatállyal belép a Települési Önkormányzatok Országos Szövetségébe (TÖOSZ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A TÖOSZ Magyarország települési önkormányzatainak mintegy felét magába foglaló érdekvédelmi szervezet, amely partnerségi kapcsolatai révén naprakész önkormányzati információkkal rendelkezik és osztja meg azokat tagjaival. A megyei önkormányzatok szerepkörének változása óta azonban értelemszerűen egyre kevesebb megyei önkormányzat szempontjából releváns téma vetődött fel a TÖOSZ tevékenységi körében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Megyei Önkormányzatok Országos Szövetsége (MÖOSZ) viszont – amelynek önkormányzatunk szintén tagja – kifejezetten a megyei önkormányzatok érdekképviseletét ellátó szervezet. A MÖOSZ-szal folyamatos a munkakapcsolat, és ezen szövetség a vonatkozó jogszabályok értelmében az érdekérvényesítésen túl közvetítő szerepet is betölt a kormányzat és a megyei önkormányzatok között. A 2016-os esztendőben 4 alkalommal ülésezett a MÖOSZ, továbbá 2016. november 24-én „A vidék teszi a dolgát” címmel országos konferencia került megtartásra a Szövetség szervezésében a vidék helyzetéről és lehetőségeirő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TÖOSZ éves tagdíjának mértéke a Zala Megyei Önkormányzat esetében 250.000,- Ft/év. Mivel a megyei önkormányzatok érdekképviseletét a MÖOSZ látja el, továbbá a megyei önkormányzatok által igénybe vehető TÖOSZ szolgáltatások által kínált előnyök nem állnak arányban a fizetendő tagdíj mértékével, ezért a szövetségből történő kilépésre teszek javaslatot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Kérem a Tisztelt Közgyűlést a határozati javaslat elfogadására.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lép a Települési Önkormányzatok Országos Szövetségéből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elnökét a határozat Települési Önkormányzatok Országos Szövetsége részére történő megküld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2017. január 31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Dr. Pál Attila, a közgyűlés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52:00Z</dcterms:created>
  <dc:creator>Balatoni Péter</dc:creator>
  <dc:description/>
  <cp:keywords/>
  <dc:language>en-US</dc:language>
  <cp:lastModifiedBy>Polkoláb Judit</cp:lastModifiedBy>
  <cp:lastPrinted>2015-09-16T08:09:00Z</cp:lastPrinted>
  <dcterms:modified xsi:type="dcterms:W3CDTF">2017-01-18T10:04:00Z</dcterms:modified>
  <cp:revision>4</cp:revision>
  <dc:subject/>
  <dc:title/>
</cp:coreProperties>
</file>