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>Tárgy:</w:t>
        <w:tab/>
      </w:r>
      <w:r>
        <w:rPr/>
        <w:t>Tájékoztató a területi államigazgatás helyzetéről, a belső integrációról és a Zala Megyei Kormányhivatal ingatlanfejlesztéseiről.</w:t>
      </w:r>
    </w:p>
    <w:p>
      <w:pPr>
        <w:pStyle w:val="Listaszerbekezds"/>
        <w:keepNext w:val="true"/>
        <w:spacing w:lineRule="auto" w:line="240" w:before="0" w:after="0"/>
        <w:ind w:left="1418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37" w:right="-284" w:hanging="2970"/>
        <w:rPr/>
      </w:pPr>
      <w:r>
        <w:rPr>
          <w:b/>
        </w:rPr>
        <w:t>Az előterjesztést készítette:</w:t>
      </w:r>
      <w:r>
        <w:rPr/>
        <w:tab/>
        <w:t>Dr. Sifter Rózsa megyei kormánymegbízott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 xml:space="preserve">Jogi és Ügyrendi Bizottság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2410" w:hanging="1843"/>
        <w:rPr/>
      </w:pPr>
      <w:r>
        <w:rPr/>
        <w:tab/>
        <w:tab/>
        <w:tab/>
        <w:tab/>
        <w:tab/>
        <w:tab/>
        <w:tab/>
        <w:t xml:space="preserve">     Dr. Sifter Rózsa s.k.</w:t>
      </w:r>
    </w:p>
    <w:p>
      <w:pPr>
        <w:pStyle w:val="Normal"/>
        <w:ind w:left="5955" w:firstLine="426"/>
        <w:rPr/>
      </w:pPr>
      <w:r>
        <w:rPr/>
        <w:t>megyei kormánymegbízot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spacing w:before="0" w:after="240"/>
        <w:jc w:val="center"/>
        <w:rPr/>
      </w:pPr>
      <w:r>
        <w:rPr>
          <w:b/>
        </w:rPr>
        <w:t>Tisztelt Elnök Úr! Tisztelt Alelnök Urak! Tisztelt Főjegyző Úr! Tisztelt Közgyűlési Tagok!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lineRule="exact" w:line="300" w:before="0" w:after="240"/>
        <w:jc w:val="both"/>
        <w:rPr>
          <w:b/>
          <w:b/>
        </w:rPr>
      </w:pPr>
      <w:r>
        <w:rPr>
          <w:b/>
        </w:rPr>
        <w:t>A területi államigazgatás helyzete, a Zala Megyei Kormányhivatal szervezeti átalakulása</w:t>
      </w:r>
    </w:p>
    <w:p>
      <w:pPr>
        <w:pStyle w:val="Normal"/>
        <w:spacing w:lineRule="exact" w:line="300" w:before="0" w:after="240"/>
        <w:jc w:val="both"/>
        <w:rPr/>
      </w:pPr>
      <w:r>
        <w:rPr/>
        <w:t xml:space="preserve">A 2011 óta működő Zala Megyei Kormányhivatal ez év elejével ismét jelentős átalakuláson esett át. Az egész megye államigazgatását érintő első integrációs lépés volt még az előző kormányzati ciklusban a korábbi, többnyire régiós összevonásnak áldozatul esett területi államigazgatási szervek Zala megyei szervezeti egységeinek integrációja a Zala Megyei Kormányhivatalba. A funkcionális (pénzügyi, humánpolitikai, informatikai) feladatok integrált ellátása már ekkor jelentős költségmegtakarítást eredményezett megyei szinten. A szakmai feladatellátást a törzshivatal és a központi szakmai irányítás alá tartozó, de a kormányhivatal szervezeti keretein belül működő szakigazgatási szervek végezték.  A járási hivatalok 2013-as kialakítása után a kormányhivatalok belső integrációjának következő lépésére 2015. április 1-jén került sor, amikortól országosan egységes elvek mentén több szervezeti egység összevontan folytatta működését, a korábbi szakigazgatási szervek kormányhivatali főosztályokká alakultak. A korábbi törzshivatali főosztályok közül összevonásra került egyrészt a pénzügyi és az informatikai, másrészt a humánpolitikai és a koordinációs, harmadrészt a törvényességi felügyeleti, hatósági, oktatási és építésügyi feladatokat ellátó szervezeti egység. A korábbi főosztályok az integrált főosztályokon belüli osztályokként gondoskodtak a szakmai feladatellátásról. </w:t>
      </w:r>
    </w:p>
    <w:p>
      <w:pPr>
        <w:pStyle w:val="Normal"/>
        <w:spacing w:lineRule="exact" w:line="300" w:before="0" w:after="240"/>
        <w:jc w:val="both"/>
        <w:rPr/>
      </w:pPr>
      <w:r>
        <w:rPr/>
        <w:t>2017. január 1-jével került sor az integráció újabb lépésére. A korábbi főosztályok összevonásával megkezdte működését az Élelmiszerlánc-biztonsági és Földhivatali Főosztály, valamint a Társadalombiztosítási és Foglalkoztatási Főosztály. Jelentős feladatcsoportok kerültek a járási hivatalokhoz, elsősorban a Zalaegerszegi Járási Hivatalhoz, amely számos ügycsoportban az egész megyére, illetve több járásra kiterjedő illetékességgel gyakorolja hatásköreit. A megyeszékhelyi járási hivatal jár el a földművelésügyi, növény- és talajvédelmi, erdészeti, közlekedési és fogyasztóvédelmi igazgatás területén, továbbá a járási szintre került egyes nyugdíjbiztosítási és egészségügyi ügyek intézése. A Zalaegerszegi Járási Hivatalban négy főosztály keretében 19 osztály biztosítja a feladatellátást. A 2015 óta megyei szinten működő állami főépítész 2017-től már a Kormánymegbízotti Kabinethez tartozik.</w:t>
      </w:r>
    </w:p>
    <w:p>
      <w:pPr>
        <w:pStyle w:val="Normal"/>
        <w:spacing w:lineRule="exact" w:line="300" w:before="0" w:after="240"/>
        <w:jc w:val="both"/>
        <w:rPr/>
      </w:pPr>
      <w:r>
        <w:rPr/>
        <w:t>A Mezőgazdasági és Vidékfejlesztési Hivatal megszüntetéséről, valamint egyes ezzel összefüggő kormányrendeletek módosításáról szóló 328/2016. (X.28.) Korm. rendelet értelmében 85 fővel önálló főosztályként integrálódott a kormányhivatalba 2017. január 1-jétől a Mezőgazdasági és Vidékfejlesztési Hivatal. A Normatív Támogatások Kérelemkezelési Osztályt, a Vidékfejlesztési Osztályt, a Beruházások Kérelemkezelési Osztályt és a Helyszíni Ellenőrzési Osztályt magába foglaló Agár- és Vidékfejlesztési Támogató Főosztály Zala, Vas és Győr-Moson-Sopron megyére kiterjedő illetékességgel végzi munkáját. A hatékony és szakszerű feladatellátást – így a betöltetlen álláshelyek csökkentését – a megfelelő képzettséggel rendelkező, munkájuk iránt elkötelezett személyek alkalmazásával kívánjuk elérni.</w:t>
      </w:r>
    </w:p>
    <w:p>
      <w:pPr>
        <w:pStyle w:val="Normal"/>
        <w:spacing w:lineRule="exact" w:line="300"/>
        <w:jc w:val="both"/>
        <w:rPr/>
      </w:pPr>
      <w:r>
        <w:rPr/>
        <w:t xml:space="preserve">A központi hivatalok és a költségvetési szervi formában működő minisztériumi háttérintézmények felülvizsgálatával kapcsolatos intézkedésekről szóló 1312/2016. (VI. 13.) Korm. határozat (továbbiakban: Korm. határozat) rendelkezett arról, hogy 2017. január 1-jétől a megyei kormányhivatalok környezetvédelmi feladatait megyei illetékesség szerint szükséges ellátni. 2017. január 1-jével jött létre a környezetvédelmi feladatok ellátásának szervezete Zala megyében oly módon, hogy a Zalaegerszegi Járási Hivatal </w:t>
      </w:r>
      <w:r>
        <w:rPr>
          <w:bCs/>
        </w:rPr>
        <w:t>Agrárügyi és Környezetvédelmi Főosztály</w:t>
      </w:r>
      <w:r>
        <w:rPr>
          <w:b/>
          <w:bCs/>
        </w:rPr>
        <w:t xml:space="preserve"> </w:t>
      </w:r>
      <w:r>
        <w:rPr/>
        <w:t>Környezetvédelmi és Természetvédelmi Osztálya jár el önálló jogkörrel az eddig a Vas Megyei Kormányhivatal által intézett Zala megyei ügyekben az egész megyére kiterjedő illetékességgel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A Korm. határozat fenti rendelkezése alapján már 2016 nyarán elkezdődtek az egyeztetések a Vas Megyei Kormányhivatallal a feladatok átadásáról és átvételéről, tekintettel arra, hogy e kormányhivatal rendelkezett illetékességgel Zala megyében a környezetvédelmi ügyek területén. A főosztály 42 fős állományából az egyeztetések alapján 21 álláshely került át Zala megyébe. Mivel a zalaegerszegi munkavégzési hely több Szombathelyen feladatot teljesítő kollégának elfogadhatatlannak tűnt, már a nyári időszaktól kezdve több humánpolitikai intézkedésre volt szükség. A kormányhivatali üres státuszok terhére több új kolléga felvétele indult el annak érdekében, hogy 2017. január 1-jén zökkenőmentesen induljon el a feladatellátás. Agrármérnök, környezetmérnök, térinformatikus végzettségű munkatársakat alkalmaztunk a Zala Megyei Kormányhivatalban olyan munkakörökben, amelyek megfeleltek a képesítésüknek, így lehetőségük nyílt megismerkedni a szervezettel, a munkamódszerekkel, a kormányhivatali elvárásokkal.</w:t>
      </w:r>
    </w:p>
    <w:p>
      <w:pPr>
        <w:pStyle w:val="Normal"/>
        <w:spacing w:lineRule="exact" w:line="300" w:before="0" w:after="240"/>
        <w:jc w:val="both"/>
        <w:rPr/>
      </w:pPr>
      <w:r>
        <w:rPr/>
      </w:r>
    </w:p>
    <w:p>
      <w:pPr>
        <w:pStyle w:val="Normal"/>
        <w:spacing w:lineRule="exact" w:line="300" w:before="0" w:after="240"/>
        <w:jc w:val="both"/>
        <w:rPr/>
      </w:pPr>
      <w:r>
        <w:rPr/>
        <w:t>A színvonalas környezetvédelmi és természetvédelmi feladatellátás érdekében a kormányhivatalban foglalkoztatott, a környezetvédelmi szakterülethez közel álló, valamint jogász végzettséggel bíró főosztályvezetők felvették a kapcsolatot a Vas Megyei Kormányhivatal Környezetvédelmi és Természetvédelmi Főosztály vezetőjével. 2016. október végén kijelöltem a további operatív feladatok ellátásáért felelős vezetőket és jóváhagytam a teljesítés ütemtervét. A feladat-ellátásban résztvevő kollégák novembertől betanításon vettek részt Szombathelyen. November és december hónapokban pedig az ütemterv szerint került sor a 2017-től működő ügyelet szervezésére, a feladatellátáshoz kapcsolódó pénzügyi feladatok előkészítésére, a folyamatban lévő ügyek áttekintésére, az átadandó ügyek listájának aktualizálására, az irattár kialakítására, a tárgyi feltételek és az elhelyezés biztosítására. Mindezek eredményeképpen 2017. január 1-jétől zökkenőmentesen indult meg a környezetvédelmi feladatellátás Zala megyében.</w:t>
      </w:r>
    </w:p>
    <w:p>
      <w:pPr>
        <w:pStyle w:val="Normal"/>
        <w:spacing w:lineRule="exact" w:line="300" w:before="0" w:after="240"/>
        <w:jc w:val="both"/>
        <w:rPr/>
      </w:pPr>
      <w:r>
        <w:rPr/>
        <w:t>A tavaly még a Győr-Moson-Sopron Megyei Kormányhivatalhoz tartozó mérésügyi hivatal három munkatársa a Nagykanizsai Járási Hivatal állományában, a Hatósági, Építésügyi és Mérésügyi Osztályon folytatja munkáját 2017. január 1-jétől. A munkatársak a mérésügyi és műszaki biztonsági feladatok körében ellátják a Budapest Főváros Kormányhivatalának egyes ipari és kereskedelmi ügyekben eljáró hatóságként történő kijelöléséről és a területi mérésügyi és műszaki biztonsági hatóságokról szóló kormányrendeletben, a mérésügyről szóló törvény végrehajtásáról szóló kormányrendeletben, valamint egyéb külön jogszabályokban meghatározott, a feladat- és hatáskörükbe tartozó feladatokat.</w:t>
      </w:r>
    </w:p>
    <w:p>
      <w:pPr>
        <w:pStyle w:val="Normal"/>
        <w:spacing w:lineRule="exact" w:line="300"/>
        <w:jc w:val="both"/>
        <w:rPr/>
      </w:pPr>
      <w:r>
        <w:rPr/>
        <w:t>Az energiahatékonyságról szóló törvény végrehajtásáról szóló 122/2015. (V. 26.) Korm. rendelet módosítása értelmében a Kormány a Nemzeti Energetikusi Hálózat feladatainak ellátására a fővárosi és megyei kormányhivatalokat jelölte ki. A Nemzeti Energetikusi Hálózat irodáit a fővárosi és megyei kormányhivatalokban, valamint a rendelet mellékletében meghatározott települések járási hivatalaiban kellett létrehozni. Előzőre tekintettel 2017. január 1-jétől Zala megyében két Nemzeti Energetikusi Hálózati iroda alakult: az egyik a Zalaegerszegi, Lenti, Zalaszentgróti Járási Hivatal illetékességi területét magába foglaló zalaegerszegi; a másik a Nagykanizsai, Keszthelyi, Letenyei Járási Hivatal illetékességi területét magába foglaló nagykanizsai irod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A Zala Megyei Kormányhivatal engedélyezett létszáma a fenti változások következtében 1097 főről január 1-jével 1205 főre emelkedett. A megyei kormányhivatal létszáma 2016-ban 548 fő volt, míg a járásoké 549 fő. Január 1-jével a Zalaegerszegi Járási Hivatal létszáma 184 főről 407 főre emelkedett, a járási hivatalban négy főosztályt is kialakítottunk. A megyei kormányhivatal létszáma 410 fő. A legnagyobb feladatbővülés a megyeközponti, azaz a Zalaegerszegi Járási Hivatalnál történt, amelynek szervezete az alábbi:</w:t>
      </w:r>
    </w:p>
    <w:p>
      <w:pPr>
        <w:pStyle w:val="Normal"/>
        <w:spacing w:lineRule="exact" w:line="300"/>
        <w:jc w:val="both"/>
        <w:rPr/>
      </w:pPr>
      <w:r>
        <w:rPr/>
        <w:t>- A Hatósági Főosztály a Kormányablak Osztályt, az Építésügyi és Örökségvédelmi Osztályt, a Hatósági Osztályt, a Népegészségügyi Osztályt, valamint a Gyámügyi Osztályt;</w:t>
      </w:r>
    </w:p>
    <w:p>
      <w:pPr>
        <w:pStyle w:val="Normal"/>
        <w:spacing w:lineRule="exact" w:line="300" w:before="0" w:after="240"/>
        <w:jc w:val="both"/>
        <w:rPr/>
      </w:pPr>
      <w:r>
        <w:rPr/>
        <w:t>- az Agrárügyi és Környezetvédelmi Főosztály a Földművelésügyi Osztályt, az Erdészeti Osztályt, a Növény- és Talajvédelmi Osztályt, az Élelmiszerlánc-biztonsági, Állategészségügyi Osztályt, Környezetvédelmi és Természetvédelmi Osztályt, Földhivatali Osztályt foglalja magába.</w:t>
      </w:r>
    </w:p>
    <w:p>
      <w:pPr>
        <w:pStyle w:val="Normal"/>
        <w:spacing w:lineRule="exact" w:line="300" w:before="0" w:after="240"/>
        <w:jc w:val="both"/>
        <w:rPr/>
      </w:pPr>
      <w:r>
        <w:rPr/>
        <w:t>Az átalakulás együtt jár egy még nagyobb szervezeti módosulással, hiszen 2016. július 1-jével az állami tisztviselőkről szóló törvény hatályba lépett a járási hivatalokban, majd 2017. január 1-jétől a megyei kormányhivatalban. Az illetményemelés differenciáltan valósult meg, átlagosan 30 %-os mértékben.</w:t>
      </w:r>
    </w:p>
    <w:p>
      <w:pPr>
        <w:pStyle w:val="Normal"/>
        <w:spacing w:lineRule="exact" w:line="300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 w:before="0" w:after="240"/>
        <w:jc w:val="both"/>
        <w:rPr>
          <w:b/>
          <w:b/>
        </w:rPr>
      </w:pPr>
      <w:r>
        <w:rPr>
          <w:b/>
        </w:rPr>
        <w:t>A Zala Megyei Kormányhivatal ingatlanfejlesztései</w:t>
      </w:r>
    </w:p>
    <w:p>
      <w:pPr>
        <w:pStyle w:val="Normal"/>
        <w:spacing w:lineRule="exact" w:line="300" w:before="0" w:after="240"/>
        <w:jc w:val="both"/>
        <w:rPr/>
      </w:pPr>
      <w:r>
        <w:rPr/>
        <w:t xml:space="preserve">Mindig örömteli dolog beszámolni a Zala Megyei Kormányhivatal által menedzselt KEHOP-pályázat keretében megvalósult és tervezett fejlesztésekről, amelyekről már több alkalommal tájékoztattuk a megye sajtónyilvánosságát is. A szervezeti átalakulások és a működés racionalizálásának eredményeképpen többletforrásokat tudunk fordítani az épületek korszerűsítésére. Többszázmilliós energiahatékonysági felújításokat hajtottunk, illetve hajtunk végre folyamatosan Zala megyében a Zala Megyei Kormányhivatal kezelésében levő ingatlanok tekintetében. 2015-ben a Kosztolányi utcai Megyeháza épületének felújítása valósult meg, valamint a Göcseji utca 24., a Népegészségügyi Főosztály épülete újult meg. Ezekben az épületekben már zavartalanul folyik a munka a felújítás óta. A második ütemben 197 millió forintos beruházás keretében a Nagykanizsai Járási Hivatal épületének energia-hatékony felújítására került sor. Harmadik ütemben valósult meg 445 millió forintot meghaladóan Zalaegerszegen, a Mártírok útján található Foglalkoztatási Főosztály épületének, valamint a Keszthelyi Járási Hivatal, a Zalaegerszegi Járási Hivatal és a Lenti Járási Hivatal épületének felújítása. A fejlesztésekre további lehetőségünk nyílt, amikor egy százmilliós pályázati forrásból épületállomány katasztert hozhattunk létre, és elkezdhettük az újabb energiahatékonysági beruházások előkészítését és tervezését. Az előkészítő munkálatok eredményeképpen 1 milliárd forintos fejlesztési lehetőségekhez jutottunk, és ebből az előzőekhez képest további 10 épületet újítunk fel, ebből hetet Zalaegerszegen, a további hármat pedig Nagykanizsán, Keszthelyen, illetve Zalaszentgróton. Az élelmiszerlánc-biztonsági hatóság épülete a Göcseji úton, a Kossuth utcán pedig a társadalombiztosítási és családtámogatási feladatokat ellátó főosztály elhelyezésére szolgáló épület újul meg 83, illetve 124,5 millió forintból. Az elért energia-megtakarítás több millió forint évente, minden esetben. </w:t>
      </w:r>
    </w:p>
    <w:p>
      <w:pPr>
        <w:pStyle w:val="Normal"/>
        <w:spacing w:lineRule="exact" w:line="300" w:before="0" w:after="240"/>
        <w:jc w:val="both"/>
        <w:rPr/>
      </w:pPr>
      <w:r>
        <w:rPr/>
        <w:t xml:space="preserve">Az épületek a városkép szempontjából is meghatározóak és büszkék lehetünk arra, hogy az állami szervek gondoskodnak az épületekről. Felkészültünk arra, hogy minden uniós forrás hasznosuljon Zala megyében. A Pintér Máté utcai, a Kinizsi utcai, a Bíró Márton utcai és Földhivatali Főosztály Mártírok úti épülete is sorra kerül. Nagykanizsán a Járási Földhivatal, Zalaszentgróton a Járási Hivatal épülete, Zalaegerszegen az Erdészeti Osztály Zrínyi utcai épülete, Keszthelyen az Építésügyi és Örökségvédelmi Osztály fejlesztésére is sor fog kerülni a jövő év közepéig. Összesen 48 millió forintos éves megtakarítást érünk el, amellyel olcsóbbá tesszük a kormányhivatal működését, nagy hangsúlyt helyezve a megújuló energiaforrásokra. 140 millió forint forrást kapott még Zala megye az 1 milliárd forinton felül, amelynek felhasználására vonatkozóan a tervek szintén készen állnak. Nagy büszkeség a kormányhivatal és a megye vezetése részére, hogy a zalaegerszegi városközpont képét szintén befolyásoló régi Zóna étterem épületében 346 millió forintból államigazgatási szervek elhelyezésére, ügyfélfogadó és irodai munkahelyek kialakítására kerülhet sor a felújítást követően 2018-ban. </w:t>
      </w:r>
    </w:p>
    <w:p>
      <w:pPr>
        <w:pStyle w:val="Normal"/>
        <w:spacing w:lineRule="exact" w:line="300" w:before="0" w:after="240"/>
        <w:jc w:val="both"/>
        <w:rPr/>
      </w:pPr>
      <w:r>
        <w:rPr/>
        <w:t>A 10 épület felújítása során az épülethatároló szerkezet szigetelésére (homlokzati falak, padlásfödémek, magastető, lapostető szigetelése) összesen 9 863,2 m</w:t>
      </w:r>
      <w:r>
        <w:rPr>
          <w:vertAlign w:val="superscript"/>
        </w:rPr>
        <w:t>2</w:t>
      </w:r>
      <w:r>
        <w:rPr/>
        <w:t>-en kerül sor. A beépítésre váró nyílászárók száma összesen 797 db. Az energiatakarékos lámpatestek száma fényforrással együtt összesen 2164 db, a 250 W-os teljesítményű napelem panelek száma összesen 785 db, míg a beépített kazánoké 6 d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>
          <w:iCs/>
        </w:rPr>
      </w:pPr>
      <w:r>
        <w:rPr>
          <w:bCs/>
          <w:szCs w:val="17"/>
        </w:rPr>
        <w:t xml:space="preserve">A Zala Megyei Közgyűlés elfogadja a </w:t>
      </w:r>
      <w:r>
        <w:rPr>
          <w:iCs/>
        </w:rPr>
        <w:t>területi államigazgatás helyzetéről, a belső integrációról és a Zala Megyei Kormányhivatal ingatlanfejlesztéseiről szóló tájékoztatót.</w:t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>
          <w:bCs/>
          <w:iCs/>
          <w:szCs w:val="17"/>
        </w:rPr>
      </w:pPr>
      <w:r>
        <w:rPr>
          <w:bCs/>
          <w:iCs/>
          <w:szCs w:val="17"/>
        </w:rPr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/>
      </w:pPr>
      <w:r>
        <w:rPr>
          <w:bCs/>
          <w:szCs w:val="17"/>
          <w:u w:val="single"/>
        </w:rPr>
        <w:t>Határidő</w:t>
      </w:r>
      <w:r>
        <w:rPr>
          <w:bCs/>
          <w:szCs w:val="17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>
          <w:bCs/>
          <w:szCs w:val="17"/>
        </w:rPr>
      </w:pPr>
      <w:r>
        <w:rPr>
          <w:bCs/>
          <w:szCs w:val="17"/>
          <w:u w:val="single"/>
        </w:rPr>
        <w:t>Felelős</w:t>
      </w:r>
      <w:r>
        <w:rPr>
          <w:bCs/>
          <w:szCs w:val="17"/>
        </w:rPr>
        <w:t>:   Dr. Pál Attila, a közgyűlés elnöke</w:t>
      </w:r>
    </w:p>
    <w:p>
      <w:pPr>
        <w:pStyle w:val="Normal"/>
        <w:rPr>
          <w:bCs/>
          <w:szCs w:val="17"/>
        </w:rPr>
      </w:pPr>
      <w:r>
        <w:rPr>
          <w:bCs/>
          <w:szCs w:val="17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/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13:00Z</dcterms:created>
  <dc:creator>Simonné Nagy Margit</dc:creator>
  <dc:description/>
  <cp:keywords/>
  <dc:language>en-US</dc:language>
  <cp:lastModifiedBy>Polkoláb Judit</cp:lastModifiedBy>
  <dcterms:modified xsi:type="dcterms:W3CDTF">2017-04-19T12:17:00Z</dcterms:modified>
  <cp:revision>3</cp:revision>
  <dc:subject/>
  <dc:title/>
</cp:coreProperties>
</file>