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Önkormányzat támogatási igényének benyújtása a belügyminiszter és a nemzetgazdasági 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17. évi központi költségvetéséről szóló 2016. évi XC. törvény 3. számú mellékletének I. 7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300 millió Ft áll rendelkezésre.</w:t>
      </w:r>
      <w:r>
        <w:rPr>
          <w:color w:val="FF0000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nemzetgazdasági miniszter pályázati kiírása alapján. E pályázati kiírás részletesen tartalmazza az igénylés feltételeit, döntési rendszerét, a pályázat benyújtásának módjá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 benyújtásának határideje 2017. szeptember 30. A támogatásról tárcaközi bizottság javaslata alapján a helyi önkormányzatokért felelős miniszter és az államháztartásért felelős miniszter együttesen dönt, legkésőbb 2017. november 30-ig. Nyertes pályázat esetén a támogatás 2018. november 30-ig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7. évi pályáza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rPr/>
      </w:pPr>
      <w:r>
        <w:rPr/>
        <w:t>az önkormányzat és a hivatal működésének helyszínéül szolgáló helyiségek felújítása, karba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és köztisztviselői illetmények, tiszteletdíj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megvalósításával kapcsolatos költségek biztosí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6. évben – fentiekhez hasonló célokra - 13.600 e Ft összegű támogatásban részesült, illetve a korábbi években is sikeresen pályázott e jogcímen központi támog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 jóváhagyását a megyei önkormányzat rendkívüli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agyarország 2017. évi központi költségvetéséről szóló 2016. évi XC. törvény 3. számú melléklet I. 7. pontja alapján támogatási igényt nyújt be a megyei önkormányzatok rendkívüli, vissza nem térítendő támogatására a belügyminiszter és a nemzetgazdasági miniszter pályázati kiír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7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9:00Z</dcterms:created>
  <dc:creator>Balatoni Péter</dc:creator>
  <dc:description/>
  <cp:keywords/>
  <dc:language>en-US</dc:language>
  <cp:lastModifiedBy>Polkoláb Judit</cp:lastModifiedBy>
  <cp:lastPrinted>2017-04-11T15:25:00Z</cp:lastPrinted>
  <dcterms:modified xsi:type="dcterms:W3CDTF">2017-04-19T13:19:00Z</dcterms:modified>
  <cp:revision>3</cp:revision>
  <dc:subject/>
  <dc:title/>
</cp:coreProperties>
</file>