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7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7. évi költségvetéséről szóló 2/2017. (I.2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7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2/2017. (I.27.)</w:t>
      </w:r>
      <w:r>
        <w:rPr>
          <w:b/>
        </w:rPr>
        <w:t xml:space="preserve"> </w:t>
      </w:r>
      <w:r>
        <w:rPr/>
        <w:t xml:space="preserve">önkormányzati rendeletében, a 2017. évi költségvetés elfogadásakor az önkormányzat és a hivatal 2017. évi bevétel-kiadási főösszegét 487.974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b/>
          <w:bCs/>
        </w:rPr>
        <w:t>A 2017. évi előirányzat módosítása a 2016. évi maradvánny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FF0000"/>
        </w:rPr>
      </w:pPr>
      <w:r>
        <w:rPr>
          <w:rFonts w:cs="TimesNewRomanPSMT;Times New Roman" w:ascii="TimesNewRomanPSMT;Times New Roman" w:hAnsi="TimesNewRomanPSMT;Times New Roman"/>
        </w:rPr>
        <w:t>A 2017. évi költségvetés elfogadásakor az önkormányzatnál 203.129 e Ft maradvány került tervezésre. A végleges maradvány megállapítása után a rendeleti szinten még nem elfogadott 33.501 e Ft-os önkormányzati maradványból 317 e Ft-ot dologi kiadásokra, 1.900 e Ft-ot egyéb működési célú kiadásokra javaslom engedélyezni, illetve 31.284 e Ft-ot általános tartalékba helyezn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hivatal 2.632 e Ft-os maradványát személyi kiadásokra, azok járulékaira, valamint dologi kiadásokra javaslom fordítani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6 e Ft támogatásban részesült az Önkormányzat. A Zala Megyei Önkormányzati Hivatal személyi jellegű kiadásait 5 e Ft-tal, a munkaadókat terhelő járulékokat 1 e Ft-tal javaslom módosítani, mely a már kifizetett havi illetmények fedezetét biztosítot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vári emlékpark fenntartásához Zalakaros Város Önkormányzata 150 e Ft-tal, Hévíz Város Önkormányzata 100 e Ft-tal járul hozzá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7. évi költségvetésének bevétel-kiadási főösszege 524.363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7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7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7. évi költségvetéséről szóló 2/2017. (I.27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(továbbiakban: Önkormányzat) és Zala Megyei Önkormányzati Hivatal (továbbiakban: Hivatal) 2/2017. (I.27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7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280.101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278.986 e Ft felhalmozási célú bevételek:                                                                            1.115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44.262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7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24.363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Ötszázhuszonnégymillió-háromszázhatvanhárom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7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515.49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467.35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48.13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7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24.363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Ötszázhuszonnégymillió-háromszázhatvanhárom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7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7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0. számú Zala Megyei Önkormányzat 2017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. (I.27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0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0. számú mellékleteivel – kihirdetése napján lép hatályba és rendelkezéseit a 2017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7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36:00Z</dcterms:created>
  <dc:creator>Balatoni Péter</dc:creator>
  <dc:description/>
  <cp:keywords/>
  <dc:language>en-US</dc:language>
  <cp:lastModifiedBy>Polkoláb Judit</cp:lastModifiedBy>
  <cp:lastPrinted>2017-04-19T12:05:00Z</cp:lastPrinted>
  <dcterms:modified xsi:type="dcterms:W3CDTF">2017-04-19T13:36:00Z</dcterms:modified>
  <cp:revision>3</cp:revision>
  <dc:subject/>
  <dc:title/>
</cp:coreProperties>
</file>