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9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>A Zala Megyei Önkormányzat által benyújtott pályázat jóváhagy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Dr. Laki Tamás térségfejlesztési és turisztika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A Bethlen Gábor Alapkezelő Zrt. a Bethlen Gábor Alapról szóló 2010. évi CLXXXII. törvény, valamint annak végrehajtásáról szóló 367/2010. (XII.30.) Korm. rendelet alapján nyílt pályázatot hirdetett a Bethlen Gábor Alap 2017. évi „Nemzetpolitikai célú támogatások” előirányzat terhére </w:t>
      </w:r>
      <w:r>
        <w:rPr>
          <w:bCs/>
        </w:rPr>
        <w:t>Magyarország és a Kárpát-medence magyarok lakta települései közötti magyar-magyar kapcsolatok ápolását és fejlesztését célzó testvér-települési programok és együttműködések támogat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pályázatkezelő a pályázatra jogosultak körét a Bethlen Gábor Alapról szóló 2010. évi CLXXXII. törvény 1. §-ra hivatkozással a magyarországi települési önkormányzatokra korlátozta. Tekintettel a megyei önkormányzatok több évtizedes magyar-magyar testvérkapcsolataira és arra, hogy a hivatkozott jogszabály (2010. évi CLXXXII. törvény 1. §(2)</w:t>
      </w:r>
      <w:r>
        <w:fldChar w:fldCharType="begin"/>
      </w:r>
      <w:r>
        <w:rPr>
          <w:rStyle w:val="InternetLink"/>
        </w:rPr>
        <w:instrText xml:space="preserve"> HYPERLINK "http://njt.hu/cgi_bin/njt_doc.cgi?docid=133230.287252" \l "foot5"</w:instrText>
      </w:r>
      <w:r>
        <w:rPr>
          <w:rStyle w:val="InternetLink"/>
        </w:rPr>
        <w:fldChar w:fldCharType="separate"/>
      </w:r>
      <w:bookmarkStart w:id="0" w:name="foot_5_place"/>
      <w:r>
        <w:rPr>
          <w:rStyle w:val="InternetLink"/>
        </w:rPr>
        <w:t>5</w:t>
      </w:r>
      <w:r>
        <w:rPr>
          <w:rStyle w:val="InternetLink"/>
        </w:rPr>
        <w:fldChar w:fldCharType="end"/>
      </w:r>
      <w:bookmarkEnd w:id="0"/>
      <w:r>
        <w:rPr/>
        <w:t xml:space="preserve"> A támogatás kedvezményezettje lehet az (1) bekezdésben foglalt célok megvalósítása érdekében tevékenykedő: b)</w:t>
      </w:r>
      <w:r>
        <w:fldChar w:fldCharType="begin"/>
      </w:r>
      <w:r>
        <w:rPr>
          <w:rStyle w:val="InternetLink"/>
        </w:rPr>
        <w:instrText xml:space="preserve"> HYPERLINK "http://njt.hu/cgi_bin/njt_doc.cgi?docid=133230.287252" \l "foot7"</w:instrText>
      </w:r>
      <w:r>
        <w:rPr>
          <w:rStyle w:val="InternetLink"/>
        </w:rPr>
        <w:fldChar w:fldCharType="separate"/>
      </w:r>
      <w:bookmarkStart w:id="1" w:name="foot_7_place"/>
      <w:r>
        <w:rPr>
          <w:rStyle w:val="InternetLink"/>
        </w:rPr>
        <w:t>7</w:t>
      </w:r>
      <w:r>
        <w:rPr>
          <w:rStyle w:val="InternetLink"/>
        </w:rPr>
        <w:fldChar w:fldCharType="end"/>
      </w:r>
      <w:bookmarkEnd w:id="1"/>
      <w:r>
        <w:rPr/>
        <w:t xml:space="preserve"> civil szervezet, nonprofit gazdasági társaság, állami fenntartású intézmény, települési, </w:t>
      </w:r>
      <w:r>
        <w:rPr>
          <w:u w:val="single"/>
        </w:rPr>
        <w:t xml:space="preserve">területi </w:t>
      </w:r>
      <w:r>
        <w:rPr/>
        <w:t>és nemzetiségi önkormányzat, és az általuk alapított, illetve fenntartott jogi személyiségű intézmény,) lehetőséget biztosítana a pályázók körének a megyei önkormányzatokra való kiterjesztésére, kezdeményeztük a felhívás módosítását, még a beadási határidő elő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thlen Gábor Alap a Zala Megyei Önkormányzat kérelmét elfogadta és a pályázati kiírást módosította, lehetőséget biztosítva a megyei önkormányzatoknak is pályázat benyú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Zala Megyei Önkormányzat a felhívásra Kovászna Megye Tanácsával együttműködésben nyújtott be pályázatot </w:t>
      </w:r>
      <w:r>
        <w:rPr>
          <w:i/>
        </w:rPr>
        <w:t>„KulTúra a Végeken – tájak, ízek, székelyek”</w:t>
      </w:r>
      <w:r>
        <w:rPr/>
        <w:t>címen. A projekt két rendezvényen és a kapcsolódó szakmai megbeszéléseken, tapasztalatcseréken való részvételt tartalmaz, mely erősíti megyéink lakosságának hagyományainkhoz, székely-magyar identitásunkhoz való tartozását. A cél a gasztronómia és népi/népzenei értékek és ismeretek továbbadása, természeti kincseink és az arra épülő gyógyászat és turizmus felhasználási lehetőségeinek közös népszerűsítés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projekt keretében 12 fős zalai küldöttség utazna Kovászna megyébe és 16 fős kovásznai delegáció érkezne Zala megyébe. Mindkét részprogram 3 napos programot tartalmaz, egy nyári Kovásznai megyeit és egy őszi Zala megyei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gyüttműködésünk kapcsán kiemelt figyelmet fordítunk a hagyományos értékek, értékrendek megőrzésére és továbbadására, a turisztikai kapcsolatok erősítésére. A résztvevők egyrészt a 2017. júniusban megtartásra kerülő "Édes fesztivál" - Terítéken a hagyományos rendezvényre utaznának. A rendezvény átfogja a korábbi "Aquarius" borvízünnep, a mézeskalács, kürtöskalács, csoki, palacsinta témakörét, amihez a zalai dödölle, prósza, tökmagolaj stb kapcsolódna, kiegészülve a népzenével, a Göcseji Múzeum "hagyományos gasztronómia továbbélése Zalában" programjával, a hungarikum hévízi gyógytó bemutatkozásával, hagyományos zalai ételeket készítők, kosárfonó és szőttes készítő részvételéve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ovásznából 16 fő érkezne Zalába. Turisztikai standdal, kézművessel, kulturális csoporttal. Itt tartózkodásuk alatt megismerik a hungarikum Hévízi gyógytó és a Szent András Reumakórház gyógyászati és természetvédelmi tevékenységét, helyi kézművesekkel és helyi termékeket gyártókkal találkoznak. Betekintést nyerhetnek hazánk első szabadtéri skanzenjének, a Göcseji Falumúzeumnak a fejlesztési terveib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Projekt időtartama: 2017.05.01.-2017.11.3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 2 500 000,- Ft összköltségvetésű pályázatot nyújtott be a 100 %-os támogatás intenzitású felhívásra. A pályázathoz Kovászna Megye Tanácsa a zalai delegáció szállásának biztosításával (kb. 300 000,- Ft értékben) járul hozzá, míg a Zala Megyei Önkormányzat a pályázatban nem elszámolható költségként megjelenő „reprezentációs adót” biztosítja, melynek összege a pályázati költségvetés alapján 240 000,-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Alapbehzott"/>
        <w:ind w:left="0" w:hanging="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360" w:hanging="0"/>
        <w:jc w:val="both"/>
        <w:rPr/>
      </w:pPr>
      <w:r>
        <w:rPr>
          <w:i w:val="false"/>
        </w:rPr>
        <w:t>1. a Zala Megyei Önkormányzat által a Testvér-települési programok és együttműködések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  <w:t>(2017.) pályázati kiírásra benyújtott „KulTúra a Végeken – tájak, ízek, székelyek” projektet jóváhagyja és vállalja, hogy a pályázat nyertessége esetén a megvalósításhoz szükséges önerő összegét, 240.000,- Ft-ot a projekt időtartama alatt mindenkor hatályos költségvetési rendeletében biztosítja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1"/>
        </w:numPr>
        <w:jc w:val="both"/>
        <w:rPr>
          <w:i w:val="false"/>
          <w:i w:val="false"/>
        </w:rPr>
      </w:pPr>
      <w:r>
        <w:rPr>
          <w:i w:val="false"/>
        </w:rPr>
        <w:t>felhatalmazza Elnökét a pályázattal kapcsolatos jognyilatkozatok megtétel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15:00Z</dcterms:created>
  <dc:creator>Balatoni Péter</dc:creator>
  <dc:description/>
  <cp:keywords/>
  <dc:language>en-US</dc:language>
  <cp:lastModifiedBy>Polkoláb Judit</cp:lastModifiedBy>
  <cp:lastPrinted>2016-03-07T08:38:00Z</cp:lastPrinted>
  <dcterms:modified xsi:type="dcterms:W3CDTF">2017-04-19T12:34:00Z</dcterms:modified>
  <cp:revision>3</cp:revision>
  <dc:subject/>
  <dc:title/>
</cp:coreProperties>
</file>