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Tájékoztató a Muravidéki Magyar Önkormányzati Nemzeti Közösség működéséről és fejlesztéseiről, a 2017. évre kötendő Együttműködési Megállapodás elfogad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 Ferenc elnök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Horváth Ferenc s.k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uravidéki Magyar Önkormányzati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</w:t>
      </w:r>
      <w:r>
        <w:rPr/>
        <w:tab/>
        <w:t>Nemzeti Közösség Tanácsa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MMÖNK felépítése és működ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uravidéki Magyar Önkormányzati Nemzeti Közösség mai szervezeti felépítése az 1994-es választásokkal alakult ki. Jogelődje azonban sokkal korábbra datálható, éspedig 1975-re, amikor is a muravidéki magyar közösség megalapította a nemzetiségi önigazgatási érdekközösséget. Megalakulásával olyan testületek jöttek létre, amelyek a nemzetiségi jogok megvalósításának új alkotmányos kategóriáját jelentették, szélesebb térségben is precedens hozva létre a nemzetiségi politika terén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z MMÖNK hatásköre főképpen a községi magyar nemzeti önkormányzati közösségek szintje feletti, egyetemes muravidéki magyar, valamint regionális és országos jellegű feladatokra terjed ki. Kiemelt tevékenysége a Szlovén Köztársaság és Magyarország állami intézményeivel ápolt közvetlen együttműködés, valamint a határon túli magyar szervezetekkel, más nemzetközi kisebbségvédelmi intézményekkel és szervezetekkel fenntartott kapcsolatok ápolása. 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Az MMÖNK legfontosabb feladata a muravidéki magyar közösség anyanyelvének, nemzeti öntudatának, tárgyi és szellemi öröksége megőrzésének védelme és fejlesztése, nemzeti érdekeinek érvényesítése, továbbá feladata az alkotmány és a törvény által biztosított jogok gyakorlásának elősegítése, </w:t>
      </w:r>
      <w:r>
        <w:rPr>
          <w:i/>
          <w:color w:val="000000"/>
          <w:shd w:fill="FFFFFF" w:val="clear"/>
        </w:rPr>
        <w:t xml:space="preserve">védelme és megvalósítása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>Az MMÖNK többek közt az alábbi feladatokat látja e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az alkotmánnyal és a törvénnyel összhangban önállóan dönt a hatáskörébe tartozó kérdésekrő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a törvény értelmében jóváhagyását vagy véleményét adja a muravidéki magyar nemzeti közösség jogainak védelmére vonatkozó esetek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tárgyalja a muravidéki magyar nemzeti közösség helyzetét, az erre vonatkozó tartalmi kérdéseket, ezekben állást foglal, és javaslatokat, valamint kezdeményezéseket terjeszt be az illetékes szervekhe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ösztönzi és megszervezi azokat a tevékenységeket, melyek hozzájárulnak a muravidéki magyar nemzeti közösség tagjai nemzeti identitásának megőrzéséhez.</w:t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u w:val="single"/>
        </w:rPr>
      </w:pPr>
      <w:r>
        <w:rPr>
          <w:u w:val="single"/>
        </w:rPr>
        <w:t xml:space="preserve">Feladatait a következőképpen valósítja meg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szervezeteket, intézeteket és közintézményeket alapít, illetve azok társalapítój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figyelemmel kíséri és ösztönzi a muravidéki magyar nemzeti közösség oktatásának és nevelésének fejlesztését, és a törvénnyel összhangban részt vesz az oktatási-nevelési munka tervezésében és szervezésében, valamint az oktatási-nevelési programok előkészítésé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a muravidéki magyar nemzeti közösség fejlődése érdekében kulturális, kutatási, tájékoztatási, könyvkiadási, gazdasági és egyéb tevékenységeket ösztönöz és szerve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ifjúságpolitikai tevékenységet ösztönöz és erőteljesen támogatja az ifjúsági programok beépítését a közösség életéb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erősíti az anyanemzettel és a kisebbségben élő magyar közösségekkel való kapcsolatok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kapcsolatokat ápol egyéb kisebbségekkel és a nemzetközi szervezetekk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 törvény alapján állami hatáskörökbe tartozó feladatokat is ellát, valamint az alapszabályzatban meghatározott egyéb feladatokat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 xml:space="preserve">Az MMÖNK </w:t>
      </w:r>
      <w:r>
        <w:rPr>
          <w:i/>
          <w:szCs w:val="24"/>
        </w:rPr>
        <w:t>legfelsőbb szerve a 21 tagú tanács</w:t>
      </w:r>
      <w:r>
        <w:rPr>
          <w:szCs w:val="24"/>
        </w:rPr>
        <w:t xml:space="preserve">, amelynek tagjait a községi magyar nemzeti önkormányzati közösségek tanácsai nevezik ki (delegálják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80" w:leader="none"/>
        </w:tabs>
        <w:jc w:val="both"/>
        <w:rPr/>
      </w:pPr>
      <w:r>
        <w:rPr/>
        <w:t xml:space="preserve"> </w:t>
      </w:r>
      <w:r>
        <w:rPr/>
        <w:t>Lendva Községi Magyar Nemzeti Önkormányzati Közösség (10 tagot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80" w:leader="none"/>
        </w:tabs>
        <w:jc w:val="both"/>
        <w:rPr/>
      </w:pPr>
      <w:r>
        <w:rPr/>
        <w:t xml:space="preserve"> </w:t>
      </w:r>
      <w:r>
        <w:rPr/>
        <w:t>Dobronak Községi Magyar Nemzeti Önkormányzati Közösség (4 tagot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80" w:leader="none"/>
        </w:tabs>
        <w:jc w:val="both"/>
        <w:rPr/>
      </w:pPr>
      <w:r>
        <w:rPr/>
        <w:t xml:space="preserve"> </w:t>
      </w:r>
      <w:r>
        <w:rPr/>
        <w:t>Moravske Toplice Községi Magyar Nemzeti Önkormányzati Közösség (3 tagot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80" w:leader="none"/>
        </w:tabs>
        <w:jc w:val="both"/>
        <w:rPr/>
      </w:pPr>
      <w:r>
        <w:rPr/>
        <w:t xml:space="preserve"> </w:t>
      </w:r>
      <w:r>
        <w:rPr/>
        <w:t>Hodos Községi Magyar Nemzeti Önkormányzati Közösség (2 tagot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080" w:leader="none"/>
        </w:tabs>
        <w:jc w:val="both"/>
        <w:rPr/>
      </w:pPr>
      <w:r>
        <w:rPr/>
        <w:t xml:space="preserve"> </w:t>
      </w:r>
      <w:r>
        <w:rPr/>
        <w:t>Šalovci Községi Magyar Nemzeti Önkormányzati Közösség (2 tagot).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  <w:t xml:space="preserve">A tanácsa mellett </w:t>
      </w:r>
      <w:r>
        <w:rPr>
          <w:i/>
        </w:rPr>
        <w:t>elnökség</w:t>
      </w:r>
      <w:r>
        <w:rPr/>
        <w:t xml:space="preserve"> működik.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  <w:t xml:space="preserve">Az elnök és a tanács munkáját a következő </w:t>
      </w:r>
      <w:r>
        <w:rPr>
          <w:i/>
        </w:rPr>
        <w:t>bizottságok</w:t>
      </w:r>
      <w:r>
        <w:rPr/>
        <w:t xml:space="preserve"> is segítik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/>
        <w:t>Statutáris-Jogi Bizottsá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Tájékoztatási, Társadalmi, Kulturális és Tudományos Bizottság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/>
        <w:t>Mezőgazdasági Bizottsá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/>
        <w:t>Oktatási Bizottsá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/>
        <w:t>Gazdasági Bizottsá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/>
        <w:t>Ifjúsági</w:t>
      </w:r>
      <w:r>
        <w:rPr>
          <w:b/>
        </w:rPr>
        <w:t xml:space="preserve"> </w:t>
      </w:r>
      <w:r>
        <w:rPr/>
        <w:t>Bizottsá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/>
      </w:pPr>
      <w:r>
        <w:rPr/>
        <w:t>Választási, Kinevezési és Mandátumvizsgáló Bizottság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hd w:fill="FFFFFF" w:val="clear"/>
        </w:rPr>
        <w:t xml:space="preserve">Az MMÖNK-nak </w:t>
      </w:r>
      <w:r>
        <w:rPr>
          <w:i/>
          <w:color w:val="000000"/>
          <w:shd w:fill="FFFFFF" w:val="clear"/>
        </w:rPr>
        <w:t>négy alapított intézete</w:t>
      </w:r>
      <w:r>
        <w:rPr>
          <w:color w:val="000000"/>
          <w:shd w:fill="FFFFFF" w:val="clear"/>
        </w:rPr>
        <w:t xml:space="preserve"> van (Magyar Nemzetiségi Tájékoztatási Intézet, Magyar Nemzetiségi Művelődési Intézet, Minta Kft., PRO FUTURA Magyar Regionális Nemzetiségi Fejlesztési Intézet), illetve társalapítója a Lendvai Kétnyelvű Középiskolának. 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Az MMÖNK jelentősebb projektjei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Lezárult projektek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Múltunk közös értékei – Élő örökségünk </w:t>
      </w:r>
    </w:p>
    <w:p>
      <w:pPr>
        <w:pStyle w:val="Listaszerbekezds"/>
        <w:shd w:fill="FFFFFF" w:val="clea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Zala Megyei Önkormányzat, Vas Megye Önkormányzata és a Zala Megyei Múzeumok Igazgatóságával közös határon átívelő projekt, amely keretében az MMÖNK három projektegységet valósított meg: </w:t>
      </w:r>
    </w:p>
    <w:p>
      <w:pPr>
        <w:pStyle w:val="Listaszerbekezds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ala György emlékszoba bővítése a lendvai várban (hat bronzszobor-másolat, kiadvány),</w:t>
      </w:r>
    </w:p>
    <w:p>
      <w:pPr>
        <w:pStyle w:val="Listaszerbekezds"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népzenei program (népzenei oktatás, népzenei hangarchívum, módszertani központ, táborok),</w:t>
      </w:r>
    </w:p>
    <w:p>
      <w:pPr>
        <w:pStyle w:val="Listaszerbekezds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helytörténeti gyűjtemény létrehozása Domonkosfán (táborok, gyűjtés, tájház, kiadvány).</w:t>
      </w:r>
    </w:p>
    <w:p>
      <w:pPr>
        <w:pStyle w:val="Listaszerbekezds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hu-HU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hu-HU"/>
        </w:rPr>
        <w:t xml:space="preserve">Tanárok e-kompetenciái a kétnyelvű iskolákban"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hu-HU"/>
          </w:rPr>
          <w:t>http://www.e-kompetencia.si</w:t>
        </w:r>
      </w:hyperlink>
      <w:r>
        <w:rPr>
          <w:rFonts w:cs="Times New Roman" w:ascii="Times New Roman" w:hAnsi="Times New Roman"/>
          <w:sz w:val="24"/>
          <w:szCs w:val="24"/>
          <w:lang w:val="hu-HU"/>
        </w:rPr>
        <w:t>)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 projekt alapvető célja a Muravidék kétnyelvű iskoláiban dolgozó tanárok magyar nyelvi kompetenciájának emelése, ezáltal a vegyesen lakott területe a kétnyelvű nevelési-oktatási intézetekbe járó gyermekek versenyképesebb tudással való felvértezése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 muravidéki kétnyelvű oktatásban az egyik legnagyobb nehézséget az jelenti, hogy a tanárok többsége Szlovéniában szerezte diplomáját, s így nincs kellőképpen felkészülve a kétnyelvű oktatásra. A projektet többek között ezen probléma megoldására, enyhítésére indítottuk el.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A projekt keretében e-szolgáltatásokat és e-tartalmat dolgoztunk ki elsősorban magyarul, néhányat kétnyelvűen (kézikönyvek, oktatási segédanyagok, e-anyagok, e-tartalmak, online szótárakat egyes tantárgyakhoz, új választható tantárgyakat stb.). Továbbá felkészítettük a pedagógusokat ezek használatára (IKT szemináriumok és konzultációk, továbbképzések stb.). A projekt közvetett céljai közé tartozik az informatikai kompetenciák javítása a kétnyelvű nevelési-oktatási intézményekben, a már meglevő infokommunikációs technika, e-szolgáltatások és e-tartalmak intenzívebb használata, a didaktikai és általános berendezések és felszerelések kihasználtságának javítása, a jó gyakorlati megoldások cseréjének előmozdítása a tanárok között, és a kétnyelvű iskolák szervesebb összekapcsolása egymással és környezetükkel.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pedagógusok nyelvi kompetenciáinak fejlesztése a kisebbségek nyelvén </w:t>
        <w:br/>
        <w:t xml:space="preserve">Muravidék és Rábavidék kétnyelvű tanintézményeiben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hu-HU"/>
          </w:rPr>
          <w:t>www.jezikovne-kompetence.si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/>
        </w:rPr>
        <w:t xml:space="preserve">). </w:t>
      </w:r>
    </w:p>
    <w:p>
      <w:pPr>
        <w:pStyle w:val="Normal"/>
        <w:shd w:fill="FFFFFF" w:val="clear"/>
        <w:jc w:val="both"/>
        <w:rPr/>
      </w:pPr>
      <w:r>
        <w:rPr/>
        <w:t xml:space="preserve">A projekt alapvető célja a Muravidék és a Rábavidék kétnyelvű oktatási-nevelési intézményeiben dolgozó pedagógusok esetében a kisebbségi nyelvre vonatkozó nyelvi kompetenciák növelése, ezzel kapcsolatosan pedig a kétnyelvű oktatási-nevelési intézményeket látogató gyermekek tudásának, versenyképességének növelése volt. </w:t>
        <w:br/>
        <w:t>A közvetett célunk az oktatási rendszerek minőségének és hatékonyságának növelése, valamint a magyar és a szlovén nyelvek (mint nemzetiségi nyelvek) oktatásának minőségbeli javítása volt mind a Muravidéken mind a Rábavidéken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Jelenleg zajló projektek</w:t>
      </w:r>
    </w:p>
    <w:p>
      <w:pPr>
        <w:pStyle w:val="Listaszerbekezds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hu-HU"/>
        </w:rPr>
        <w:t>A nemzetiségi oktatás minőségének növelése a szlovéniai magyar nemzeti közösség és a magyarországi szlovén nemzeti közösség részére”</w:t>
      </w:r>
    </w:p>
    <w:p>
      <w:pPr>
        <w:pStyle w:val="Listaszerbekezds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projekt célja egy minőséges, szakmailag és pedagógiailag képzett tanári káder biztosítása a kétnyelvű oktatásban résztvevő gyermekek részére. Ezzel minőségesebb képzést tudunk nyújtani szlovén és magyar nyelven úgy a szlovén, mint a magyar nemzetiségű tanulók számára, növeljük tudásukat, ösztönözzük a közösségbe való bevonásukat és a foglakoztatási lehetőségeiket. A projekt célja továbbá a rábavidéki és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uravidéki kétnyelvű oktatási intézmények pedagógusai és szakmunkatársai nyelvi és szakmai kompetenciáinak növelése, és a rábavidéki és muravidéki kétnyelvű oktatási rendszer kiszélesítése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muravidéki kétnyelvű óvodák fejlesztése</w:t>
      </w:r>
    </w:p>
    <w:p>
      <w:pPr>
        <w:pStyle w:val="Nincstrkz"/>
        <w:jc w:val="both"/>
        <w:rPr/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A Muravidéken csak kétnyelvű tanintézmények működnek, az óvodák is ilyenek. </w:t>
      </w:r>
      <w:r>
        <w:rPr>
          <w:rFonts w:cs="Times New Roman" w:ascii="Times New Roman" w:hAnsi="Times New Roman"/>
          <w:sz w:val="24"/>
          <w:szCs w:val="24"/>
        </w:rPr>
        <w:t xml:space="preserve">A nemzetiségileg vegyes csoportokban a gyerekekkel egy magyarul és egy szlovénül beszélő óvónő foglalkozik. Az elmúlt évek tapasztalatai azonban azt mutatják, hogy az óvodákban háttérbe szorul a magyar nyelv használata, illetve az óvodapedagógusok magyar nyelvi kompetenciája nem minden esetben felel meg az elvárt szintnek. Ennek egyik oka, hogy az óvónők (különösen a fiatalabb generációk) jelentős többsége Szlovéniában végezte tanulmányait, és nem részesültek megfelelő nyelvi oktatásban, illetve hiányosságaik vannak a magyar nyelvű nevelés terén i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zek következtében rendkívül fontos egy komplex fejlesztési program megvalósítása, amely beruházások, új eszközök és berendezések beszerzése által javítaná egyes kétnyelvű óvodák technikai felzárkóztatását a többi óvodához, valamint megteremtené a feltételeit a magyar nemzeti identitás fejlesztésének már az óvodások körében is. Az óvodaépületek zömében korszerűen felszereltek, viszont nagy különbségek vannak az új és a régi óvodák között. Utóbbiak némelyike felújításra szorul, illetve nem rendelkezik megfelelő játszótérrel. Továbbá olyan fontos magyar nyelvű programok megvalósítására van szükség, amely a jövő nemzedékébe való „beruházást” szolgálja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 keretében óvodafelújításra, játszóterek kialakítására, az óvodákban magyar sarkok kialakítására kerül sor, valamint különböző magyar jellegű programokat fogunk megvalósítani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ingató és egyéb gyerekfoglalkozások, rendezvények, zenei nevelés, gyerekkoncertek, bábelőadások, játszóházas programok).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Tájház Szentlászlón </w:t>
      </w:r>
    </w:p>
    <w:p>
      <w:pPr>
        <w:pStyle w:val="Normal"/>
        <w:jc w:val="both"/>
        <w:rPr/>
      </w:pPr>
      <w:r>
        <w:rPr/>
        <w:t xml:space="preserve">A Szentlászlón megvásárolt ingatlannak a teljes felújítását akarjuk kivitelezni az erre rendelkezésre álló pénzeszközökből. Az erre a célra megvásárolt házat eredeti állapotában kívánjuk felújítani, úgy, hogy a régi stílusjegyek megmaradjanak. A Szentlászló évhez kapcsolódóan az idei évben a szakaszokban tervezett felújítás egy része már megvalósul. Egy olyan oktató-méhészeti központot szeretnénk hosszútávon kialakítani, amely a szakképzésben és a turizmusban is gazdaságilag megtérülő és a helyi önkormányzatnak bevételt teremtő létesítménye lenne. A helyiségekben egy nagyobb előadóterem, vetítőszoba, múzeum, konyha kialakítását tervezzük. Helyi szakemberek bevonásával, képzésével fenntartható, az idelátogatóknak a helyszínen valódi élményt adó természetismereti, környezeti nevelési, illetve gasztronómiai programok valósulnak majd meg. A muravidéki iskolai oktatást kiegészítő gyakorlati foglalkozások és egyéb programok lebonyolítására is lehetőség nyílik, akár határon átnyúlóan rendezvényekkel is (pl. Muravidéki Mézfesztivál). A központban továbbá más muravidéki termékek értékesítésére is sor kerülhet. </w:t>
      </w:r>
    </w:p>
    <w:p>
      <w:pPr>
        <w:pStyle w:val="Normal"/>
        <w:jc w:val="both"/>
        <w:rPr/>
      </w:pPr>
      <w:r>
        <w:rPr/>
        <w:t xml:space="preserve">A projekt fő célja a szentlászlói tangazdaság épületének teljes körű felújítása és abban egy méhészeti oktató központ kialakítása. A központ feladata a méhészettel kapcsolatos szakmai információk megosztása, a méz egészségre gyakorolt jótékony hatásának bemutatása. A környékbeli méztermelők piacra jutásának, valamint új termékek fejlesztésének segítése. A megalakuló központ színvonalas kikapcsolódási lehetőséget is kíván biztosítani, hogy a településre minél több látogató, iskolás csoport és turista érkezzen.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Középiskolai kollégium, sportprogram létesítése a Lendvai kétnyelvű Középiskolában</w:t>
      </w:r>
    </w:p>
    <w:p>
      <w:pPr>
        <w:pStyle w:val="Normal"/>
        <w:jc w:val="both"/>
        <w:rPr/>
      </w:pPr>
      <w:r>
        <w:rPr/>
        <w:t>A projekt keretén egy diákotthon, amelynek kapacitásai a téli, tavaszi és nyári szünidőben ifjúsági szállásként is hasznosíthatóak lennének. Alkalmat adnának a rábavidéki szlovén fiatalokkal cserekapcsolatok kialakítására, emellett a Határtalanul! program keretében Muravidékre utazó magyarországi fiatalok is itt szállhatnának meg.</w:t>
      </w:r>
    </w:p>
    <w:p>
      <w:pPr>
        <w:pStyle w:val="Normal"/>
        <w:jc w:val="both"/>
        <w:rPr/>
      </w:pPr>
      <w:r>
        <w:rPr/>
        <w:t>A diákotthon helyet biztosítana a Lendvai Kétnyelvű Középiskola diákjai számára, a határon átívelő sportakadémiai együttműködésnek kialakításában, valamint azok számára is, akik a sporttevékenységben aktív szerepet vállalnak, ugyanakkor a kollégium otthont adhatna egyéb ifjúsági jellegű programoknak is.</w:t>
      </w:r>
    </w:p>
    <w:p>
      <w:pPr>
        <w:pStyle w:val="Normal"/>
        <w:jc w:val="both"/>
        <w:rPr/>
      </w:pPr>
      <w:r>
        <w:rPr/>
        <w:t>A projekt fő célja egy 30 fős kollégium megépítése, a sporttevékenység folytatásához szükséges gyakorló/segéd pályák kiépítése, valamint járművek vásárlása, amellyel a fiatalok utaztatását tudnánk megoldani. A projekttel egyidejűben szeretnék, hogy a Lendvai Kétnyelvű Középiskola oktatási központtá alakuljon át, amelyben sportprogramot is létesítenénk. Első körben a labdarúgásra és a röplabdára fektetünk hangsúlyt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u w:val="single"/>
        </w:rPr>
        <w:t>Kakasdi Hajós Mihály Muravidéki Gazdaságfejlesztési Program</w:t>
      </w:r>
      <w:r>
        <w:rPr>
          <w:b/>
        </w:rPr>
        <w:t xml:space="preserve"> (</w:t>
      </w:r>
      <w:hyperlink r:id="rId5">
        <w:r>
          <w:rPr>
            <w:rStyle w:val="InternetLink"/>
            <w:b/>
          </w:rPr>
          <w:t>http://www.muravidek.si/wp-content/uploads/2016/10/programKHM.pdf</w:t>
        </w:r>
      </w:hyperlink>
      <w:r>
        <w:rPr>
          <w:b/>
        </w:rPr>
        <w:t>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gram átfogó célja Muravidék gazdaságának és népességmegtartó képességének fejlesztése, amely az alábbi beavatkozási területeken megvalósuló akciókkal, intézkedésekkel és fejlesztésekkel érhető el: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magasabb hozzáadott értéket termelő és több embert foglalkoztató mezőgazdaság (</w:t>
      </w:r>
      <w:r>
        <w:rPr>
          <w:rFonts w:cs="Times New Roman" w:ascii="Times New Roman" w:hAnsi="Times New Roman"/>
          <w:sz w:val="24"/>
          <w:szCs w:val="24"/>
          <w:lang w:val="hu-HU"/>
        </w:rPr>
        <w:t>Mintagazdaság létrehozása, fejlesztése; Kis- és nagyléptékű mezőgazdasági beruházások, fejlesztések támogatása, képzések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),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komplex és minőségi turisztikai szolgáltatások (</w:t>
      </w:r>
      <w:r>
        <w:rPr>
          <w:rFonts w:cs="Times New Roman" w:ascii="Times New Roman" w:hAnsi="Times New Roman"/>
          <w:sz w:val="24"/>
          <w:szCs w:val="24"/>
          <w:lang w:val="hu-HU"/>
        </w:rPr>
        <w:t>kis- és nagyléptékű turisztikai fejlesztések támogatása, turizmust támogató tevékenységek, szolgáltatások létrehozása, fejlesztése, képzések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),</w:t>
      </w:r>
    </w:p>
    <w:p>
      <w:pPr>
        <w:pStyle w:val="Heading3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gasabb hozzáadott értékű termelés és a befektetések ösztönzés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</w:rPr>
        <w:t>professzionális befektetésösztönzés, projektgenerálás, inkubáció, fejlesztési források lehívásának elősegítése, munkahelyteremtő beruházások támogatása, magyar-szlovén gazdasági kapcsolatok erősítés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Együttműködés Zala Megyével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 xml:space="preserve">Az MMÖNK hagyományosan jó kapcsolatokat ápol Zala Megyével, az elmúlt években azonban az együttműködés még jelentősebbé vált. </w:t>
      </w:r>
    </w:p>
    <w:p>
      <w:pPr>
        <w:pStyle w:val="Normal"/>
        <w:shd w:fill="FFFFFF" w:val="clear"/>
        <w:jc w:val="both"/>
        <w:rPr/>
      </w:pPr>
      <w:r>
        <w:rPr/>
        <w:t xml:space="preserve">Zala Megye Közgyűlése immár több mint két évtizede támogatja tevékenységeinket, amiért nagyon hálásak vagyunk, hiszen a kapott támogatásból olyan programokat tudunk megvalósítani, amelyeket a támogatás nélkül valószínűleg nem tudnánk kivitelezni. 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rPr/>
      </w:pPr>
      <w:r>
        <w:rPr/>
        <w:t xml:space="preserve">Az elmúlt években a következő tevékenységeket valósítottuk meg a támogatásból: </w:t>
      </w:r>
    </w:p>
    <w:p>
      <w:pPr>
        <w:pStyle w:val="Listaszerbekezds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alai szakemberek, akik a muravidéki műkedvelő csoportok szakmai vezetését végzik, bérének és útiköltségének részbeni fedezése,</w:t>
      </w:r>
    </w:p>
    <w:p>
      <w:pPr>
        <w:pStyle w:val="Listaszerbekezds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árcius 15-ei központi rendezvényen fellépő általános iskolások megjutalmazása a zalaegerszegi Hevesi Sándor Színház Made in Hungária című előadásával  </w:t>
      </w:r>
    </w:p>
    <w:p>
      <w:pPr>
        <w:pStyle w:val="Listaszerbekezds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Új Muravidéki Citerazenekar szereplése Felsőrajkon a X. Kistérségi Kiállítás és Vásáron, amelyen Muravidék díszvendégként szerepelt, </w:t>
      </w:r>
    </w:p>
    <w:p>
      <w:pPr>
        <w:pStyle w:val="Listaszerbekezds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yári drámatáborok szervezése általános iskolásoknak zalai szakemberek vezetésével,</w:t>
      </w:r>
    </w:p>
    <w:p>
      <w:pPr>
        <w:pStyle w:val="Listaszerbekezds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Ifjúsági Pannónia címet viselő ifjúsági írótábor támogatása,</w:t>
      </w:r>
    </w:p>
    <w:p>
      <w:pPr>
        <w:pStyle w:val="Listaszerbekezds"/>
        <w:numPr>
          <w:ilvl w:val="0"/>
          <w:numId w:val="1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ence Lajos munkásságáról készült tanulmánykötet támogatás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ekre tekintettel a Muravidéki Magyar Önkormányzati Nemzeti Közösség (MMÖNK) azzal a kéréssel fordul a megyei önkormányzathoz, hogy 2017-ben is biztosítson egymillió forint támogatást közvetlenül az MMÖNK javára, a Zala és Vas megyék, valamint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2017-ben a következő célokat kívánjuk megvalósítani: drámatábor szervezése iskolásoknak zalai szakemberek vezetésével; Hevesi Sándor Színház vendégszereplése Lendván; rendezvény a Nemzeti Összetartozás Napja alkalmából, ifjúsági programok szervezése, a muravidéki műkedvelő csoportokat vezető zalai szakemberek tiszteletdíjának és útiköltségének finanszírozás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a Zala Megyei Önkormányzat együttműködése óta eltelt több mint 20 év tapasztalata alapján kijelenthető, hogy az hatékonyan segítette a Muravidéken élő magyarság nemzeti kultúrájának, hagyományának megőrzését és a kétnyelvű oktatási intézményeinek működését, ezért javaslom a Tisztelt Közgyűlésnek a Muravidéki Magyar Önkormányzati Nemzeti Közösség támogatását az együttműködési megállapodás elfogad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>
          <w:bCs/>
          <w:szCs w:val="17"/>
        </w:rPr>
      </w:pPr>
      <w:r>
        <w:rPr/>
        <w:t xml:space="preserve">Muravidéki Magyar Önkormányzati Nemzeti Közösség működéséről és fejlesztéseiről </w:t>
      </w:r>
      <w:r>
        <w:rPr>
          <w:bCs/>
          <w:szCs w:val="17"/>
        </w:rPr>
        <w:t>szóló tájékoztatót elfogadja;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/>
        <w:t>a Muravidéki Magyar Önkormányzati Nemzeti Közösség Tanácsa és a Zala Megyei Önkormányzat között, a 2017. évre szóló Együttműködési Megállapodást az előterjesztés melléklete szerinti tartalommal elfogadja és felhatalmazza Elnökét annak aláírására azzal, hogy a megállapodásban foglaltak pénzügyi fedezetét a Zala Megyei Önkormányzat 2017. évi költségvetéséről szóló 2/2017.(I.27.) számú önkormányzati rendelet 8. számú mellékletének „Zala megye nemzetközi kapcsolatai, tagdíjak” előirányzata terhére biztosítj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. pont: azonnal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2. pont: 2017. június 18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  <w:r>
        <w:rPr>
          <w:b/>
          <w:sz w:val="44"/>
        </w:rPr>
        <w:t xml:space="preserve"> </w:t>
      </w:r>
    </w:p>
    <w:p>
      <w:pPr>
        <w:pStyle w:val="TextBody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TextBody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TextBody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TextBody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TextBody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TextBody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TextBody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Zala Megye Önkormányzat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</w:t>
      </w:r>
      <w:r>
        <w:rPr>
          <w:b/>
          <w:sz w:val="40"/>
          <w:lang w:val="hu-HU"/>
        </w:rPr>
        <w:t>7</w:t>
      </w:r>
      <w:r>
        <w:rPr>
          <w:b/>
          <w:sz w:val="40"/>
        </w:rPr>
        <w:t>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</w:t>
      </w:r>
      <w:r>
        <w:rPr>
          <w:b/>
          <w:sz w:val="32"/>
          <w:lang w:val="hu-HU"/>
        </w:rPr>
        <w:t>7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és a Zala Megyei Önkormányzat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2017. évben a Muravidéki Magyar Önkormányzati Nemzeti Közösség alábbi programjainak megvalósításához:</w:t>
      </w:r>
    </w:p>
    <w:p>
      <w:pPr>
        <w:pStyle w:val="Normal"/>
        <w:numPr>
          <w:ilvl w:val="0"/>
          <w:numId w:val="8"/>
        </w:numPr>
        <w:ind w:left="709" w:right="72" w:hanging="360"/>
        <w:jc w:val="both"/>
        <w:rPr/>
      </w:pPr>
      <w:r>
        <w:rPr/>
        <w:t xml:space="preserve">drámatábor szervezése iskolásoknak zalai szakemberek vezetésével; </w:t>
      </w:r>
    </w:p>
    <w:p>
      <w:pPr>
        <w:pStyle w:val="Normal"/>
        <w:numPr>
          <w:ilvl w:val="0"/>
          <w:numId w:val="8"/>
        </w:numPr>
        <w:ind w:left="709" w:right="72" w:hanging="360"/>
        <w:jc w:val="both"/>
        <w:rPr/>
      </w:pPr>
      <w:r>
        <w:rPr/>
        <w:t xml:space="preserve">Hevesi Sándor Színház vendégszereplése Lendván; </w:t>
      </w:r>
    </w:p>
    <w:p>
      <w:pPr>
        <w:pStyle w:val="Normal"/>
        <w:numPr>
          <w:ilvl w:val="0"/>
          <w:numId w:val="8"/>
        </w:numPr>
        <w:ind w:left="709" w:right="72" w:hanging="360"/>
        <w:jc w:val="both"/>
        <w:rPr/>
      </w:pPr>
      <w:r>
        <w:rPr/>
        <w:t xml:space="preserve">rendezvény a Nemzeti Összetartozás Napja alkalmából, </w:t>
      </w:r>
    </w:p>
    <w:p>
      <w:pPr>
        <w:pStyle w:val="Normal"/>
        <w:numPr>
          <w:ilvl w:val="0"/>
          <w:numId w:val="8"/>
        </w:numPr>
        <w:ind w:left="709" w:right="72" w:hanging="360"/>
        <w:jc w:val="both"/>
        <w:rPr/>
      </w:pPr>
      <w:r>
        <w:rPr/>
        <w:t xml:space="preserve">ifjúsági programok szervezése, </w:t>
      </w:r>
    </w:p>
    <w:p>
      <w:pPr>
        <w:pStyle w:val="Normal"/>
        <w:numPr>
          <w:ilvl w:val="0"/>
          <w:numId w:val="8"/>
        </w:numPr>
        <w:ind w:left="709" w:right="72" w:hanging="360"/>
        <w:jc w:val="both"/>
        <w:rPr/>
      </w:pPr>
      <w:r>
        <w:rPr/>
        <w:t>a muravidéki műkedvelő csoportokat vezető zalai szakemberek tiszteletdíjának és útiköltségének finanszíroz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felhasználásáról a Muravidéki Magyar Önkormányzati Nemzeti Közösség Tanácsa 2018. január 31-ig köteles elszámolást készíteni a Zala Megyei Önkormányzat részér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módosítás három (3) eredeti példányban, magyar nyelven készült, mely a Felek aláírásával a 2017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/>
        <w:t>Lendva - Zalaegerszeg, 201</w:t>
      </w:r>
      <w:r>
        <w:rPr>
          <w:lang w:val="hu-HU"/>
        </w:rPr>
        <w:t>7</w:t>
      </w:r>
      <w:r>
        <w:rPr/>
        <w:t>. …………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-kompetencia.si/" TargetMode="External"/><Relationship Id="rId4" Type="http://schemas.openxmlformats.org/officeDocument/2006/relationships/hyperlink" Target="http://www.jezikovne-kompetence.si/" TargetMode="External"/><Relationship Id="rId5" Type="http://schemas.openxmlformats.org/officeDocument/2006/relationships/hyperlink" Target="http://www.muravidek.si/wp-content/uploads/2016/10/programKHM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6:00Z</dcterms:created>
  <dc:creator>Balatoni Péter</dc:creator>
  <dc:description/>
  <cp:keywords/>
  <dc:language>en-US</dc:language>
  <cp:lastModifiedBy>Polkoláb Judit</cp:lastModifiedBy>
  <cp:lastPrinted>2017-04-12T14:57:00Z</cp:lastPrinted>
  <dcterms:modified xsi:type="dcterms:W3CDTF">2017-04-19T12:30:00Z</dcterms:modified>
  <cp:revision>5</cp:revision>
  <dc:subject/>
  <dc:title/>
</cp:coreProperties>
</file>