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0"/>
        </w:rPr>
        <w:t>Rendelet-tervezet a Zala Megyei Önkormányzat 2016. évi gazdálkodásának zárszámadásáról, a maradvány megállapításáról</w:t>
      </w:r>
    </w:p>
    <w:p>
      <w:pPr>
        <w:pStyle w:val="Normal"/>
        <w:ind w:left="2124" w:right="70" w:hanging="1415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6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6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6. évi költségvetés végrehajtását, összeveti a költségvetési rendeletben tervezett és a ténylegesen megvalósult bevételeket és kiadásokat, valamint levezetésre kerül a 2016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6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6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6. évi költségvetését a Közgyűlés a 2/2016. (I. 29.) számú önkormányzati rendeletével 492.966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költségvetés főösszege 615.049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6. évben a bevételek 601.778 e Ft-ra, míg a kiadások 357.516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2.062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1.246 e Ft keletkezett továbbszámlázott szolgáltatásokból és egyéb bevételekből, 781 e Ft realizálódott bérleti díj bevétel címén, továbbá a kiszámlázott szolgáltatások és bérleti díjak utáni 31 e Ft áfa bevételt, valamint a lakásépítési számlához kapcsolódó kamatbevételt tartalmazza 4 e Ft összegben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363 e Ft, amely továbbszámlázott szolgáltatásokból, illetve tanácsadás és könyvviteli szolgáltatásból származó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6. évi feladatainak támogatása 221.800 e Ft volt.</w:t>
      </w:r>
    </w:p>
    <w:p>
      <w:pPr>
        <w:pStyle w:val="Normal"/>
        <w:jc w:val="both"/>
        <w:rPr/>
      </w:pPr>
      <w:r>
        <w:rPr/>
        <w:t>A központi költségvetés a működési célú költségvetési támogatásokból és kiegészítő támogatásokból 822 e Ft-ot biztosított a prémiumévek programmal kapcsolatos költségekhez, valamint 99 e Ft központi támogatásban részesült az önkormányzat a foglalkoztatottak bérkompenzációjával kapcsolatban.</w:t>
      </w:r>
    </w:p>
    <w:p>
      <w:pPr>
        <w:pStyle w:val="Normal"/>
        <w:jc w:val="both"/>
        <w:rPr/>
      </w:pPr>
      <w:r>
        <w:rPr/>
        <w:t>A megyei önkormányzatok rendkívüli támogatása címén 13.600 e Ft-ban részesül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az Európai Területi Társulások 2015. évi támogatásának elszámolása során 1.980 e Ft támogatásban részesült Külgazdasági és Külügyminisztérium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Földművelésügyi Minisztérium</w:t>
      </w:r>
      <w:r>
        <w:rPr/>
        <w:t xml:space="preserve"> a</w:t>
      </w:r>
      <w:r>
        <w:rPr>
          <w:bCs/>
        </w:rPr>
        <w:t xml:space="preserve"> „Kovászna </w:t>
      </w:r>
      <w:r>
        <w:rPr/>
        <w:t>Megyei Értéktár” megvalósítása című pályázatára 2.900 e Ft-ot kapott, melyből az elszámolás után fennmaradó rész visszafizetésre került.</w:t>
      </w:r>
    </w:p>
    <w:p>
      <w:pPr>
        <w:pStyle w:val="Normal"/>
        <w:jc w:val="both"/>
        <w:rPr/>
      </w:pPr>
      <w:r>
        <w:rPr/>
        <w:t>Zalakaros Város Önkormányzata 150 e Ft támogatást biztosított a zalavári emlékpark fenntartásával kapcsolat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 TOP-5.1.1-15-ZA1-2016-00001 Zalai innovatív foglalkoztatási paktum megvalósítása című pályázatával kapcsolatos 2016. évi bevétel összege 19.00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gazdasági Minisztérium a korábbi évek hazai decentralizált területfejlesztési célú pályázati rendszerének szerződésállományához fűződő döntés-előkészítési feladatok ellátását 900 e Ft-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KEHOP-1.2.0-15-2016-00002 Klímastratégiák kidolgozásához kapcsolódó módszertan- és kapacitásfejlesztés, valamint szemléletformálás című pályázatának 2016. évre elszámolható bevétele 2.59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konzorciumi partnerként vesz részt a TOP-5.1.1-15-ZA1-2016-00001 Zalai innovatív foglalkoztatási paktum megvalósítása című pályázatban, amellyel kapcsolatban a 2016. évi bevétel összege 2.648 e F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Zala Megyei Önkormányzati Hivatal, mint Területi Választási Iroda a 2016. október 2-i országos népszavazás lebonyolítására </w:t>
      </w:r>
      <w:r>
        <w:rPr/>
        <w:t>8.482 e Ft, az időközi választásokra 286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z „Egészséges Közösségek SI-HU” pályázat záró elszámolásával kapcsolatban</w:t>
      </w:r>
      <w:r>
        <w:rPr/>
        <w:t xml:space="preserve"> 29.728 e Ft érkezett a Szlovén Minisztérium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OFF TO SPAS” elnevezésű Egészséges, szezonon kívüli szabadidős programok idősek számára termálfürdőkben és wellness központokban című 2016. évi bevétele 881 e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TC EGTC Stratégiai Központ 2016. évi működésére 10.811 e Ft-ot biztosított a Közép-Európai Közlekedési Folyosó Korlátolt Felelősségű Európai Terület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Területfejlesztési Ügynökség Közhasznú Nonprofit KFT részére a SI-HU-2-2-020 „Lamaprom” pályázat önrészéhez és előfinanszírozásához, valamint a Kft működéséhez biztosított támogatás elszámolásának eredményeként 6.859 e Ft visszautalásra került az önkormányzat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elhalm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>
          <w:bCs/>
        </w:rPr>
        <w:t xml:space="preserve">Az önkormányzat </w:t>
      </w:r>
      <w:r>
        <w:rPr/>
        <w:t xml:space="preserve">TOP-5.1.1-15-ZA1-2016-00001 Zalai innovatív foglalkoztatási paktum megvalósítása című pályázat felhalmozási célú bevétele 1.895 e Ft-ban, a KEHOP-1.2.0-15-2016-00002 Klímastratégiák kidolgozásához kapcsolódó módszertan- és kapacitásfejlesztés, valamint szemléletformálás című pályázat bevétele 510 e Ft-ban teljesült. </w:t>
      </w:r>
    </w:p>
    <w:p>
      <w:pPr>
        <w:pStyle w:val="Normal"/>
        <w:jc w:val="both"/>
        <w:rPr/>
      </w:pPr>
      <w:r>
        <w:rPr/>
        <w:t>A hivatal felhalmozási célú 2016. évi bevétele 2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önkormányzat</w:t>
      </w:r>
      <w:r>
        <w:rPr>
          <w:bCs/>
        </w:rPr>
        <w:t>nak</w:t>
      </w:r>
      <w:r>
        <w:rPr>
          <w:bCs/>
          <w:lang w:val="en-US"/>
        </w:rPr>
        <w:t xml:space="preserve"> e jogcímen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450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keletkezett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és a hivatal tárgyi eszköz értékesítéséből származó bevétele 2.325 e Ft vo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5. évi költségvetési maradvány igénybevétele az önkormányzatnál 259.288 e Ft, a hivatalnál 2.313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a 2017. évi állami támogatás előlegét 8.872 e Ft összegben tartalmazza, amely 2016. december 28-án került jóváírásra az önkormányzat számlá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összege 207.542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199.162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63.974 e Ft, a dologi kiadások összege 16.854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2016-ban teljesült személyi kiadások tartalmazzák a 6/2015. (IX.25.) számú önkormányzati rendelet 2. §-ában foglalt kiadást is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CETC EGTC Stratégiai Központ működésével kapcsolatos kiadások 7.798 e Ft összegben merültek fel.</w:t>
      </w:r>
    </w:p>
    <w:p>
      <w:pPr>
        <w:pStyle w:val="Normal"/>
        <w:ind w:left="902" w:hanging="0"/>
        <w:jc w:val="both"/>
        <w:rPr/>
      </w:pPr>
      <w:r>
        <w:rPr>
          <w:bCs/>
        </w:rPr>
        <w:t xml:space="preserve">Az Európai Területi Társulások 2015. évi pályázata megvalósításának befejező időpontja 2016. május 31. volt, melyre 3.480 e Ft kiadás került elszámolásra. 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26.108 e Ft-ot fordítottunk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z „Egészséges Közösségek SI-HU” pályázat elszámolásával kapcsolatban 25.191 e Ft kiadás keletkezett. (Ebből a megelőlegezett támogatás összege: 23.966 e Ft, a hazai társfinanszírozás fel nem használt része: 1.148 e Ft.)</w:t>
      </w:r>
    </w:p>
    <w:p>
      <w:pPr>
        <w:pStyle w:val="Normal"/>
        <w:ind w:left="902" w:hanging="0"/>
        <w:jc w:val="both"/>
        <w:rPr/>
      </w:pPr>
      <w:r>
        <w:rPr>
          <w:bCs/>
        </w:rPr>
        <w:t>A Kovászna Megyei Értéktár megvalósítása 2.852 e Ft értékben teljesült.</w:t>
      </w:r>
    </w:p>
    <w:p>
      <w:pPr>
        <w:pStyle w:val="Normal"/>
        <w:ind w:left="902" w:hanging="0"/>
        <w:jc w:val="both"/>
        <w:rPr/>
      </w:pPr>
      <w:r>
        <w:rPr/>
        <w:t xml:space="preserve">A Zala Megyei Önkormányzat TOP-5.1.1-15-ZA1-2016-00001 Zalai innovatív foglalkoztatási paktum megvalósítása című pályázat kiadásai 2016. július 1-től 3.558 e Ft összegben merültek fel.  </w:t>
      </w:r>
    </w:p>
    <w:p>
      <w:pPr>
        <w:pStyle w:val="Normal"/>
        <w:ind w:left="902" w:hanging="0"/>
        <w:jc w:val="both"/>
        <w:rPr>
          <w:bCs/>
        </w:rPr>
      </w:pPr>
      <w:r>
        <w:rPr/>
        <w:t>A KEHOP-1.2.0-15-2016-00002 Klímastratégiák kidolgozásához kapcsolódó módszertan- és kapacitásfejlesztés, valamint szemléletformálás című pályázat 2016. szeptember 1-től felmerült kiadásainak összege 1.050 e Ft vo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ént vállalt feladatok működési kiadásai 7.901 e Ft-ra teljesültek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 xml:space="preserve">a működési kiadások összege 104.029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/>
      </w:pPr>
      <w:r>
        <w:rPr>
          <w:bCs/>
        </w:rPr>
        <w:t>A hivatalnál, mint Területi Választási Irodánál 2016. évi országos népszavazás kiadásai kerültek elszámolásr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jellegű kiadások és járulékok tartalmazzák a CETC EGTC Stratégiai Központ működésével, a </w:t>
      </w:r>
      <w:r>
        <w:rPr/>
        <w:t>TOP-5.1.1-15-ZA1-2016-00001 Zalai innovatív foglalkoztatási paktum megvalósítása című pályázattal és a KEHOP-1.2.0-15-2016-00002 Klímastratégiák kidolgozásához kapcsolódó módszertan- és kapacitásfejlesztés, valamint szemléletformálás című pályázattal, a decentralizált területfejlesztési pályázatkezeléssel kapcsolatos támogatás személyi kiadásait, az „OFF TO SPAS” elnevezésű, „Egészséges, szezonon kívüli szabadidős programok idősek részére termálfürdőkben és wellness centrumokban” című pályázat, továbbá az időközi választások és a 2016. évi országos népszavazás személyi kiadásai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felhalmozási kiadásai között tárgyi eszközök beszerezésére került sor. </w:t>
      </w:r>
    </w:p>
    <w:p>
      <w:pPr>
        <w:pStyle w:val="Normal"/>
        <w:jc w:val="both"/>
        <w:rPr/>
      </w:pPr>
      <w:r>
        <w:rPr>
          <w:bCs/>
        </w:rPr>
        <w:t>A CETC EGTC Stratégiai Központjának felhalmozási kiadásai keretében 300 e Ft értékben informatikai eszközbeszerzésre (laptop, nyomtató) került so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TOP-5.1.1-15-ZA1-2016-00001 Zalai innovatív foglalkoztatási paktum megvalósítása című pályázat és a KEHOP-1.2.0-15-2016-00002 Klímastratégiák kidolgozásához kapcsolódó módszertan- és kapacitásfejlesztés, valamint szemléletformálás című pályázat elfogadott költségvetése szerinti felhalmozási kiadások valósultak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felújítási kiadásai a Megyeháza I. emeleti folyosó felújításá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6. december 31-én az általános tartalék módosított összege 62.931 e Ft, a fejlesztési céltartalék módosított összege 40.458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et 2016. évben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0. sz. melléklet tartalmazz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alaptevékenységének maradványa 236.630 e Ft, a hivatal alaptevékenységének maradványa 7.632 e Ft volt 2016. december 31-én.</w:t>
      </w:r>
    </w:p>
    <w:p>
      <w:pPr>
        <w:pStyle w:val="Normal"/>
        <w:jc w:val="both"/>
        <w:rPr>
          <w:bCs/>
        </w:rPr>
      </w:pPr>
      <w:r>
        <w:rPr>
          <w:bCs/>
        </w:rPr>
        <w:t>A maradvány a költségvetési bevételek és kiadások, valamint a finanszírozási bevételek és kiadások egyenlegéből adódik.</w:t>
      </w:r>
    </w:p>
    <w:p>
      <w:pPr>
        <w:pStyle w:val="Normal"/>
        <w:jc w:val="both"/>
        <w:rPr/>
      </w:pPr>
      <w:r>
        <w:rPr>
          <w:bCs/>
        </w:rPr>
        <w:t>A 2017. évi költségvetési rendelet elfogadásakor a maradvány előzetesen számított összegéből az önkormányzatnál 203.129 e Ft, míg a hivatal vonatkozásában 5.000 e Ft került beépítésre a rendeletbe. Így a maradvány végleges összegével módosítani kell a 2017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gazdasági társaságokban lévő befektetéseiben nem történt változás. Továbbra is 100 %-os tulajdonában van a Zala Megyei Területfejlesztési Ügynökség Közhasznú Nonprofit Kft (Zalaegerszeg, Kosztolányi u. 10.), továbbá a Nyugat-dunántúli Regionális Fejlesztési Ügynökség Közhasznú Nonprofit KFT-ben 33,3% üzletrésszel rendelkezik az önkormányzat, melynek végelszámolása az idei évben lezárul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ási szervezetek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16. december 31-én 529.419 e Ft, a hivatal eszközállománya 57.631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6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6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itüntető cím, valamint díjak alapításáról, adományozásáról szóló 13/2007. (VI.26.) önkormányzati rendeletben szereplő kiadási tételek, a </w:t>
      </w:r>
      <w:r>
        <w:rPr/>
        <w:t>TOP-5.1.1-15-ZA1-2016-00001 Zalai innovatív foglalkoztatási paktum megvalósítása című pályázat, a KEHOP-1.2.0-15-2016-00002 Klímastratégiák kidolgozásához kapcsolódó módszertan- és kapacitásfejlesztés, valamint szemléletformálás című pályázat és az INTERREG Duna Transznacionális Program INSiGHTS című pályázattal</w:t>
      </w:r>
      <w:r>
        <w:rPr>
          <w:bCs/>
        </w:rPr>
        <w:t xml:space="preserve"> kapcsolatban jelentkezik több évre szól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6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6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(továbbiakban: Közgyűlés) a 2016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 xml:space="preserve">(2) A Zala Megyei Önkormányzat (továbbiakban: Önkormányzat) és a Zala Megyei Önkormányzati Hivatal (továbbiakban: Hivatal) 2016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  </w:t>
        <w:tab/>
        <w:t xml:space="preserve"> </w:t>
      </w:r>
      <w:r>
        <w:rPr>
          <w:b/>
          <w:szCs w:val="20"/>
        </w:rPr>
        <w:t>373.38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34.75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338.62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165.845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6. évi bevétele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539.227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ötszázharminckilencmillió-kétszázhuszonhét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és a Hivatal 2016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268.754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25.501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243.25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8.87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6. évi kiadása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277.626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>
          <w:szCs w:val="20"/>
        </w:rPr>
      </w:pPr>
      <w:r>
        <w:rPr>
          <w:szCs w:val="20"/>
        </w:rPr>
        <w:t>azaz: kettőszázhetvenhétmillió-hatszázhuszonhat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Önkormányzat 2016. évben teljesült személyi kiadásai tartalmazzák a 6/2015. (IX.25.) számú önkormányzati rendelet 2. §-ában foglalt kiadást is.</w:t>
      </w:r>
    </w:p>
    <w:p>
      <w:pPr>
        <w:pStyle w:val="Normal"/>
        <w:ind w:left="340" w:hanging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9) Az európai uniós támogatással megvalósuló projektek bevételeit és kiadásait a 10. számú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z Önkormányzat és Hivatal vagyonleltár szerinti vagyona összesítve 2016. december 31-i állapot szerint 587.050 e Ft, melyet mérleg szerinti részletezésben e rendelet 11., 11/a., 11/b. és 11/c számú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z Önkormányzat és Hivatal nullára leírt, használatban lévő vagyonát 2016. december 31-i állapot szerint 110.226 e Ft-tal e rendelet 11. számú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/>
      </w:pPr>
      <w:r>
        <w:rPr/>
        <w:t>A 2016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z Önkormányzat gazdasági társaságokban lévő befektetés állománya 2016. december 31-én 4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z Önkormányzat többéves kihatással járó döntéseit célok szerint, évenkénti bontásban a 13. számú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z Önkormányzat 2016. évben nem nyújt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e 587.050 e Ft. A Közgyűlés a mérleget, 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Közgyűlés a 2016. évi költségvetés maradványát 244.262 e Ft-ban állapítja meg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 xml:space="preserve">Ebből </w:t>
        <w:tab/>
        <w:t>- az Önkormányzat maradványa</w:t>
        <w:tab/>
        <w:t>236.630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ab/>
        <w:t>- a Hivatal maradványa</w:t>
        <w:tab/>
        <w:t>7.632 e F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számú melléklete tartalmazza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</w:rPr>
        <w:t>9. §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/>
        <w:t>A Zala Megyei Önkormányzati Hivatal köztisztviselőit megillető juttatásokról és támogatásokról szóló 9/2012. (IV. 17.) ÖR számú rendelet 2.§ (3) bekezdése az alábbiak szerint módosul: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jc w:val="both"/>
        <w:rPr/>
      </w:pPr>
      <w:r>
        <w:rPr/>
        <w:t>„</w:t>
      </w:r>
      <w:r>
        <w:rPr>
          <w:lang w:val="en-US"/>
        </w:rPr>
        <w:t xml:space="preserve">A köztisztviselők illetménykiegészítésre jogosultak, melynek mértéke </w:t>
      </w:r>
      <w:r>
        <w:rPr/>
        <w:t>2017. július 1-től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jc w:val="both"/>
        <w:rPr/>
      </w:pPr>
      <w:r>
        <w:rPr>
          <w:lang w:val="en-US"/>
        </w:rPr>
        <w:t>-</w:t>
        <w:tab/>
        <w:t xml:space="preserve">felsőfokú iskolai végzettség esetén az alapilletmény </w:t>
      </w:r>
      <w:r>
        <w:rPr/>
        <w:t>40</w:t>
      </w:r>
      <w:r>
        <w:rPr>
          <w:lang w:val="en-US"/>
        </w:rPr>
        <w:t>%-a,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jc w:val="both"/>
        <w:rPr/>
      </w:pPr>
      <w:r>
        <w:rPr>
          <w:lang w:val="en-US"/>
        </w:rPr>
        <w:t>-</w:t>
        <w:tab/>
        <w:t xml:space="preserve">középiskolai végzettség esetén az alapilletmény </w:t>
      </w:r>
      <w:r>
        <w:rPr/>
        <w:t>20</w:t>
      </w:r>
      <w:r>
        <w:rPr>
          <w:lang w:val="en-US"/>
        </w:rPr>
        <w:t>%-a</w:t>
      </w:r>
      <w:r>
        <w:rPr/>
        <w:t>.”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0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6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6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6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6. évi működési támogatásának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6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6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6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6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2016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6. december 31-i nemzeti vagyonba tartozó forgóeszközök és egyéb eszközök, valamint a kötelezettségek és egyéb passzív elszámolások állományának bemutat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számú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6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6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6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. évi maradvány kimutatá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számú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6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6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1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(2) bekezdés kivételével a kihirdetést követő napon lép hatályb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9. §. 2017. július 1-jé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6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6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Önkormányzati Hivatal köztisztviselőit megillető juttatásokról és támogatásokról szóló 9/2012. (IV. 17.) ÖR számú rendeletének módosítása, melyben változik a hivatali köztisztviselők illetménykiegészítésének mérték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27:00Z</dcterms:created>
  <dc:creator>Balatoni Péter</dc:creator>
  <dc:description/>
  <cp:keywords/>
  <dc:language>en-US</dc:language>
  <cp:lastModifiedBy>Polkoláb Judit</cp:lastModifiedBy>
  <cp:lastPrinted>2017-04-11T15:02:00Z</cp:lastPrinted>
  <dcterms:modified xsi:type="dcterms:W3CDTF">2017-04-19T13:29:00Z</dcterms:modified>
  <cp:revision>3</cp:revision>
  <dc:subject/>
  <dc:title/>
</cp:coreProperties>
</file>