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szeptember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o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Pál-Harmath Judit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INTERREG V-A Szlovénia-Magyarország Együttműködési Program </w:t>
        <w:br/>
        <w:t xml:space="preserve">2014-2020 célja, hogy a régiót egy társadalmilag és környezetileg fenntartható, közös "zöld turizmus" régióvá alakítsa, hogy ezen keresztül magas szintű életszínvonalat kínáljon a nem csak a központi, hanem a kevésbé frekventált településeken is. A régió természeti és kulturális értékeinek fenntartható hasznosítása széles körű és területileg tekintve is kiegyensúlyozott lehetőségeket biztosít a turizmus fejlesztésére, helyben biztosított munkalehetőségek kialakítására, a vállalkozások támogatására, amely magasabb szintű, kiegyensúlyozott gazdasági teljesítményt és magasabb életszínvonalat biztosíthat az egész régióban.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both"/>
        <w:rPr/>
      </w:pPr>
      <w:r>
        <w:rPr/>
        <w:t>A program átfogó jövőképe, hogy a térség olyan területté válik, amely vonzó élethelyet, munkahelyet, befektetési lehetőséget biztosít úgy, hogy a helyi természeti és kulturális értékekre épít a turizmusban, ezen keresztül katalizálva a teljes térség fejlődését, másrészről pedig megcélozza a közös határtérségi problémák megoldását határon átnyúló szint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gramban két prioritási tengely került meghatározásra: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1. Prioritási tengely: Vonzó régió</w:t>
      </w:r>
    </w:p>
    <w:p>
      <w:pPr>
        <w:pStyle w:val="Normal"/>
        <w:autoSpaceDE w:val="false"/>
        <w:ind w:left="708" w:hanging="0"/>
        <w:rPr>
          <w:iCs/>
        </w:rPr>
      </w:pPr>
      <w:r>
        <w:rPr>
          <w:iCs/>
        </w:rPr>
        <w:t>„</w:t>
      </w:r>
      <w:r>
        <w:rPr>
          <w:iCs/>
        </w:rPr>
        <w:t>A természeti és kulturális örökségek megőrzése, védelme, elősegítése és fejlesztése”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 xml:space="preserve">Specifikus célkitűzés: </w:t>
      </w:r>
      <w:r>
        <w:rPr/>
        <w:t>A programterület vonzerejének növelése a fenntartható turisztikai kínálat határon átnyúló integrációján és diverzifikációján keresztül, a kulturális és természeti örökség védelmére, valamint a főbb turisztikai vonzáskörzetekhez kapcsolódó, kevésbé fejlett vidéki területek, agrártelepülések termékeinek és szolgáltatásainak fejlesztésére alapozv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iCs/>
        </w:rPr>
      </w:pPr>
      <w:r>
        <w:rPr>
          <w:bCs/>
          <w:iCs/>
        </w:rPr>
        <w:t>2. Prioritási tengely: Együttműködő régió</w:t>
      </w:r>
    </w:p>
    <w:p>
      <w:pPr>
        <w:pStyle w:val="Normal"/>
        <w:autoSpaceDE w:val="false"/>
        <w:ind w:left="708" w:hanging="0"/>
        <w:jc w:val="both"/>
        <w:rPr>
          <w:iCs/>
        </w:rPr>
      </w:pPr>
      <w:r>
        <w:rPr>
          <w:iCs/>
        </w:rPr>
        <w:t>„</w:t>
      </w:r>
      <w:r>
        <w:rPr>
          <w:iCs/>
        </w:rPr>
        <w:t>A hatóságok és az érintettek intézményi kapacitásának növelése és eredményes közigazgatás kialakítása az ERFA feladatainak végrehajtásához kapcsolódó közigazgatási rendszerek és közszolgáltatások eredményességének és intézményi kapacitásának megerősítése által”</w:t>
      </w:r>
    </w:p>
    <w:p>
      <w:pPr>
        <w:pStyle w:val="Normal"/>
        <w:autoSpaceDE w:val="false"/>
        <w:ind w:left="708" w:hanging="0"/>
        <w:jc w:val="both"/>
        <w:rPr/>
      </w:pPr>
      <w:r>
        <w:rPr>
          <w:bCs/>
        </w:rPr>
        <w:t xml:space="preserve">Specifikus célkitűzés: </w:t>
      </w:r>
      <w:r>
        <w:rPr/>
        <w:t>Az együttműködési kapacitás növelése a határon átnyúló kapcsolatok magasabb színvonalának elérése érdekében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Programterület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lovéniában Podravje és Pomurje régió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gyarországon Vas és Zala megy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teljes ERFA támogatása 14.795.015 Euró, melynek felosztás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. prioritási tengely: 10.000.000 Euró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2. prioritási tengely: 3.295.015 Euró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echnikai segítségnyújtás: 1.500.000 Eur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rogram pályázati felhívása 2015. december 18-án jelent meg, közzétételétől annak lezárásáig pályázat bármikor benyújtható, mindaddig, amíg a források rendelkezésre állnak. A második benyújtási határidő 2016. július 25.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nyújtásának minimális követelménye, hogy a projektben legalább egy szlovén és egy magyar partner, vagy egy, a résztvevő tagállamok egyikében regisztrált, mindkét tagállamból származó tagokból álló ETT vegyen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jektek esetében az ERFA társfinanszírozás az összköltség max. 85%-át teheti ki. A magyarországi projektpartnerek ezen felül 10 %-os nemzeti társfinanszírozásban részesülnek, így számukra az önerő mértéke 5 %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 Zala Megyei Önkormányzat részvételével benyújtásra került a </w:t>
      </w:r>
      <w:r>
        <w:rPr>
          <w:b/>
          <w:u w:val="single"/>
        </w:rPr>
        <w:t>Guide2Visit</w:t>
      </w:r>
      <w:r>
        <w:rPr/>
        <w:t xml:space="preserve"> című projekt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rPr/>
      </w:pPr>
      <w:r>
        <w:rPr/>
        <w:t>Projekt partnersé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s Megyei Önkormányzati Hivatal</w:t>
      </w:r>
      <w:r>
        <w:rPr>
          <w:iCs/>
          <w:lang w:val="en-US"/>
        </w:rPr>
        <w:t xml:space="preserve"> mint Vezető Partner,</w:t>
      </w:r>
    </w:p>
    <w:p>
      <w:pPr>
        <w:pStyle w:val="Normal"/>
        <w:numPr>
          <w:ilvl w:val="0"/>
          <w:numId w:val="1"/>
        </w:numPr>
        <w:jc w:val="both"/>
        <w:rPr>
          <w:iCs/>
          <w:lang w:val="en-US"/>
        </w:rPr>
      </w:pPr>
      <w:r>
        <w:rPr>
          <w:iCs/>
          <w:lang w:val="en-US"/>
        </w:rPr>
        <w:t>Zala Megyei Önkormányzat,</w:t>
      </w:r>
    </w:p>
    <w:p>
      <w:pPr>
        <w:pStyle w:val="Normal"/>
        <w:numPr>
          <w:ilvl w:val="0"/>
          <w:numId w:val="1"/>
        </w:numPr>
        <w:jc w:val="both"/>
        <w:rPr>
          <w:iCs/>
          <w:lang w:val="en-US"/>
        </w:rPr>
      </w:pPr>
      <w:r>
        <w:rPr>
          <w:iCs/>
          <w:lang w:val="en-US"/>
        </w:rPr>
        <w:t>NIF Nemzeti Infrastruktúra Fejlesztő zártkörűen működő Részvénytársaság,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iCs/>
          <w:lang w:val="en-US"/>
        </w:rPr>
        <w:t>Zavod za kulturo, turizem in šport Murska Sobota (Muraszombati Kulturális, Turisztikai és Sport Intézet),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iCs/>
          <w:lang w:val="en-US"/>
        </w:rPr>
        <w:t>Znanstveno raziskovalni središče Bistra Ptuj (ZRS Bistra Fejlesztési Ügynökség),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en-US"/>
        </w:rPr>
        <w:t>Zavod za turizem in razvoj Lendava (Turisztikai és Fejlesztési Közintézet Lendva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Projekt időtartama: 2017.01.02.-2020.01.31. (36 hóna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lang w:val="en-US"/>
        </w:rPr>
        <w:t>Összköltségvetés: 2.018.741 Euró</w:t>
      </w:r>
    </w:p>
    <w:p>
      <w:pPr>
        <w:pStyle w:val="Normal"/>
        <w:jc w:val="both"/>
        <w:rPr/>
      </w:pPr>
      <w:r>
        <w:rPr>
          <w:iCs/>
          <w:lang w:val="en-US"/>
        </w:rPr>
        <w:t>Zala Megyei Önkormányzat költségvetése: 206.210 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Projekt összefoglaló:</w:t>
      </w:r>
    </w:p>
    <w:p>
      <w:pPr>
        <w:pStyle w:val="Normal"/>
        <w:jc w:val="both"/>
        <w:rPr/>
      </w:pPr>
      <w:r>
        <w:rPr/>
        <w:t>A projekt a szlovén-magyar határtérség turisztikai perifériának számító térségeit (magyar oldalon a szlovén-magyar határtól számított kb. 30 km-es sávban (elsősorban, Vendvidék, Őrség, Göcsej, Hetés tájegységeket), szlovén oldalon Lendva, Muraszombat és Ptuj térségének vidékies, aprófalvas, periferikus területeit kívánja egy komplex látogatóirányítási rendszer konkrét elemeinek kialakításával, és célzott, a térséget vonzó turisztikai desztinációként pozícionáló turisztikai promóció segítségével, valamint a határtérség fizikai átjárhatóságának biztosításával a turisztikai kínálatba beemelni. Ez a térség ugyanis nem jelenik meg egységes, közös turisztikai desztinációként, így a térség látogatottsága és az itt eltöltött vendégéjszakák száma alacsony. A projekt átfogó célja tehát a térség vonzó turisztikai desztinációként való pozícionálása, promótálása és értékesítése mellett a közös desztinációt alkotó egyes tájegységek sajátos építészeti, népi hagyományainak és természeti értékeinek a megjelenítése, és a pontszerű, elszórtan elhelyezkedő kisebb vonzerők egységes attrakcióvá, komplex termékké fejlesztésének támogatása, amit egy több elemből álló, látogatóirányító rendszer működtetése tesz igazán hatékonnyá. A projekt fő kimenetei a komplex látogatóirányítási rendszer kialakítása, turisztikai promóció a projekt hatóterületén, valamint a határtérség megfelelő közúti összeköttetésének biztosítása a határmenti, turisztikailag kevésbé fejlett területen a helyi turisztikai szolgáltatók, az odalátogató turisták és a helyi lakosok számára lesznek elsősorban előnyösek. Mindez a helyi szintű kínálattal, csupán a határ egyik oldalán nem biztosítható, csak az egymást kiegészítő szlovén-magyar attrakciókínálat összekötésével és közös felfűzésével. A projekt kialakult, együttműködő partnerségre épít, a látogatóirányítás komplex rendszere révén innovatív megoldást alkalmaz, amelyek révén hosszú távú és fenntartható hatások várhatóak a térség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12/2016. (III.17.) KH számú határozat a./ pontjában jóváhagyta az </w:t>
      </w:r>
      <w:r>
        <w:rPr>
          <w:b/>
          <w:u w:val="single"/>
        </w:rPr>
        <w:t>IronCurtainCycling</w:t>
      </w:r>
      <w:r>
        <w:rPr/>
        <w:t xml:space="preserve"> című pályázat benyújtását. A Közös Titkárság észrevételei és javaslatai alapján a pályázat alacsonyabb költségvetéssel újból benyújtásra került a második határidőig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Projekt partnerség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la Megyei Önkormányzat</w:t>
      </w:r>
      <w:r>
        <w:rPr>
          <w:iCs/>
          <w:lang w:val="en-US"/>
        </w:rPr>
        <w:t xml:space="preserve"> mint Vezető Partner,</w:t>
      </w:r>
    </w:p>
    <w:p>
      <w:pPr>
        <w:pStyle w:val="Normal"/>
        <w:numPr>
          <w:ilvl w:val="0"/>
          <w:numId w:val="1"/>
        </w:numPr>
        <w:jc w:val="both"/>
        <w:rPr>
          <w:iCs/>
          <w:lang w:val="en-US"/>
        </w:rPr>
      </w:pPr>
      <w:r>
        <w:rPr>
          <w:iCs/>
          <w:lang w:val="en-US"/>
        </w:rPr>
        <w:t>Vas Megyei Önkormányzati Hivatal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lang w:val="en-US"/>
        </w:rPr>
        <w:t>Nyugat-Pannon Terület- és Gazdaságfejlesztési Szolgáltató Közhasznú Nonprofit Kft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  <w:lang w:val="en-US"/>
        </w:rPr>
        <w:t>NIF Nemzeti Infrastruktúra Fejlesztő zártkörűen működő Részvénytársaság,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iCs/>
          <w:lang w:val="en-US"/>
        </w:rPr>
        <w:t>Zavod za kulturo, turizem in šport Murska Sobota (Muraszombati Kulturális, Turisztikai és Sport Intézet),</w:t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iCs/>
          <w:lang w:val="en-US"/>
        </w:rPr>
        <w:t>Znanstveno raziskovalni središče Bistra Ptuj (ZRS Bistra Fejlesztési Ügynökség),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lang w:val="en-US"/>
        </w:rPr>
        <w:t>Občina Lendava (Lendva Község Önkormányzata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Projekt időtartama: 2017.01.01.-2019.06.30. (30 hóna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lang w:val="en-US"/>
        </w:rPr>
        <w:t xml:space="preserve">Összköltségvetés: </w:t>
      </w:r>
      <w:r>
        <w:rPr/>
        <w:t xml:space="preserve">2.293.423 </w:t>
      </w:r>
      <w:r>
        <w:rPr>
          <w:iCs/>
          <w:lang w:val="en-US"/>
        </w:rPr>
        <w:t>Euró</w:t>
      </w:r>
    </w:p>
    <w:p>
      <w:pPr>
        <w:pStyle w:val="Normal"/>
        <w:jc w:val="both"/>
        <w:rPr/>
      </w:pPr>
      <w:r>
        <w:rPr>
          <w:iCs/>
          <w:lang w:val="en-US"/>
        </w:rPr>
        <w:t xml:space="preserve">Zala Megyei Önkormányzat költségvetése: </w:t>
      </w:r>
      <w:r>
        <w:rPr/>
        <w:t xml:space="preserve">257.825 </w:t>
      </w:r>
      <w:r>
        <w:rPr>
          <w:iCs/>
          <w:lang w:val="en-US"/>
        </w:rPr>
        <w:t>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Projekt összefoglaló:</w:t>
      </w:r>
    </w:p>
    <w:p>
      <w:pPr>
        <w:pStyle w:val="Normal"/>
        <w:jc w:val="both"/>
        <w:rPr/>
      </w:pPr>
      <w:r>
        <w:rPr/>
        <w:t>A világháborúk után meghúzott határszakaszok, a Vasfüggöny évtizedekre elvágta egymástól a korábban egységes földrajzi, néprajzi tájegységet jelentő szlovén-magyar határvidéket. A korábbi kapcsolatok elhaltak, a falvak társadalmi, gazdasági szempontból is hanyatlásnak indultak. A határrégió adottságai jó lehetőséget kínálnak a kerékpáros turizmus számára, amely kitörési pont lehet a rurális térségben. Több fejlesztés is szolgálta már e célt, a határtérség egészét lefedő, összefüggő és jelölt útvonalhálózat és erre ráépülő komplex kerékpárosbarát szolgáltatáskör azonban még nem alakult ki. E hiányt felismerve, a Zala Megyei Önkormányzat vezető partnersége mellett 4 magyar és 3 szlovén partner összefogásával valósul meg a projekt (Lenti, Letenye, Őriszentpéter, Szentgotthárd, Muraszombat, Ptuj, Ormož, Ljutomer, Lendva térségében). Cél az EuroVelo13 útvonalra, mint fő Észak-Dél irányú tengelyre rácsatlakozó helyi, térségi kerékpározható útvonalak rendszerbe foglalásával, a kerékpárosbarát szolgáltatáskör és kiegészítő kínálat létrehozásával egy összefüggő határon átnyúló kerékpáros desztináció kialakítása, integrálva a határtérséget az EuroVelo nemzetközi rendszerébe. Fő tevékenységek: EuroVelo13 útvonal szlovén-magyar szakaszának, rácsatlakozó térségi hálózatoknak és Vasfüggöny emlékpontoknak a kitáblázása; Új határmetszési pontot is adó kerékpározható közút létesítése; Kerékpárosbarát szolgáltatáskör bővítése: kerékpáros centrumok, e-töltőpontok, kerékpárosbarát szálláshely, közös térkép és mobilapplikáció, tematikus utak és turisztikai csomagok;Vasfüggöny emlékhely létrehozása; Tudástranszfer események, szemléletformálás (pl. workshopok, „kerékpárosbarát szolgáltató” és látogatómenedzsment útmutató); Rendezvények (pl. ICC Day kerékpáros fesztivál, Green Belt családi nap, EV13 konferencia); Egyéb promóció (pl. ICC pecsétgyűjtés, online kampány, logózott szuvenírek). Ezzel a projekt nagyban hozzájárul a határtérségi turisztikai kínálat diverzifikációjához, fenntartható, valóban közös turisztikai szolgáltatások kialakí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a korábbi évekhez hasonlóan idén is benyújtotta pályázatát a Külgazdasági és Külügyminisztérium által az Európai Területi Társulások 2016. évi működési és fejlesztési támogatására kiírt, ETT-16 azonosító számú felhívására. A konstrukció célja, hogy a gazdasági, társadalmi és területi kohézió megerősítése érdekében, valamint a határokon átnyúló, transznacionális, illetve régiók közötti együttműködés előmozdítása érdekében működő Európai Területi Társulások (továbbiakban: ETT) a törvényeknek való megfelelést segítő és a társulás cél szerinti tevékenységek érdekében felmerült kiadásaikhoz állami szerepvállalás keretében kapjanak támogatást. Célkitűzése továbbá az is, hogy a határ menti elszigetelt területek együttműködéseik során hatékonyabban juthassanak uniós forrásokhoz, működésük folytonossága a támogatások révén biztosított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8.879.456 Ft összköltségvetésű pályázatot nyújtott be a maximum 90 %-os támogatás intenzitású felhívásra. A nagyszámú benyújtott, és támogatni javasolt projekt miatt a CETC EGTC 2016 című pályázat végül 3.000.000 Ft vissza nem térítendő támogatásban részesült, amely hozzájárul a CETC EGTC Stratégiai Központja működési feltételeinek biztosításához, valamint a CETC EGTC által uniós forrásokra benyújtani kívánt projektek fejlesztésének költségéhez. A pályázat önrésze 300.000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rojektpartneri részvételével az INTERREG V-A Szlovénia-Magyarország Együttműködési Program 2014-2020 </w:t>
      </w:r>
      <w:r>
        <w:rPr>
          <w:bCs/>
        </w:rPr>
        <w:t xml:space="preserve">második pályázati </w:t>
      </w:r>
      <w:r>
        <w:rPr/>
        <w:t>határidejére benyújtott Guide2Visit projektet jóváhagyja és vállalja, hogy a pályázat nyertessége esetén a 206.210 Euró költségvetésű, 95 %-os támogatottságú projektrész megvalósításhoz szükséges önerő összegét, 10.310,5 Eurót a projekt időtartama alatt mindenkor hatályos költségvetési rendeletében biztosítj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12/2016.(III.17.) KH számú határozat a./ pontját hatályon kívül helyezi; a Zala Megyei Önkormányzat vezető partneri részvételével az INTERREG V-A Szlovénia-Magyarország Együttműködési Program 2014-2020 </w:t>
      </w:r>
      <w:r>
        <w:rPr>
          <w:bCs/>
        </w:rPr>
        <w:t xml:space="preserve">második pályázati </w:t>
      </w:r>
      <w:r>
        <w:rPr/>
        <w:t>határidejére benyújtott IronCurtainCycling projektet jóváhagyja és vállalja, hogy a pályázat nyertessége esetén a 257.825 Euró költségvetésű, 95 %-os támogatottságú projektrész megvalósításhoz szükséges önerő összegét, 12.891,25 Eurót a projekt időtartama alatt mindenkor hatályos költségvetési rendeletében biztosítj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/>
        <w:t>a Külgazdasági és Külügyminisztérium által az Európai Területi Társulások 2016. évi működési és fejlesztési támogatására kiírt ETT-16 azonosító számú felhívására a Zala Megyei Önkormányzat által benyújtott CETC EGTC 2016 című projektet jóváhagyja, és vállalja, hogy a 3.300.000 Ft költségvetésű projekt megvalósításhoz szükséges önerő összegét, 300.000 Ft-ot a projekt időtartama alatt mindenkor hatályos költségvetési rendeletében biztosít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2:00Z</dcterms:created>
  <dc:creator>Balatoni Péter</dc:creator>
  <dc:description/>
  <cp:keywords/>
  <dc:language>en-US</dc:language>
  <cp:lastModifiedBy>Polkoláb Judit</cp:lastModifiedBy>
  <cp:lastPrinted>2016-03-07T08:38:00Z</cp:lastPrinted>
  <dcterms:modified xsi:type="dcterms:W3CDTF">2016-09-14T07:26:00Z</dcterms:modified>
  <cp:revision>4</cp:revision>
  <dc:subject/>
  <dc:title/>
</cp:coreProperties>
</file>