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szeptember 2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6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Gyenesei Krisztin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6. évi költségvetéséről szóló 2/2016. (I.29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6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7/2016. (VI.17.)</w:t>
      </w:r>
      <w:r>
        <w:rPr>
          <w:b/>
        </w:rPr>
        <w:t xml:space="preserve"> </w:t>
      </w:r>
      <w:r>
        <w:rPr/>
        <w:t xml:space="preserve">önkormányzati rendeletében, a 2016. évi költségvetés módosításakor az önkormányzat 2016. évi bevétel-kiadási főösszegét 546.554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en-US"/>
        </w:rPr>
        <w:t>. Állami támogatás</w:t>
      </w:r>
    </w:p>
    <w:p>
      <w:pPr>
        <w:pStyle w:val="Normal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jc w:val="both"/>
        <w:rPr/>
      </w:pPr>
      <w:r>
        <w:rPr/>
        <w:t>A költségvetési szerveknél foglalkoztatottak bérkompenzációja címén 15 e Ft támogatásban részesült az Önkormányzat. A Zala Megyei Önkormányzati Hivatal személyi jellegű kiadásait 12 e Ft-tal, a munkaadókat terhelő járulékokat 3 e Ft-tal javaslom módosítani, mely a már kifizetett havi illetmények fedezetét biztosított szolgálni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A Zala Megyei Önkormányzat TOP-5.1.1-15-ZA1-2016-00001 Zalai innovatív foglalkoztatási paktum megvalósítása c. pályázata támogatásban részesült. A projekt kezdő időpontja 2016. július 1., fizikai befejezésének tervezett napja 2021. június 30. A pályázat elfogadott költségvetése alapján 2016. évben 21.659 e Ft kiadás (projekt előkészítés költsége, eszközbeszerzés, nyilvánosság) kerül felhasználásra a projektvezető önkormányzatnál, mely feltüntetésre került a rendelet tervezet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 a Zala Megyei Önkormányzat TOP-5.1.1-15-ZA1-2016-00001 Zalai innovatív foglalkoztatási paktum megvalósítása c. pályázatában konzorciumi partnerként vesz részt. A hivatalnál 2016. évben felmerülő kiadások tervezett összege 3.572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ülgazdasági és Külügyminisztérium a Zala Megyei Önkormányzat Európai Területi Társulások 2016. évi működési támogatásának ETT-16-0020 azonosító számú pályázatára 3.000 e Ft-ot biztosí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>A Nemzetgazdasági Minisztérium a korábbi évek hazai decentralizált területfejlesztési célú pályázati rendszerének szerződésállományához fűződő döntés-előkészítési feladatok ellátását 900 e Ft-tal támogatja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Zala Megyei Önkormányzati Hivatalhoz a 7/2014. (XI.6.) IM rendelet alapján időközi választásokra 76 e Ft érkezett a Nemzeti Választási Irodától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A 2016. október 2. napjára kitűzött országos népszavazás lebonyolítására a Zala Megyei Önkormányzati Hivatal, mint Területi Választási Iroda (továbbiakban: TVI) a 11/2016. (VI.28.) IM rendeletben biztosított normatívák alapján 8.806 e Ft támogatást kap a Nemzeti Választási Irodától, mely összeg tartalmazza az OEVI/HVI vezetők díjazását, a TVI személyi kiadásait, a járulékokat és a dologi kiadás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 sikeresen pályázott az Emberi Erőforrások Minisztériuma által kiírt „Családbarát munkahelyek kialakításának és fejlesztésének támogatására”, melynek eredményeként 500 e Ft támogatásban részesült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6. évi költségvetésének bevétel-kiadási főösszege 585.127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6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6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6. évi költségvetéséről szóló 2/2016. (I.29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A Zala Megyei Önkormányzat 2/2016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6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23.526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13.455 e Ft felhalmozási célú bevételek:                                                                          10.071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261.601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6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85.127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Ötszáznyolcvanötmillió-százhuszon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6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576.25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491.44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84.80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6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85.127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Ötszáznyolcvanötmillió-százhuszonhét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6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2/a. Zala Megyei Önkormányzat működési és felhalmozási bevételeinek és kiadásainak alakulása 2016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6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6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6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color w:val="FF0000"/>
          <w:szCs w:val="20"/>
        </w:rPr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számú Zala Megyei Önkormányzat 2016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6. (II.6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1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1. számú mellékleteivel – kihirdetése napján lép hatályba és rendelkezéseit a 2016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2016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0:00Z</dcterms:created>
  <dc:creator>Balatoni Péter</dc:creator>
  <dc:description/>
  <cp:keywords/>
  <dc:language>en-US</dc:language>
  <cp:lastModifiedBy>Polkoláb Judit</cp:lastModifiedBy>
  <cp:lastPrinted>2016-09-08T13:16:00Z</cp:lastPrinted>
  <dcterms:modified xsi:type="dcterms:W3CDTF">2016-09-14T07:25:00Z</dcterms:modified>
  <cp:revision>3</cp:revision>
  <dc:subject/>
  <dc:title/>
</cp:coreProperties>
</file>