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6. szeptember 22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nius 0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ovács Károly szakértővel a megyei foglalkoztatási paktum tartalmáról egyeztettünk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nius 1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vács Dezsővel, Zalaszentgyörgy polgármesteréve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egerszeg Megyei Jogú Város Dísztermében Balaicz Zoltán Polgármester Úrral ünnepélyes keretek között fogadtuk Zalaegerszeg testvérvárosi delegációi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nius 1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étvári Róbertet, Zalaszentgróti Járási Hivatal vezetőj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arkas Szilárddal, Letenye polgármesterével tárgyaltam a TOP pályázatokkal kapcsola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nius 1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közgyűlés soros ülésé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. június 17,20,21,22,24,2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nius 2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lsópáhok polgármesterével, Czigány Sándorral a település problémáiról egyeztettü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olgár Tiborral, a Nyugat- Pannon Terület-és Gazdaságfejlesztési Szolgáltató Nonprofit Kft. stratégiai igazgatójával tárgyaltam a határon túli pályázatok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nius 2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ben Semmelweis napon vettem részt, ahol Dr. Lengyel Györgyivel, az Emberi Erőforrások Minisztériuma közigazgatási államtitkár asszonyával közösen köszöntöttük az egészségügyi dolgozóka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0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delmann Hungary Packaging Zrt. új telephelyének ünnepélyes avatásá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Kormányhivatal állománygyűlésén közös találkozón vettem részt Lázár János Miniszterelnökséget vezető miniszter Úrral és Dr. Kovács Zoltán területi közigazgatásért felelős államtitkár Úrr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0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la megye hulladékgazdálkodásával kapcsolatos megbeszélésen jelentem meg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07,0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1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ics Zoltánnal, a Holnapocska tábor alapítójáva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Veres András szombathelyi megyés püspök áthelyezésével kapcsolatos záró eseményen vettem rész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1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ó Józsefnével, Mikekarácsonyfa polgármesterével tárgyaltam a települése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ejáráson vettem részt a lenti fűrészüzem egység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15.</w:t>
      </w:r>
    </w:p>
    <w:p>
      <w:pPr>
        <w:pStyle w:val="Normal"/>
        <w:jc w:val="both"/>
        <w:rPr/>
      </w:pPr>
      <w:r>
        <w:rPr/>
        <w:t>- Kolping Oktatási és Szociális Intézményfenntartó Szervezet új igazgatója, Tóth Gábor bemutatkozó beszélgetésen volt nálam, Dombainé Arany Veronika szociális referens kíséret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élzalai Víz- és Csatornamű Zrt. elnök-vezérigazgatóját, Kassai Zoltán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ert Ščap-pal, Kobilje polgármesterével határon átnyúló pályázatokról egyeztettünk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ti Polgármesteri Hivatal dolgozóit köszöntöttem köztisztviselők napi rendezvény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1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alatonfüreden a balatoni turizmussal kapcsolatos egyeztetésen vettem részt dr. Bienerth Gusztávval, a turizmussal kapcsolatos állami feladatok koordinálásáért felelős kormánybiztos úrral, dr. Guller Zoltánnal, a Magyar Turisztikai Ügynökség vezérigazgatójával, dr. Princzinger Péterrel, a Magyar Turisztikai Ügynökség vezérigazgató-helyettesével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1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aracskai Józseffel, Zalaszentgrót polgármesterével egyeztettem a város jövőbeni elképzelései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2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orváth Lászlóval, Lenti város polgármesterével tárgyaltam TOP-os projektek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2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láh Gábor Úrral, a Nemzetgazdasági Minisztérium Közigazgatási Államtitkárságának regionális fejlesztési politikáért felelős helyettes államtitkáráv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2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incze Anna Lucát, Zala megyei vezető mentőtiszte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július 3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agyar Államkincstár XXIV. kincstár kupa sporteseményé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augusztus 0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szabarban táborozó kárpátaljai gyerekeket látogattam meg a Holnapocska Tábor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augusztus 0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gy Ferenccel, Türje polgármesterével egyeztettem TOP pályázatok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augusztus 0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Peer Gabriellát, a Zala Megyei Idősek Otthona háziorvos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. augusztus 1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iss Györggyel, Nova plébánosával pályázatokról egyeztettü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augusztus 1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augusztus 1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koda Szabolcsot, az Országos Mentőszolgálat lenti mentőállomásának mentőtisztj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6. augusztus 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augusztus 1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rnhoffer Andrással, a Zalavíz Zrt. vezérigazgatójáv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agy Andrással, a Zala Megyei Vállalkozásfejlesztési Alapítvány ügyvezető igazgatój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augusztus 23,2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augusztus 2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Ódor Lászlót, Zalamerenye polgármester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augusztus 29-szeptember 0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0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Palkovics Lászlóval, az Emberi Erőforrások Minisztériuma oktatásért felelős államtitkárával egyeztette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lovéniában a lendvai magyar főkonzulátus ünnepélyes megnyitásá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1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. Zalai Mentő Piknik elnevezésű rendezvénye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X. Göcseji Szilvafesztiválon mondtam köszöntőt Szilvágyo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6. szeptember 1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Önkormányzatok Országos Szövetségének közgyűlésén képviseltem az önkormányzato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0"/>
        </w:rPr>
        <w:t>A 2016. szeptember 17-én tartandó ünnepi közgyűlésen Zala Megye Címere Emlékplakett kerül átadásra Dr. Hegyi Pál nyugdíjas zalaegerszegi főorvosnak.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9/2000. (IV.18.) KR. sz.  rendelete alapján, a Pécsi Tudományegyetem Szántó Kovács János úti kollégiuma zalai férőhelyeire a 2016/2017-es tanévre valamennyi pályázó részére  biztosítottam felvételt, melyről értesítettem a pályázókat és a PTE EHÖK kollégiumi ügyekért felelős referensét is. A felvételt nyert hallgatók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543"/>
        <w:gridCol w:w="3826"/>
        <w:gridCol w:w="7"/>
      </w:tblGrid>
      <w:tr>
        <w:trPr>
          <w:trHeight w:val="27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ó neve, lakcíme</w:t>
            </w:r>
          </w:p>
        </w:tc>
        <w:tc>
          <w:tcPr>
            <w:tcW w:w="3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.</w:t>
            </w:r>
          </w:p>
        </w:tc>
      </w:tr>
      <w:tr>
        <w:trPr>
          <w:trHeight w:val="53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akonyi Borbála</w:t>
            </w:r>
          </w:p>
          <w:p>
            <w:pPr>
              <w:pStyle w:val="Normal"/>
              <w:jc w:val="center"/>
              <w:rPr/>
            </w:pPr>
            <w:r>
              <w:rPr/>
              <w:t>8380 Hévíz, Babócsay u. 9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Művészeti– festőművé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azsicz Katalin</w:t>
            </w:r>
          </w:p>
          <w:p>
            <w:pPr>
              <w:pStyle w:val="Normal"/>
              <w:jc w:val="center"/>
              <w:rPr/>
            </w:pPr>
            <w:r>
              <w:rPr/>
              <w:t>8944 Sárhida, Arany J. u. 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ÁOK-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p Zsófi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Szívhegyi u. 33/B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 2. évf. ETK – ápolás és betegellátás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kszárdi Szimonetta</w:t>
            </w:r>
          </w:p>
          <w:p>
            <w:pPr>
              <w:pStyle w:val="Normal"/>
              <w:jc w:val="center"/>
              <w:rPr/>
            </w:pPr>
            <w:r>
              <w:rPr/>
              <w:t>8960 Lenti, Templom tér 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BTK- angl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örzse Bence</w:t>
            </w:r>
          </w:p>
          <w:p>
            <w:pPr>
              <w:pStyle w:val="Normal"/>
              <w:jc w:val="center"/>
              <w:rPr/>
            </w:pPr>
            <w:r>
              <w:rPr/>
              <w:t>8960 Lenti, Boglárka u. 28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ETK – ápolás és betegellátá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gh Nikolett</w:t>
            </w:r>
          </w:p>
          <w:p>
            <w:pPr>
              <w:pStyle w:val="Normal"/>
              <w:jc w:val="center"/>
              <w:rPr/>
            </w:pPr>
            <w:r>
              <w:rPr/>
              <w:t>8992 Bagod, Vasút u. 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BTK - szláv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kány Tamás Barnabás</w:t>
            </w:r>
          </w:p>
          <w:p>
            <w:pPr>
              <w:pStyle w:val="Normal"/>
              <w:jc w:val="center"/>
              <w:rPr/>
            </w:pPr>
            <w:r>
              <w:rPr/>
              <w:t>8380 Hévíz, Kisfaludy u. 2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MIK – gépészmérnök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ódis Brigitta</w:t>
            </w:r>
          </w:p>
          <w:p>
            <w:pPr>
              <w:pStyle w:val="Normal"/>
              <w:jc w:val="center"/>
              <w:rPr/>
            </w:pPr>
            <w:r>
              <w:rPr/>
              <w:t>8360 Keszthely, Honvéd u. 4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KTK – kereskedelem és marketing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vács Anna Lívia</w:t>
            </w:r>
          </w:p>
          <w:p>
            <w:pPr>
              <w:pStyle w:val="Normal"/>
              <w:jc w:val="center"/>
              <w:rPr/>
            </w:pPr>
            <w:r>
              <w:rPr/>
              <w:t>8960 Lenti, Lehel u. 3/A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ÁJK – jog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asznai Zsolt</w:t>
            </w:r>
          </w:p>
          <w:p>
            <w:pPr>
              <w:pStyle w:val="Normal"/>
              <w:jc w:val="center"/>
              <w:rPr/>
            </w:pPr>
            <w:r>
              <w:rPr/>
              <w:t>8315 Gyenesdiás, Ady u. 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MIK – építőmérnök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ta András</w:t>
            </w:r>
          </w:p>
          <w:p>
            <w:pPr>
              <w:pStyle w:val="Normal"/>
              <w:jc w:val="center"/>
              <w:rPr/>
            </w:pPr>
            <w:r>
              <w:rPr/>
              <w:t>8360 Keszthely, Fodor u. 1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 – tanár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ábó Ninetta</w:t>
            </w:r>
          </w:p>
          <w:p>
            <w:pPr>
              <w:pStyle w:val="Normal"/>
              <w:jc w:val="center"/>
              <w:rPr/>
            </w:pPr>
            <w:r>
              <w:rPr/>
              <w:t>8800 Nagykanizsa, Alkotmány u. 2/T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KTK – gazd.-menedzsmen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düs Fanni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Kosztolányi u. 7/B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german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Enikő</w:t>
            </w:r>
          </w:p>
          <w:p>
            <w:pPr>
              <w:pStyle w:val="Normal"/>
              <w:jc w:val="center"/>
              <w:rPr/>
            </w:pPr>
            <w:r>
              <w:rPr/>
              <w:t>8913 Egervár, Temető u. 2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 1. évf. BTK – tanár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Mikolás Veronik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író M. u. 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ETK – diéte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on Dániel</w:t>
            </w:r>
          </w:p>
          <w:p>
            <w:pPr>
              <w:pStyle w:val="Normal"/>
              <w:jc w:val="center"/>
              <w:rPr/>
            </w:pPr>
            <w:r>
              <w:rPr/>
              <w:t>8999 Zalalövő, Kossuth L. u. 4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ÁOK - fog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élecz Klaudia</w:t>
            </w:r>
          </w:p>
          <w:p>
            <w:pPr>
              <w:pStyle w:val="Normal"/>
              <w:jc w:val="center"/>
              <w:rPr/>
            </w:pPr>
            <w:r>
              <w:rPr/>
              <w:t>8863 Molnári, Petőfi u. 1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GYTK – gyógyszer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élecz Eszter</w:t>
            </w:r>
          </w:p>
          <w:p>
            <w:pPr>
              <w:pStyle w:val="Normal"/>
              <w:jc w:val="center"/>
              <w:rPr/>
            </w:pPr>
            <w:r>
              <w:rPr/>
              <w:t>8863 Molnári, Petőfi u. 1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társ.tanulmány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óvágó Evelin Fanni</w:t>
            </w:r>
          </w:p>
          <w:p>
            <w:pPr>
              <w:pStyle w:val="Normal"/>
              <w:jc w:val="center"/>
              <w:rPr/>
            </w:pPr>
            <w:r>
              <w:rPr/>
              <w:t>8911 Nagykutas, Gyöp u. 44.</w:t>
              <w:tab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E 4. évf. GYTK – gyógyszeré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eli Zsófia</w:t>
            </w:r>
          </w:p>
          <w:p>
            <w:pPr>
              <w:pStyle w:val="Normal"/>
              <w:jc w:val="center"/>
              <w:rPr/>
            </w:pPr>
            <w:r>
              <w:rPr/>
              <w:t>8360 Keszthely, Zsidi u. 3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AOK- fog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 xml:space="preserve"> </w:t>
            </w:r>
            <w:r>
              <w:rPr/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sogár Andrea Éva</w:t>
            </w:r>
          </w:p>
          <w:p>
            <w:pPr>
              <w:pStyle w:val="Normal"/>
              <w:jc w:val="center"/>
              <w:rPr/>
            </w:pPr>
            <w:r>
              <w:rPr/>
              <w:t>8921 Zalaszentiván, Csány u. 1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GYTK – gyógyszeré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vér Bálint Barnabás</w:t>
            </w:r>
          </w:p>
          <w:p>
            <w:pPr>
              <w:pStyle w:val="Normal"/>
              <w:jc w:val="center"/>
              <w:rPr/>
            </w:pPr>
            <w:r>
              <w:rPr/>
              <w:t>8360 Keszthely, Zrínyi u. 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JK – jog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ádár Anetta-Karola</w:t>
            </w:r>
          </w:p>
          <w:p>
            <w:pPr>
              <w:pStyle w:val="Normal"/>
              <w:jc w:val="center"/>
              <w:rPr/>
            </w:pPr>
            <w:r>
              <w:rPr/>
              <w:t>8925 Kisbucsa, Kossuth u. 5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german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bados Dór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00 Zalaegerszeg, Határjáró u. 4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társadalmi tanulmányok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nár Anna</w:t>
            </w:r>
          </w:p>
          <w:p>
            <w:pPr>
              <w:pStyle w:val="Normal"/>
              <w:jc w:val="center"/>
              <w:rPr/>
            </w:pPr>
            <w:r>
              <w:rPr/>
              <w:t>8997 Zalaháshágy, Petőfi u. 11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ETK-mentőtisz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>
                <w:i/>
              </w:rPr>
              <w:t> </w:t>
            </w:r>
            <w:r>
              <w:rPr/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mpel Zsófia</w:t>
            </w:r>
          </w:p>
          <w:p>
            <w:pPr>
              <w:pStyle w:val="Normal"/>
              <w:jc w:val="center"/>
              <w:rPr/>
            </w:pPr>
            <w:r>
              <w:rPr/>
              <w:t>8360 Keszthely, Sörház u. 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4. évf. ÁOK – gyógyszerész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szori László József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Tüttőssy u. 16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3. évf. TTK – testnevelő-edző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bó Fruzsina</w:t>
            </w:r>
          </w:p>
          <w:p>
            <w:pPr>
              <w:pStyle w:val="Normal"/>
              <w:jc w:val="center"/>
              <w:rPr/>
            </w:pPr>
            <w:r>
              <w:rPr/>
              <w:t>8782 Zalacsány, Kossuth u. 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 BTK – german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ter Ramóna</w:t>
            </w:r>
          </w:p>
          <w:p>
            <w:pPr>
              <w:pStyle w:val="Normal"/>
              <w:jc w:val="center"/>
              <w:rPr/>
            </w:pPr>
            <w:r>
              <w:rPr/>
              <w:t>8883 Rigyác, Valéria u. 1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ETK – gyógytorn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zin Bence</w:t>
            </w:r>
          </w:p>
          <w:p>
            <w:pPr>
              <w:pStyle w:val="Normal"/>
              <w:jc w:val="center"/>
              <w:rPr/>
            </w:pPr>
            <w:r>
              <w:rPr/>
              <w:t>8771 Hahót, Deák u. 9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ETK – mentőtisz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usa Noémi Katalin</w:t>
            </w:r>
          </w:p>
          <w:p>
            <w:pPr>
              <w:pStyle w:val="Normal"/>
              <w:jc w:val="center"/>
              <w:rPr/>
            </w:pPr>
            <w:r>
              <w:rPr/>
              <w:t>8997 Zalaháshágy, Petőfi u. 5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ETK – rekreáció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13"/>
              <w:jc w:val="both"/>
              <w:rPr/>
            </w:pPr>
            <w:r>
              <w:rPr/>
              <w:t>3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nai Zsófia</w:t>
            </w:r>
          </w:p>
          <w:p>
            <w:pPr>
              <w:pStyle w:val="Normal"/>
              <w:jc w:val="center"/>
              <w:rPr/>
            </w:pPr>
            <w:r>
              <w:rPr/>
              <w:t>8800 Nagykanizsa, Péterfai u. 23/A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angl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d Jordána</w:t>
            </w:r>
          </w:p>
          <w:p>
            <w:pPr>
              <w:pStyle w:val="Normal"/>
              <w:jc w:val="center"/>
              <w:rPr/>
            </w:pPr>
            <w:r>
              <w:rPr/>
              <w:t>8800 Nagykanizsa, Boroskupa u. 3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34.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tos Grét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Cseresznyésszeri u. 4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 ETK – diéte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pos Rit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Szent István u. 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KTK – pénzügy, számvitel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ózsa Anett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Átalszegett u. 29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ETK – mentőtisz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llik Veronik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Kinizsi u. 12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A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13"/>
              <w:rPr/>
            </w:pPr>
            <w:r>
              <w:rPr/>
              <w:t>3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üske Péter Tibor</w:t>
            </w:r>
          </w:p>
          <w:p>
            <w:pPr>
              <w:pStyle w:val="Normal"/>
              <w:jc w:val="center"/>
              <w:rPr/>
            </w:pPr>
            <w:r>
              <w:rPr/>
              <w:t>8313 Balatongyörök, Üst Gy. u. 37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MIK – építőmérnök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/>
            </w:pPr>
            <w:r>
              <w:rPr/>
              <w:t>3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Dávid</w:t>
            </w:r>
          </w:p>
          <w:p>
            <w:pPr>
              <w:pStyle w:val="Normal"/>
              <w:jc w:val="center"/>
              <w:rPr/>
            </w:pPr>
            <w:r>
              <w:rPr/>
              <w:t>8945 Bak, Rózsa u. 2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/>
            </w:pPr>
            <w:r>
              <w:rPr/>
              <w:t>4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usen Péter Jakob</w:t>
            </w:r>
          </w:p>
          <w:p>
            <w:pPr>
              <w:pStyle w:val="Normal"/>
              <w:jc w:val="center"/>
              <w:rPr/>
            </w:pPr>
            <w:r>
              <w:rPr/>
              <w:t>8360 Keszthely, Vörösmarty u. 6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tanári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/>
            </w:pPr>
            <w:r>
              <w:rPr/>
              <w:t>4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ba Regin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Hock J. u. 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AJK – jog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/>
            </w:pPr>
            <w:r>
              <w:rPr/>
              <w:t>4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só Dániel</w:t>
            </w:r>
          </w:p>
          <w:p>
            <w:pPr>
              <w:pStyle w:val="Normal"/>
              <w:jc w:val="center"/>
              <w:rPr/>
            </w:pPr>
            <w:r>
              <w:rPr/>
              <w:t>8800 Nagykanizsa, Kazanlak u. 5/D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 – sportszervező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/>
            </w:pPr>
            <w:r>
              <w:rPr/>
              <w:t>4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dő Bertold</w:t>
            </w:r>
          </w:p>
          <w:p>
            <w:pPr>
              <w:pStyle w:val="Normal"/>
              <w:jc w:val="center"/>
              <w:rPr/>
            </w:pPr>
            <w:r>
              <w:rPr/>
              <w:t>8960 Lenti, Akácfa u. 10.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MIK – építőmérnök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4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ze Flóra Már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41 Zalaapáti, Diófasor u. 5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 – pszichológ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4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enkovits István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41 Zalaapáti, Arany J. u.4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ETK – mentőtisz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4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bicsek Jank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41 Zalaapáti, Kossuth L. u. 6. 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 – taná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a lejárt határidejű határozatok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óttag delegálása a Terület- és Településfejlesztési Operatív Program Döntés-előkészítő Bizottságáb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5/2016. (VI.3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Zala Megyei Önkormányzat a Terület- és Településfejlesztési Operatív Program 1-5 prioritásai keretében benyújtott pályázatokat elbíráló Döntés-előkészítő Bizottságaiba történt póttag delegálásokról a közgyűlési határozat megküldésével tájékoztatta az Irányító Hatóságot.</w:t>
      </w:r>
    </w:p>
    <w:p>
      <w:pPr>
        <w:pStyle w:val="Normal"/>
        <w:rPr/>
      </w:pPr>
      <w:r>
        <w:rPr/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567" w:hanging="567"/>
        <w:rPr/>
      </w:pPr>
      <w:r>
        <w:rPr>
          <w:b/>
          <w:u w:val="single"/>
        </w:rPr>
        <w:t>Tájékoztató a Zalaegerszegi Törvényszék működéséről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8/2016. (VI.16.) KH</w:t>
      </w:r>
    </w:p>
    <w:p>
      <w:pPr>
        <w:pStyle w:val="Normal"/>
        <w:ind w:left="567" w:hanging="567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6. június 17-én megküldtük Dr. Sorok Norbertnek, a Zalaegerszegi Törvényszék elnökének.</w:t>
      </w:r>
    </w:p>
    <w:p>
      <w:pPr>
        <w:pStyle w:val="Normal"/>
        <w:jc w:val="both"/>
        <w:rPr/>
      </w:pPr>
      <w:r>
        <w:rPr/>
      </w:r>
    </w:p>
    <w:p>
      <w:pPr>
        <w:pStyle w:val="Napirend"/>
        <w:keepNext w:val="true"/>
        <w:numPr>
          <w:ilvl w:val="0"/>
          <w:numId w:val="0"/>
        </w:numPr>
        <w:spacing w:before="360" w:after="0"/>
        <w:ind w:left="567" w:hanging="567"/>
        <w:rPr/>
      </w:pPr>
      <w:r>
        <w:rPr>
          <w:color w:val="000000"/>
          <w:u w:val="single"/>
        </w:rPr>
        <w:t>Tájékoztató Zala megye népesedési helyzetéről. Trendek, tervek, cselekvési program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9/2016. (VI.1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6. június 17-én megküldtük Dr. Paizs Teréznek a Zala Megyei Kormányhivatal Népegészségügyi Főosztálya vezetőjének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 Zala Megyei Önkormányzat támogatási igényének benyújtása a belügyminiszter és a nemzetgazdasági miniszter által kiírt pályázati felhívásra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0/2016.(VI.1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Önkormányzat támogatási igénye a megyei önkormányzatok rendkívüli támogatására 2016. június 23-án benyújtásra került a Magyar Államkincstárnak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5:00Z</dcterms:created>
  <dc:creator>Simonné Nagy Margit</dc:creator>
  <dc:description/>
  <cp:keywords/>
  <dc:language>en-US</dc:language>
  <cp:lastModifiedBy>Polkoláb Judit</cp:lastModifiedBy>
  <cp:lastPrinted>2016-04-19T09:49:00Z</cp:lastPrinted>
  <dcterms:modified xsi:type="dcterms:W3CDTF">2016-09-14T08:47:00Z</dcterms:modified>
  <cp:revision>4</cp:revision>
  <dc:subject/>
  <dc:title/>
</cp:coreProperties>
</file>