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6. szeptember 22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</w:t>
      </w:r>
      <w:r>
        <w:rPr>
          <w:b/>
          <w:i/>
        </w:rPr>
        <w:t xml:space="preserve"> </w:t>
      </w:r>
      <w:r>
        <w:rPr/>
        <w:t>Zala Megyei Integrált Területi Program 3.2 elfogadása.</w:t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  </w:t>
      </w:r>
      <w:r>
        <w:rPr>
          <w:rFonts w:eastAsia="Calibri"/>
          <w:lang w:eastAsia="en-US"/>
        </w:rPr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Önkormányzat 2015. május 11-i rendkívüli ülésén 18/2015. (V.11.) KH számú határozatával fogadta el a Zala Megyei Integrált Területi Program (ITP) 3.0 változatát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megyei ITP-k Kormány által történő elfogadását követően a dokumentum kisebb módosítása vált szükségessé, amelynek a Zala Megyei Közgyűlés 2015. szeptember 24-i ülésén tett eleget, a módosított ITP elfogadására a 32/2015. (IX.24.) KH számú határozattal került sor. Az ITP-ben foglaltak szerinti tartalommal 2015. decemberétől folyamatosan jelentek meg a támogatási konstrukciók, valamennyi kapcsolódó Zala megyei forráskeret is megnyitásra került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2014-2020 programozási időszakban az egyes európai uniós alapokból származó támogatások felhasználásának rendjéről szóló 272/2014. (XI.5.) Korm. rendelet 57. § (4) bekezdése értelmében az ITP módosítását évente két alkalommal, április 30-ig és december 31-ig kezdeményezheti a területi szereplő. A Zala Megyei Önkormányzat az Irányító Hatóság (IH) által megfogalmazott ütemezésnek és eljárásrendnek megfelelően 2016. március 25-én bejelentett ITP módosítási szándékának jelzése keretében a dokumentum alábbi tématerületeinek módosítását helyezte kilátásba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-</w:t>
        <w:tab/>
        <w:t xml:space="preserve">A Területi Kiválasztási Kritériumok tekintetében az IH által meghatározott, módosított kötelező Területi Kiválasztási Rendszer kritériumok átvezetése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-</w:t>
        <w:tab/>
        <w:t>A forrásallokáció módosítása alintézkedések között (esetlegesen megyék közti csere útján intézkedések vagy prioritások között) az első körben kiírt pályázatok elbírálását követően rendelkezésre álló információk birtokában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Ezzel összhangban, szükség esetén a rögzített forrás-felhasználási módok változtatása, aktualizálás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-</w:t>
        <w:tab/>
        <w:t>A Zala Megyei Önkormányzat saját projektjei indokoltságának kifejtése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A Balaton Kiemelt Üdülőkörzet illetékességi területéhez tartozó települések</w:t>
      </w:r>
      <w:r>
        <w:rPr/>
        <w:t xml:space="preserve"> </w:t>
      </w:r>
      <w:r>
        <w:rPr>
          <w:rFonts w:eastAsia="Calibri"/>
          <w:lang w:eastAsia="en-US"/>
        </w:rPr>
        <w:t>TOP-ba illeszkedő fejlesztéseinek a 2014–2020-as uniós forrásokból származó 7,8 Milliárd Ft-os támogatása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Az ITP indikátor-vállalásainak aktualizálása az újonnan meghatározott „Helyi társadalmi akciókban résztvevők száma” eredményességmérési keretbe tartozó indikátorral és annak forrásarányos mértékével. A megvalósíthatóság szempontjából kockázatosnak tartott indikátorvállalások indokolással ellátott megjelölése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</w:t>
        <w:tab/>
        <w:t>Az ITP végrehajtása ütemezésének aktualizálása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 xml:space="preserve">A fentiek szerint tovább tervezett dokumentum 2016. június 15-én került megküldésre az IH részére minőségbiztosítás céljából. A módosítások döntő többsége technikai jelleget öltött. A forrásallokáció módosítása a lejárt határidejű, elbírálás alatt álló pályázatokra figyelemmel jelenleg nem aktuális. Tartalmi változtatás volt, hogy az 5.3.1 </w:t>
      </w:r>
      <w:r>
        <w:rPr>
          <w:rFonts w:eastAsia="Calibri"/>
          <w:i/>
          <w:lang w:eastAsia="en-US"/>
        </w:rPr>
        <w:t>Helyi közösségi programok megvalósítása</w:t>
      </w:r>
      <w:r>
        <w:rPr>
          <w:rFonts w:eastAsia="Calibri"/>
          <w:lang w:eastAsia="en-US"/>
        </w:rPr>
        <w:t xml:space="preserve"> alintézkedés tekintetében a kiemelt kedvezményezettként nevesített Zala Megyei Önkormányzat részére elkülönített 128 millió Ft-os forráskeret átcsoportosításra került a minden megyén belüli jogosult számára pályázható körbe, figyelemmel arra, hogy a felhívás szakmai tartalma jelenleg még nem ismert. A minőségbiztosítás 2016. augusztus 15-én érkezett meg, és néhány újabb technikai módosítás átvezetését írta elő. Az ITP dokumentumot az észrevételeknek megfelelően pontosítottuk, és két további aktualitással – a Mura nemzeti programra való utalással és a foglalkoztatási paktum keretében elérendő indikátorok kockázatának jelzésével – egészítettük ki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Irányító Hatóság az ITP 3.2 verziójának tervezetét közgyűlés elé terjeszthetőnek találta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Területfejlesztési Konzultációs Fórum a közgyűlési anyag megküldését követően tárgyalja az előterjesztést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érem a Tisztelt Közgyűlést a határozati javaslatban foglaltak elfogadásá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ala Megyei Integrált Területi Program 3.2 verzióját az előterjesztés melléklete szerinti tartalommal elfogadj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elkéri elnökét, gondoskodjon a Zala Megyei Integrált Területi Program (3.2) Irányító Hatóság részére történő megküld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1-2. pont azonnal</w:t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 Dr. Pál Attila, a közgyűlés elnök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2:00Z</dcterms:created>
  <dc:creator>Balatoni Péter</dc:creator>
  <dc:description/>
  <cp:keywords/>
  <dc:language>en-US</dc:language>
  <cp:lastModifiedBy>Polkoláb Judit</cp:lastModifiedBy>
  <cp:lastPrinted>2015-09-16T08:09:00Z</cp:lastPrinted>
  <dcterms:modified xsi:type="dcterms:W3CDTF">2016-09-15T09:37:00Z</dcterms:modified>
  <cp:revision>6</cp:revision>
  <dc:subject/>
  <dc:title/>
</cp:coreProperties>
</file>