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nov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7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megyei főjegyzőtől</w:t>
      </w:r>
      <w:r>
        <w:rPr>
          <w:i/>
          <w:szCs w:val="24"/>
        </w:rPr>
        <w:t xml:space="preserve"> </w:t>
      </w:r>
      <w:r>
        <w:rPr>
          <w:szCs w:val="24"/>
        </w:rPr>
        <w:t>és a megyei kormányhivatal kormánymegbízottjától érkezett javas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2017. I. félévi munkatervet elfogadni szíveskedjen.</w:t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7. I. félévi munkatervét az alábbiak szerint elfogad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ind w:left="928" w:hanging="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2017. január 26.</w:t>
      </w:r>
    </w:p>
    <w:p>
      <w:pPr>
        <w:pStyle w:val="Napirend"/>
        <w:numPr>
          <w:ilvl w:val="0"/>
          <w:numId w:val="0"/>
        </w:numPr>
        <w:ind w:left="928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3"/>
        </w:numPr>
        <w:ind w:left="567" w:hanging="567"/>
        <w:rPr>
          <w:u w:val="single"/>
        </w:rPr>
      </w:pPr>
      <w:r>
        <w:rPr/>
        <w:t>Tájékoztató a területi államigazgatás helyzetéről, a szervezet belső integrációjáról és az ingatlanfejlesztéseiről.</w:t>
      </w:r>
      <w:r>
        <w:rPr>
          <w:u w:val="single"/>
        </w:rPr>
        <w:t xml:space="preserve"> 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Sifter Rózsa megyei kormánymegbízott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Megyei kormánymegbízott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 xml:space="preserve"> Jogi és Ügyrend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928" w:hanging="928"/>
        <w:rPr/>
      </w:pPr>
      <w:r>
        <w:rPr/>
        <w:t xml:space="preserve">Tájékoztató a Zalai Falvakért Egyesület működéséről. 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/>
        <w:t xml:space="preserve"> </w:t>
      </w:r>
      <w:r>
        <w:rPr>
          <w:b w:val="false"/>
        </w:rPr>
        <w:t>Guitprechtné Molnár Erzsébet elnök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 felkérésre: Zalai Falvakért Egyesület elnöke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  <w:szCs w:val="24"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6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7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>
          <w:szCs w:val="24"/>
        </w:rPr>
      </w:pPr>
      <w:r>
        <w:rPr/>
        <w:t>A Zala Megyei Területfejlesztési Ügynökség Közhasznú Nonprofit Kft. 2017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>
          <w:szCs w:val="24"/>
        </w:rPr>
        <w:t>A 2017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17. január 12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>2017. április 27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Rendelet-tervezet a Zala Megyei Önkormányzat 2016. évi gazdálkodásának zárszámadásáról, a pénz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right="-283" w:hanging="567"/>
        <w:rPr/>
      </w:pPr>
      <w:r>
        <w:rPr/>
        <w:t>Rendelet-tervezet a Zala Megyei Önkormányzat 2017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Jogi és Ügyrend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Tájékoztató a Muravidéki Magyar Önkormányzati Nemzeti Közösség működéséről és fejlesztéseiről. 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Horváth Ferenc elnök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Nemzeti Közösség elnöke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 xml:space="preserve"> 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Zala Megyei Területfejlesztési Ügynökség Közhasznú Nonprofit Kft. 2016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928" w:hanging="720"/>
        <w:rPr/>
      </w:pPr>
      <w:r>
        <w:rPr/>
        <w:t>A Zala Megyei Önkormányzati Hivatal 2016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7. április 13.</w:t>
      </w:r>
    </w:p>
    <w:p>
      <w:pPr>
        <w:pStyle w:val="Kzgylsideje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17. június 22. 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</w:rPr>
      </w:pPr>
      <w:r>
        <w:rPr>
          <w:b/>
        </w:rPr>
        <w:t xml:space="preserve">Tájékoztató a Zala megyei mentőállomások működéséről.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u w:val="single"/>
        </w:rPr>
        <w:t>Előadó felkérésre:</w:t>
      </w:r>
      <w:r>
        <w:rPr/>
        <w:t xml:space="preserve"> Vincze Luca megyei vezető mentőtisz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>
          <w:szCs w:val="24"/>
        </w:rPr>
      </w:pPr>
      <w:r>
        <w:rPr>
          <w:szCs w:val="24"/>
        </w:rPr>
        <w:t>Az előterjesztés elkészítéséért felelős felkérésre: Megyei vezető mentőtiszt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  <w:szCs w:val="24"/>
        </w:rPr>
        <w:t>Az előterjesztést tárgyalja meg:</w:t>
        <w:tab/>
        <w:t>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/>
        <w:t>Rendelet-tervezet a Zala Megyei Önkormányzat 2017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/>
        <w:t>A Zala Megyei Közgyűlés 2017. II. félévi munkatervének elfogadás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17. június 8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7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2:00Z</dcterms:created>
  <dc:creator>Simonné Nagy Margit</dc:creator>
  <dc:description/>
  <cp:keywords/>
  <dc:language>en-US</dc:language>
  <cp:lastModifiedBy>Polkoláb Judit</cp:lastModifiedBy>
  <cp:lastPrinted>2016-11-09T15:35:00Z</cp:lastPrinted>
  <dcterms:modified xsi:type="dcterms:W3CDTF">2016-11-15T09:00:00Z</dcterms:modified>
  <cp:revision>4</cp:revision>
  <dc:subject/>
  <dc:title>Tisztelt Közgyűlés</dc:title>
</cp:coreProperties>
</file>