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nov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éről szóló 2/2016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feladatellátáshoz szükséges feltételeket biztosítja a rendelet-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8/2016. (IX.23.)</w:t>
      </w:r>
      <w:r>
        <w:rPr>
          <w:b/>
        </w:rPr>
        <w:t xml:space="preserve"> </w:t>
      </w:r>
      <w:r>
        <w:rPr/>
        <w:t xml:space="preserve">önkormányzati rendeletében, a 2016. évi költségvetés módosításakor az önkormányzat 2016. évi bevétel-kiadási főösszegét 585.127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6 e Ft támogatást kapott az önkormányzat. A Zala Megyei Önkormányzati Hivatal személyi jellegű kiadásait 5 e Ft-tal, a munkaadókat terhelő járulékokat 1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Belügyminisztériumhoz benyújtott pályázata a megyei önkormányzatok rendkívüli támogatására 13.600 e Ft támogatásban részesült. A támogatás felhasználásra 2017. november 30-ig van lehetőség, ezért az összeget javaslom az általános tartalékba helyezn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1"/>
      </w:tblGrid>
      <w:tr>
        <w:trPr>
          <w:trHeight w:val="27" w:hRule="atLeast"/>
          <w:cantSplit w:val="true"/>
        </w:trPr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A Nemzeti Fejlesztési Minisztérium az önkormányzat KEHOP-1.2.0-15-2016-00002 Klímastratégiák kidolgozásához kapcsolódó módszertan- és kapacitásfejlesztés, valamint szemléletformázás c. pályázatát támogatásban részesítette. A pályázat megvalósítása 2016. szeptember 1-től 2018. február 28-ig tart. A pályázat elfogadott ütemezésének megfelelően a 2016. évi kiadások kerülnek beépítésre a rendelet-tervezetbe 4.120 e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öldművelésügyi Minisztérium a Zala Megyei Önkormányzat HUNG-2016/3938 azonosító számú „Zalai Kincskereső 2016” elnevezésű pályázatára 3.000 e Ft-ot biztosít. A pályázat célja: Zala megye értékeinek gyűjtése fiatalok bevonásával, a megyei értéktárban lévő kincsek gyarap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időközi választásokra 76 e Ft érkezett a Nemzeti Választási Irodától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6. évi költségvetésének bevétel-kiadási főösszege 605.929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6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44.32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bevételek:                                                                 333.747 e Ft felhalmozási célú bevételek:                                                                          10.58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61.601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05.92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atszázötmillió-kilencszázhuszonkilen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97.05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11.7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  <w:t>felhalmozási célú kiadások:                                                              85.31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05.92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atszázötmillió-kilencszázhuszonkilenc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eastAsia="en-US"/>
        </w:rPr>
        <w:t>„</w:t>
      </w:r>
      <w:r>
        <w:rPr>
          <w:lang w:val="en-US" w:eastAsia="en-US"/>
        </w:rPr>
        <w:t xml:space="preserve">A köztisztviselők illetménykiegészítésre jogosultak, melynek mértéke </w:t>
      </w:r>
      <w:r>
        <w:rPr>
          <w:lang w:eastAsia="en-US"/>
        </w:rPr>
        <w:t>2017. évben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>felsőfokú iskolai végzettség esetén az alapilletmény 3</w:t>
      </w:r>
      <w:r>
        <w:rPr>
          <w:lang w:eastAsia="en-US"/>
        </w:rPr>
        <w:t>5</w:t>
      </w:r>
      <w:r>
        <w:rPr>
          <w:lang w:val="en-US" w:eastAsia="en-US"/>
        </w:rPr>
        <w:t>%-a,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val="en-US" w:eastAsia="en-US"/>
        </w:rPr>
        <w:t>-</w:t>
        <w:tab/>
        <w:t>középiskolai végzettség esetén az alapilletmény 1</w:t>
      </w:r>
      <w:r>
        <w:rPr>
          <w:lang w:eastAsia="en-US"/>
        </w:rPr>
        <w:t>5</w:t>
      </w:r>
      <w:r>
        <w:rPr>
          <w:lang w:val="en-US" w:eastAsia="en-US"/>
        </w:rPr>
        <w:t>%-a</w:t>
      </w:r>
      <w:r>
        <w:rPr>
          <w:lang w:eastAsia="en-US"/>
        </w:rPr>
        <w:t>.”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color w:val="FF0000"/>
          <w:szCs w:val="20"/>
        </w:rPr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2016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6. (II.6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1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1. számú mellékleteivel – a 2. § kivételével kihirdetése napján lép hatályba és rendelkezéseit a 2016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2.§-ában foglaltak 2017. január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 hivatali köztisztviselők 2017. évi illetménykiegészítésének megállapítására kerül sor, mely megegyezik a 2016. évi illetménykiegészítés mértékével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3:00Z</dcterms:created>
  <dc:creator>Balatoni Péter</dc:creator>
  <dc:description/>
  <cp:keywords/>
  <dc:language>en-US</dc:language>
  <cp:lastModifiedBy>Polkoláb Judit</cp:lastModifiedBy>
  <cp:lastPrinted>2016-11-10T08:32:00Z</cp:lastPrinted>
  <dcterms:modified xsi:type="dcterms:W3CDTF">2016-11-16T07:14:00Z</dcterms:modified>
  <cp:revision>4</cp:revision>
  <dc:subject/>
  <dc:title/>
</cp:coreProperties>
</file>