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nov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ala Megyei Önkormányzat által már átadott víziközmű vagyonhoz kapcsolódó ingatlan-nyilvántartási bejegyzéshez szükséges szerződést írtunk alá Szentgyörgyvölgy polgármesterével, Varga Zsuzsanna Asszonnyal, Nemesnép polgármesterével, Szép Dezső Úrral, Márokföld alpolgármesterével, Bedő Katalin Asszonnyal Dr. Domé Judit ügyvéd jelenlét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szeptember 16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anninger Jenő Úrral, Zala megyei fejlesztési miniszteri biztoss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lay Annamária emléktáblájának avatásán vettem részt Zalaegerszegen a Városi Hangverseny- és Kiállító teremben, ahol tárgyaltam Varga Mihály Nemzetgazdasági Miniszter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étvári Bence Úr, az Emberi Erőforrások Minisztériuma parlamenti államtitkárának az előadás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Ünnepi megyegyűlést vezettem, ahol a megyei kitüntetéseket átadására került sor Dr. Navracsics Tibor Úrral, az </w:t>
      </w:r>
      <w:r>
        <w:rPr>
          <w:rFonts w:cs="Times New Roman" w:ascii="Times New Roman" w:hAnsi="Times New Roman"/>
          <w:shd w:fill="FFFFFF" w:val="clear"/>
        </w:rPr>
        <w:t>Európai Bizottság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ulturális, oktatási, ifjúságpolitikai és sportügyi biztosá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Vajda György Ph.D. osztályvezető főorvos Ura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sesztreg, Alsószenterzsébet, Felsőszenterzsébet, Kerkafalva, Kerkakutas, Magyarföld, Márokföld, Nemesnép, Ramocsa, Szentgyörgyvölgy polgármestereivel egyeztettem Csesztreg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édics, Baglad, Belsősárd, Bödeháza, Gáborjánháza, Gosztola, Külsősárd, Resznek, Szijártóháza, Zalaszombatfa polgármestereivel egyeztettem Rédics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Párbeszéd a polgárokkal” elnevezésű rendezvényen hallgattam meg Dr. Navracsics Tibor Úrnak, az Európai Bizottság kulturális, oktatási, ifjúságpolitikai és sportügyi biztosának és Maja Makovec Brencic Asszonynak, a Szlovén Köztársaság oktatási, tudományos és sport miniszterének előadását Lendvá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itályos Eszter Asszonnyal, az Európai uniós fejlesztésekért felelős államtitkárral tárgyaltam a Miniszterelnökségb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ben a XV. Országos Víziközmű Szerelőversenyen mondtam megnyitó beszéd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i olimpikonokat, és paralimpikonokat köszöntöttem a Megyeháza Deák Ferenc term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Farkas Tibor Urat, a Zalaegerszegi Rendőrkapitányság vezető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0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 Polgármesteri Hivatalban vettem ki választási esküt a zalaegerszegi szavazókörökbe delegált Molnár Lilla Andreától, Purger Nórától és Kondor Bencétől. 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6. október 03-11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alaegerszegi járműipari tesztpálya megvalósítása érdekében Vigh László Úr miniszteri biztossá történő kinevezéséről szóló sajtótájékoztatón vettem rész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áry András Úrral, az ipari parkok fejlesztési igazgatójával tárgyaltam a tesztpályával kapcsolatos feladatok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eingartner Balázs Úrral, a Nemzeti Hulladékgazdálkodási Koordinációs és Vagyonkezelő Zrt. elnök-vezérigazgatójával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gyar József Úrral, Magyarország zágrábi nagykövetéve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ucha Ferenc Urat, a Zala Megyei Vállalkozásfejlesztési Alapítvány kuratóriumi elnök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r. Nemcsok Dénes Úrral,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környezeti és energiahatékonysági operatív programokért felelős </w:t>
      </w:r>
      <w:r>
        <w:rPr>
          <w:rFonts w:cs="Times New Roman" w:ascii="Times New Roman" w:hAnsi="Times New Roman"/>
          <w:sz w:val="24"/>
          <w:szCs w:val="24"/>
        </w:rPr>
        <w:t>helyettes államtitkárral tárgyaltam Budapesten a Nemzeti Fejlesztési Minisztériu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MesÉLJ jogosan” – Gyermekjogi szakmai napon mondtam köszöntő beszédet a Megyeháza Deák Ferenc term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Sipos Gyula Urat, Zala Megye Rendőrfőkapitányá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vács Károly Úrral a megyei foglalkoztatási paktumról egyeztettün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kler Elemér Úrral, a Zalatáj Kiadó felelős kiadó-főszerkesztőjével tárgyal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ál Zsuzsa Asszonyt fogadtam irodámban a Muravidéki Magyar Rádiót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Kovács Zoltán Úrral, a Miniszterelnökség területi közigazgatásért felelős államtitkár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láh Gábor Úrral, a Nemzetgazdasági Minisztérium regionális fejlesztési programokért felelős helyettes államtitkárával egyeztette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2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yöre Edina Asszonnyal, a Szociális és Gyermekvédelmi Főigazgatóság Zala Megyei Kirendeltségének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2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nninger Jenő Úrral, Zala megyei fejlesztési miniszteri biztoss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6. sz. főút Zalalövő elkerülő szakasz ünnepélyes átadásá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016. november 18-án a Szociális Munka Napján Zala Megye Címere Emlékplakettet adtam át Kópicz Csabáné mentálhigiénés dolgozónak a</w:t>
      </w:r>
      <w:r>
        <w:rPr>
          <w:bCs/>
        </w:rPr>
        <w:t xml:space="preserve"> szociális ellátás területén 28 éve végzett kiemelkedő és magas színvonalú szakmai tevékenysége, valamint példamutató emberi magatartása elismeréséü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Integrált Területi Program 3.2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6/2016. (IX.22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Integrált Területi Program Zala Megyei Közgyűlés által elfogadott 3.2 verziója az Irányító Hatóság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ról szóló jelenté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5:00Z</dcterms:created>
  <dc:creator>Simonné Nagy Margit</dc:creator>
  <dc:description/>
  <cp:keywords/>
  <dc:language>en-US</dc:language>
  <cp:lastModifiedBy>Simonné Nagy Margit</cp:lastModifiedBy>
  <cp:lastPrinted>2016-04-19T09:49:00Z</cp:lastPrinted>
  <dcterms:modified xsi:type="dcterms:W3CDTF">2016-11-15T08:46:00Z</dcterms:modified>
  <cp:revision>4</cp:revision>
  <dc:subject/>
  <dc:title/>
</cp:coreProperties>
</file>