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4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MEGYEI ÖNKORMÁNYZAT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1432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EGÉSZÍTÉS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6. november 23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jékoztató a Zala Megyei Vidékfejlesztési Műhely működéséről. 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 kiegészítését készítette:</w:t>
      </w:r>
      <w:r>
        <w:rPr>
          <w:rFonts w:cs="Times New Roman" w:ascii="Times New Roman" w:hAnsi="Times New Roman"/>
          <w:sz w:val="24"/>
          <w:szCs w:val="24"/>
        </w:rPr>
        <w:tab/>
        <w:t xml:space="preserve">Huszti Levente, MNVH </w:t>
      </w:r>
    </w:p>
    <w:p>
      <w:pPr>
        <w:pStyle w:val="Normal"/>
        <w:spacing w:lineRule="auto" w:line="240" w:before="0" w:after="0"/>
        <w:ind w:left="4815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területi felelős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0" w:right="68" w:hanging="28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uszti Levente s.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rületi felelő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zala.h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Vidékfejlesztési Műhely a közgyűlési anyagküldést követően, 2016. november 21-én (hétfőn) Keszthelyen tartotta 12. ülését, amelynek keretében az alábbi Zala Helyi Termék Charta dokumentum megfogalmazására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la Helyi Termék Cha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gyüttműködés a Zala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megyében megtermelt áruk és szolgáltatáso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piacra jutásának elősegít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üldetésün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/ a helyi termékek és szolgáltatások népszerűsítése, piacra jutásának segítése, ezáltal a belső fogyasztás élénkítése, valam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/ a megye kohéziójának, gazdaságának erősítése a helyi szintek összekapcsolása ált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 kiváló adottságokkal rendelkezik: földrajzi fekvése, talajtani adottságai, humánerőforrása és a keszthelyi-nagykanizsai-zalaegerszegi oktatási intézményi kapacitása és meglévő felsőoktatási infrastruktúrája, a kedvező klimatikus viszonyok, továbbá kulturális öröksége és természeti értékei alapján méltán tartozhatna Európa leginkább versenyképes és fejlett térségei közé. Azonban jelenleg ez a potenciál még jórészt kihasználatlan. A megyében termelt alapanyagok és áruk jó része hozzáadott érték képződése nélkül hagyják el a térséget – az emberi erőforrásokkal együtt. A fiatalok elvándorlása, öregedő népesség halmozottan sújtja a megyei aprófalvas településeket. Turisztikai szereplők jobbára elszigetelten, egy-egy szűkebb térség érdekeit szolgálva működnek. Nincs egységes Zala megyei arculat, Zalai „márk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zeket felismerve, jelen Chartát aláíró szervezetek az egyik legfontosabb közös teendőink között határozzuk meg </w:t>
      </w:r>
      <w:r>
        <w:rPr>
          <w:rFonts w:cs="Times New Roman" w:ascii="Times New Roman" w:hAnsi="Times New Roman"/>
          <w:b/>
          <w:sz w:val="24"/>
          <w:szCs w:val="24"/>
        </w:rPr>
        <w:t>a helyi termékek és szolgáltatások népszerűsítését, piacra jutásának segítését, ezáltal a belső fogyasztás és térségi kohézió erősítését</w:t>
      </w:r>
      <w:r>
        <w:rPr>
          <w:rFonts w:cs="Times New Roman" w:ascii="Times New Roman" w:hAnsi="Times New Roman"/>
          <w:sz w:val="24"/>
          <w:szCs w:val="24"/>
        </w:rPr>
        <w:t>. E cél elérése érdekében kiemelt eszköznek tekintjük a térségeink és szervezeteink közötti gyakorlati együttműködés rendszeressé és szervezetté tétel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ismerve, hogy a párhuzamosságok kiküszöbölésével koncentráltabban és hatékonyabban érhetjük el céljainkat, a továbbiakban olyan kezdeményezéseket kívánunk támogatni a rendelkezésre álló erőforrásainkkal, melyek megyei szinten valósulnak meg, széles társadalmi támogatottságra építenek és segítik a helyi termékek, szolgáltatások piacra jutását, ehhez szorosan kapcsolódó projektek, szolgáltatások és vállalkozások létrejöttét, fejlődését és működésének összehangolásá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üttműködésünk égisze alatt felkarolt kezdeményezésekkel maradéktalanul szeretnénk elérni, hogy a megyei LEADER közösségek és más, a helyi termékek és szolgáltatások fejlesztésében, előállításában, értékesítésében közreműködő szervezetek intézkedései összehangolva hozzájáruljanak a megyei vidékfejlesztési lehetőségek jobb kihasználásához, fókuszálva az együttműködő partnerek erősségeire, kapacitásai és képességei közötti szinergiák kialak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hartát alapítók közös tevékenysége négy pillérre épül, ez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elyi termék és szolgáltatás pillér:</w:t>
      </w:r>
      <w:r>
        <w:rPr>
          <w:rFonts w:cs="Times New Roman" w:ascii="Times New Roman" w:hAnsi="Times New Roman"/>
          <w:sz w:val="24"/>
          <w:szCs w:val="24"/>
        </w:rPr>
        <w:t xml:space="preserve"> a helyi, országos és nemzetközi keresleti és kínálati viszonyokat figyelembe vevő, a meglévő képességekre alapozó, de többek közt azok együttes fejlesztését és piacképes helyi termékek és szolgáltatások létrejöttét, piacra kerülését célzó projektek, kommunikációs és marketing kampányok, kezdeményezések közös megvaló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ktatás – képzési, szemléletformálás pillér:</w:t>
      </w:r>
      <w:r>
        <w:rPr>
          <w:rFonts w:cs="Times New Roman" w:ascii="Times New Roman" w:hAnsi="Times New Roman"/>
          <w:sz w:val="24"/>
          <w:szCs w:val="24"/>
        </w:rPr>
        <w:t xml:space="preserve"> közös képzési, szemléletformáló és mobilitási programok megvalósítása, melyek a hagyományos oktatási kereteken túlmenően, hatékony formában nyújtanak, magas hozzáadott értékkel bíró, gyakorlatorientált, főként a helyi vállalkozásfejlesztés és marketing területein hasznosítható versenyképes tudást a megye vidéki térségeiben működő helyi gazdá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elyi gazdálkodók - mentorálás pillér:</w:t>
      </w:r>
      <w:r>
        <w:rPr>
          <w:rFonts w:cs="Times New Roman" w:ascii="Times New Roman" w:hAnsi="Times New Roman"/>
          <w:sz w:val="24"/>
          <w:szCs w:val="24"/>
        </w:rPr>
        <w:t xml:space="preserve"> közös inkubációs, mentor, tanácsadói és támogatási programok és szolgáltatások, melyek célja, hogy elsősorban az induló vagy kezdeti stádiumban lévő helyi termelőket piacra érett versenyképes, a hazai és nemzetközi piacokon és/vagy a turizmusban önálló sikert és fejlődést elérő vállalkozásokká fejlessz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llérintegráció:</w:t>
      </w:r>
      <w:r>
        <w:rPr>
          <w:rFonts w:cs="Times New Roman" w:ascii="Times New Roman" w:hAnsi="Times New Roman"/>
          <w:sz w:val="24"/>
          <w:szCs w:val="24"/>
        </w:rPr>
        <w:t xml:space="preserve"> stratégiai és operatív szintű tevékenység, amelynek célja, hogy a fenti vertikális pillérek tevékenysége egymást erősítve, összehangoltan, az egyes részek összegénél nagyobb értékű egészként valósuljon meg, kihasználva a rendszerben rejlő szinergiákat és biztosítva, hogy az egyes pillérek tevékenysége pozitív ráhatással alakítsa a többi pillér és a megyei közösség egészének fejlődésé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a TOP-5.1.1-15/2015. Zalai Innovatív foglalkoztatási paktum megvalósítása elnevezésű pályázat keretében működő helyi termék munkacsoport munkájának segítésével, koordinálásával kívánja jelen Charta céljainak megvalósítását előmozdíta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 kiegészített határozati javaslat elfogadásával nyilvánítsa ki szándékát a Zala Helyi Termék Chartához való csatlakoz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Vidékfejlesztési Műhely működéséről szóló tájékoztat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ejezi csatlakozási szándékát a Zala Helyi Termék Chartához, és felhatalmazza elnökét a vonatkozó jognyilatkozat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. pont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2. pont: 2016. december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Dr. Pál Attila,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character" w:styleId="LfejChar">
    <w:name w:val="Élőfej Char"/>
    <w:qFormat/>
    <w:rPr>
      <w:rFonts w:ascii="Arial" w:hAnsi="Arial" w:eastAsia="Calibri" w:cs="Calibri"/>
      <w:color w:val="000000"/>
      <w:sz w:val="20"/>
      <w:szCs w:val="20"/>
    </w:rPr>
  </w:style>
  <w:style w:type="character" w:styleId="LlbChar">
    <w:name w:val="Élőláb Char"/>
    <w:qFormat/>
    <w:rPr>
      <w:rFonts w:ascii="Arial" w:hAnsi="Arial" w:eastAsia="Calibri" w:cs="Calibri"/>
      <w:color w:val="000000"/>
      <w:sz w:val="20"/>
      <w:szCs w:val="2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eastAsia="Calibri" w:cs="Calibri"/>
      <w:color w:val="000000"/>
      <w:sz w:val="20"/>
      <w:szCs w:val="20"/>
    </w:rPr>
  </w:style>
  <w:style w:type="character" w:styleId="LbjegyzetszvegChar">
    <w:name w:val="Lábjegyzetszöveg Char"/>
    <w:qFormat/>
    <w:rPr>
      <w:rFonts w:ascii="Arial" w:hAnsi="Arial" w:eastAsia="Calibri" w:cs="Calibri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MegjegyzstrgyaChar">
    <w:name w:val="Megjegyzés tárgya Char"/>
    <w:qFormat/>
    <w:rPr>
      <w:rFonts w:ascii="Arial" w:hAnsi="Arial" w:eastAsia="Calibri" w:cs="Calibri"/>
      <w:b/>
      <w:bCs/>
      <w:color w:val="000000"/>
      <w:sz w:val="20"/>
      <w:szCs w:val="20"/>
    </w:rPr>
  </w:style>
  <w:style w:type="character" w:styleId="Normalchar">
    <w:name w:val="normal__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Calibri"/>
      <w:color w:val="000000"/>
      <w:sz w:val="20"/>
      <w:szCs w:val="20"/>
    </w:rPr>
  </w:style>
  <w:style w:type="paragraph" w:styleId="Cm1">
    <w:name w:val="Cím1"/>
    <w:basedOn w:val="Normal"/>
    <w:qFormat/>
    <w:pPr>
      <w:tabs>
        <w:tab w:val="clear" w:pos="708"/>
        <w:tab w:val="left" w:pos="5670" w:leader="none"/>
        <w:tab w:val="center" w:pos="6804" w:leader="none"/>
      </w:tabs>
      <w:spacing w:lineRule="auto" w:line="300" w:before="0" w:after="0"/>
      <w:jc w:val="both"/>
    </w:pPr>
    <w:rPr>
      <w:rFonts w:ascii="Arial" w:hAnsi="Arial" w:eastAsia="Calibri" w:cs="Arial"/>
      <w:b/>
      <w:caps/>
      <w:color w:val="000000"/>
      <w:szCs w:val="24"/>
      <w:lang w:val="en-US"/>
    </w:rPr>
  </w:style>
  <w:style w:type="paragraph" w:styleId="Lblc">
    <w:name w:val="lábléc"/>
    <w:basedOn w:val="Normal"/>
    <w:qFormat/>
    <w:pPr>
      <w:widowControl w:val="false"/>
      <w:tabs>
        <w:tab w:val="clear" w:pos="708"/>
        <w:tab w:val="left" w:pos="227" w:leader="none"/>
        <w:tab w:val="left" w:pos="9469" w:leader="none"/>
      </w:tabs>
      <w:autoSpaceDE w:val="false"/>
      <w:spacing w:lineRule="auto" w:line="288" w:before="0" w:after="0"/>
      <w:textAlignment w:val="center"/>
    </w:pPr>
    <w:rPr>
      <w:rFonts w:ascii="Arial" w:hAnsi="Arial" w:eastAsia="Calibri" w:cs="Arial-ItalicMT;Times New Roman"/>
      <w:iCs/>
      <w:color w:val="404041"/>
      <w:spacing w:val="4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rFonts w:ascii="Arial" w:hAnsi="Arial" w:eastAsia="Calibri" w:cs="Calibri"/>
      <w:color w:val="000000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Calibri" w:cs="Calibri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1">
    <w:name w:val="Normá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Simonné Nagy Margit</dc:creator>
  <dc:description/>
  <dc:language>en-US</dc:language>
  <cp:lastModifiedBy>Polkoláb Judit</cp:lastModifiedBy>
  <dcterms:modified xsi:type="dcterms:W3CDTF">2016-11-22T13:43:00Z</dcterms:modified>
  <cp:revision>2</cp:revision>
  <dc:subject/>
  <dc:title/>
</cp:coreProperties>
</file>