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6. november 23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</w:t>
      </w:r>
      <w:r>
        <w:rPr>
          <w:b/>
          <w:i/>
        </w:rPr>
        <w:t xml:space="preserve"> </w:t>
      </w:r>
      <w:r>
        <w:rPr/>
        <w:t>Zala Megyei Integrált Területi Program 3.2 módosítása.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 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Önkormányzat 2016. szeptember 22-i ülésén 36/2016. (IX.22.) KH számú határozatával fogadta el a Zala Megyei Integrált Területi Program (ITP) 3.2 változatát. Az egységes szerkezetbe foglalt ITP dokumentum az Irányító Hatóság részére megküldésre került. A Terület- és Településfejlesztési Operatív Program keretében megvalósuló integrált területi programok az 1612/2016. (XI.8.) Korm. határozattal jóváhagyásra kerültek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Magyarország Kormánya 2016. október 13-án elfogadott - a Modern Városok Program keretében tervezett beruházások megvalósítása érdekében a Terület- és Településfejlesztési Operatív Program és a Versenyképes Közép-Magyarországi Operatív Program egyes prioritásai tekintetében többletkötelezettség vállalásáról és annak feltételeiről szóló - 1562/2016. (X.13.) Korm. határozatával a Zala megyei ITP forráskeretét 150 millió Ft-tal emelte meg. Ezen forrás Zala megye esetében a Mura Nemzeti Program megvalósításának elősegítését szolgálja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5.) Korm. rendelet 57. § (4) bekezdése értelmében az ITP módosítását évente két alkalommal, április 30-ig és december 31-ig kezdeményezheti a területi szereplő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Az Irányító Hatóság arról tájékoztatta önkormányzatunkat, hogy az ITP-ben a Mura Programban megvalósítani kívánt kerékpárút-fejlesztés és a megyei fejlesztések szinergiájára szövegesen kitérni szükséges. Az átvezetés elvégzésére kibocsátott útmutató értelmében a megyei ITP mellékletét képező forrás-felhasználási ütemezés nem módosítandó és a megyei önkormányzatnak többlet indikátor vállalást sem szükséges tennie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rányító Hatóság az ITP 3.3 verziójának tervezetét közgyűlés elé terjeszthetőnek találta.</w:t>
      </w:r>
    </w:p>
    <w:p>
      <w:pPr>
        <w:pStyle w:val="Normal"/>
        <w:jc w:val="both"/>
        <w:rPr/>
      </w:pPr>
      <w:r>
        <w:rPr/>
        <w:t>A Zala Megyei Területfejlesztési Konzultációs Fórum az előterjesztést és annak mellékletét egyhangú szavazással alkalmasnak tartja a Zala Megyei Közgyűlés általi megtárgyalás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Integrált Területi Program 3.3 verzióját az előterjesztés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, gondoskodjon a Zala Megyei Integrált Területi Program (3.3) Irányító Hatóság részére történő megkül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1-2. pont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55:00Z</dcterms:created>
  <dc:creator>Balatoni Péter</dc:creator>
  <dc:description/>
  <cp:keywords/>
  <dc:language>en-US</dc:language>
  <cp:lastModifiedBy>Polkoláb Judit</cp:lastModifiedBy>
  <cp:lastPrinted>2016-11-16T10:43:00Z</cp:lastPrinted>
  <dcterms:modified xsi:type="dcterms:W3CDTF">2016-11-16T09:57:00Z</dcterms:modified>
  <cp:revision>6</cp:revision>
  <dc:subject/>
  <dc:title/>
</cp:coreProperties>
</file>