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március 17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Az INTERREG V-A Szlovénia-Magyarország Együttműködési Program </w:t>
        <w:br/>
        <w:t>2014-2020 keretében benyújtott pályázatok jóváhagy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urópai Unió kohéziós politikájának egyik célkitűzése az Európai Területi Együttműködés, mely célkitűzésen belül háromféle programtípus került meghatározásra: határokon átnyúló, transznacionális és interregionális együttműködések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urópai Területi Együttműködés Rendelet szerint a határon átnyúló együttműködések célja, hogy a határmenti régióban együttesen azonosított közös kihívásokat kezeljék, és a határmenti területek kiaknázatlan potenciáljára építve az együttműködés erősítésével az Unió harmonikus fejlődéséhez járuljanak hozzá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Az INTERREG V-A Szlovénia-Magyarország Együttműködési Program </w:t>
        <w:br/>
        <w:t xml:space="preserve">2014-2020 célja, hogy a régiót egy társadalmilag és környezetileg fenntartható, közös "zöld turizmus" régióvá alakítsa, hogy ezen keresztül magas szintű életszínvonalat kínáljon a nem csak a központi, hanem a kevésbé frekventált településeken is. A régió természeti és kulturális értékeinek fenntartható hasznosítása széles körű és területileg tekintve is kiegyensúlyozott lehetőségeket biztosít a turizmus fejlesztésére, helyben biztosított munkalehetőségek kialakítására, a vállalkozások támogatására, amely magasabb szintű, kiegyensúlyozott gazdasági teljesítményt és magasabb életszínvonalat biztosíthat az egész régióban.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jc w:val="both"/>
        <w:rPr/>
      </w:pPr>
      <w:r>
        <w:rPr/>
        <w:t>A program átfogó jövőképe, hogy a térség olyan területté válik, amely vonzó élethelyet, munkahelyet, befektetési lehetőséget biztosít úgy, hogy a helyi természeti és kulturális értékekre épít a turizmusban, ezen keresztül katalizálva a teljes térség fejlődését, másrészről pedig megcélozza a közös határtérségi problémák megoldását határon átnyúló szint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programban két prioritási tengely került meghatározásra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1. Prioritási tengely: Vonzó régió</w:t>
      </w:r>
    </w:p>
    <w:p>
      <w:pPr>
        <w:pStyle w:val="Normal"/>
        <w:autoSpaceDE w:val="false"/>
        <w:rPr>
          <w:iCs/>
        </w:rPr>
      </w:pPr>
      <w:r>
        <w:rPr>
          <w:iCs/>
        </w:rPr>
        <w:t>„</w:t>
      </w:r>
      <w:r>
        <w:rPr>
          <w:iCs/>
        </w:rPr>
        <w:t>A természeti és kulturális örökségek megőrzése, védelme, elősegítése és fejlesztése”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Specifikus célkitűzés: </w:t>
      </w:r>
      <w:r>
        <w:rPr/>
        <w:t>A programterület vonzerejének növelése a fenntartható turisztikai kínálat határon átnyúló integrációján és diverzifikációján keresztül, a kulturális és természeti örökség védelmére, valamint a főbb turisztikai vonzáskörzetekhez kapcsolódó, kevésbé fejlett vidéki területek, agrártelepülések termékeinek és szolgáltatásainak fejlesztésére alapozv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2. Prioritási tengely: Együttműködő régió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„</w:t>
      </w:r>
      <w:r>
        <w:rPr>
          <w:iCs/>
        </w:rPr>
        <w:t>A hatóságok és az érintettek intézményi kapacitásának növelése és eredményes közigazgatás kialakítása az ERFA feladatainak végrehajtásához kapcsolódó közigazgatási rendszerek és közszolgáltatások eredményességének és intézményi kapacitásának megerősítése által”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Specifikus célkitűzés: </w:t>
      </w:r>
      <w:r>
        <w:rPr/>
        <w:t>Az együttműködési kapacitás növelése a határon átnyúló kapcsolatok magasabb színvonalának elérése érdekében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Programterül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lovéniában Podravje és Pomurje régió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yarországon Vas és Zala megy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teljes ERFA támogatása 14.795.015 Euró, melynek felosztás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. prioritási tengely: 10.000.000 Euró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. prioritási tengely: 3.295.015 Euró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ikai segítségnyújtás: 1.500.000 Eur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pályázati felhívása 2015. december 18-án jelent meg, közzétételétől annak lezárásáig pályázat bármikor benyújtható, mindaddig, amíg a források rendelkezésre állnak. Az első benyújtási határidő 2016. február 12.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benyújtásának minimális követelménye, hogy a projektben legalább egy szlovén és egy magyar partner, vagy egy, a résztvevő tagállamok egyikében regisztrált, mindkét tagállamból származó tagokból álló ETT vegyen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projektek esetében az ERFA társfinanszírozás az összköltség max. 85%-át teheti ki. A magyarországi projektpartnerek ezen felül 10 %-os nemzeti társfinanszírozásban részesülnek, így számukra az önerő mértéke 5 %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Önkormányzat részvételével három pályázat került benyújtásra az első határidőig, melyek a következők:</w:t>
      </w:r>
    </w:p>
    <w:p>
      <w:pPr>
        <w:pStyle w:val="Normal"/>
        <w:numPr>
          <w:ilvl w:val="0"/>
          <w:numId w:val="5"/>
        </w:numPr>
        <w:rPr/>
      </w:pPr>
      <w:r>
        <w:rPr/>
        <w:t>IronCurtainCycling</w:t>
      </w:r>
    </w:p>
    <w:p>
      <w:pPr>
        <w:pStyle w:val="Normal"/>
        <w:numPr>
          <w:ilvl w:val="0"/>
          <w:numId w:val="5"/>
        </w:numPr>
        <w:rPr/>
      </w:pPr>
      <w:r>
        <w:rPr/>
        <w:t>PannonPleasure II</w:t>
      </w:r>
    </w:p>
    <w:p>
      <w:pPr>
        <w:pStyle w:val="Normal"/>
        <w:numPr>
          <w:ilvl w:val="0"/>
          <w:numId w:val="5"/>
        </w:numPr>
        <w:rPr/>
      </w:pPr>
      <w:r>
        <w:rPr/>
        <w:t>ReCharg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ronCurtainCycli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ojekt címe: Közös kerékpáros turisztikai desztináció létrehozása a Vasfüggöny által kettészakított határtérség integrációjára, a rurális területek bevonásával a zöld turizmusb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ezető Partner: Zala Megyei Önkormán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partnerek:</w:t>
      </w:r>
    </w:p>
    <w:p>
      <w:pPr>
        <w:pStyle w:val="Normal"/>
        <w:numPr>
          <w:ilvl w:val="0"/>
          <w:numId w:val="2"/>
        </w:numPr>
        <w:jc w:val="both"/>
        <w:rPr>
          <w:iCs/>
          <w:lang w:val="en-US"/>
        </w:rPr>
      </w:pPr>
      <w:r>
        <w:rPr>
          <w:iCs/>
          <w:lang w:val="en-US"/>
        </w:rPr>
        <w:t>Vas Megyei Önkormányzati Hivatal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Cs/>
          <w:lang w:val="en-US"/>
        </w:rPr>
        <w:t>Nyugat-Pannon Terület- és Gazdaságfejlesztési Szolgáltató Közhasznú Nonprofit Kft.,</w:t>
      </w:r>
    </w:p>
    <w:p>
      <w:pPr>
        <w:pStyle w:val="Normal"/>
        <w:numPr>
          <w:ilvl w:val="0"/>
          <w:numId w:val="2"/>
        </w:numPr>
        <w:jc w:val="both"/>
        <w:rPr>
          <w:iCs/>
          <w:lang w:val="en-US"/>
        </w:rPr>
      </w:pPr>
      <w:r>
        <w:rPr>
          <w:iCs/>
          <w:lang w:val="en-US"/>
        </w:rPr>
        <w:t>NIF Nemzeti Infrastruktúra Fejlesztő zártkörűen működő Részvénytársaság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Cs/>
          <w:lang w:val="en-US"/>
        </w:rPr>
        <w:t>Občina Lendava (Lendva Község Önkormányzat)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Cs/>
          <w:lang w:val="en-US"/>
        </w:rPr>
        <w:t>Zavod za kulturo, turizem in šport Murska Sobota (Muraszombati Kulturális, Turisztikai és Sport Intézet)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Cs/>
          <w:lang w:val="en-US"/>
        </w:rPr>
        <w:t>Znanstveno raziskovalni središče Bistra Ptuj (ZRS Bistra Fejlesztési Ügynökség),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Cs/>
          <w:lang w:val="en-US"/>
        </w:rPr>
        <w:t>Lokalna Turistična Organizacija Prlekija Ljutomer (Prlekija Ljutomer Helyi Turisztikai Egyesüle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jekt időtartama: 2016.06.01.-2019.05.31. (36 hóna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Összköltségvetés: 2.352.915 Euró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Zala Megyei Önkormányzat költségvetése: 268.000 Euró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Projekt összefoglaló:</w:t>
      </w:r>
    </w:p>
    <w:p>
      <w:pPr>
        <w:pStyle w:val="Normal"/>
        <w:jc w:val="both"/>
        <w:rPr/>
      </w:pPr>
      <w:r>
        <w:rPr/>
        <w:t>A világháborúk után meghúzott határszakaszok, a Vasfüggöny évtizedekre elvágta egymástól a korábban egységes földrajzi, néprajzi tájegységet jelentő SI-HU határvidéket. A korábbi kapcsolatok elhaltak, a kistelepülések társadalmi, gazdasági szempontból is hanyatlásnak indultak. E rurális térség számára a turizmus kitörési pontot jelenthet. Az itt található jelentős desztinációk (pl. Lenti, Lendva, Szentgotthárd) az utóbbi években sokat fejlődtek, de ez – a komplex és kiegészítő kínálat hiányában – a környező falvak turizmusának fellendülését nem hozta magával. A határrégió adottságai jó lehetőséget kínálnak a kerékpáros turizmus számára. Több fejlesztés is szolgálta már a kerékpáros kínálat bővítését, a határtérség egészét lefedő, összefüggő és jelölt útvonalhálózat azonban még nem alakult ki, ennél fogva nem jöttek létre egységes, a kerékpáros turisták igényeit kielégítő szolgáltatói hálózatok sem. Célunk az EuroVelo 13 útvonalra, mint fő É-D irányú tengelyre rácsatlakozó helyi, kistérségi kerékpározható útvonalak rendszerbe foglalásával, a kerékpárosbarát szolgáltatáskör és kiegészítő kínálat biztosításával egy összefüggő határon átnyúló kerékpáros desztináció kialakítása (a korábbi projektek eredményeit is integrálva). Fő tevékenységek: EuroVelo 13 útvonal SI-HU szakaszának, a rácsatlakozó térségi hálózatoknak és Vasfüggöny emlékpontoknak a kitáblázása; kerékpárosbarát szolgáltatáskör bővítése (kerékpáros pihenők, kölcsönzők, e-bike töltőpontok, kemping, térkép, mobilapplikáció); Vasfüggöny emlékhely létrehozása; tematikus zöld útvonalak és csomagok kidolgozása; új határmetszési pontot is adó kerékpározható közút létesítése; tudástranszfer események, szemléletformálás, promóció. A projektben tervezett kerékpározható közút egy hosszabb távú magyar-szlovén közútfejlesztési rendszer integráns részét képezi. A határ két oldalán található, de jelenleg összeköttetés nélküli közutakat kapcsolja össze, új határátlépési pontot nyitva a lakosok, a turisták számára. A rédicsi 75156. j. aszfaltozott bekötőút folytatása épül meg a szlovén határ felé, 3-4 m burkolatszélességgel, 1,89 km hosszan. Mindezen tevékenységekkel a projekt nagyban hozzájárul a határon átnyúló turisztikai kínálat diverzifikációjához, fenntartható, igényes, valóban közös turisztikai szolgáltatások, programcsomagok kialak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nnonPleasure I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ojekt címe: Pannon Pleasure I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ezető Partner: </w:t>
      </w:r>
      <w:r>
        <w:rPr>
          <w:iCs/>
          <w:lang w:val="en-US"/>
        </w:rPr>
        <w:t>Občina Lendava (</w:t>
      </w:r>
      <w:r>
        <w:rPr/>
        <w:t>Lendva Község Önkormány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partnerek: </w:t>
      </w:r>
    </w:p>
    <w:p>
      <w:pPr>
        <w:pStyle w:val="Normal"/>
        <w:numPr>
          <w:ilvl w:val="0"/>
          <w:numId w:val="1"/>
        </w:numPr>
        <w:rPr/>
      </w:pPr>
      <w:r>
        <w:rPr/>
        <w:t>Zala Megyei Önkormányz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nti Város Önkormányzata,</w:t>
      </w:r>
    </w:p>
    <w:p>
      <w:pPr>
        <w:pStyle w:val="Normal"/>
        <w:numPr>
          <w:ilvl w:val="0"/>
          <w:numId w:val="1"/>
        </w:numPr>
        <w:jc w:val="both"/>
        <w:rPr>
          <w:iCs/>
          <w:lang w:val="en-US"/>
        </w:rPr>
      </w:pPr>
      <w:r>
        <w:rPr>
          <w:iCs/>
          <w:lang w:val="en-US"/>
        </w:rPr>
        <w:t>Szentgotthárd Város Önkormányzata,</w:t>
      </w:r>
    </w:p>
    <w:p>
      <w:pPr>
        <w:pStyle w:val="Normal"/>
        <w:numPr>
          <w:ilvl w:val="0"/>
          <w:numId w:val="1"/>
        </w:numPr>
        <w:jc w:val="both"/>
        <w:rPr>
          <w:iCs/>
          <w:lang w:val="en-US"/>
        </w:rPr>
      </w:pPr>
      <w:r>
        <w:rPr>
          <w:iCs/>
          <w:lang w:val="en-US"/>
        </w:rPr>
        <w:t>Svet mladih Lendava (Lendvai Ifjúsági Tanács)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/>
        <w:t>Projekt időtartama: 2016.06.01.-2019.05.31. (36 hónap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Összköltségvetés: 1.126.218 Euró</w:t>
      </w:r>
    </w:p>
    <w:p>
      <w:pPr>
        <w:pStyle w:val="Normal"/>
        <w:rPr/>
      </w:pPr>
      <w:r>
        <w:rPr/>
        <w:t>Zala Megyei Önkormányzat költségvetése: 131.798 Eur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összefoglaló: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A Pannon Pleasure II projekt fő célja egy vonzó és felismerhető határon átnyúló</w:t>
      </w:r>
      <w:r>
        <w:rPr>
          <w:b/>
          <w:iCs/>
          <w:u w:val="single"/>
          <w:lang w:val="en-US"/>
        </w:rPr>
        <w:t xml:space="preserve"> </w:t>
      </w:r>
      <w:r>
        <w:rPr>
          <w:iCs/>
          <w:lang w:val="en-US"/>
        </w:rPr>
        <w:t>idegenforgalmi desztináció létrehozása. A meglévő természeti és kulturális adottságokat, valamint a meglévő idegenforgalmi kínálatot egy Szlovénia és Magyarország közötti olyan közös desztináció létrehozásához használja fel, amely ritka az európai térségben. E desztinációk kulturális sokszínűsége és gazdagabb kínálata különleges bájjal rendelkezik, ahol „két országot adnak egy áráért”. A desztinációt az köti össze, ami valójában kettévágja: hatalmas méretű mesebeli erdő (több, mint 30 km</w:t>
      </w:r>
      <w:r>
        <w:rPr>
          <w:iCs/>
          <w:vertAlign w:val="superscript"/>
          <w:lang w:val="en-US"/>
        </w:rPr>
        <w:t>2</w:t>
      </w:r>
      <w:r>
        <w:rPr>
          <w:iCs/>
          <w:lang w:val="en-US"/>
        </w:rPr>
        <w:t xml:space="preserve">), amely jól megőrzött és viszonylag lakatlan a Vasfüggöny kegyetlen időszaka miatt.  Az erdő éppen megfelelő dombos területen fekszik ahhoz, hogy kitűnő feltételeket nyújtson a kerékpározáshoz és a túrázáshoz. 50 km kerékpárút és legalább 30 km új túraútvonal fog ismét összekötni egymással két várost és tíz települést, amelyek az erdős hegy mentén helyezkednek el. Célunk, hogy a térség megújított kapcsolatával új értékeket hozzunk létre; új idegenforgalmi termékeket kapjunk és olyan új kapcsolatokat, hogy a látogatók, akik Szlovéniában jártak, kedvet kapjanak Magyarországot meglátogatni, és fordítva, így azonnal megduplázhatjuk a vendégek számát. A határ két oldalán az idegenforgalmi szolgáltatók hálózatba kapcsolásával és együttműködésével a látogatóknak valami többet nyújthatnak: a hovatartozás és a nemzetiségileg vegyes térség hosszúéves összekötődésének érzését. </w:t>
      </w:r>
    </w:p>
    <w:p>
      <w:pPr>
        <w:pStyle w:val="Normal"/>
        <w:jc w:val="both"/>
        <w:rPr/>
      </w:pPr>
      <w:r>
        <w:rPr/>
        <w:t xml:space="preserve">A projekt átfogó célja a Lendva-Lenti határon átnyúló idegenforgalmi desztináció létrehozása. A közös idegenforgalmi desztináció egyesíti a turisztikai kínálatot és olyan új idegenforgalmi tartalmakat kínál majd, amelyek izgalmasak a programterület idegenforgalmi mágneseinek látogatói részére, de önállóan is értékesíthetők a tágabb európai térségben, különösen a kerékpározók és túrázók, valamint a bor és konyhaművészet kedvelői által alkotott célcsoportoknak. A desztináció összeköti a kulturális örökség elemeit, és idegenforgalmi kártya vagy voucher (utalvány) alakjában közös kínálatot nyújt a látogatóknak.  A fejlesztés eredményeként létrejövő beruházások és az erdei kerékpáros és zöldutas útvonalak a meglévő kínálatot tovább bővítik, meghosszabbítva a közös desztinációban eltöltött idő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Charg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ojekt címe: Határmenti E-Mobil régiók újratöltv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ezető Partner: Zala Megyei Fejlesztési Közhasznú Nonprofit K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partnerek: </w:t>
      </w:r>
    </w:p>
    <w:p>
      <w:pPr>
        <w:pStyle w:val="Normal"/>
        <w:numPr>
          <w:ilvl w:val="0"/>
          <w:numId w:val="4"/>
        </w:numPr>
        <w:rPr/>
      </w:pPr>
      <w:r>
        <w:rPr/>
        <w:t>Zala Megyei Önkormányzat,</w:t>
      </w:r>
    </w:p>
    <w:p>
      <w:pPr>
        <w:pStyle w:val="Normal"/>
        <w:numPr>
          <w:ilvl w:val="0"/>
          <w:numId w:val="4"/>
        </w:numPr>
        <w:jc w:val="both"/>
        <w:rPr>
          <w:iCs/>
          <w:lang w:val="en-US"/>
        </w:rPr>
      </w:pPr>
      <w:r>
        <w:rPr>
          <w:iCs/>
          <w:lang w:val="en-US"/>
        </w:rPr>
        <w:t>Pannon Novum Nonprofit Kft.,</w:t>
      </w:r>
    </w:p>
    <w:p>
      <w:pPr>
        <w:pStyle w:val="Normal"/>
        <w:numPr>
          <w:ilvl w:val="0"/>
          <w:numId w:val="4"/>
        </w:numPr>
        <w:jc w:val="both"/>
        <w:rPr>
          <w:iCs/>
          <w:lang w:val="en-US"/>
        </w:rPr>
      </w:pPr>
      <w:r>
        <w:rPr>
          <w:iCs/>
          <w:lang w:val="en-US"/>
        </w:rPr>
        <w:t>Lokalna energetska agencija za Pomurje (Pomurjei Energia Ügynökség),</w:t>
      </w:r>
    </w:p>
    <w:p>
      <w:pPr>
        <w:pStyle w:val="Normal"/>
        <w:numPr>
          <w:ilvl w:val="0"/>
          <w:numId w:val="4"/>
        </w:numPr>
        <w:jc w:val="both"/>
        <w:rPr>
          <w:iCs/>
          <w:lang w:val="en-US"/>
        </w:rPr>
      </w:pPr>
      <w:r>
        <w:rPr>
          <w:iCs/>
          <w:lang w:val="en-US"/>
        </w:rPr>
        <w:t>E-zavod, Zavod za projektno svetovanje, raziskovanje in celovite razvojne rešitve (Intézet az Átfogó Fejlesztési Megoldásokért)</w:t>
      </w:r>
    </w:p>
    <w:p>
      <w:pPr>
        <w:pStyle w:val="Normal"/>
        <w:ind w:left="720" w:hanging="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>Projekt időtartama: 2016.07.01.-2018.12.31. (30 hónap)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rPr/>
      </w:pPr>
      <w:r>
        <w:rPr/>
        <w:t>Összköltségvetés: 401.409 Euró</w:t>
      </w:r>
    </w:p>
    <w:p>
      <w:pPr>
        <w:pStyle w:val="Normal"/>
        <w:rPr/>
      </w:pPr>
      <w:r>
        <w:rPr/>
        <w:t>Zala Megyei Önkormányzat költségvetése: 38.284 Eur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összefoglaló:</w:t>
      </w:r>
    </w:p>
    <w:p>
      <w:pPr>
        <w:pStyle w:val="Normal"/>
        <w:jc w:val="both"/>
        <w:rPr/>
      </w:pPr>
      <w:r>
        <w:rPr/>
        <w:t>Összhangban az EU-s direktívával, a régió magas energiafogyasztási mutatóival, az energia import függőséggel, elmondhatjuk, hogy az E-Mobilitás területén, közös, együttműködést igénylő kihívásaink vannak, mely érinti a környezetvédelem, az energetika, határon átnyúló közlekedési elérhetőség, az oktatás, szakképzés és a fenntartható mobilitás területét. A projekt átfogó célja az e-mobilitás területén az intézményi kapacitás növelése, mivel az 50 kW alatti fotovoltaikus, megújuló energiaforrások beazonosítása és hasznosítási javaslatok az e-mobilitás területén, az oktatási modell, a pilot témaút és a tájékoztató kampány, hozzájárul az intézményi kapacitás növekedéséhez. Hatékonyabbá teszi a projektben résztvevő intézmények munkáját, és a projektben résztvevő intézmények és emberek tudás szintje nő. A projekt fő kimenetei a megújuló energiaforrások részleges számbavétele, hasznosítási javaslatok kidolgozása a mobilitás területén; fejlesztési stratégia, modell, oktatási anyagok kidolgozása; együttműködés elsődlegesen a helyi regionális és állami közigazgatási intézmények, az oktatási intézmények, és másodsorban azok nyilvánossági akcióikon résztvevő, a program területen élő közösségek között. A részvevők eltérő tapasztalatokkal rendelkezne a komplex, interdiszciplináris tudást igénylő feladatok terén, ezek összehangolt, szinergikus kooperációja biztosítja a közös kihívásokra adandó sikeres választ. A projekt újdonságértékű eleme határon átnyúló interdiszciplináris együttműködéssel az intézményi és lakossági energia termelés e-mobilitás mint elérhetőség és fenntartható mobilitás szolgálatába illesztése, modellértékű intézményi együttműködés kialakítása, mely a zöld gazdaság támogatásával térségfejlesztési hatásokat gener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Közgyűlés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vezető partneri részvételével az INTERREG V-A Szlovénia-Magyarország Együttműködési Program 2014-2020 </w:t>
      </w:r>
      <w:r>
        <w:rPr>
          <w:bCs/>
        </w:rPr>
        <w:t xml:space="preserve">első pályázati </w:t>
      </w:r>
      <w:r>
        <w:rPr/>
        <w:t xml:space="preserve">határidejére benyújtott IronCurtainCycling projektet jóváhagyja és vállalja, hogy a pályázat nyertessége esetén a 268.000 Euró költségvetésű, 95 %-os támogatottságú projektrész megvalósításhoz szükséges önerő összegét, 13.400 Eurót a projekt időtartama alatt mindenkor hatályos költségvetési rendeletében biztosítja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projektpartneri részvételével az INTERREG V-A Szlovénia-Magyarország Együttműködési Program 2014-2020 </w:t>
      </w:r>
      <w:r>
        <w:rPr>
          <w:bCs/>
        </w:rPr>
        <w:t xml:space="preserve">első pályázati </w:t>
      </w:r>
      <w:r>
        <w:rPr/>
        <w:t>határidejére benyújtott PannonPleasure II projektet jóváhagyja és vállalja, hogy a pályázat nyertessége esetén a 131.798 Euró költségvetésű, 95 %-os támogatottságú projektrész megvalósításhoz szükséges önerő összegét, 6.589,9 Eurót a projekt időtartama alatt mindenkor hatályos költségvetési rendeletében biztosítj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projektpartneri részvételével az INTERREG V-A Szlovénia-Magyarország Együttműködési Program 2014-2020 </w:t>
      </w:r>
      <w:r>
        <w:rPr>
          <w:bCs/>
        </w:rPr>
        <w:t xml:space="preserve">első pályázati </w:t>
      </w:r>
      <w:r>
        <w:rPr/>
        <w:t>határidejére benyújtott ReCharge projektet jóváhagyja és vállalja, hogy a pályázat nyertessége esetén a 38.284 Euró költségvetésű, 95 %-os támogatottságú projektrész megvalósításhoz szükséges önerő összegét, 1.914,2 Eurót a projekt időtartama alatt mindenkor hatályos költségvetési rendeletében biztosít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Alapbehzot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okkal kapcsolato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32:00Z</dcterms:created>
  <dc:creator>Balatoni Péter</dc:creator>
  <dc:description/>
  <cp:keywords/>
  <dc:language>en-US</dc:language>
  <cp:lastModifiedBy>Polkoláb Judit</cp:lastModifiedBy>
  <cp:lastPrinted>2016-02-26T11:30:00Z</cp:lastPrinted>
  <dcterms:modified xsi:type="dcterms:W3CDTF">2016-03-11T08:16:00Z</dcterms:modified>
  <cp:revision>8</cp:revision>
  <dc:subject/>
  <dc:title/>
</cp:coreProperties>
</file>