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6. június 3-i rendkívül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Póttag delegálása a Terület- és Településfejlesztési Operatív Program Döntés-előkészítő Bizottságába.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Mester László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Footer"/>
        <w:jc w:val="center"/>
        <w:rPr/>
      </w:pPr>
      <w:r>
        <w:rPr/>
        <w:t>www.zala.hu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A 2014-2020 programozási időszakban az egyes európai uniós alapokból származó támogatások felhasználásának rendjéről szóló 272/2014 (XI.5.) Kormány rendelet 57/A.§ (1) és (2) bekezdéseivel összhangban, a területi kiválasztási eljárásrendben meghirdetett felhívások alapján beérkező támogatási kérelmek elbírálása érdekében a Regionális Fejlesztési Operatív Programok Irányító Hatóságát (továbbiakban: IH) irányító, regionális fejlesztési programokért felelős helyettes államtitkár Döntés-előkészítő Bizottságot (továbbiakban: DEB) hoz létre. A DEB-ben szavazati joggal rendelkező tagok száma két fő: az IH vezetője, vagy az általa kijelölt más személy, továbbá a területi szereplő (megyei önkormányzat) által delegált egy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2015. december 3-i testületi ülésén 38/2015.(XII.3.) KH számú határozatában döntött tag delegálásáról:</w:t>
      </w:r>
    </w:p>
    <w:p>
      <w:pPr>
        <w:pStyle w:val="Normal"/>
        <w:jc w:val="both"/>
        <w:rPr/>
      </w:pPr>
      <w:r>
        <w:rPr/>
        <w:t>„</w:t>
      </w:r>
      <w:r>
        <w:rPr/>
        <w:t>A Zala Megyei Közgyűlés a Terület- és Településfejlesztési Operatív Program Döntés-előkészítő Bizottságába tagként elnökét, Dr. Pál Attilát delegálja és felkéri őt a határozat Irányító Hatóság részére történő megküldésér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ületi szereplőnek lehetősége van az általa delegált tag akadályoztatása esetén póttagot jelölnie, aki a DEB szavazati joggal rendelkező tagját helyettesítheti. A delegálás során figyelembe kell venni az irányadó összeférhetetlenségi szabályokat:</w:t>
      </w:r>
    </w:p>
    <w:p>
      <w:pPr>
        <w:pStyle w:val="Normal"/>
        <w:jc w:val="both"/>
        <w:rPr/>
      </w:pPr>
      <w:r>
        <w:rPr/>
        <w:t>„</w:t>
      </w:r>
      <w:r>
        <w:rPr/>
        <w:t>A döntés előkészítésében és meghozatalában nem vehet részt az a személy vagy szervezet, aki az adott felhívásra támogatási kérelmet nyújtott be, a támogatási kérelem elkészítésében részt vett, a projekt megvalósítója, ha a támogatási kérelméről még nem született döntés, valamint az, aki</w:t>
      </w:r>
    </w:p>
    <w:p>
      <w:pPr>
        <w:pStyle w:val="Normal"/>
        <w:jc w:val="both"/>
        <w:rPr/>
      </w:pPr>
      <w:r>
        <w:rPr/>
        <w:t>a) a támogatási kérelmet benyújtó szervezettel munkaviszonyban vagy munkavégzésre irányuló egyéb jogviszonyban áll;</w:t>
      </w:r>
    </w:p>
    <w:p>
      <w:pPr>
        <w:pStyle w:val="Normal"/>
        <w:jc w:val="both"/>
        <w:rPr/>
      </w:pPr>
      <w:r>
        <w:rPr/>
        <w:t>b) a támogatási kérelmet benyújtó szervezet vezető tisztségviselője, vagy felügyelő bizottságának tagja;</w:t>
      </w:r>
    </w:p>
    <w:p>
      <w:pPr>
        <w:pStyle w:val="Normal"/>
        <w:jc w:val="both"/>
        <w:rPr/>
      </w:pPr>
      <w:r>
        <w:rPr/>
        <w:t>c) a támogatási kérelmet benyújtó szervezet tagja, vagy aki abban közvetlen vagy közvetett tulajdoni részesedéssel rendelkezik;</w:t>
      </w:r>
    </w:p>
    <w:p>
      <w:pPr>
        <w:pStyle w:val="Normal"/>
        <w:jc w:val="both"/>
        <w:rPr/>
      </w:pPr>
      <w:r>
        <w:rPr/>
        <w:t>d) az értékelésre, a minőség-ellenőrzésre vagy a bírálatra benyújtott dokumentumok előkészítésében vagy kidolgozásában bármilyen formában részt vett;</w:t>
      </w:r>
    </w:p>
    <w:p>
      <w:pPr>
        <w:pStyle w:val="Normal"/>
        <w:jc w:val="both"/>
        <w:rPr/>
      </w:pPr>
      <w:r>
        <w:rPr/>
        <w:t>e) az a)-d) pont szerinti személynek a Polgári Törvénykönyvről szóló 2013. évi V. törvény (a továbbiakban: Ptk.) 8:1. § 1. pontja szerinti közeli hozzátartozója;</w:t>
      </w:r>
    </w:p>
    <w:p>
      <w:pPr>
        <w:pStyle w:val="Normal"/>
        <w:jc w:val="both"/>
        <w:rPr/>
      </w:pPr>
      <w:r>
        <w:rPr/>
        <w:t>f) tekintetében az irányító hatósághoz érkezett bejelentés alapján vagy hivatalból az irányító hatóság megállapítja, hogy a pártatlan és objektív közreműködése nem biztosítható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több TOP intézkedés keretében megjelent pályázati felhívásra is nyújtott be pályázatot, melyek DEB bírálatában a Zala Megyei Közgyűlés tagja nem vehet részt. Javaslom ezért a már delegált tag akadályoztatása esetén Kárpáti Veronika, a Zala Megyei Önkormányzati Hivatal térségfejlesztési és pályázati munkatársának póttagként történő delegálását.</w:t>
      </w:r>
    </w:p>
    <w:p>
      <w:pPr>
        <w:pStyle w:val="Normal"/>
        <w:jc w:val="both"/>
        <w:rPr/>
      </w:pPr>
      <w:r>
        <w:rPr/>
        <w:t>Az 5.1.1-15 felhívásra benyújtott pályázatban a Zala Megyei Önkormányzati Hivatal is szerepel konzorciumi tagként, ezért hivatali köztisztviselő póttagnak történő delegálása sem lehetséges. Javaslom ezért ezen felhívás vonatkozásában Manninger Jenő Miniszteri Biztos Úr póttagnak történő delegálását.</w:t>
      </w:r>
    </w:p>
    <w:p>
      <w:pPr>
        <w:pStyle w:val="Normal"/>
        <w:jc w:val="both"/>
        <w:rPr/>
      </w:pPr>
      <w:r>
        <w:rPr/>
        <w:t>Mindkét nevezett személy előzetesen jelezte, hogy vállalja a póttagsággal kapcsolatos feladatok ellátását.</w:t>
      </w:r>
    </w:p>
    <w:p>
      <w:pPr>
        <w:pStyle w:val="Normal"/>
        <w:jc w:val="both"/>
        <w:rPr/>
      </w:pPr>
      <w:r>
        <w:rPr/>
        <w:t>Az előterjesztés rendkívüli testületi ülés keretében történő tárgyalását indokolja, hogy a TOP 5.1.1-15 Megyei szintű foglalkoztatási megállapodások, foglalkoztatási-gazdaságfejlesztési együttműködések” című pályázati felhívás kapcsán az Irányító Hatóság 2016. június 6. 16.00 órás határidővel írásbeli szavazást rendelt el. A Döntés-előkészítő Bizottság döntéshozatalában összeférhetetlenség miatt a delegált tag nem vehet részt, ezért szükséges soron kívül határozni póttag személy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ben hivatkozott Kormány rendelet 2016. június 12-től hatályos rendelkezései szerint a DEB-be delegált tag a területi szereplő döntési javaslatát képviseli, ugyanakkor a hivatkozott jogszabályi rendelkezés azt már nem írja elő, hogy felhívásonként szükséges a javaslat megfogalmazása. Javaslom ezért a DEB üléseken való folyamatos és határidőben történő döntéshozatal biztosítása érdekében a határozati javaslat 2. pontjának elfogadását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Területfejlesztési Konzultációs Fórum a testületi ülést megelőzően tárgyalja az előterjesztést.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/ a Terület- és Településfejlesztési Operatív Program 1-5 prioritásai – a b./ pontban szereplő felhívás kivételével – keretében benyújtott pályázatokat elbíráló Döntés-előkészítő Bizottságba a 38/2015.(XII.3.) KH számú határozatban delegált tag akadályoztatása esetén póttagtagként Kárpáti Veronikát, a Zala Megyei Önkormányzati Hivatal térségfejlesztési és pályázati munkatársát delegálja;</w:t>
      </w:r>
    </w:p>
    <w:p>
      <w:pPr>
        <w:pStyle w:val="Normal"/>
        <w:ind w:left="720" w:hanging="0"/>
        <w:jc w:val="both"/>
        <w:rPr/>
      </w:pPr>
      <w:r>
        <w:rPr/>
        <w:t>b/ a Terület- és Településfejlesztési Operatív Program 5.1.1-15 felhívása keretében a Zala Megyei Önkormányzat részvételével benyújtott pályázatot elbíráló Döntés-előkészítő Bizottságba póttagtagként Manninger Jenőt, Zala megyei fejlesztési miniszteri biztost delegálj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ület-és Településfejlesztési Operatív Program 1-5. prioritásaira vonatkozó támogatási kérelmeket a Zala Megyei Integrált Területi Programban meghatározott szempontok figyelembe vétele alapján támogatásra javasolja, és felhatalmazza a Döntés-előkészítő Bizottságban az általa delegált tagot/póttagot ezen döntés képviseletér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elnökét a határozat Irányító Hatóság részére történő megkül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1. és 3. pont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</w:t>
      </w:r>
      <w:r>
        <w:rPr>
          <w:rFonts w:eastAsia="Calibri"/>
          <w:lang w:eastAsia="en-US"/>
        </w:rPr>
        <w:t xml:space="preserve">2. pont folyamatos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Dr. Pál Attila, a közgyűlés elnök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6:00Z</dcterms:created>
  <dc:creator>Balatoni Péter</dc:creator>
  <dc:description/>
  <dc:language>en-US</dc:language>
  <cp:lastModifiedBy>Dr. Mester László</cp:lastModifiedBy>
  <cp:lastPrinted>2015-09-16T08:09:00Z</cp:lastPrinted>
  <dcterms:modified xsi:type="dcterms:W3CDTF">2016-06-01T07:08:00Z</dcterms:modified>
  <cp:revision>3</cp:revision>
  <dc:subject/>
  <dc:title/>
</cp:coreProperties>
</file>