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januá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sepreghy Nándor Parlamenti Államtitkár Úrral egyeztettem Budapest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TP Bank Dél-dunántúli Régiójának Zala megyei évzáró rendezvény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edagógiai Szakszolgálat által szervezett „Láss a felszín alá 3.” egészségügyi tájékoztató kiadványt bemutatni hivatott rendezvényén mondtam pohárköszöntő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adas Zsuzsának, a Zalai Napló szerkesztőjének adtam év végi interjút a Zala Megyei Önkormányzat által ellátott feladatokkal kapcsolatos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Védelmi Bizottság soros ülés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Jogú Városok Szövetsége közgyűlés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Jogú Városok Szövetsége közgyűlésén vettem rész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„Zala Megyei Kórház képalkotó diagnosztikai egészségügyi eszközparkjának modernizálása alacsony energiafelhasználású MRI berendezéssel” című KEOP-5.6.0/E/15-2015-0003 számú pályázat ünnepélyes projektzáró MRI átadó rendezvényén képviseltem az önkormányz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kápolna városrész útavató ünnepség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november 30 - december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04-0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ömötör Eszterrel, az RFÜ munkatársával egyeztettem a folyamatban lévő projektekke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Államigazgatási kollégium ülés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r. Hitesy Ágnessel, a </w:t>
      </w:r>
      <w:r>
        <w:rPr>
          <w:rFonts w:cs="Times New Roman" w:ascii="Times New Roman" w:hAnsi="Times New Roman"/>
          <w:bCs/>
          <w:sz w:val="24"/>
          <w:szCs w:val="24"/>
        </w:rPr>
        <w:t>Hitesy Bartucz Hollai Euroconsulting Kf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ügyvezetőjével és</w:t>
      </w:r>
      <w:r>
        <w:rPr>
          <w:rFonts w:cs="Times New Roman" w:ascii="Times New Roman" w:hAnsi="Times New Roman"/>
          <w:sz w:val="24"/>
          <w:szCs w:val="24"/>
        </w:rPr>
        <w:t xml:space="preserve"> Kovács Károllyal a szlovén-magyar és horvát-magyar határon átnyúló pályázatokról egyeztettü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áka község önkormányzati közfeladatokat ellátó épületeinek energetikai korszerűsítési ünnepségén mondtam köszöntő beszéd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2015-5.7.0 „Középületek kiemelt jelentőségű épületenergetikai fejlesztése” című pályázatok záró rendezvényén mondtam köszöntőt Lenti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Edelmann Hungary Packaging Zrt. új telephelyén történő helyszíni bejárásán vettem részt. Dr. Seszták Miklós nemzeti fejlesztési miniszter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ajda Lászlóval, a Zala Megyei Közgyűlés Nemzetiségi Bizottságának elnökével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órocz Józseffel, a Magyar Közút Nonprofit Zrt. Zala Megyei Igazgatóságának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nton Balazsekkel, Lendva polgármesterével, Horváth Ferenccel, a Muravidéki Magyar Önkormányzati Nemzeti Közösség elnökével a határon átnyúló projektek előkészítéséről tárgyaltam Lendv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polgármesteri hivatal dolgozóit köszöntötte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Eszközállomány-fejlesztés és korszerűsítés a Zala Megyei Kórházban” című TIOP-2.2.6-12/1B-2013-0050 számú pályázat ünnepélyes projektzáró rendezvény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der-Kummer Máriával tárgyaltam a Zalai Falvakért Egyesület részvételének lehetőségéről a szlovén-magyar határon átnyúló programok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rdán Krisztinával, és Tóth Petrával tárgyaltam a Zala Megyei Fejlesztési Közhasznú Nonprofit Kft. részvételének lehetőségéről a szlovén-magyar határon átnyúló programok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arga Eszter tárgyaltam a Zalai Borút Egyesület részvételének lehetőségéről a szlovén-magyar határon átnyúló programokb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sa Csabával, az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Északnyugat-magyarországi Közlekedési Központ Zrt. vezérigazgató-helyettesével </w:t>
      </w:r>
      <w:r>
        <w:rPr>
          <w:rFonts w:cs="Times New Roman" w:ascii="Times New Roman" w:hAnsi="Times New Roman"/>
          <w:sz w:val="24"/>
          <w:szCs w:val="24"/>
        </w:rPr>
        <w:t>tárgyaltam a Zala megyei autóbusz közlekedés aktuális kérdései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övecsesné Takács Tündével egyeztettem Zala megye megjelenéséről a Magyar Idők új konzervatív napilapban.</w:t>
      </w:r>
    </w:p>
    <w:p>
      <w:pPr>
        <w:pStyle w:val="Normal"/>
        <w:jc w:val="both"/>
        <w:rPr/>
      </w:pPr>
      <w:r>
        <w:rPr/>
        <w:t>- 2015. évi „Zalaegerszegért” díjak ünnepélyes átadásán köszöntöttem a megyei önkormányzat nevében a rendezett tanácsú várossá nyilvánításának 130 éves évfordulóját ünneplő Zalaegerszeg városá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Alkotmányvédelmi Hivatal vezetőjével, Halász Sándo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rabut Évával tárgyaltam a Zala Megyei Népművészeti Egyesület részvételének lehetőségéről a szlovén-magyar határon átnyúló programok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Szemes Péter irodalomtörténésszel találkoztam az aktuális könyvbemutatója kapcs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óth Szabolccsal, a Zalaszám Informatika Infrastruktúra Üzletágának igazgatójával tárgyaltam a 2016. évi tervekke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épülő szálloda sajtótájékoztatójá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december 28 - december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va polgármesterével, Lendvai Jenőnével tárgyaltam a TOP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0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Gyimesi Endrével, és Molnár Andrással a Magyar Nemzeti Levéltár Zala Megyei Levéltárának igazgatójával tárgyaltam a levéltár szerepéről a határon átnyúló programok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vács Károllyal a megjelent TOP pályázatok megyei vezetőpartner szerepével kapcsolatban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 Megyei Jogú Város Önkormányzata által rendezett újévi fogadáson vettem rész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0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„Város Napja” alkalmából rendezett ünnepsége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OP keretében benyújtásra kerülő megyei foglalkoztatási paktummal kapcsolatosan megbeszélést folytattam dr. Babati Szabolccsal, a Zala Megyei Kormányhivatal Foglalkoztatási Főosztályának főosztályvezetőjével, és Kovács Károllya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nninger Jenő miniszteri biztos úrral, Vigh László országgyűlési képviselő úrral, Bene Csaba alelnök úrral egyeztettem az uniós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Rendőr-főkapitányságon dr. Nógrádi György biztonságpolitikai szakértő előadását hallgatta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Sifter Rózsa kormánymegbízott asszonny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özszolgálati tisztviselőkről szóló 2011. CXCIX. törvény 225/C.§ (2) bekezdése alapján az elnök előterjesztésére a képviselő testület minden év február 28-ig jóváhagyja az elnök szabadságának ütemezését. </w:t>
      </w:r>
    </w:p>
    <w:p>
      <w:pPr>
        <w:pStyle w:val="Normal"/>
        <w:jc w:val="both"/>
        <w:rPr/>
      </w:pPr>
      <w:r>
        <w:rPr/>
        <w:t>Kérem a Tisztelt Közgyűlést 2016. évi szabadságolási ütemtervemet az alábbiak szerint jóváhagyni szíveskedjen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16. május 9-13.</w:t>
        <w:tab/>
        <w:tab/>
        <w:t xml:space="preserve">   </w:t>
        <w:tab/>
        <w:t xml:space="preserve">  5 nap</w:t>
      </w:r>
    </w:p>
    <w:p>
      <w:pPr>
        <w:pStyle w:val="Normal"/>
        <w:rPr/>
      </w:pPr>
      <w:r>
        <w:rPr/>
        <w:t xml:space="preserve">          </w:t>
      </w:r>
      <w:r>
        <w:rPr/>
        <w:t xml:space="preserve">július 11 - augusztus 10. </w:t>
        <w:tab/>
        <w:t>23 nap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cember 15-31. </w:t>
        <w:tab/>
        <w:t xml:space="preserve"> </w:t>
        <w:tab/>
        <w:t>11 nap</w:t>
      </w:r>
    </w:p>
    <w:p>
      <w:pPr>
        <w:pStyle w:val="Normal"/>
        <w:ind w:left="2124" w:hanging="0"/>
        <w:rPr/>
      </w:pPr>
      <w:r>
        <w:rPr/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a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Nagykanizsa Megyei Jogú Város Integrált Területi Programjának tartalmáró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7/2015. (XII.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5. december 8-án megküldtük Dénes Sándor úrnak, Nagykanizsa Megyei Jogú Város polgármesteréne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delegálás a Terület- és Településfejlesztési Operatív Program Döntés-előkészítő Bizottságáb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8/2015. (XII.3.) KH</w:t>
      </w:r>
    </w:p>
    <w:p>
      <w:pPr>
        <w:pStyle w:val="Normal"/>
        <w:rPr>
          <w:b/>
          <w:b/>
          <w:color w:val="1F497D"/>
          <w:u w:val="single"/>
        </w:rPr>
      </w:pPr>
      <w:r>
        <w:rPr>
          <w:b/>
          <w:color w:val="1F497D"/>
          <w:u w:val="single"/>
        </w:rPr>
      </w:r>
    </w:p>
    <w:p>
      <w:pPr>
        <w:pStyle w:val="Normal"/>
        <w:jc w:val="both"/>
        <w:rPr/>
      </w:pPr>
      <w:r>
        <w:rPr/>
        <w:t>A Zala Megyei Önkormányzat az Irányító Hatóságot Dr. Pál Attila, a Zala Megyei Közgyűlés elnökének Terület- és Településfejlesztési Operatív Program Döntés-előkészítő Bizottságába tagként történő delegálásáról a határozat kivonat megküldésével tájékoztatta.</w:t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Területfejlesztési Ügynökség Közhasznú Nonprofit Kft.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/2015. (XII.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Területfejlesztési Közhasznú Nonprofit Kft. alapító okiratában a közgyűlés döntésének megfelelően az ügyvezető, a felügyelőbizottsági tagok, valamint az állandó könyvvizsgáló megbízatásának határideje és a személyi adataikban bekövetkezett változások, valamint a közgyűlési határozattal elfogadott további módosítások átvezetésre kerültek. Az egységes szövegezésű alapító okirat a közgyűlés elnökének aláírását követően került megküldésre a társaság ügyvezetője részére a cégbírósághoz történő benyújtás céljából, amelyre sor 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Nyugat-dunántúli Regionális Fejlesztési Ügynökség Közhasznú Nonprofit Kft.-t érintő taggyűlési döntésekről és végelszámolásának megindít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1/2015. (XII.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módosítása a Zala Megyei Közgyűlés jelen ülésének napirendjei között szere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részvételével benyújtott pályázatok jóváhagyása</w:t>
      </w:r>
    </w:p>
    <w:p>
      <w:pPr>
        <w:pStyle w:val="Normal"/>
        <w:ind w:left="1560" w:right="567" w:hanging="15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3/2015. (XII.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1. pontjának  a-c) alpontjaiban foglalt pályázatok benyújtásra kerülte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óváhagyja elnöke 2016. évi szabadságolási ütem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2:00Z</dcterms:created>
  <dc:creator>Simonné Nagy Margit</dc:creator>
  <dc:description/>
  <cp:keywords/>
  <dc:language>en-US</dc:language>
  <cp:lastModifiedBy>Simonné Nagy Margit</cp:lastModifiedBy>
  <cp:lastPrinted>2016-01-13T15:50:00Z</cp:lastPrinted>
  <dcterms:modified xsi:type="dcterms:W3CDTF">2016-01-20T12:03:00Z</dcterms:modified>
  <cp:revision>3</cp:revision>
  <dc:subject/>
  <dc:title/>
</cp:coreProperties>
</file>