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5. évi költségvetésének módosításár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költségvetéséről szóló 2/2015. (II.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8/2015. (XII.4.)</w:t>
      </w:r>
      <w:r>
        <w:rPr>
          <w:b/>
        </w:rPr>
        <w:t xml:space="preserve"> </w:t>
      </w:r>
      <w:r>
        <w:rPr/>
        <w:t xml:space="preserve">önkormányzati rendeletében, a 2015. évi költségvetés módosításakor az önkormányzat 2015. évi bevétel-kiadási főösszegét 510.56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68 e Ft támogatásban részesült az Önkormányzat. A Zala Megyei Önkormányzati Hivatal személyi jellegű kiadásait 54 e Ft-tal, a munkaadókat terhelő járulékokat 14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- 2015. évi központi költségvetésben biztosított keretből - megyei önkormányzatok rendkívüli támogatása címén igényelt pályázatát a Belügyminisztérium és a Nemzetgazdasági Minisztérium 18.716 e Ft támogatásban részesítette. A támogatás 2015. december 11-én érkezett az önkormányzat számlájára, így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16. évi állami támogatás előlege 8.872 e Ft 2015. december 28-án érkezett az önkormányzat számlájára (a 2016. január 5-ig esedékes járandóság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Zala Megyei Önkormányzat részére a CETC EGTC Stratégiai Központ 2015. évi működéséhez a Közép-Európai Közlekedési Folyosó Korlátolt Felelősségű Európai Területi Társulás 10.300 Eur-t biztosított, mely 2015. december 22-én került jóváírásra 3.236 e Ft összegbe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5. évi költségvetésének bevétel-kiadási főösszege 542.29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5. évi költségvetési rendeleten történő átvezetését engedélyezni szíveskedjé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5. (II.6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5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76.44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41.809 e Ft felhalmozási célú bevételek:                                                                          34.64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165.845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42.29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negyvenkettőmillió-kettőszázkilenc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5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33.42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49.97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3.45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42.29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negyvenkettőmillió-kettőszázkilencven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5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5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rendelkezéseit a 2015. évi költségvetési rendelet vonatkozásában kell alkalmazn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07:00Z</dcterms:created>
  <dc:creator>Balatoni Péter</dc:creator>
  <dc:description/>
  <cp:keywords/>
  <dc:language>en-US</dc:language>
  <cp:lastModifiedBy>Polkoláb Judit</cp:lastModifiedBy>
  <cp:lastPrinted>2015-11-26T14:17:00Z</cp:lastPrinted>
  <dcterms:modified xsi:type="dcterms:W3CDTF">2016-01-21T10:14:00Z</dcterms:modified>
  <cp:revision>5</cp:revision>
  <dc:subject/>
  <dc:title/>
</cp:coreProperties>
</file>