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anuá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16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en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beszerzésekről szóló 2015. évi CXLIII. törvény (a továbbiakban: Kbt.) 42. § (1) bekezdése a megyei önkormányzat (mint a Kbt. 5. § (1) bekezdésének c) pontjában ajánlatkérő szervezetként megjelölt helyi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terv nyilvános, azt a Kbt. 43. § (1) bekezdése a) pontja alapján elsősorban a Közbeszerzési Hatóság által működtetett Közbeszerzési Adatbázisban, vagy saját honlapon közzé kell tenni.</w:t>
      </w:r>
    </w:p>
    <w:p>
      <w:pPr>
        <w:pStyle w:val="Normal"/>
        <w:jc w:val="both"/>
        <w:rPr/>
      </w:pPr>
      <w:r>
        <w:rPr/>
        <w:t>Önkormányzatunk 2016. évi közbeszerzési tervét a határozati javasl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6. évre vonatkozóan a következő projektek eredményes elbírálását követően tervezhet a Kbt. hatálya alá tartozó közbeszerzési eljárást lebonyol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A Zala Megyei Önkormányzat az elfogadott Integrált Területi Programjának megfelelően a következő felhívások keretében tervezi saját projekt benyújtásá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1.2.1 Társadalmi és környezeti szempontból fenntartható turizmusfejlesztés, valamint a 3.1.1 Fenntartható települési közlekedésfejlesztés felhívásokra benyújtásra kerülő projektekkel megyei kerékpárúthálózat-fejlesztést kíván megvalósíta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5.1.1 Megyei szintű foglalkoztatási megállapodások, foglalkoztatási-gazdaságfejlesztési együttműködések felhívásban foglaltak pedig egy megyei foglalkoztatási paktum projekt benyújtását teszik lehetővé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ntieken túl az 5.3. Helyi közösségi programok megvalósítása elnevezésű intézkedés keretében került sor forrás-elkülönítésre, ezen felhívás meghirdetése azonban később várható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KEHOP -1.2.0 program keretében Zala Megyei Klímastratégia elkészítése és a megyei éghajlat-változási platform kialakítás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Tervezési fázisban van több határon átnyúló projekt is, melyek a Szlovénia-Magyarország, az Ausztria-Magyarország illetve a Magyarország-Horvátország Határon Átnyúló Együttműködési Program 2014-2020 keretében kerülhetnek benyújtás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43/2015.(XII.3.) KH számú határozatában két transznacionális pályázat benyújtásáról is határozott a közgyű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elzett projektek tekintetében elnyert támogatási összeg és aláírt támogatási szerződés esetén, a határozati javaslatban foglaltak szerint a közbeszerzési eljárások a közbeszerzési tervben a Kbt. előírásaival összhangban feltüntetésre kerülnek. Jelenleg ugyanakkor még nem rendelkezik az önkormányzat aláírt támogatási szerződésekkel, így a közbeszerzési terv az év során folyamatosan kerül feltöltésre. A Kbt. 42.§ (3) bekezdése alapján az ajánlatkérő a közbeszerzési tervben nem szereplő közbeszerzésre is lefolytathat eljárást, ezekben az esetekben a közbeszerzési tervet módosítani kell az ilyen igény vagy egyéb változás felmerülésekor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16. évre szóló közbeszerzési terve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2016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</w:t>
        <w:tab/>
      </w:r>
    </w:p>
    <w:p>
      <w:pPr>
        <w:pStyle w:val="Normal"/>
        <w:jc w:val="center"/>
        <w:rPr/>
      </w:pPr>
      <w:r>
        <w:rPr/>
        <w:t>8900. Zalaegerszeg, Kosztolányi u. 10.</w:t>
      </w:r>
    </w:p>
    <w:p>
      <w:pPr>
        <w:pStyle w:val="Normal"/>
        <w:jc w:val="center"/>
        <w:rPr/>
      </w:pPr>
      <w:r>
        <w:rPr/>
        <w:t>Telefon: 92/500-701 Telefax: 92/500-729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-284" w:right="567" w:hanging="0"/>
        <w:rPr/>
      </w:pPr>
      <w:r>
        <w:rPr/>
        <w:drawing>
          <wp:inline distT="0" distB="0" distL="0" distR="0">
            <wp:extent cx="6226810" cy="2487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Dr. Pál Attila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1:00Z</dcterms:created>
  <dc:creator>Balatoni Péter</dc:creator>
  <dc:description/>
  <cp:keywords/>
  <dc:language>en-US</dc:language>
  <cp:lastModifiedBy>Polkoláb Judit</cp:lastModifiedBy>
  <cp:lastPrinted>2016-01-13T09:03:00Z</cp:lastPrinted>
  <dcterms:modified xsi:type="dcterms:W3CDTF">2016-01-20T08:15:00Z</dcterms:modified>
  <cp:revision>3</cp:revision>
  <dc:subject/>
  <dc:title/>
</cp:coreProperties>
</file>