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sz. napirendi pont</w:t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 MEGYEI ÖNKORMÁNYZAT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ELŐTERJESZTÉS</w:t>
      </w:r>
    </w:p>
    <w:p>
      <w:pPr>
        <w:pStyle w:val="Normal"/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 2016. január 28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560" w:right="567" w:hanging="851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Tárgy: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Zala Megyei Területfejlesztési Ügynökség Közhasznú Nonprofit Kft. 2016. évi üzleti tervének elfogadása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ali József ügyvezető igazgat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egtárgyalta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Tanács, mint Alapító 2005. december 16-án 34/2005.(XII.16.) ZMTT számú határozatával egyszemélyes társaságként létrehozta a Zala Megyei Területfejlesztési Ügynökség Közhasznú Társaságot a területrendezésről szóló 1996. évi XXI. törvényben foglalt egyes feladatai és Szervezeti és Működési Szabályzatban meghatározott céljai végrehajtásának elősegítésére. A Közhasznú Társaságot a közhasznú szervezetekről szóló 1997. évi CLVI. tv. 5. §-a alapján kiemelkedően közhasznú, önálló jogi személyiséggel rendelkező társaságként a Zala Megyei Bíróság, mint Cégbíróság 2006. január 31-én Cg.20-14-000057 számú cégjegyzékbe bejegyezt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Zala Megyei Területfejlesztési Tanács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1/2008. (XII.19.) ZMTT sz. határozat</w:t>
      </w:r>
      <w:r>
        <w:rPr>
          <w:rFonts w:cs="Times New Roman" w:ascii="Times New Roman" w:hAnsi="Times New Roman"/>
          <w:color w:val="000000"/>
          <w:sz w:val="24"/>
          <w:szCs w:val="24"/>
        </w:rPr>
        <w:t>ával a Zala Megyei Területfejlesztési Ügynökség Kht. 2009. január 1-i hatállyal, közhasznú nonprofit korlátolt felelősségű társasági formává történő átalakulását határozta el. Megállapította, hogy a társaság cégneve „Zala Megyei Területfejlesztési Ügynökség Közhasznú Nonprofit Korlátolt Felelősségű Társaság” elnevezésre változik. A Zala Megyei Bíróság, mint Cégbíróság az átalakulást 2009. augusztus 17-én C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-09-069704 számú cégjegyzékbe bejegyez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011. évi CXCVIII. törvénnyel módosított területfejlesztésről és a területrendezésről szóló 1996. évi XXI. tv. (továbbiakban: Tftv.) 28.§ 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kezdése alapján a Zala Megyei Önkormányzat jogutódja a Kft-ben az alapító Zala Megyei Területfejlesztési Tanácsnak, ezért vált szükségessé a 2012. január 1. napjával megszűnt Zala Megyei Területfejlesztési Tanács vagyonának (jogainak és kötelezettségeinek) átadás-átvétele, melynek része a Kft-ben lévő 100%-os üzletrész is.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 A Zala Megyei Közgyűlés a 4/2012. (I.11.) KH számú határozat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2. pontjában felhatalmazta elnökét, hogy a Tftv. 28.§ (1) bekezdésén alapuló jogutódlásból folyó átadás-átvételi eljárás lebonyolításáról gondoskodjon és a hatályos vonatkozó jogszabályoknak megfelelő okiratokat írja alá 2012. február 20-i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jogutódlásra tekintettel a Zala Megyei Önkormányzat 2012. február 7-i ülésén elfogadta a Kft. módosított alapító okiratá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 2016. évi üzleti tervét a tulajdonos Zala Megyei Önkormányzat hagyja jóvá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LAMAPROM SI-HU-2-2-020 projekt 2014. év végével zárult. A lebonyolításban sikeresen részt vettünk. A projekt végrehajtását az EUTAF leellenőrizte, hiányosságot, szabálytalanságot nem tárt fel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2011-ben benyújtott és 2013-ban jóváhagyott „Közös tervezés és együttműködés a Határmenti térség hosszútávú fejlesztéséért” című HU-HR-1101/2.1.4/0013 számú projektek (Joint Planning CODE) megvalósítása 2015 évben lezárult, az utóellenőrzés semmilyen rendellenességet nem tárt fel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ellátja az „M9” Térségi Fejlesztési Tanács - a Szervezeti és Működési Szabályzatban elfogadott külön megállapodás alapján - munkaszervezeti feladatait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rületfejlesztési intézményrendszer szereplőivel partnerségi kapcsolat alakítottunk ki, ennek keretében együttműködtünk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alatoni Integrációs és Fejlesztési Ügynökség Nonprofit Kft-vel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erületfejlesztésben érintett más szervezetekkel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center" w:pos="4703" w:leader="none"/>
          <w:tab w:val="right" w:pos="940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ivil szervezetekkel.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kségesnek tartjuk az együttműködés kiépítését a határon átnyúló programok megvalósítása keretében a horvát, szlovén és osztrák területfejlesztési ügynökségekkel. A Joint Planning CODE projekt végrehajtása során aktív kapcsolatot építettünk ki a REDEA ügynökséggel. Mindkét határon átnyúló projekt partnerségének „életben tartása” a következő (2014-20) tervezési időszakban is fontos az esetleges közös pályázatok érdekébe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üzleti terv alapvetően projektek lebonyolításában való közreműködésre épül, melyet 2016-os évben az előkészítés időszaka terhe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lovén- Magyar Határon átnyúló: REGNET projekt következő ütem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ezető partner – az előző pályázat folytatásaként – Vas megyéből várható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árható benyújtási határidő: 2016. február 12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tételek kidolgozása jelenleg is folyamatban van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orvát- Magyar Határon átnyúló: még nem jelent meg a pályázati felhívás, de a partnerkeresés – a korábbi évek pályázati részvételére tekintettel – folyamatos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tneri együttműködés a Zala Megyei Közgyűlés által lebonyolítandó TOP projektekben. A megyei önkormányzat kerékpárút-fejlesztésre irányuló pályázata a TOP két külön pályázati felhívása keretében kerül benyújtásra, ezek közül a már megjelent Fenntartható települési közlekedésfejlesztés felhívás szerint a Kft. részvétele konzorciumi formában lehetséges a pályázatba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nti projektek előkészítésével kapcsolatos költségek fedezetét a Zala Megyei Közgyűléssel kötendő együttműködési megállapodásban biztosítju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bevételek között szerepeltetjük még az „M9” Térségi Fejlesztési Tanácsnak a munkaszervezeti feladatok ellátásáért tervezett támogatását 100.000 Ft összegbe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Területfejlesztési Ügynökség Nonprofit Kft. 2016. évi üzleti tervének bevételei és ráfordításai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atok e Ft-ban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6. é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Összes közhasznú tevékenység bevétel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.6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Közhasznú célú működésre kapot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alapító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5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központi költségvetéstő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) helyi önkormányzat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) egyéb, ebből 1% …………………………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ályázati úton elnyer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Közhasznú tevékenységbő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Tagdíjbó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Egyéb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Aktivált saját teljesítmények értéke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) saját termelésű készletek állományváltozás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) saját előállítású eszközök aktivált érték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. Vállalkozási tevékenység bevéte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. Összes bevétel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.6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. Közhasznú tevékenység ráfordítása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.6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62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8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016. év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. Vállalkozási tevékenység ráfordítása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1.+2.+3.+4.+5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. Összes ráfordítás (D.+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.6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. Adózás előtti eredménye (B.-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. Adófizetési kötelezettsé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. Tárgyévi vállalkozási eredmény (G.-H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. Tárgyévi közhasznú eredmény (A.-D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388"/>
        <w:gridCol w:w="1267"/>
      </w:tblGrid>
      <w:tr>
        <w:trPr>
          <w:cantSplit w:val="true"/>
        </w:trPr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ÁJÉKOZTATÓ ADATOK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. Személyi jellegű ráfordí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.89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. Bérköltsé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.18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bből: -megbízási 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68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tisztelet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. Személyi jellegű egyéb kifizetése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4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. Bérjárulék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705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B. A szervezet által nyújtott támoga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bből: A Korm. rend. 16. § (5) bekezdése szerint kötelezettségként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lszámolt és továbbutalt, illetve átadott támogatá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ft. üzleti tervében az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yagi ráfordítás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özött a projektek előkészítésének költségeivel 3.224 eFt összegben számolunk. Szerepel továbbá a könyvelés (15.000,-Ft/hó + ÁFA), a könyvvizsgálat (50.000,-Ft/év + ÁFA), valamint a tranzakciós és egyéb díjak, szokásos számlavezetési költség.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emélyi jellegű ráfordítás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özött az ügyvezető megbízási díján túl a TOP pályázat megvalósításával kapcsolatos kiadásokkal számolunk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ft. 2016. évi működési egyensúlya az önkormányzat támogatásával biztosítható. Az önkormányzati támogatást az elbírálásra kerülő pályázatok bevételei válthatják fel folyamatosa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Nonprofit Kft. 2015. évi mérlegbeszámolója a 2016. áprilisi közgyűlésen kerül megtárgyalásr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ft. Felügyelő Bizottsága 2016. január 19-én tartott ülésén változatlan tartalommal javasolta a határozati javaslat elfogadását. A Felügyelő Bizottság által hozott határozatot az ülésen a könyvvizsgáló is ellátta aláírásával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Zala Megyei Közgyűlé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t a Zala Megyei Területfejlesztési Ügynökség Közhasznú Nonprofit Kft. tulajdonosa a Kft. 2016. évi üzleti tervét 16.628 eFt közhasznú, 0 eFt vállalkozói bevétellel, összesen 16.628 eFt bevétellel és 16.628 eFt közhasznú, 0 eFt vállalkozói ráfordítással, összesen 16.628 eFt ráfordítással, 0 eFt tárgyévi közhasznú és 0 eFt vállalkozási eredménnyel jóváhagyj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elkéri az ügyvezető igazgatót, hogy az üzleti tervben foglaltak szerint gondoskodjon a gazdasági társaság működésérő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ügyvezető részére díjazásként 2016. január 1-től 2016. december 31-ig havi bruttó 140.000,- Ft megbízási díjat állapít meg. Felkéri elnökét a szerződés megkötésér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pont: azonnal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. pont: folyamatos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3. pont: 2016. február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1, 2. pont: Bali József, a Nonprofit Kft. ügyvezető igazgatój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3. pont: Dr. Pál Attila, a közgyűlés elnöke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1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www.zala.hu</w:t>
    </w:r>
  </w:p>
  <w:p>
    <w:pPr>
      <w:pStyle w:val="Footer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666666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666666"/>
      <w:sz w:val="26"/>
      <w:szCs w:val="26"/>
    </w:rPr>
  </w:style>
  <w:style w:type="character" w:styleId="BuborkszvegChar">
    <w:name w:val="Buborékszöveg Char"/>
    <w:qFormat/>
    <w:rPr>
      <w:rFonts w:ascii="Tahoma" w:hAnsi="Tahoma" w:cs="Tahoma"/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39:00Z</dcterms:created>
  <dc:creator>fejerl</dc:creator>
  <dc:description/>
  <cp:keywords/>
  <dc:language>en-US</dc:language>
  <cp:lastModifiedBy>Polkoláb Judit</cp:lastModifiedBy>
  <cp:lastPrinted>2016-01-20T14:36:00Z</cp:lastPrinted>
  <dcterms:modified xsi:type="dcterms:W3CDTF">2016-01-20T13:45:00Z</dcterms:modified>
  <cp:revision>3</cp:revision>
  <dc:subject/>
  <dc:title>Előterjesztés</dc:title>
</cp:coreProperties>
</file>