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6. január 28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Nyugat-dunántúli Regionális Fejlesztési Ügynökség Közhasznú Nonprofit Kft.-t érintő taggyűlési döntésekről és végelszámolásának megindításáról szóló 41/2015. (XII.3.) KH számú határozat módosítása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</w:t>
      </w:r>
      <w:r>
        <w:rPr>
          <w:rFonts w:eastAsia="Calibri"/>
          <w:lang w:eastAsia="en-US"/>
        </w:rPr>
        <w:t>nincsen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 Nyugat-dunántúli Regionális Fejlesztési Ügynökség Közhasznú Nonprofit Kft. (RFÜ) végelszámolásának megindításáról szóló tájékoztatót a 2015. december 3-i ülésen fogadta el a Zala Megyei Közgyűlés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ársaság vezető tisztségviselője ezt követően kapta kézhez az Irányító Hatóságtól a 2016. január 1 - 2016. március 31. közötti időszakban ellátandó közreműködő szervezeti és átadás-átvételi tevékenységek támogatására vonatkozó szerződés tervezetét, amely a korábbi tájékoztatáshoz képest magasabb, 40 millió Ft helyett 50 millió Ft nem visszatérítendő támogatást nyújt az RFÜ részér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szerződéstervezet 46. pontja értelmében – az államháztartásról szóló törvény végrehajtásáról szóló 368/2011. (XII. 31.) Korm. rendelet 81. § b) pontja alapján – azonban nem köthető támogatási szerződés olyan szervezettel, amely végelszámolási eljárás alatt áll. A fentiekben ismertetett okból a taggyűlési határozat módosítására volt szükség, amelynek következtében a végelszámolás kezdő időpontja 2016. január 1-jéről 2016. február 1-jére módosu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Kérem a Tisztelt Közgyűlést a határozati javaslat elfogadására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>A Zala Megyei Közgyűlés módosítja 41/2015.(XII.3.) KH számú határozatának 2. pontját, a Nyugat-dunántúli Regionális Fejlesztési Ügynökség Közhasznú Nonprofit Kft. végelszámolása kezdő időpontjának 2016. január 1-jéről 2016. február 1-jére történő módosításáva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12:00Z</dcterms:created>
  <dc:creator>Balatoni Péter</dc:creator>
  <dc:description/>
  <cp:keywords/>
  <dc:language>en-US</dc:language>
  <cp:lastModifiedBy>Polkoláb Judit</cp:lastModifiedBy>
  <cp:lastPrinted>2015-09-16T08:09:00Z</cp:lastPrinted>
  <dcterms:modified xsi:type="dcterms:W3CDTF">2016-01-20T08:15:00Z</dcterms:modified>
  <cp:revision>4</cp:revision>
  <dc:subject/>
  <dc:title/>
</cp:coreProperties>
</file>