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6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6. évi költségvetéséről szóló 2/2016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6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2/2016. (I.29.)</w:t>
      </w:r>
      <w:r>
        <w:rPr>
          <w:b/>
        </w:rPr>
        <w:t xml:space="preserve"> </w:t>
      </w:r>
      <w:r>
        <w:rPr/>
        <w:t xml:space="preserve">önkormányzati rendeletében, a 2016. évi költségvetés elfogadásakor az önkormányzat 2016. évi bevétel-kiadási főösszegét 492.966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és előirányzat átcsoportosítások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20 e Ft támogatásban részesült az Önkormányzat. A Zala Megyei Önkormányzati Hivatal személyi jellegű kiadásait 16 e Ft-tal, a munkaadókat terhelő járulékokat 4 e Ft-tal javaslom módosítani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a munkaadókat terhelő járulékokra összesen 467 e Ft-ot támogatást kapott.  Ezen kiadások szintén a Zala Megyei Önkormányzati Hivatalnál merülnek fel, ezért javaslom a Hivatal részére 368 e Ft-ot személyi jellegű kiadásokra, 99 e Ft-ot munkaadókat terhelő járulékokra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Földművelésügyi Minisztérium 2.900 e Ft-tal támogatta a Zala Megyei Önkormányzat HUNG-2015/3670 azonosító számú „Kovászna Megyei Értéktár megvalósítása” című pályázatát, amely a „nemzeti értékek és hungarikumok gyűjtésének, népszerűsítésének, megismertetésének, megőrzésének és gondozásának támogatására” került kiírásra. Az elnyert összeggel a pályázatban jóváhagyott költségtervnek megfelelően javaslom módosítani a költségveté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hoz időközi választásokra 95 e Ft érkezett a Nemzeti Választási Irodától. A 7/2014. (XI.6.) IM rendelet alapján igényelhető normatívákat javaslom az NVI elnöke által elfogadott elszámolásnak megfelelően 75 e Ft-ot személyi kiadásokra és 20 e Ft-ot szociális hozzájárulási adóra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>
          <w:b/>
          <w:b/>
        </w:rPr>
      </w:pPr>
      <w:r>
        <w:rPr>
          <w:b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6. évi költségvetésének bevétel-kiadási főösszege 496.448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6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6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6. évi költségvetéséről szóló 2/2016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6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6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276.448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269.198 e Ft felhalmozási célú bevételek:                                                                            7.25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20.000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496.448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égyszázkilencvenhatmillió-négyszáznegyve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6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487.57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428.32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59.250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496.448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égyszázkilencvenhatmillió-négyszáznegyvennyolc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6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6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6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6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6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0. számú Zala Megyei Önkormányzat 2016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6. (II.6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0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0. számú mellékleteivel – kihirdetése napján lép hatályba és rendelkezéseit a 2016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6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9:00Z</dcterms:created>
  <dc:creator>Balatoni Péter</dc:creator>
  <dc:description/>
  <cp:keywords/>
  <dc:language>en-US</dc:language>
  <cp:lastModifiedBy>Polkoláb Judit</cp:lastModifiedBy>
  <cp:lastPrinted>2016-04-19T10:27:00Z</cp:lastPrinted>
  <dcterms:modified xsi:type="dcterms:W3CDTF">2016-04-21T08:08:00Z</dcterms:modified>
  <cp:revision>4</cp:revision>
  <dc:subject/>
  <dc:title/>
</cp:coreProperties>
</file>