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10.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widowControl w:val="false"/>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widowControl w:val="false"/>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0"/>
          <w:lang w:val="en-US" w:eastAsia="en-US"/>
        </w:rPr>
      </w:pPr>
      <w:r>
        <w:rPr>
          <w:rFonts w:eastAsia="Times New Roman" w:cs="Times New Roman" w:ascii="Times New Roman" w:hAnsi="Times New Roman"/>
          <w:sz w:val="24"/>
          <w:szCs w:val="20"/>
          <w:lang w:val="en-US" w:eastAsia="en-US"/>
        </w:rPr>
      </w:r>
    </w:p>
    <w:p>
      <w:pPr>
        <w:pStyle w:val="Normal"/>
        <w:widowControl w:val="false"/>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0"/>
          <w:lang w:val="en-US" w:eastAsia="hu-HU"/>
        </w:rPr>
      </w:pPr>
      <w:r>
        <w:rPr>
          <w:rFonts w:eastAsia="Times New Roman" w:cs="Times New Roman" w:ascii="Times New Roman" w:hAnsi="Times New Roman"/>
          <w:sz w:val="24"/>
          <w:szCs w:val="20"/>
          <w:lang w:val="en-US" w:eastAsia="en-US"/>
        </w:rPr>
        <w:drawing>
          <wp:inline distT="0" distB="0" distL="0" distR="0">
            <wp:extent cx="469900" cy="563880"/>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2"/>
                    <a:srcRect l="-28" t="-24" r="-28" b="-24"/>
                    <a:stretch>
                      <a:fillRect/>
                    </a:stretch>
                  </pic:blipFill>
                  <pic:spPr bwMode="auto">
                    <a:xfrm>
                      <a:off x="0" y="0"/>
                      <a:ext cx="469900" cy="563880"/>
                    </a:xfrm>
                    <a:prstGeom prst="rect">
                      <a:avLst/>
                    </a:prstGeom>
                  </pic:spPr>
                </pic:pic>
              </a:graphicData>
            </a:graphic>
          </wp:inline>
        </w:drawing>
      </w:r>
    </w:p>
    <w:p>
      <w:pPr>
        <w:pStyle w:val="Normal"/>
        <w:widowControl w:val="false"/>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10"/>
          <w:szCs w:val="10"/>
          <w:lang w:val="en-US" w:eastAsia="hu-HU"/>
        </w:rPr>
      </w:pPr>
      <w:r>
        <w:rPr>
          <w:rFonts w:eastAsia="Times New Roman" w:cs="Times New Roman" w:ascii="Times New Roman" w:hAnsi="Times New Roman"/>
          <w:sz w:val="10"/>
          <w:szCs w:val="10"/>
          <w:lang w:val="en-US" w:eastAsia="hu-HU"/>
        </w:rPr>
      </w:r>
    </w:p>
    <w:p>
      <w:pPr>
        <w:pStyle w:val="Normal"/>
        <w:widowControl w:val="false"/>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0"/>
          <w:lang w:val="en-US" w:eastAsia="hu-HU"/>
        </w:rPr>
      </w:pPr>
      <w:r>
        <w:rPr>
          <w:rFonts w:eastAsia="Times New Roman" w:cs="Times New Roman" w:ascii="Times New Roman" w:hAnsi="Times New Roman"/>
          <w:b/>
          <w:sz w:val="24"/>
          <w:szCs w:val="20"/>
          <w:lang w:val="en-US" w:eastAsia="hu-HU"/>
        </w:rPr>
        <w:t>ZALA MEGYEI ÖNKORMÁNYZAT</w:t>
      </w:r>
    </w:p>
    <w:p>
      <w:pPr>
        <w:pStyle w:val="Normal"/>
        <w:ind w:left="567" w:right="567" w:hanging="0"/>
        <w:jc w:val="center"/>
        <w:rPr>
          <w:rFonts w:ascii="Times New Roman" w:hAnsi="Times New Roman" w:eastAsia="Times New Roman" w:cs="Times New Roman"/>
          <w:sz w:val="24"/>
          <w:szCs w:val="20"/>
          <w:lang w:val="en-US" w:eastAsia="hu-HU"/>
        </w:rPr>
      </w:pPr>
      <w:r>
        <w:rPr>
          <w:rFonts w:eastAsia="Times New Roman" w:cs="Times New Roman" w:ascii="Times New Roman" w:hAnsi="Times New Roman"/>
          <w:sz w:val="24"/>
          <w:szCs w:val="20"/>
          <w:lang w:val="en-US" w:eastAsia="hu-HU"/>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9880"/>
            <wp:effectExtent l="0" t="0" r="0" b="0"/>
            <wp:docPr id="2"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3" descr=""/>
                    <pic:cNvPicPr>
                      <a:picLocks noChangeAspect="1" noChangeArrowheads="1"/>
                    </pic:cNvPicPr>
                  </pic:nvPicPr>
                  <pic:blipFill>
                    <a:blip r:embed="rId3"/>
                    <a:srcRect l="-21" t="-119" r="-21" b="-119"/>
                    <a:stretch>
                      <a:fillRect/>
                    </a:stretch>
                  </pic:blipFill>
                  <pic:spPr bwMode="auto">
                    <a:xfrm>
                      <a:off x="0" y="0"/>
                      <a:ext cx="1733550" cy="30988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16. április 28-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b/>
          <w:sz w:val="26"/>
          <w:szCs w:val="24"/>
          <w:lang w:eastAsia="hu-HU"/>
        </w:rPr>
        <w:tab/>
      </w:r>
      <w:r>
        <w:rPr>
          <w:rFonts w:eastAsia="Times New Roman" w:cs="Times New Roman" w:ascii="Times New Roman" w:hAnsi="Times New Roman"/>
          <w:sz w:val="24"/>
          <w:szCs w:val="24"/>
          <w:lang w:eastAsia="hu-HU"/>
        </w:rPr>
        <w:t>Tájékoztató a Zala Megyei Önkormányzat 2015. évi területfejlesztési és területrendezési feladatai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4248" w:right="567" w:hanging="3539"/>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ab/>
        <w:t xml:space="preserve"> Kun Antigoné</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2832" w:right="567" w:hanging="2123"/>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ab/>
        <w:tab/>
        <w:tab/>
      </w:r>
      <w:r>
        <w:rPr>
          <w:rFonts w:eastAsia="Times New Roman" w:cs="Times New Roman" w:ascii="Times New Roman" w:hAnsi="Times New Roman"/>
          <w:b/>
          <w:sz w:val="24"/>
          <w:szCs w:val="24"/>
          <w:lang w:eastAsia="hu-HU"/>
        </w:rPr>
        <w:t xml:space="preserve"> </w:t>
      </w:r>
      <w:r>
        <w:rPr>
          <w:rFonts w:eastAsia="Times New Roman" w:cs="Times New Roman" w:ascii="Times New Roman" w:hAnsi="Times New Roman"/>
          <w:sz w:val="24"/>
          <w:szCs w:val="24"/>
          <w:lang w:eastAsia="hu-HU"/>
        </w:rPr>
        <w:t>Térségfejlesztés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Dr. Pál Attila </w:t>
      </w:r>
    </w:p>
    <w:p>
      <w:pPr>
        <w:pStyle w:val="Normal"/>
        <w:tabs>
          <w:tab w:val="clear" w:pos="708"/>
          <w:tab w:val="left" w:pos="3544" w:leader="none"/>
        </w:tabs>
        <w:spacing w:lineRule="auto" w:line="240" w:before="0" w:after="0"/>
        <w:ind w:left="3544" w:right="567" w:hanging="2835"/>
        <w:rPr/>
      </w:pPr>
      <w:r>
        <w:rPr>
          <w:rFonts w:eastAsia="Times New Roman" w:cs="Times New Roman" w:ascii="Times New Roman" w:hAnsi="Times New Roman"/>
          <w:sz w:val="24"/>
          <w:szCs w:val="24"/>
          <w:lang w:eastAsia="hu-HU"/>
        </w:rPr>
        <w:tab/>
        <w:t xml:space="preserve">                            </w:t>
        <w:tab/>
        <w:t xml:space="preserve">   a  </w:t>
      </w:r>
      <w:r>
        <w:rPr>
          <w:rFonts w:eastAsia="Times New Roman" w:cs="Times New Roman" w:ascii="Times New Roman" w:hAnsi="Times New Roman"/>
          <w:szCs w:val="24"/>
          <w:lang w:eastAsia="hu-HU"/>
        </w:rPr>
        <w:t xml:space="preserve"> közgyűlés elnöke</w:t>
      </w:r>
      <w:r>
        <w:rPr>
          <w:rFonts w:eastAsia="Times New Roman" w:cs="Times New Roman" w:ascii="Times New Roman" w:hAnsi="Times New Roman"/>
          <w:b/>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val="en-US" w:eastAsia="hu-HU"/>
        </w:rPr>
      </w:pPr>
      <w:r>
        <w:rPr>
          <w:rFonts w:eastAsia="Times New Roman" w:cs="Times New Roman" w:ascii="Times New Roman" w:hAnsi="Times New Roman"/>
          <w:sz w:val="24"/>
          <w:szCs w:val="24"/>
          <w:lang w:val="en-US" w:eastAsia="hu-HU"/>
        </w:rPr>
        <w:t>www.zala.hu</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b/>
          <w:b/>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incstrkz"/>
        <w:spacing w:lineRule="auto" w:line="276"/>
        <w:jc w:val="both"/>
        <w:rPr>
          <w:rFonts w:ascii="Times New Roman" w:hAnsi="Times New Roman" w:cs="Times New Roman"/>
          <w:b/>
          <w:b/>
          <w:sz w:val="24"/>
        </w:rPr>
      </w:pPr>
      <w:r>
        <w:rPr>
          <w:rFonts w:cs="Times New Roman" w:ascii="Times New Roman" w:hAnsi="Times New Roman"/>
          <w:b/>
          <w:sz w:val="24"/>
        </w:rPr>
        <w:t>Tisztelt Közgyűlés!</w:t>
      </w:r>
    </w:p>
    <w:p>
      <w:pPr>
        <w:pStyle w:val="Nincstrkz"/>
        <w:spacing w:lineRule="auto" w:line="276"/>
        <w:jc w:val="both"/>
        <w:rPr>
          <w:rFonts w:ascii="Times New Roman" w:hAnsi="Times New Roman" w:cs="Times New Roman"/>
          <w:b/>
          <w:b/>
          <w:sz w:val="24"/>
        </w:rPr>
      </w:pPr>
      <w:r>
        <w:rPr>
          <w:rFonts w:cs="Times New Roman" w:ascii="Times New Roman" w:hAnsi="Times New Roman"/>
          <w:b/>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Magyarország helyi önkormányzatairól szóló 2011. évi CLXXXIX. törvény értelmében a megyei önkormányzatok területfejlesztési, vidékfejlesztési, területrendezési és koordinációs feladatokat látnak el. A területfejlesztésről és területrendezésről szóló 1996. évi XXI. törvény (továbbiakban: Tftv.) 14. § (5) bekezdése értelmében a megyei önkormányzatok e törvényben meghatározott területfejlesztési feladataikkal összefüggésben végzett munkájukról évente tájékoztatják a területfejlesztés stratégiai tervezéséért felelős minisztert, területrendezési feladataikkal összefüggésben pedig a területrendezésért felelős minisztert. </w:t>
      </w:r>
    </w:p>
    <w:p>
      <w:pPr>
        <w:pStyle w:val="Nincstrkz"/>
        <w:spacing w:lineRule="auto" w:line="276"/>
        <w:jc w:val="both"/>
        <w:rPr/>
      </w:pPr>
      <w:r>
        <w:rPr>
          <w:rFonts w:cs="Times New Roman" w:ascii="Times New Roman" w:hAnsi="Times New Roman"/>
          <w:sz w:val="24"/>
        </w:rPr>
        <w:t>Az előterjesztés a 2015. január 1-től elvégzett területfejlesztést és területrendezést érintő munkáról ad tájékoztatást.</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2015-ben a megyei önkormányzat a 2014. október 30-án elfogadott </w:t>
      </w:r>
      <w:r>
        <w:rPr>
          <w:rFonts w:cs="Times New Roman" w:ascii="Times New Roman" w:hAnsi="Times New Roman"/>
          <w:b/>
          <w:sz w:val="24"/>
        </w:rPr>
        <w:t>Zala Megyei Integrált Területi Program (ITP)</w:t>
      </w:r>
      <w:r>
        <w:rPr>
          <w:rFonts w:cs="Times New Roman" w:ascii="Times New Roman" w:hAnsi="Times New Roman"/>
          <w:sz w:val="24"/>
        </w:rPr>
        <w:t xml:space="preserve"> továbbtervezésével összefüggő feladatoknak tett eleget. Már az ITP elfogadásakor ismert volt azon körülmény, hogy az elfogadott ITP-t a Terület- és Településfejlesztési Operatív Program (TOP) Európai Unió általi elfogadását követően módosítani szükséges. Az operatív program brüsszeli elfogadására 2015. február 13-án került sor. A szükséges módosítások átvezetése az ITP 2.0 dokumentum elfogadásával a 2015. február 29-i ülésen történt meg az Irányító Hatóság (IH) által 2015. február 9-én a területi szereplők rendelkezésére bocsátott, az ITP-k felülvizsgálatát segítő útmutatóban foglaltak figyelembe vételével. Az útmutató szerint átdolgozott dokumentum 2015. április 7-én minőségbiztosítás céljából az IH részére megküldésre került, a minőségbiztosításban foglalt technikai jellegű észrevételek átvezetése az ITP-n megtörtént. A megyei Integrált Területi Program 2.0 számú munkaverziója a TOP végleges prioritásai és intézkedései mentén, a forrásallokációs javaslat tekintetében a feltárt igények figyelembe vételével került összeállításra a megye fejlesztési keretének szükségszerű módosításával.</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pPr>
      <w:r>
        <w:rPr>
          <w:rFonts w:cs="Times New Roman" w:ascii="Times New Roman" w:hAnsi="Times New Roman"/>
          <w:sz w:val="24"/>
        </w:rPr>
        <w:t>A közgyűlés ülését követően, még azon a napon az IH újabb, a tervezés folytatásának kereteit meghatározó levelet, forrásallokációt és minőségbiztosítást bocsátott a területi szereplők rendelkezésére. A minőségbiztosításban szereplő észrevételek megfontolását követően az ITP 3.0 verzióján a következő főbb tartalmi változások kerültek átvezetésre: A dokumentumban részletesen bemutatásra került, hogy a Zala Megyei Önkormányzat milyen széles körű társadalmi és szakmai egyeztetést folytatott le az ITP készítése során. A kiválasztási kritériumok közül az „Illeszkedés a Zala Megyei Integrált Területi Programhoz” kritérium helyett a „Hozzájárulás a munkahelyteremtéshez” kritérium kiválasztására került sor, figyelemmel a TOP gazdaságfejlesztési fókuszára. A táblázatok az IH javaslatára a könnyebb áttekinthetőség érdekében összevonásra kerültek. Az 1.1 intézkedés és a 2.1. intézkedés szöveges részében nevesítésre került a minőségbiztosításban nevesített 3-3 alintézkedés, röviden utalva az annak keretében megvalósítani kívánt fejlesztésekre. A tervezés ezen szakaszában a szakmai követelményrendszerek még nem álltak rendelkezésre, az IH ugyanis nem kívánta előre lekorlátozni a területi szereplők elképzeléseit, inkább a fejlesztési igények teljességének megismerésére törekedett.</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 Zala Megyei Integrált Területi Program 3.0 módosítását a Zala Megyei Közgyűlés 2015. szeptember 24-én tárgyalta és fogadta el. Az IH valamennyi területi szereplő ITP-jét áttekintette és a Kormány elé terjesztette elfogadás céljából. A Kormány döntése a Magyar Közlöny 2015. évi 116. számában jelent meg, amelynek értelmében a megyék és megyei jogú városok ITP-i bizonyos módosítási elvárások mellett elfogadásra kerültek. A Zala Megyei ITP tekintetében a Korm. határozat az eredményességi keretbe tartozó indikátor célértékek átvezetését írta elő. A magasabb számban meghatározott 2018-ig teljesítendő indikátor célértékek, valamint számos területi szereplő esetében megfogalmazott azon átvezetési követelmény, amely a forrásfelhasználás ütemezésének végrehajtási szempontú felülvizsgálatát célozta, figyelemmel az ebből származó pénzügyi következményekre, megyénk forrás felhasználási ütemezésének áttekintését indokolta. A módosítások mind az ITP táblázatos részén, mind a kapcsolódó szövegrészeken átvezetésre kerültek.</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highlight w:val="yellow"/>
        </w:rPr>
      </w:pPr>
      <w:r>
        <w:rPr>
          <w:rFonts w:cs="Times New Roman" w:ascii="Times New Roman" w:hAnsi="Times New Roman"/>
          <w:sz w:val="24"/>
        </w:rPr>
        <w:t xml:space="preserve">A módosított dokumentum IH általi elfogadásáról 2015. október 26-án érkezett meg Oláh Gábor Regionális Fejlesztési Programokért Felelős Helyettes Államtitkár Úr 2015. október 15-én kelt levele. A 1821/2015. (XI.12.) Kormány határozat alapján ugyanakkor még sor kerülhet az ITP ismételt módosítására a végrehajtásért felelős miniszter kezdeményezése alapján, az idei esztendőben várhatóan 2016. augusztus 31-ig. A felhívások 2015. decemberétől folyamatosan történő megjelenésével kezdetét vette a végrehajtás időszaka, amely az ITP-ben rögzített megyei projektek megvalósítása mellett a 272/2014. (XI.5.) Korm. rendeletben szereplő egyes feladatokat is megyei hatáskörbe utalja. </w:t>
      </w:r>
    </w:p>
    <w:p>
      <w:pPr>
        <w:pStyle w:val="Nincstrkz"/>
        <w:spacing w:lineRule="auto" w:line="276"/>
        <w:jc w:val="both"/>
        <w:rPr>
          <w:rFonts w:ascii="Times New Roman" w:hAnsi="Times New Roman" w:cs="Times New Roman"/>
          <w:sz w:val="24"/>
          <w:highlight w:val="yellow"/>
        </w:rPr>
      </w:pPr>
      <w:r>
        <w:rPr>
          <w:rFonts w:cs="Times New Roman" w:ascii="Times New Roman" w:hAnsi="Times New Roman"/>
          <w:sz w:val="24"/>
          <w:highlight w:val="yellow"/>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z ITP-ben elhatározott megyei projektek közül 2016. március 31-ig benyújtásra került a Zalai innovatív foglalkoztatási paktum megvalósítása című projekt, valamint a Fenntartható települési közlekedésfejlesztés című 3.1.1. kódszámú felhívásra is benyújtottuk a vonatkozó közgyűlési határozatban rögzített támogatási kérelmeket. A Társadalmi és környezeti szempontból fenntartható turizmusfejlesztés című, TOP-1.2.1-15 kódszámú felhívás keretében elnyerni kívánt támogatások kérelmeinek előkészítése folyamatban van, benyújtásukra határidőben, 2016. április 27-ig sor kerül.</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center"/>
        <w:rPr>
          <w:rFonts w:ascii="Times New Roman" w:hAnsi="Times New Roman" w:cs="Times New Roman"/>
          <w:sz w:val="24"/>
        </w:rPr>
      </w:pPr>
      <w:r>
        <w:rPr>
          <w:rFonts w:cs="Times New Roman" w:ascii="Times New Roman" w:hAnsi="Times New Roman"/>
          <w:sz w:val="24"/>
        </w:rPr>
        <w:t>*</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2015 januárjától hat település (Dióskál, Egeraracsa, Keszthely, Lenti, Tekenye, Zalabér) új </w:t>
      </w:r>
      <w:r>
        <w:rPr>
          <w:rFonts w:cs="Times New Roman" w:ascii="Times New Roman" w:hAnsi="Times New Roman"/>
          <w:b/>
          <w:sz w:val="24"/>
        </w:rPr>
        <w:t>településfejlesztési koncepció</w:t>
      </w:r>
      <w:r>
        <w:rPr>
          <w:rFonts w:cs="Times New Roman" w:ascii="Times New Roman" w:hAnsi="Times New Roman"/>
          <w:sz w:val="24"/>
        </w:rPr>
        <w:t xml:space="preserve">jának elkészítésénél adtunk előzetes tájékoztatást, illetve véleményt. Két esetben nem az aktuális Zala Megyei Területfejlesztési Koncepciót vették alapul, amire felhívtuk az érintett települési önkormányzatok figyelmét. A 2015-ös év folyamán készítette el Keszthely, Lenti, Letenye és Zalaszentgrót az </w:t>
      </w:r>
      <w:r>
        <w:rPr>
          <w:rFonts w:cs="Times New Roman" w:ascii="Times New Roman" w:hAnsi="Times New Roman"/>
          <w:b/>
          <w:sz w:val="24"/>
        </w:rPr>
        <w:t>Integrált Településfejlesztési Stratégiáját</w:t>
      </w:r>
      <w:r>
        <w:rPr>
          <w:rFonts w:cs="Times New Roman" w:ascii="Times New Roman" w:hAnsi="Times New Roman"/>
          <w:sz w:val="24"/>
        </w:rPr>
        <w:t>, melyek esetében figyelemmel kísértük a megyei koncepcióval, stratégiával és operatív programmal, a Zala Megyei Területrendezési Tervvel és a Zala Megyei Integrált Területi Programmal való összhangot. Az esetleges hiányosságokat jeleztük, a pozitív fejlesztési elképzeléseket értékeltük és egyben üdvözöltük.</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koncepció és a stratégia a területfejlesztési koncepciók és programok, a szakpolitikai és területi koncepciók és programok, valamint a területrendezési tervek figyelembevételével kerülnek kidolgozásra. A koncepció hosszútávra, míg a stratégia középtávra szól. </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b/>
          <w:sz w:val="24"/>
        </w:rPr>
        <w:t>Településrendezési eszközök</w:t>
      </w:r>
      <w:r>
        <w:rPr>
          <w:rFonts w:cs="Times New Roman" w:ascii="Times New Roman" w:hAnsi="Times New Roman"/>
          <w:sz w:val="24"/>
        </w:rPr>
        <w:t xml:space="preserve"> készítése, módosítása, felülvizsgálata céljából 17 településtől érkezett megkeresés 2015. január 1-től. Az önkormányzatok a településszerkezeti tervüket legalább 10 évente, a helyi építési szabályzatukat legalább 4 évente áttekintik, ellenőrzik és döntenek arról, hogy, továbbra is változatlan tartalommal alkalmazzák, módosítják, vagy újat készítenek. Alsópáhok, Cserszegtomaj, Dióskál, Egeraracsa, Gyűrűs, Hévíz, Kehidakustány, Lenti, Nagykanizsa, Rédics, Tekenye, Tormafölde, Zalabér, Zalacsány, Zalaegerszeg, Zalakomár és Zalalövő kérte véleményünket településrendezési eszközeikkel, vagy csak az annak részét képező településszerkezeti tervükkel, helyi építési szabályzatukkal, szabályozási tervükkel kapcsolatban.</w:t>
      </w:r>
    </w:p>
    <w:p>
      <w:pPr>
        <w:pStyle w:val="Nincstrkz"/>
        <w:spacing w:lineRule="auto" w:line="276"/>
        <w:jc w:val="both"/>
        <w:rPr>
          <w:rFonts w:ascii="Times New Roman" w:hAnsi="Times New Roman" w:cs="Times New Roman"/>
          <w:sz w:val="24"/>
        </w:rPr>
      </w:pPr>
      <w:r>
        <w:rPr>
          <w:rFonts w:cs="Times New Roman" w:ascii="Times New Roman" w:hAnsi="Times New Roman"/>
          <w:sz w:val="24"/>
        </w:rPr>
        <w:t>A 17 településtől érkező megkeresésekből 15 esetében nem volt ellenvetésünk, vagy pozitív értékelést adtunk a tervezett módosításokra. Utóbbira példa a fenntartható fejlődésre való törekvés, ami a Zala Megyei Területrendezési Terv általános célkitűzései között is szerepel, a biológiai aktivitásérték növekedését, új munkahelyek teremtését eredményező módosítások. Két esetben javasoltuk a tervezett változtatások átgondolását, melynek oka egyik esetben a fásítási kötelezettség eltörlése, a másikban védelmi erdőterület megszűntetése volt.</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településszerkezeti terv</w:t>
      </w:r>
      <w:r>
        <w:rPr>
          <w:rFonts w:cs="Times New Roman" w:ascii="Times New Roman" w:hAnsi="Times New Roman"/>
          <w:sz w:val="24"/>
        </w:rPr>
        <w:t>ben kell megállapítani a táj, az épített és a természeti környezet alakításának és védelmének terület-felhasználással összefüggő módját, valamint kell kijelölni a település fejlesztésének területi irányait. A településszerkezeti tervben kell meghatározni a település egyes területrészeinek terület-felhasználását, a település működéséhez szükséges műszaki infrastruktúra elemeknek a település szerkezetét meghatározó térbeli kialakítását és elrendezését.</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 xml:space="preserve">A </w:t>
      </w:r>
      <w:r>
        <w:rPr>
          <w:rFonts w:cs="Times New Roman" w:ascii="Times New Roman" w:hAnsi="Times New Roman"/>
          <w:b/>
          <w:sz w:val="24"/>
        </w:rPr>
        <w:t>helyi építési szabályzat</w:t>
      </w:r>
      <w:r>
        <w:rPr>
          <w:rFonts w:cs="Times New Roman" w:ascii="Times New Roman" w:hAnsi="Times New Roman"/>
          <w:sz w:val="24"/>
        </w:rPr>
        <w:t xml:space="preserve"> a településszerkezeti tervvel összhangban megállapítja - a táj, az épített- és a természeti környezet, valamint a környezeti elemek védelmével kapcsolatos területhasználati korlátozásokkal, továbbá az egyes területek felhasználásával, az azokon való építés rendjével és intenzitásával kapcsolatos előírásokkal - a helyi építési követelményeket, jogokat és kötelezettségeket. A helyi építési szabályzat melléklete a szabályozási terv.</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 településrendezési eszközök egyeztetése lehet teljes, egyszerűsített vagy tárgyalásos eljárás. A teljes eljárás előzetes tájékoztatási, véleményezési, végső szakmai véleményezési, elfogadási és hatálybaléptetési szakaszból áll. Az egyszerűsített eljárás a véleményezési szakasz kezdeményezésével indul. Tárgyalásos eljárás esetén a településrendezési eszközt a partnerségi egyeztetéssel egyidejűleg kell elkészíteni. A partnerségi egyeztetés lezárását követően a polgármester végső szakmai véleményezési szakasz lefolytatását kezdeményezi az állami főépítészi hatáskörében eljáró fővárosi és megyei kormányhivatalhoz benyújtott kérelemmel.</w:t>
      </w:r>
    </w:p>
    <w:p>
      <w:pPr>
        <w:pStyle w:val="Nincstrkz"/>
        <w:spacing w:lineRule="auto" w:line="276"/>
        <w:jc w:val="both"/>
        <w:rPr>
          <w:rFonts w:ascii="Times New Roman" w:hAnsi="Times New Roman" w:cs="Times New Roman"/>
          <w:sz w:val="24"/>
        </w:rPr>
      </w:pPr>
      <w:r>
        <w:rPr>
          <w:rFonts w:cs="Times New Roman" w:ascii="Times New Roman" w:hAnsi="Times New Roman"/>
          <w:sz w:val="24"/>
        </w:rPr>
        <w:t>A településrendezési eszközök a területrendezési tervek rendelkezéseivel összhangban készülnek.</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 településrendezési eszközök elkészítése során a Zala Megyei Önkormányzat a következő dokumentumokban foglalt előírásokat, illetve fejlesztési elképzeléseket kéri figyelembe venni:</w:t>
      </w:r>
    </w:p>
    <w:p>
      <w:pPr>
        <w:pStyle w:val="Nincstrkz"/>
        <w:spacing w:lineRule="auto" w:line="276"/>
        <w:jc w:val="both"/>
        <w:rPr/>
      </w:pPr>
      <w:r>
        <w:rPr>
          <w:rFonts w:cs="Times New Roman" w:ascii="Times New Roman" w:hAnsi="Times New Roman"/>
          <w:sz w:val="24"/>
        </w:rPr>
        <w:t>- Zala Megye Közgyűlésének 22/2010. (XI.25.) számú rendelete Zala megye területrendezési szabályzatáról, térségi szerkezeti tervéről és övezeteiről,</w:t>
      </w:r>
    </w:p>
    <w:p>
      <w:pPr>
        <w:pStyle w:val="Nincstrkz"/>
        <w:spacing w:lineRule="auto" w:line="276"/>
        <w:jc w:val="both"/>
        <w:rPr/>
      </w:pPr>
      <w:r>
        <w:rPr>
          <w:rFonts w:cs="Times New Roman" w:ascii="Times New Roman" w:hAnsi="Times New Roman"/>
          <w:sz w:val="24"/>
        </w:rPr>
        <w:t>- Zala Megye Területfejlesztési Koncepciója,</w:t>
      </w:r>
    </w:p>
    <w:p>
      <w:pPr>
        <w:pStyle w:val="Nincstrkz"/>
        <w:spacing w:lineRule="auto" w:line="276"/>
        <w:jc w:val="both"/>
        <w:rPr/>
      </w:pPr>
      <w:r>
        <w:rPr>
          <w:rFonts w:cs="Times New Roman" w:ascii="Times New Roman" w:hAnsi="Times New Roman"/>
          <w:sz w:val="24"/>
        </w:rPr>
        <w:t>- Zala Megye Területfejlesztési Stratégiai Programja,</w:t>
      </w:r>
    </w:p>
    <w:p>
      <w:pPr>
        <w:pStyle w:val="Nincstrkz"/>
        <w:spacing w:lineRule="auto" w:line="276"/>
        <w:jc w:val="both"/>
        <w:rPr>
          <w:rFonts w:ascii="Times New Roman" w:hAnsi="Times New Roman" w:cs="Times New Roman"/>
          <w:sz w:val="24"/>
        </w:rPr>
      </w:pPr>
      <w:r>
        <w:rPr>
          <w:rFonts w:cs="Times New Roman" w:ascii="Times New Roman" w:hAnsi="Times New Roman"/>
          <w:sz w:val="24"/>
        </w:rPr>
        <w:t>-  Zala Megye Integrált Területi Programja.</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 területrendezési tervekkel való összefüggések vizsgálatánál az Országos Területrendezési Tervről szóló 2003. évi XXVI. törvény 2014. január 1-től hatályos állapotát (OTrT) kell alapul venni. Ennek részletesebb elemzése azért indokolt, mivel a hatályos, 2010-ben felülvizsgált Zala Megyei Területrendezési Terv (ZMTrT) még nincs teljes összhangban az OTrT-vel, így a ZMTrT egyes rendelkezéseit, valamint a műszaki infrastrukturális hálózatok nyomvonalát, övezeti előírásokat és lehatárolásokat az OTrT felülírja a ZMTrT módosításáig.</w:t>
      </w:r>
    </w:p>
    <w:p>
      <w:pPr>
        <w:pStyle w:val="Nincstrkz"/>
        <w:spacing w:lineRule="auto" w:line="276"/>
        <w:jc w:val="both"/>
        <w:rPr>
          <w:rFonts w:ascii="Times New Roman" w:hAnsi="Times New Roman" w:cs="Times New Roman"/>
          <w:sz w:val="24"/>
        </w:rPr>
      </w:pPr>
      <w:r>
        <w:rPr>
          <w:rFonts w:cs="Times New Roman" w:ascii="Times New Roman" w:hAnsi="Times New Roman"/>
          <w:sz w:val="24"/>
        </w:rPr>
        <w:t>A korábbi öt év helyett legkésőbb hét év múlva kell felülvizsgálni az OTrT rendelkezéseit. E törvénynek az egyes törvények területrendezéssel összefüggő módosításáról szóló 2013. évi CCXXIX. törvénnyel megállapított rendelkezéseivel a megyei területrendezési terveket 2017. december 31-ig összhangba kell hozni.</w:t>
      </w:r>
    </w:p>
    <w:p>
      <w:pPr>
        <w:pStyle w:val="Nincstrkz"/>
        <w:spacing w:lineRule="auto" w:line="276"/>
        <w:jc w:val="both"/>
        <w:rPr>
          <w:rFonts w:ascii="Times New Roman" w:hAnsi="Times New Roman" w:cs="Times New Roman"/>
          <w:sz w:val="24"/>
          <w:u w:val="single"/>
        </w:rPr>
      </w:pPr>
      <w:r>
        <w:rPr>
          <w:rFonts w:cs="Times New Roman" w:ascii="Times New Roman" w:hAnsi="Times New Roman"/>
          <w:sz w:val="24"/>
          <w:u w:val="single"/>
        </w:rPr>
      </w:r>
    </w:p>
    <w:p>
      <w:pPr>
        <w:pStyle w:val="Nincstrkz"/>
        <w:spacing w:lineRule="auto" w:line="276"/>
        <w:jc w:val="both"/>
        <w:rPr>
          <w:rFonts w:ascii="Times New Roman" w:hAnsi="Times New Roman" w:cs="Times New Roman"/>
          <w:sz w:val="24"/>
        </w:rPr>
      </w:pPr>
      <w:r>
        <w:rPr>
          <w:rFonts w:cs="Times New Roman" w:ascii="Times New Roman" w:hAnsi="Times New Roman"/>
          <w:sz w:val="24"/>
        </w:rPr>
        <w:t>Abban az esetben, ha a település a Balaton Kiemelt Üdülőkörzethez tartozik, akkor rá a 2000. évi CXII. törvény előírásait kell alkalmazni, csak az üdülőkörzeten kívül eső települések körében szükséges a Zala Megyei Területrendezési Tervvel való összevetés. Értesítést kaptunk Alsópáhok térségi terület-felhasználási engedély kérelméről és véleményeztük Keszthely vízpart-rehabilitációs tanulmánytervét. A Balaton Kiemelt Üdülőkörzet Területrendezési Tervének elfogadásáról és a Balatoni Területrendezési Szabályzat megállapításáról szóló 2000. évi CXII. törvény (Balaton-törvény) végrehajtása és a szabályozási elvek érvényesítése érdekében szükséges intézkedések és a végrehajtott feladatok egymásra épülő rendszerében kiemelt szerepe volt a balatoni vízpart-rehabilitációs szabályozás követelményeiről szóló 283/2002. (XII.21.) Korm. rendeletnek (Korm. rendelet), amely a vízpart-rehabilitációs tanulmánytervek és a településrendezési tervek parti területekre vonatkozó sajátos, az országos követelményeknél szigorúbb szabályait határozta meg. A Korm. rendeletben foglaltak figyelembe vételével készültek el a parti települések területére a vízpart-rehabilitációs tanulmánytervek. A településrendezési tervek felülvizsgálata és módosítása a Balaton-törvény, a Korm. rendelet, valamint a tanulmánytervek alapján történik.</w:t>
      </w:r>
    </w:p>
    <w:p>
      <w:pPr>
        <w:pStyle w:val="Nincstrkz"/>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a Zala Megyei Önkormányzat 2015. évi területfejlesztési és területrendezési feladatairól szóló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Pál Attila, a közgyűlés elnöke</w:t>
      </w:r>
    </w:p>
    <w:p>
      <w:pPr>
        <w:pStyle w:val="Nincstrkz"/>
        <w:spacing w:lineRule="auto" w:line="276"/>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Buborkszveg">
    <w:name w:val="Buborékszöveg"/>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8:03:00Z</dcterms:created>
  <dc:creator>Kun Antigoné</dc:creator>
  <dc:description/>
  <cp:keywords/>
  <dc:language>en-US</dc:language>
  <cp:lastModifiedBy>Polkoláb Judit</cp:lastModifiedBy>
  <dcterms:modified xsi:type="dcterms:W3CDTF">2016-04-21T08:13:00Z</dcterms:modified>
  <cp:revision>5</cp:revision>
  <dc:subject/>
  <dc:title/>
</cp:coreProperties>
</file>