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3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14325"/>
            <wp:effectExtent l="0" t="0" r="0" b="0"/>
            <wp:docPr id="2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4" r="-2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Közgyűlés 2016. április 28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8" w:leader="none"/>
        </w:tabs>
        <w:spacing w:lineRule="auto" w:line="240" w:before="0" w:after="0"/>
        <w:ind w:left="1560" w:hanging="851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Tárgy:</w:t>
      </w:r>
      <w:r>
        <w:rPr>
          <w:rFonts w:cs="Times New Roman" w:ascii="Times New Roman" w:hAnsi="Times New Roman"/>
          <w:sz w:val="26"/>
          <w:szCs w:val="20"/>
        </w:rPr>
        <w:t>  </w:t>
      </w:r>
      <w:r>
        <w:rPr>
          <w:rFonts w:cs="Times New Roman" w:ascii="Times New Roman" w:hAnsi="Times New Roman"/>
          <w:bCs/>
          <w:sz w:val="24"/>
          <w:szCs w:val="20"/>
        </w:rPr>
        <w:t>A Nemzeti Agrárgazdasági Kamara tájékoztatója a 2014-2015. évi tevékenységéről, különös tekintettel a Zala megyei feladat-ellátásra.</w:t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0" w:right="68" w:hanging="2831"/>
        <w:rPr/>
      </w:pPr>
      <w:r>
        <w:rPr>
          <w:rFonts w:cs="Times New Roman" w:ascii="Times New Roman" w:hAnsi="Times New Roman"/>
          <w:b/>
          <w:sz w:val="24"/>
          <w:szCs w:val="24"/>
        </w:rPr>
        <w:t>Az előterjesztést készítette:</w:t>
      </w:r>
      <w:r>
        <w:rPr>
          <w:rFonts w:cs="Times New Roman" w:ascii="Times New Roman" w:hAnsi="Times New Roman"/>
          <w:sz w:val="24"/>
          <w:szCs w:val="24"/>
        </w:rPr>
        <w:tab/>
        <w:t>Győrffy Balázs, a Nemzeti Agrárgazdasági Kamara elnöke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6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Megtárgyalta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yőrffy Balázs s.k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lnök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ww.zala.h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Növénytermeszté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5-ös év a gazdálkodók számára a növénytermesztés tekintetében kedvezőbb volt, mint a korábbi évek. 2013-as évben az aszály okozott termény veszteséget, míg a 2014 augusztusában és szeptemberében az extrém sok lehullott csapadék eredményezett jelentős problémákat. A kukorica és a napraforgó betakarítása elhúzódott olyannyira, hogy 2015 január végén még 500 ha kukorica aratatlan volt a megyében. Tavaly a gazdálkodók a tervezett repcevetéseket csak részben tudták teljesíteni illetve sok esetben az elvetett repcét a csapadék ki- illetve lemosta. Így a korábbi években megszokott 13 000 – 14 000 ha repce vetésterület helyett csak 7 280 ha maradt. Az őszi vetésű gabonafélék vetését szintén részben tudták csak a gazdálkodok megvalósítani, illetve a tavaszi vetések alá az őszi talaj előkészítéssel sem végeztek időben. Ennek oka a 2014-es év végén és a 2015-ös év elején lehullott extrém mennyiségű csapadék, melynek következtében a megye szántó és gyepterületének egy részét még márciusban is belvizek borították. A Kamara a helyzet súlyosságára való tekintettel a Falugazdász hálózaton keresztül felmérést végzett, melynek eredményét az alábbi táblázatokban foglaltuk össze.</w:t>
      </w:r>
    </w:p>
    <w:p>
      <w:pPr>
        <w:pStyle w:val="Defaul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257"/>
        <w:gridCol w:w="2257"/>
        <w:gridCol w:w="2257"/>
      </w:tblGrid>
      <w:tr>
        <w:trPr>
          <w:trHeight w:val="38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Növény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etésterület (ha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tnedvesedett terület (ha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lvízzel borított terület (ha)</w:t>
            </w:r>
          </w:p>
        </w:tc>
      </w:tr>
      <w:tr>
        <w:trPr>
          <w:trHeight w:val="11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Őszi búza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2 93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4 27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60 </w:t>
            </w:r>
          </w:p>
        </w:tc>
      </w:tr>
      <w:tr>
        <w:trPr>
          <w:trHeight w:val="11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Rozs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3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</w:t>
            </w:r>
          </w:p>
        </w:tc>
      </w:tr>
      <w:tr>
        <w:trPr>
          <w:trHeight w:val="11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Őszi árpa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 3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 40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0 </w:t>
            </w:r>
          </w:p>
        </w:tc>
      </w:tr>
      <w:tr>
        <w:trPr>
          <w:trHeight w:val="11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Triticale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50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37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5 </w:t>
            </w:r>
          </w:p>
        </w:tc>
      </w:tr>
      <w:tr>
        <w:trPr>
          <w:trHeight w:val="11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Őszi káposztarepce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7 28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 54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20 </w:t>
            </w:r>
          </w:p>
        </w:tc>
      </w:tr>
      <w:tr>
        <w:trPr>
          <w:trHeight w:val="10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Összesen: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8 365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1 620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3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7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1"/>
      </w:tblGrid>
      <w:tr>
        <w:trPr>
          <w:trHeight w:val="249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Tavaszi vetésterület összesen (ha)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tnedvesedett terület (ha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lvízzel borított terület (ha)</w:t>
            </w:r>
          </w:p>
        </w:tc>
      </w:tr>
      <w:tr>
        <w:trPr>
          <w:trHeight w:val="107" w:hRule="atLeast"/>
        </w:trPr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2 300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2 550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12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tbl>
      <w:tblPr>
        <w:tblW w:w="7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2449"/>
        <w:gridCol w:w="2449"/>
      </w:tblGrid>
      <w:tr>
        <w:trPr>
          <w:trHeight w:val="249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/>
              <w:t xml:space="preserve"> </w:t>
            </w:r>
            <w:r>
              <w:rPr>
                <w:b/>
                <w:bCs/>
                <w:sz w:val="23"/>
                <w:szCs w:val="23"/>
              </w:rPr>
              <w:t xml:space="preserve">Gyepterület összesen (ha)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Átnedvesedett terület (ha)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lvízzel borított terület (ha)</w:t>
            </w:r>
          </w:p>
        </w:tc>
      </w:tr>
      <w:tr>
        <w:trPr>
          <w:trHeight w:val="107" w:hRule="atLeast"/>
        </w:trPr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1 102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3 560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200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blázatokból kiolvasható, hogy az őszi vetésterületek nem kerülhettek megművelésre, így a vetés sem történt meg, melyből egyértelműen következik, hogy az előző évekhez képest az őszi vetésű növények aránya csökkent. A 2015-ös évben így a tavaszi vetésű növények területe megnövekedett, ezen belül is főként a napraforgó és a szója.</w:t>
      </w:r>
    </w:p>
    <w:tbl>
      <w:tblPr>
        <w:tblW w:w="4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2490"/>
      </w:tblGrid>
      <w:tr>
        <w:trPr>
          <w:trHeight w:val="24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övényfaj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lvégzett munka</w:t>
            </w:r>
          </w:p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(ha)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avaszi árpa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560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ab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90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ója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775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urgonya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4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Napraforgó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420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korica (szemes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 710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korica (siló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155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ukorica (vetőmag)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</w:t>
            </w:r>
          </w:p>
        </w:tc>
      </w:tr>
      <w:tr>
        <w:trPr>
          <w:trHeight w:val="109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gyéb tavaszi vetések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5-ös évben is problémát okozott, hogy az EU kísérleti jelleggel 2014-től betiltotta a méhekre veszélyes, neonikotinoid rovarölő szerekkel kezelt, azaz csávázott repce vetőmagok alkalmazását, pedig a csávázás a keléstől számított 2 hétig védettséget nyújt a növényeknek. Ezzel párhuzamosan már korábban betiltották az idáig hatékonyan használt talajfertőtlenítő szereket, így a csirázáskor károsító rovarok ellen a permetezés maradt az egyetlen védekezési lehetőség, mely jóval kevésbé hatékony, mint az előző két védekezési módszer. Ez a szabályozás erőteljesen megnehezíti a gazdálkodók dolgát, 2015-ben is több helyen újra kellett vetni a repcét, amely többletmunkát és többlet kiadást okozott, ráadásul a későn vetett növényről a megfelelő termés mennyiség sem várható el. Összegzésként elmondható, hogy az eddig csávázószer formájában célzottan ható növényvédő szert most több, kevésbé differenciált növényvédelmi kezelésre cseréltü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avalyi évben a sok csapadék miatt a kalászos gabonáknál és a kukoricánál a gombabetegségek jelentős kárt okoztak. A magas toxin tartalom miatt a felvásárlási árak is alacsonyak voltak, sok esetben az időben leszerződött gazdák nem kapták meg a megállapodott összeget terményükért, sőt olyan eset is előfordult, hogy a gazdától a terményt át sem vették. A kiesett árbevétel az idei inputanyagok vásárlását is jelentősen befolyásolta. Az elmúlt évek kiszámíthatatlan időjárása miatt keletkezett veszteséget az idei magasabb felvásárlási árak által keletkezett nyeréség részben pótolt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ében Lenti és Letenye járások kivételével jelentős terméskiesést okozott az aszály. A terméskiesést a termésátlagok is mutatják, melyet az alábbi táblázat adatai tartalmaznak.</w:t>
      </w:r>
    </w:p>
    <w:tbl>
      <w:tblPr>
        <w:tblW w:w="8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631"/>
        <w:gridCol w:w="1720"/>
        <w:gridCol w:w="1720"/>
        <w:gridCol w:w="1722"/>
      </w:tblGrid>
      <w:tr>
        <w:trPr>
          <w:trHeight w:val="1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zántóföldi kultúra </w:t>
            </w:r>
          </w:p>
        </w:tc>
        <w:tc>
          <w:tcPr>
            <w:tcW w:w="6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rmésátlag (kg/ha)</w:t>
            </w:r>
          </w:p>
        </w:tc>
      </w:tr>
      <w:tr>
        <w:trPr>
          <w:trHeight w:val="1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Évek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5</w:t>
            </w:r>
          </w:p>
        </w:tc>
      </w:tr>
      <w:tr>
        <w:trPr>
          <w:trHeight w:val="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ukorica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50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85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 160</w:t>
            </w:r>
          </w:p>
        </w:tc>
      </w:tr>
      <w:tr>
        <w:trPr>
          <w:trHeight w:val="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Búza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5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3"/>
                <w:szCs w:val="23"/>
              </w:rPr>
              <w:t>5 21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274</w:t>
            </w:r>
          </w:p>
        </w:tc>
      </w:tr>
      <w:tr>
        <w:trPr>
          <w:trHeight w:val="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Napraforgó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4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5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0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94</w:t>
            </w:r>
          </w:p>
        </w:tc>
      </w:tr>
      <w:tr>
        <w:trPr>
          <w:trHeight w:val="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áposztarepce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8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0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 66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154</w:t>
            </w:r>
          </w:p>
        </w:tc>
      </w:tr>
      <w:tr>
        <w:trPr>
          <w:trHeight w:val="11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zója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74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46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34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ukorica betakarítását az október elején lehullott jelentős csapadék pár hétig hátráltatta, mely a talaj-előkészítését is akadályozta. A kedvező novemberi időjárás ugyanakkor segítette a gazdákat és mindenkinek sikerült időben befejeznie a betakarítást és az őszi mélyszántást is a tavaszi vetések alá elkészíteni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ukorica ára 2015-ben kedvezőbben alakult, és a kalászos gabonák és a kukorica minősége is jobb volt ebben az évben. Összességében idén a gabonák minősége megfelelő volt, értékesítési problémák nem adódt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változott támogatási rendszer komoly faladat elé állította mind a gazdálkodókat, mind a Kamarát. Az új KAP a gazdálkodók számára sok bizonytalanságot okozott. Számtalan esetben felkészületlenül álltak az ún. zöldítés által rájuk rótt plusz feladatok előtt. De fontos kiemelni, hogy a Kamara gondozásában megjelent Zöldítési kézikönyv segítséget nyújtott a gazdáknak, hogy felkészülten nézzenek szembe az új támogatási rendszer nehézségeivel. A megyei Falugazdász kollégák kiemelkedő szakmai ismeretekre tettek szert a belső oktatási rendszer jóvoltából. Az ezzel kapcsolatos ismeretek átadására a megyében az MVH - val közös és saját megyei nagyfórumok, valamint a Falugazdász kollégák által megtartott több mint 80 csoportos tájékoztató segítéségével került sor. Ezen előkészületeknek köszönhetően a megyében problémamentesen zajlott a területalapú támogatási kérelmek benyújtása. Összesen 4394 db kérelem került benyújtásra az MVH felé, ami az előző év 101,6%-a és ebből a Kamarai falugazdászokon keresztül 3825 db kérelem készült el, ami 106,6 %-a az előző évi általunk benyújtott kérelmekn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öldítésnek való megfelelés a vetésszerkezetet is megváltoztatta. Sokan a tavaszi vetésterület terhére, elsősorban a kukorica területére, parlagot hagytak, vagy szóját vetettek, hogy a támogatási feltételeket teljesítsék. A szója vetésterülete azért is megnövekedett mivel a szemes fehérje növények termesztése után a gazdálkodók plusztámogatásban részesülhetnek.</w:t>
      </w:r>
    </w:p>
    <w:p>
      <w:pPr>
        <w:pStyle w:val="Normal"/>
        <w:rPr/>
      </w:pPr>
      <w:r>
        <w:rPr/>
        <w:t>Állattenyésztés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701"/>
        <w:gridCol w:w="1276"/>
        <w:gridCol w:w="2268"/>
      </w:tblGrid>
      <w:tr>
        <w:trPr>
          <w:trHeight w:val="2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zázalékos változás az előző év azonos időszakához képest</w:t>
            </w:r>
          </w:p>
        </w:tc>
      </w:tr>
      <w:tr>
        <w:trPr>
          <w:trHeight w:val="22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zer db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únius 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cember 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únius 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zarvasmarha összes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6,3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bből: tehé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4,8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rtés összes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4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7,6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bből: koc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6,7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Juh összes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,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3,2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bből: any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8,1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Baromfi összese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8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40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59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4 </w:t>
            </w:r>
          </w:p>
        </w:tc>
      </w:tr>
      <w:tr>
        <w:trPr>
          <w:trHeight w:val="1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Ebből: toj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2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44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5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7,6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la megye állatállomány a 2015-ös évben kedvező helyzetet mutat, hiszen az állományok növekedtek. A növekedés sok esetben nem a tényleges állatlétszám növekedését jelenti, hanem a kedvezőbb támogatási feltételek miatt több állat került hivatalosan bejelentésre és lett a támogatásba bevonva. Így megvalósult a fekete illetve szürkegazdaság egy részének kifehéredése, mely a kormányzati sertésstratégia egyik fontos célja volt. A termeléshez kötött állat létszám után járó támogatások és a kvóták kivezetése sok állattartó számára jelent többlettámogatási összeget, hisz ezen intézkedéseknek köszönhetően már nem a történelmi bázisjogosultság alapján, hanem a tényleges és meglévő állattartói/tenyésztői tevékenységhez köthető állatlétszám után járt a támogatási összeg. Mindez kedvezően hatott az állattartási kedvre, melyhez a megváltozott földforgalmi törvény szabályozásai is hozzájárulnak. A földvásárlásnál és földbérlet kötésénél előnyben részesülnek azok a gazdák, akik állatot tartana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 szarvasmarha állománya egy év alatt 16%-os növekedést mut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jágazatban a termelők számára jelentős veszteséget okoz a tej alacsony felvásárlási ára, mely 25 Ft-tal alacsonyabb literenként az előző évhez képest. A jelenlegi 73-75 Ft/l felvásárlási ár növekedése nem is várható a közeljövőben, mely hosszú távon maradandó változásokat eredményezhet. Zala megyében a tejtermelők nagy része külföldre szállít tejet, mely kiszámíthatatlan. Olaszország hosszú távon nem akar magyar tejet vásárolni, Szlovákia lehet a jövőbeli piac. A piacon jelentős problémát okoz az olcsó import tej. Az idei évben az önköltség pár forinttal alacsonyabb volt, mint a korábbi évben, ez az alacsony felvásárlási ár miatti veszteséget csak részben kompenzálj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jágazat számára kedvező lehet a 2015-2020 közötti támogatási rendszer, melyben új elemként jelenik meg a tejhasznú tehéntartás támogatása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jkvóta kivezetése nehézséget jelent, mert az eddig jellemzően tejimportra szoruló országok - a termelés most már elérhető bővítésével - képesek ellátni saját belső piacaikat, sőt a jövőben várhatóan exportértékesítésre is számítanunk kell ezen országokból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úsmarha ágazatban egészségügyi problémát jelentett a kéknyelv betegség, mely a termelést is visszafogta, de a megyénkben elsősorban megfigyelési körzetek kialakítása jellemezte. Az ennek következtében elrendelt forgalmi korlátozások a megfigyelési körzetbe eső telepek élőállat értékesítéseit jelentősen megnehezített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tt is elmondható, hogy a támogatási összegek már ténylegesen az állatot tartó gazdálkodókhoz kerülnek és nem történelmi bázis alapon kerülnek kifize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sertéstenyésztés fellendítése kapcsán a közvélemény és a szakmai szervezetek is nagy várakozással vannak. A 2013-as évben megalkotott „sertésstratégia” célja a hazai sertésállomány növelése, melyhez a hazai fogyasztás növelése szükséges, exportlehetőségeket kell szélesíteni, a hozzáadott értéket biztosító feldolgozó üzemeket fejleszteni és újakat létrehozni szükséges a kor követelményeinek megfelelő – élelmiszerbiztonságot garantáló – technológiával. E célkitűzések teljesítése érdekében az állatjóléti támogatás, az állati hullák elszállítása és állatgyógyszerekhez kapcsolódó pénzek összege emelkedett. Sertéstenyésztésben az állomány jelentősnek mondható növekedését a kedvezőbb támogatási rendszer eredményezi. A sertés állomány egy év alatt 37 %-kal növekedett, az anyakoca létszám pedig ennél is jelentősebben 66 %-kal. A kocanövekedés a sertés állatjóléti támogatás kibővülésének is köszönhető, mely ettől az évtől kezdve már nem csak az értékesített hízó állatok és tenyészsüldők után jár, hanem a tartott anyakocákra is igénybe vehető, mely így a kisebb állattartók számára is elérhető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gazatot érintő kedvező támogatási viszonyok mellett ugyanakkor a piaci környezet kedvezőtlen. A sertés ágazatban a felvásárlási ár alacsony, mely 300-320 Ft/kg körül mozog, ez a kb. 380 Ft/kg önköltség mellett veszteséges termelést eredményez. A kiszámíthatatlan felvásárlói piac mellett sokszor a termelőnek az ideális 110-115 kg hízó súly fölé kell hizlalnia. A Pápai húsüzem csődje miatt a sertés ágazat még bizonytalanabbá vált. Jelenleg Kaposváron és Körmenden található nagyobb vágóhíd, az ágazat sikeréhez a vágóhidak számát növelni kéne. A sertést tartók nagy része nem rendelkezik saját földterülettel, így a takarmányt vásárolni kényszerülnek, a területalapú támogatásból is kimaradnak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aromfi ágazatban a feldolgozó üzemek megszűnése illetve működési zavarai okoztak nehézségeket. A Zalai Baromfifeldolgozó Kft. működési zavarai jelentettek a baromfitartók számára problémát, de az újraindulást követően jelenleg az üzem működik, sőt fejlesztéseket tervez és az ágazat az adatokat nézve jól reagált, az állat létszámban a kedvezőtlen változások nem jelentkezt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uhágazat Zala megyében az állatlétszám viszonylatában mindösszesen 1%-ban képviselteti magát az állattenyésztésen belül, azonban itt is tapasztatható némi növekedés, mind az összes állatlétszámot, mind az anyák létszámát tekintve. Az élőállat felvásárlási árak szezonálisan jelentős eltérést mutatnak a legmagasabb felvásárlási ár az élő bárány vonatkozásában húsvét idejére tehető, mely jellemzően az olasz piacra kerül értékesítésr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Gyümölcstermeszté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2015-ös esztendő a szőlőtermelésnek kedvező volt. A csapadékos tavasz után az aszályos nyár nem rontott a minőségen. Várhatóan az egyik legjobb évjáratú borok készültek, érnek a pincékben. A kb. 870 ha-on a növényvédelmi munka nem okozott komolyabb fejtörést a gazdálkodóknak, mert a legfőbb szőlőbetegségek (lisztharmat, peronoszpóra, szürkepenész) ellen szinte nem is kellett védekezni. Ez csökkentette a növényvédelmi költségeket. A termés minősége jó, a termésátlag némileg magasabb a 2015-ös évben (6-7 t/ha várható), mint az előző években, de a végső adatokat majd a november 30-ig megtett szüreti jelentésekből tudhatjuk meg. A felvásárlási árak hasonlóak a tavalyihoz. A rizling fajták 80-100 Ft/kg, míg a cserszegi fűszeres 180 Ft/kg áron került értékesítésre. A kisebb gazdaságokban (Zalaszentgrót térségében) többen „szedd magad” formában értékesítették a termést. Pozitív eredmény, hogy az elmúlt években több új telepítés is történt (pl.: Szentgyörgyvár kb. 35 ha), illetve fajtaváltással színesednek a kiskerti kínálatok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egyénkben a körtetermesztésnek is kedvezett a 2015-ös időjárás, nem voltak komolyabb növényvédelmi kihívások. A gondatlanabb gazdáknál fordult elő némi varasodás. A termés a közel 300 ha-on az átlagosnál jobb volt (14,8 t/ha), viszont a piac a kisebb méretű (60-as körüli) gyümölcsöt szívesebben fogadta, így a nagyobb méretű körtéket már csak ipari minőségben (II. osztály) lehetett értékesíteni. Az árak a tavalyihoz hasonlóan alakultak 140-150 Ft/kg-os nagyságrendben. A kedvelt Vilmos körte ipari ára 120 Ft/kg jóval magasabb volt, mint a többi fajtáé a 40 Ft/kg-al. Ez köszönhető annak is, hogy a Sió külön ezzel a fajtával is készít gyümölcslevet. A körte esetében is reményt keltő a Nagykanizsa környékén látható új telepítése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alma termesztésnél hasonlóak a tapasztalatok, mint a körténél. A növényvédelem nem adott rendkívüli feladatokat a gazdáknak, inkább a rovar kártételre kellett odafigyelni. Azonban a forró nyári napok visszavetették a gyümölcsnövekedést, ez a nyár végi, ősz eleji szüretélésű Gála fajtánál már tapasztalható volt. Jelentősebb kárt a napégette gyümölcsök jelentették. Az apróbb, ipari minőségű alma ára az idén 20-24 Ft/kg között alakult attól függően, hogy telephelyre szállította-e a termelő vagy a felvásárló vitte el. Ez lényegesen jobb, mint a tavalyi. Zala megye ipari alma feldolgozóval nem rendelkezi, így a termés jó része Ausztriában kerül feldolgozásra. Jelentősebb felvásárlás Zalaegerszegen és Nagykanizsán történt. Az idei termés minősége jó, az étkezési alma ára 80-120 Ft/kg közöt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Hektáronkénti támogatási összegek alakulása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6"/>
        <w:gridCol w:w="1606"/>
        <w:gridCol w:w="1606"/>
        <w:gridCol w:w="1606"/>
        <w:gridCol w:w="1606"/>
      </w:tblGrid>
      <w:tr>
        <w:trPr>
          <w:trHeight w:val="107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egnevezés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12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1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1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15* </w:t>
            </w:r>
          </w:p>
        </w:tc>
      </w:tr>
      <w:tr>
        <w:trPr>
          <w:trHeight w:val="11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APS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9 744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9 033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9 290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45 525 </w:t>
            </w:r>
          </w:p>
        </w:tc>
      </w:tr>
      <w:tr>
        <w:trPr>
          <w:trHeight w:val="111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Zöldítés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5 354 </w:t>
            </w:r>
          </w:p>
        </w:tc>
      </w:tr>
    </w:tbl>
    <w:p>
      <w:pPr>
        <w:pStyle w:val="Normal"/>
        <w:ind w:firstLine="708"/>
        <w:rPr>
          <w:sz w:val="23"/>
          <w:szCs w:val="23"/>
        </w:rPr>
      </w:pPr>
      <w:r>
        <w:rPr>
          <w:sz w:val="23"/>
          <w:szCs w:val="23"/>
        </w:rPr>
        <w:t>*Várható támogatási összeg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ületalapú támogatás struktúrája a 2015-ös évtől változott. A területek után járó támogatás két részre oszlott, a SAPS támogatás az összes gazdálkodó számára a területe után egyéb feltételek teljesítése nélkül jár. A zöldítés a 10 ha alatt gazdálkodók számára szintén minden ha után kifizetésre kerül, a nagyobb területen gazdálkodok pedig különböző feltételeknek kell megfelelniük a támogatási összeg kifizetéséhez (pl.: ökológiai célterület elhagyása, diverzifikáció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. január 1-től a Kormányhivataloktól a Nemzeti Agrárgazdasági Kamarához került a falugazdász hálózat. A NAK korábbi 8 fős kamarai tanácsadói hálózata a falugazdászokkal kiegészülve jelenleg 20 fővel egységes falugazdász hálózatként működik tovább, ami lehetővé teszi az eddigieknél hatékonyabb gazdatámogató rendszer működését. A korábbi 8 kamarai tanácsadói iroda helyett, jelenleg a járási területi struktúrához igazodva a járásközpontokban egységes szabályok szerint működik a falugazdász körzetközponti iroda a hét minden napján. A megnövekedett létszámú falugazdász hálózat az önkormányzatoknál is fenntartja az ügyfélfogadási rendjét, ezáltal a megye minden pontján jelen van. Annak érdekében, hogy az új rendszer országosan egységes elvek szerint és színvonalon működhessen, a NAK folyamatosan hangsúlyt fektet a dolgozók szakmai képzésére. Erre azért van szükség, hogy mind a korábbi falugazdászok, mind a volt kamarai tanácsadók részletesen megismerjék az összevont hálózat új bővebb feladatköreit. A legnagyobb volumenű tevékenység a területalapú támogatások elektronikus igénylésében való közreműködéssel valósult meg. Ennek keretében a falugazdász hálózat munkatársai 3825 db kérelmet nyújtottak be. A tanácsadói tevékenység mellett hatósági feladatokat is ellát az újonnan kialakított hálózat. Így például őstermelői igazolványok kiadását, mezőgazdasági káresemények felmérését, a termésbecsléssel illetve a növények állapotminősítésével összefüggő adatgyűjtési és – szolgáltatási feladatokat. Ezen feladatok keretében a falugazdászok 2015 évben 3257 db őstermelői igazolvánnyal kapcsolatos tevékenységet végeztek eddi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Footer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ooter"/>
        <w:jc w:val="center"/>
        <w:rPr/>
      </w:pPr>
      <w:r>
        <w:rPr/>
      </w:r>
    </w:p>
    <w:p>
      <w:pPr>
        <w:pStyle w:val="BPszvegtest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A Zala Megyei Közgyűlés a „Nemzeti Agrárgazdasági Kamara 2014-2015. évi tevékenységéről, különös tekintettel a Zala megyei feladat-ellátásra” szóló tájékoztatóját elfogadja.</w:t>
      </w:r>
    </w:p>
    <w:p>
      <w:pPr>
        <w:pStyle w:val="BPszvegtest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Phatridfelels"/>
        <w:spacing w:lineRule="auto" w:line="240" w:before="0" w:after="0"/>
        <w:ind w:left="1145" w:hanging="11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BPhatridfelels"/>
        <w:spacing w:lineRule="auto" w:line="240" w:before="0" w:after="0"/>
        <w:ind w:left="1145" w:hanging="114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  Dr. Pál Attila, a közgyűlés elnöke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Pszvegtest">
    <w:name w:val="BP_szövegtest"/>
    <w:basedOn w:val="Normal"/>
    <w:qFormat/>
    <w:pPr>
      <w:jc w:val="both"/>
    </w:pPr>
    <w:rPr>
      <w:rFonts w:ascii="Arial" w:hAnsi="Arial" w:eastAsia="Calibri" w:cs="Arial"/>
    </w:rPr>
  </w:style>
  <w:style w:type="paragraph" w:styleId="BPhatridfelels">
    <w:name w:val="BP_határidő-felelős"/>
    <w:basedOn w:val="Normal"/>
    <w:qFormat/>
    <w:pPr>
      <w:spacing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8:00Z</dcterms:created>
  <dc:creator>simonné</dc:creator>
  <dc:description/>
  <cp:keywords/>
  <dc:language>en-US</dc:language>
  <cp:lastModifiedBy>Polkoláb Judit</cp:lastModifiedBy>
  <dcterms:modified xsi:type="dcterms:W3CDTF">2016-04-21T08:06:00Z</dcterms:modified>
  <cp:revision>3</cp:revision>
  <dc:subject/>
  <dc:title/>
</cp:coreProperties>
</file>