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ind w:left="927" w:right="567" w:hanging="360"/>
        <w:jc w:val="right"/>
        <w:rPr/>
      </w:pPr>
      <w:r>
        <w:rPr/>
        <w:t>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április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éntek Katalinnal, Szilvágy község polgármesterével, és Tánczos Lászlóval, Pórszombat község polgármesterével tárgyaltam a TOP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1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zirok Dénessel, a Magyar Bélyeggyűjtők Országos Szövetségének elnökségi tagjáv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agy Istvánnal, Szécsisziget polgármesterével egyeztettem a TOP források felhasználásá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emzeti Infrastruktúra Fejlesztő Zrt, és Külgazdasági és Külügyminisztérium munkatársaival tárgyaltam a szlovén-magyar határon átnyúló pályázatban szereplő kerékpárút építés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1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Mórocz Józseffel, a Magyar Közút Nonprofit Zrt. Zala Megyei igazgatójával a TOP források felhasználásáró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Soós Endrénével, Rédics polgármesterével egyeztettem Rédics község fejlesztési elképzelései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Czupi Magdolnával, Csesztreg polgármesterével a község fejlesztési elképzeléseirő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zapári Mártonnal, Tótszentmárton polgármesterével egyeztettem a fejlesztési elképzelések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20.</w:t>
      </w:r>
    </w:p>
    <w:p>
      <w:pPr>
        <w:pStyle w:val="Normal"/>
        <w:jc w:val="both"/>
        <w:rPr/>
      </w:pPr>
      <w:r>
        <w:rPr/>
        <w:t>-Tuczainé Régvári Mariettával, a Szombathelyi Egyházmegyei Karitász igazgatójával beszéltük át a nagylengyeli fejlesztési lehetőségeket.</w:t>
      </w:r>
    </w:p>
    <w:p>
      <w:pPr>
        <w:pStyle w:val="Normal"/>
        <w:jc w:val="both"/>
        <w:rPr/>
      </w:pPr>
      <w:r>
        <w:rPr/>
        <w:t>-Orsós Tiborral, a Zala Megyei Roma Nemzetiségi Önkormányzat elnökével tárgyaltam az együttműködési megállapodás felülvizsgálatáról.</w:t>
      </w:r>
    </w:p>
    <w:p>
      <w:pPr>
        <w:pStyle w:val="Normal"/>
        <w:jc w:val="both"/>
        <w:rPr/>
      </w:pPr>
      <w:r>
        <w:rPr/>
        <w:t>-Horváth Ritával, a Zala Megyei Civil Információs Centrum vezetőjével beszéltem át a határon átnyúló kapcsolatok lehetőségeit.</w:t>
      </w:r>
    </w:p>
    <w:p>
      <w:pPr>
        <w:pStyle w:val="Normal"/>
        <w:jc w:val="both"/>
        <w:rPr/>
      </w:pPr>
      <w:r>
        <w:rPr/>
        <w:t>-Németh Gézával, Becsehely polgármesterével, és Molnár Zoltánné alpolgármester asszonnyal tárgyaltam a fejlesztési lehetőségekről.</w:t>
      </w:r>
    </w:p>
    <w:p>
      <w:pPr>
        <w:pStyle w:val="Normal"/>
        <w:jc w:val="both"/>
        <w:rPr/>
      </w:pPr>
      <w:r>
        <w:rPr/>
        <w:t>-Anton Balazsekkel, Lendva polgármesterével, és munkatársaival egyeztettem a határon átnyúló programokról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21.</w:t>
      </w:r>
    </w:p>
    <w:p>
      <w:pPr>
        <w:pStyle w:val="Normal"/>
        <w:jc w:val="both"/>
        <w:rPr/>
      </w:pPr>
      <w:r>
        <w:rPr/>
        <w:t xml:space="preserve">-A Külgazdasági és Külügyminisztériumban tárgyaltam Magyar Leventével, gazdaságdiplomáciáért felelős államtitkárral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25.</w:t>
      </w:r>
    </w:p>
    <w:p>
      <w:pPr>
        <w:pStyle w:val="Normal"/>
        <w:rPr/>
      </w:pPr>
      <w:r>
        <w:rPr/>
        <w:t>-Rosta Gyulát, a Zalaerdő Zrt. vezérigazgatóját fogadtam irodámban.</w:t>
      </w:r>
    </w:p>
    <w:p>
      <w:pPr>
        <w:pStyle w:val="Normal"/>
        <w:rPr/>
      </w:pPr>
      <w:r>
        <w:rPr/>
        <w:t>-Dr. Halász Gabriellával, a Zala Megyei Kórház főigazgatójával tárgyaltam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27.</w:t>
      </w:r>
    </w:p>
    <w:p>
      <w:pPr>
        <w:pStyle w:val="Normal"/>
        <w:rPr/>
      </w:pPr>
      <w:r>
        <w:rPr/>
        <w:t>-Jagasics Jánossal, a Zala Polgári Körök Egyesületének elnökével tárgyaltam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 Megyei Jogú Város évindító egyeztetés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. január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r. Babati Szabolccsal, a Zala Megyei Kormányhivatal Foglalkoztatási Főosztálya Főosztályvezetőjével, és Kovács Károllyal egyeztettem a megyei foglalkoztatási paktumró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anuár 3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Pákai egyházi bálban képviseltem a Zala Megyei Önkormányzato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A zalaegerszegi mentőállomás lehetséges jövőbeni fejlesztésével kapcsolatos megbeszélésen vettem részt Balaicz Zoltán Polgármester Úr irodájában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Kaszás Anitát, a Nemzeti Adó- és Vámhivatal Zala Megyei Adó- és Vámigazgatóságának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08.</w:t>
      </w:r>
    </w:p>
    <w:p>
      <w:pPr>
        <w:pStyle w:val="Normal"/>
        <w:jc w:val="both"/>
        <w:rPr/>
      </w:pPr>
      <w:r>
        <w:rPr/>
        <w:t>-Frauenhoffer Mártával, a Zalaegerszegi Televízió igazgatójával tárgyaltam a jövőbeli együttműködés reményében.</w:t>
      </w:r>
    </w:p>
    <w:p>
      <w:pPr>
        <w:pStyle w:val="Normal"/>
        <w:jc w:val="both"/>
        <w:rPr/>
      </w:pPr>
      <w:r>
        <w:rPr/>
        <w:t>-Csite Andrással, a HÉTFA Kutatóintézet Kft. ügyvezetőjével egyeztettem uniós pályázati lehetőségekről.</w:t>
      </w:r>
    </w:p>
    <w:p>
      <w:pPr>
        <w:pStyle w:val="Normal"/>
        <w:rPr/>
      </w:pPr>
      <w:r>
        <w:rPr/>
        <w:t>-Bangó Dezsőt, a Puszika Oszika Csónaktúra fesztivál főszervezőjét fogadtam irodámban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émeth Zsoltot, a Keszthelyi TV vezetőjé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Simon Zoltánnal, Csörnyefölde polgármesterével, és Stefanec Máriával, Muraszemenye polgármesterével egyeztettünk pályázati lehetőségek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ala Megyei Katasztrófavédelmi Igazgatóság éves beszámoló rendezvény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1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Vargovics Józsefnét, a Zala Megyei Horvát Nemzetiségi Önkormányzat elnökét, és Bene Csabá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Zalaegerszegi Törvényszék épületének falánál elhelyezett Zumbók Ferenc emléktábla avatás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1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Sabján Sándorral, a Lámfalussy Sándor Szakközépiskola és Szakiskola igazgatóhelyettesével egyeztettem a szakképzés lehetőségeirő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Varga Zsuzsannával, Szentgyörgyvölgy polgármesterével tárgyaltam a fejlesztési lehetőségek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ÖOSZ ülésén vettem részt Budapesten, majd Orbán Viktor Miniszterelnök Úr egyeztetett a megyei elnökökkel a TOP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Kövér László Házelnök Úrral, és Horváth Ferenccel, a Muravidéki Magyar Önkormányzati Nemzeti Közösség elnökével találkoztam és egyeztettem Dobronako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1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Mórocz Józseffel, a Magyar Közút Nonprofit Zrt. megyei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2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Molnár Andrást, a Balatoni Kónika főszerkesztőjé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Konczér Katalinnal, a Nemzeti Művelődési Intézet Zala Megyei Irodájának vezetőjével tárgyaltam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Farkas Szilárddal, Letenye polgármesterével beszéltük át a település fejlesztési lehetőségei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Süle Bélával, Kiscsehi polgármesterével beszéltük át a település fejlesztési lehetősége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2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Horváth Lászlóval, Lenti polgármesterével egyeztettem a város jövőbeni fejlesztési elképzelései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február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Boris Jesih-vel, Szlovén Köztársaság szentgotthárdi főkonzul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0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ámel Józsefnek, a Balatoni Krónika felelős szerkesztőjének adtam interjút.</w:t>
      </w:r>
    </w:p>
    <w:p>
      <w:pPr>
        <w:pStyle w:val="Normal"/>
        <w:rPr/>
      </w:pPr>
      <w:r>
        <w:rPr/>
        <w:t>-Zalaegerszegi TV Egerszegi Esték című beszélgetős élő műsorában szerepeltem.</w:t>
      </w:r>
    </w:p>
    <w:p>
      <w:pPr>
        <w:pStyle w:val="Normal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Szabóné Mileji Ágotával, a Magyar Államkincstár Zala megyei igazgatójával egyeztettem az uniós források felhasznál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Viziközmű vagyon ingatlan-nyilvántartási átvezetéséről szóló szerződést írtam alá Zalabaksa, Csesztreg, Kozmadombja, Kálócfa, Pórszombat, Kerkabarabás község önkormányzataiv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Sipos Gyula Zala Megyei Rendőr-főkapitány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1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Sajtóreggelin köszöntöttem a sajtó résztvevőit a Deák teremben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Vugrinecz Józseffel, Gellénháza polgármesterével találkoztam a TOP források felhasználása céljáb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1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r. Hetés Ferenc Szakorvosi Rendelőintézet dolgozóit köszöntöttem Lenti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Lendván március 15-ei koszorúzáson, és az azt követő megemlékezése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16.</w:t>
      </w:r>
    </w:p>
    <w:p>
      <w:pPr>
        <w:pStyle w:val="Normal"/>
        <w:jc w:val="both"/>
        <w:rPr/>
      </w:pPr>
      <w:r>
        <w:rPr/>
        <w:t>-Soós Endrénével, Rédics Község Önkormányzat polgármesterével, Szép Zsuzsannával, Rédicsi Közös Önkormányzati Hivatal jegyzővel, és Rosta Gyulával, a Zalaerdő Zrt. vezérigazgatójával az IronCurtainCycling című szlovén-magyar projekt keretében Tenke-hegy és Lendva-hegy között kialakítandó úttal kapcsolatos egyeztetést folytattam.                   -Fenti tárgyú témával kapcsolatban egyeztettem a már felsorolt vezetőkkel valamint a Nemzeti Infrastruktúra Fejlesztő Zrt munkatársaival, és a Külgazdasági és Külügyminisztérium munkatársaiv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Rendkívüli közgyűlés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2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Vitályos Eszterrel, az Európai uniós fejlesztésekért felelős államtitkárral tárgyaltam az határon átnyúló források felhasználásáró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Nemcsok Dénes Sándor Környezeti és energiahatékonysági operatív programokért felelős helyettes államtitkárral egyeztettem a KEHOP-os források felhasználásáv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2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Németh Zsuzsannát, az Orfeum Vándorszínház programszervezőj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Flaskár Ilona Juditot, Pölöskefő HVB megbízott tagját fogadtam irodámban eskütétel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március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ábiánné Horváth Andreát, Pölöskefő HVB megbízott tagját fogadtam irodámban eskütételre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Rákossy Balázzsal, az Európai uniós források felhasználásáért felelős Államtitkár Úrral egyeztettem a GINOP pályázat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dr. Ruszinkó Ádám úrral, a Nemzetgazdasági Minisztérium turizmusért felelős helyettes államtitkárával egyeztettem gyógyhely fejlesztésekkel kapcsolatos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0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Horváth Lászlóval, Lenti polgármesterével tárgyaltam a TOP pályázatokkal kapcsolatos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0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uskás Zoltánnal, Balaton-felvidéki Nemzeti Park igazgatójával találkoztam.</w:t>
      </w:r>
    </w:p>
    <w:p>
      <w:pPr>
        <w:pStyle w:val="Normal"/>
        <w:jc w:val="both"/>
        <w:rPr/>
      </w:pPr>
      <w:r>
        <w:rPr/>
        <w:t xml:space="preserve">-Somogy Megyei Önkormányzat alelnökével, Muraköz és Kapronca-Kőrös megyei fejlesztési ügynökségek munkatársaival folytattam megbeszélést a horvát-magyar pályázati együttműködési lehetőségekről, közös projektek generálásáról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0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Samodai Imrét, a Széchenyi Programiroda Nyugat-dunántúli Regionális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1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Oláh Gábor úrral, a Nemzetgazdasági Minisztérium regionális fejlesztési programokért felelős helyettes államtitkárával egyeztettünk a TOP programokk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rdős Krisztinával, az Európai Konzorcium Regionális Fejlesztési Nonprofit Kft. projekt menedzserével tárgyaltam a közvetlen brüsszeli pályázatokról és a central europe program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Csepreghy Nándor úrral, a Miniszterelnökséget vezető miniszterhelyettessel egyeztettünk a Balaton kiemelt üdülőövezetei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április 1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Megyei Jogú Városok Szövetsége jegyzői kollégiumi ülés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a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Területfejlesztési Ügynökség Közhasznú Nonprofit Kft. alapító okiratának módosít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0/2015. (XII.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6. A Zala Megyei Területfejlesztési Közhasznú Nonprofit Kft. ügyvezetője az alapító okirat módosítása ügyében eljárt a Zalaegerszegi Törvényszék Cégbíróságán, mely 2016. február 17-én kiadott végzésében a változásokat átvezette.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Magyar Nemzeti Vidéki Hálózat által ellátott feladatokról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/2016. (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január 29-én megküldtük Sáringer-Kenyeres Tamásnak, a Magyar Nemzeti Vidéki Hálózat elnök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Tájékoztató a Magyar Államkincstár Zala Megyei Igazgatóságának működéséről, különös tekintettel a TOP Közreműködő Szervezeti feladatok ellátására történő felkészülésről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2016. (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határozat kivonatot 2016. január 29-én megküldtük Szabóné Mileji Ágotának, a MÁK Zala Megyei Igazgatósága Igazgatóján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Területfejlesztési Ügynökség Közhasznú Nonprofit Kft. 2016. évi üzleti tervének elfogadása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016. (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A szerződés 2016. január 29-én megkötésre kerü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Nyugat-dunántúli Regionális Fejlesztési Ügynökség Közhasznú Nonprofit Kft.-t érintő taggyűlési döntésekről és végelszámolásának megindításáról szóló 41/2015.(XII.3.) KH számú határozat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2016. (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Nyugat-dunántúli Regionális Fejlesztési Ügynökség Közhasznú Nonprofit Kft. végelszámolója a közgyűlés határozatának megfelelően indította el a társaság végelszámolására irányuló eljárást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és a megyei nemzetiségi önkormányzatok között megkötött megállapodások felülvizsgálat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/2016. (I.28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Roma Nemzetiségi Önkormányzattal kötött módosított megállapodás aláírása 2016. január 29-én megtörté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i Hivatal Alapító Okiratának módosít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016. (I.2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6. február 3-án benyújtásra került a Zala Megyei Önkormányzati Hivatal Alapító Okirata a Magyar Államkincstárhoz és a Kincstár elvégezte a módosítások átvezetését a törzskönyvi nyilvántartásban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Terület- és Településfejlesztési Operatív Programban (TOP) a Zala Megyei Önkormányzat részvételével benyújtani kívánt pályázatok jóváhagyás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11/2016. (III.1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ának megfelelően benyújtásra kerültek a TOP 3.1.1, valamint az 5.1.1. intézkedése keretében előkészített támogatási kérelmek a Zala Megyei Önkormányzat konzorciumvezetésév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z INTERREG V-A Szlovénia-Magyarország Együttműködési Program 2014-2020 keretében benyújtott pályázatok jóváhagyása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16. (III.17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Zala Megyei Közgyűlés Elnöke a pályázatokkal kapcsolatos jognyilatkozatokat megt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3:39:00Z</dcterms:created>
  <dc:creator>Simonné Nagy Margit</dc:creator>
  <dc:description/>
  <cp:keywords/>
  <dc:language>en-US</dc:language>
  <cp:lastModifiedBy>Simonné Nagy Margit</cp:lastModifiedBy>
  <cp:lastPrinted>2016-04-19T09:49:00Z</cp:lastPrinted>
  <dcterms:modified xsi:type="dcterms:W3CDTF">2016-04-19T13:51:00Z</dcterms:modified>
  <cp:revision>4</cp:revision>
  <dc:subject/>
  <dc:title/>
</cp:coreProperties>
</file>