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6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6. évi költségvetéséről szóló 2/2016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6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5/2016. (IV.29.)</w:t>
      </w:r>
      <w:r>
        <w:rPr>
          <w:b/>
        </w:rPr>
        <w:t xml:space="preserve"> </w:t>
      </w:r>
      <w:r>
        <w:rPr/>
        <w:t xml:space="preserve">önkormányzati rendeletében, a 2016. évi költségvetés módosításakor az önkormányzat 2016. évi bevétel-kiadási főösszegét 496.448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 2016. évi előirányzat módosítása a 2015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Zala Megyei Önkormányzat a 4/2016. (IV.29.) önkormányzati rendeletével jóváhagyta 2015. évi költségvetési maradványát, melyből a rendeleti szinten még nem elfogadott 39.288 e Ft-os önkormányzati maradványból 6.500 e Ft-ot a Zala Megyei Önkormányzat részvételével zajló pályázatok előkészítésére és megvalósítására (dologi kiadásokra), 6.300 e Ft-ot a felújítási kiadásokra javaslom engedélyezni, továbbá 10.030 e Ft-ot általános tartalékba és 16.458 e Ft-ot fejlesztési céltartalékba helyezni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 hivatal 2.313 e Ft maradványát általános tartalékba javaslom helyezn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56 e Ft támogatásban részesült az Önkormányzat. A Zala Megyei Önkormányzati Hivatal személyi jellegű kiadásait 44 e Ft-tal, a munkaadókat terhelő járulékokat 12 e Ft-tal javaslom módosítani, mely a már kifizetett havi illetmények fedezetét biztosított szolgáln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a munkaadókat terhelő járulékokra összesen 355 e Ft támogatást kapott.  Ezen kiadások szintén a Zala Megyei Önkormányzati Hivatalnál merülnek fel, ezért javaslom a Hivatal részére 280 e Ft-ot személyi jellegű kiadásokra, 75 e Ft-ot munkaadókat terhelő járulékokra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 Többletbevételek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Zalakaros Város Önkormányzata 2016. évben 150 e Ft-tal járul hozzá a zalavári emlékpark fenntartásához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Zala Megyei Területfejlesztési Ügynökség Közhasznú Nonprofit KFT részére a SI-HU-2-2-020 „Lamaprom” pályázat önrészéhez és előfinanszírozásához, valamint a Kft működéséhez szükséges forrást az önkormányzat biztosította. A KFT a megállapodásban foglaltaknak megfelelően határidőben elszámolt az átadott összeggel, melynek eredményeként 6.859 e Ft visszautalásra került az önkormányzat számlájára, amit működési általános tartalékba javaslok helyezn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A Zala Megyei Önkormányzati Hivatalhoz időközi választásokra 38 e Ft érkezett a Nemzeti Választási Irodától. A 7/2014. (XI.6.) IM rendelet alapján igényelhető normatívákat javaslom az NVI elnöke által elfogadott elszámolásnak megfelelően 30 e Ft-ot személyi kiadásokra és 8 e Ft-ot szociális hozzájárulási adóra engedélyezni. A hivatalnál 71 e Ft működési bevétel és ehhez kapcsolódóan 19 e Ft áfa bevétel keletkezett továbbszámlázott szolgáltatásokból, amit dologi kiadásokra javaslok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6. évi költségvetésének bevétel-kiadási főösszege 546.554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6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6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6. évi költségvetéséről szóló 2/2016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6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6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284.953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277.703 e Ft felhalmozási célú bevételek:                                                                            7.25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61.601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46.55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negyvenhatmillió-ötszázötve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6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37.68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455.67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2.00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46.55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negyvenhatmillió-ötszázötvennégy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6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6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6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6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6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0. számú Zala Megyei Önkormányzat 2016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6. (II.6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0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0. számú mellékleteivel – kihirdetése napján lép hatályba és rendelkezéseit a 2016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6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57:00Z</dcterms:created>
  <dc:creator>Balatoni Péter</dc:creator>
  <dc:description/>
  <dc:language>en-US</dc:language>
  <cp:lastModifiedBy>Simonné Nagy Margit</cp:lastModifiedBy>
  <cp:lastPrinted>2016-06-08T09:00:00Z</cp:lastPrinted>
  <dcterms:modified xsi:type="dcterms:W3CDTF">2016-06-08T09:57:00Z</dcterms:modified>
  <cp:revision>2</cp:revision>
  <dc:subject/>
  <dc:title/>
</cp:coreProperties>
</file>