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június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70" w:hanging="851"/>
        <w:jc w:val="both"/>
        <w:rPr/>
      </w:pPr>
      <w:r>
        <w:rPr>
          <w:b/>
          <w:sz w:val="26"/>
        </w:rPr>
        <w:t xml:space="preserve">Tárgy: </w:t>
      </w:r>
      <w:r>
        <w:rPr/>
        <w:t>A Zala Megyei Önkormányzat támogatási igényének benyújtása a belügyminiszter és a nemzetgazdasági miniszter által kiírt pályázati felhívás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agyarország 2016. évi központi költségvetéséről szóló 2015. évi C. törvény 3. számú mellékletének I. 7. pontja lehetővé teszi a megyei önkormányzatok számára rendkívüli támogatás igénylését. </w:t>
      </w:r>
    </w:p>
    <w:p>
      <w:pPr>
        <w:pStyle w:val="Normal"/>
        <w:jc w:val="both"/>
        <w:rPr>
          <w:color w:val="FF0000"/>
        </w:rPr>
      </w:pPr>
      <w:r>
        <w:rPr/>
        <w:t>A központi költségvetésben a fenti pályázati célra 300 millió Ft áll rendelkezésre.</w:t>
      </w:r>
      <w:r>
        <w:rPr>
          <w:color w:val="FF0000"/>
        </w:rPr>
        <w:t xml:space="preserve"> </w:t>
      </w:r>
    </w:p>
    <w:p>
      <w:pPr>
        <w:pStyle w:val="NormlWeb"/>
        <w:spacing w:before="0" w:after="0"/>
        <w:jc w:val="both"/>
        <w:rPr/>
      </w:pPr>
      <w:r>
        <w:rPr/>
        <w:t>A rendkívüli támogatást a megyei önkormányzatok pályázati úton igényelhetik a belügyminiszter és a nemzetgazdasági miniszter pályázati kiírása alapján. E pályázati kiírás részletesen tartalmazza az igénylés feltételeit, döntési rendszerét, a pályázat benyújtásának módját, valamint a támogatás felhasználásának és elszámolásának szabályai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pályázat benyújtásának határideje 2016. szeptember 30. A támogatásról tárcaközi bizottság javaslata alapján a helyi önkormányzatokért felelős miniszter és az államháztartásért felelős miniszter együttesen dönt, legkésőbb 2016. november 30-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2016. évi igényének benyújtását az alábbiak indokoljá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és a hivatal működését biztosító tárgyi eszközök javítása, karbantartása, illetve a gazdaságosan már fel nem újítható eszközök pótlása,</w:t>
      </w:r>
    </w:p>
    <w:p>
      <w:pPr>
        <w:pStyle w:val="Normal"/>
        <w:numPr>
          <w:ilvl w:val="0"/>
          <w:numId w:val="1"/>
        </w:numPr>
        <w:rPr/>
      </w:pPr>
      <w:r>
        <w:rPr/>
        <w:t>az önkormányzat és a hivatal működésének helyszínéül szolgáló helyiségek felújítása, karbantart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zemeltetési költségek kifize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nkormányzati és köztisztviselői illetmények, tiszteletdíja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és a hivatal számítástechnikai eszközeinek működésével kapcsolatos kiadáso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ályázatok megvalósításával kapcsolatos költségek biztosítás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2015. évben – fentiekhez hasonló célokra - 18.716 e Ft összegű támogatásban részesült, illetve a korábbi években is sikeresen pályázott e jogcímen központi támoga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kérem a Tisztelt Közgyűlés jóváhagyását a megyei önkormányzat rendkívüli támogatási igényének benyúj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Magyarország 2016. évi központi költségvetéséről szóló 2015. évi C. törvény 3. számú melléklet I. 7. pontja alapján támogatási igényt nyújt be a megyei önkormányzatok rendkívüli támogatására a belügyminiszter és a nemzetgazdasági miniszter pályázati kiírása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elnökét a pályázat benyú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6. június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34:00Z</dcterms:created>
  <dc:creator>Balatoni Péter</dc:creator>
  <dc:description/>
  <cp:keywords/>
  <dc:language>en-US</dc:language>
  <cp:lastModifiedBy>Polkoláb Judit</cp:lastModifiedBy>
  <cp:lastPrinted>2015-06-08T09:03:00Z</cp:lastPrinted>
  <dcterms:modified xsi:type="dcterms:W3CDTF">2016-06-07T09:38:00Z</dcterms:modified>
  <cp:revision>3</cp:revision>
  <dc:subject/>
  <dc:title/>
</cp:coreProperties>
</file>