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927" w:right="567" w:hanging="360"/>
        <w:jc w:val="right"/>
        <w:rPr/>
      </w:pPr>
      <w:r>
        <w:rPr/>
        <w:t>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únius 1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2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. április 2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Gróf Bethlen István bronzszobrának avatásán vettem részt Nagykanizsá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alkovics László Úrral, az Emberi Erőforrások Minisztériuma felsőoktatásért felelős államtitkárával találkoz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erényi Zsigmond Úrral, a Miniszterelnökség Európai Uniós Fejlesztésekért Felelős Államtitkárságának nemzetközi helyettes államtitkárával egyeztettem Budapesten a szlovén magyar határon átnyúló programok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0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ETC-EGTC testületi ülésén és a stratégiai központ megnyitóján voltam jelen a Megyeházán.</w:t>
      </w:r>
    </w:p>
    <w:p>
      <w:pPr>
        <w:pStyle w:val="Nincstrkz"/>
        <w:tabs>
          <w:tab w:val="clear" w:pos="708"/>
          <w:tab w:val="left" w:pos="214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önyves Gáborral, Söjtör polgármesterével tárgyaltam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gy Zoltán megyegyűlési képviselőt és Dr. Balogh Miklós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ézsi Attilával, Zalaszántó polgármesterével, Barcza Balázzsal, Várvölgy polgármesterével és Kovács Jánossal, Vindornyalak polgármesterével egyeztette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10-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yöre Edinával, a Szociális és Gyermekvédelmi Főigazgatóság Zala Megyei Kirendeltségének igazgatójáv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egerszeg város ünnepi közgyűlésé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jári Attilával, a Klebelsberg Intézményfenntartó Központ Zalaegerszegi Tankerületének igazgatójával egyeztette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gy Andrást, a Zala Megyei Vállalkozásfejlesztési Alapítvány ügyvezető 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1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láh Gábor Úrral, a Nemzetgazdasági Minisztérium regionális fejlesztési politikáért felelős helyettes államtitkárával egyeztettem Budapest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nninger Jenő Úrral, Zala megyei fejlesztési miniszteri biztoss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2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seresnyés Péter Úrral, a Nemzetgazdasági Minisztérium munkaerőpiacért és képzésért felelős államtitkárával tárgya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2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aracskai Józseffel, Zalaszentgrót polgármesterével, Balogh Gáborral, és Beke Lászlóval Zalaszentgrót alpolgármestereive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2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ukor József Úrral, a Miniszterelnök külpolitikai főtanácsad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2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sőrajki Nemzetközi Térségi Kiállítás és Vásár Kulturális Gasztronómiai Seregszemléjén vettem rész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jus 3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lping Támogató és Foglalkoztató Központ dolgozóit köszöntöttem Lentibe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0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erület – és Településfejlesztési Operatív Program Döntés-előkészítő Bizottságának alakuló ülésén vettem rész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a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/2016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május 2-án megküldtük Dr. Sipos Gyula Főkapitány Úrna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bCs/>
          <w:u w:val="single"/>
        </w:rPr>
        <w:t>A Nemzeti Agrárgazdasági Kamara tájékoztatója a 2014-2015. évi tevékenységéről, különös tekintettel a Zala megyei feladat-ellátásra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16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május 2-án megküldtük Győrffy Balázsnak, a Nemzeti Agrárgazdasági Kamara elnökéne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ájékoztató a Környezeti és Energiahatékonysági Operatív Program (KEHOP) előkészítéséről és végrehajtásáról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ind w:left="-142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2016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május 2-án megküldtük Dr. Nemcsok Dénesnek, a Nemzeti Fejlesztési Minisztérium helyettes államtitkárána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ájékoztató a Szociális és Gyermekvédelmi Főigazgatóság Zala Megyei Kirendeltsége által ellátott feladatokról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-142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/2016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május 2-án megküldtük Györe Edinának, az SZGYF Zala Megyei Kirendeltsége igazgatój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</w:t>
      </w:r>
      <w:r>
        <w:rPr>
          <w:b/>
          <w:u w:val="single"/>
        </w:rPr>
        <w:t xml:space="preserve"> Muravidéki Magyar Önkormányzati Nemzeti Közösség és a Zala Megyei Önkormányzat között 2016. évre kötendő Együttműködési Megállapodás elfogadása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-142" w:firstLine="142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/2016. (IV.28.) KH</w:t>
      </w:r>
    </w:p>
    <w:p>
      <w:pPr>
        <w:pStyle w:val="Normal"/>
        <w:jc w:val="both"/>
        <w:rPr/>
      </w:pPr>
      <w:r>
        <w:rPr/>
        <w:t xml:space="preserve">A Zala Megyei Önkormányzat és a Muravidéki Magyar Önkormányzati Nemzeti Közösség Tanácsa között a 2016. évre szóló Együttműködési Megállapodás 2016. május 13-án a kapcsolódó támogatási szerződéssel együtt aláír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Területfejlesztési Ügynökség Közhasznú Nonprofit Kft. 2015. évi egyszerűsített éves beszámolójának és közhasznúsági mellékletének elfogadása</w:t>
      </w:r>
    </w:p>
    <w:p>
      <w:pPr>
        <w:pStyle w:val="Normal"/>
        <w:tabs>
          <w:tab w:val="clear" w:pos="708"/>
          <w:tab w:val="left" w:pos="0" w:leader="none"/>
        </w:tabs>
        <w:ind w:left="-142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/2016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 A Zala Megyei Területfejlesztési Ügynökség Közhasznú Nonprofit Korlátolt Felelősségű Társaság ügyvezetője a Kft. a jogszabályban előírt közzétételi kötelezettségének 2016. május 10-én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15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kötelező betelepítési kvóta elfogadásának eluta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/2016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május 2-án megküldtük Orbán Viktor Miniszterelnök Úrna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6:00Z</dcterms:created>
  <dc:creator>Simonné Nagy Margit</dc:creator>
  <dc:description/>
  <cp:keywords/>
  <dc:language>en-US</dc:language>
  <cp:lastModifiedBy>Polkoláb Judit</cp:lastModifiedBy>
  <cp:lastPrinted>2016-04-19T09:49:00Z</cp:lastPrinted>
  <dcterms:modified xsi:type="dcterms:W3CDTF">2016-06-07T09:35:00Z</dcterms:modified>
  <cp:revision>3</cp:revision>
  <dc:subject/>
  <dc:title/>
</cp:coreProperties>
</file>