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június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Zala Megyei Önkormányzat által benyújtott pályázatok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ind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urópai Unió kohéziós politikájának egyik célkitűzése az Európai Területi Együttműködés, mely célkitűzésen belül háromféle programtípus került meghatározásra: határokon átnyúló, transznacionális és interregionális együttműködé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yarország hét határmenti programban, két transznacionális programban (Közép-Európa és Duna Transznacionális Program), és 4 interregionális együttműködési programban (ESPON 2020, INTERREG EUROPE, URBACT III, INTERACT IIII) vesz ré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 megye a transznacionális és interregionális programok mindegyikében, a hét határmenti programból pedig háromban vehet részt: Ausztria-Magyarország, Szlovénia-Magyarország, Magyarország-Horvátorszá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Az </w:t>
      </w:r>
      <w:r>
        <w:rPr>
          <w:b/>
        </w:rPr>
        <w:t>Interreg V-A Magyarország-Horvátország Együttműködési Program 2014-2020</w:t>
      </w:r>
      <w:r>
        <w:rPr/>
        <w:t xml:space="preserve"> nagyságrendjéből és speciális határ menti jellegéből fakadóan, elsősorban együttműködésen alapuló stratégiai akciókat és kísérleti projekteket támogat a meghatározott prioritási tématerületeken belül, nem teszi lehetővé nagy léptékű beavatkozások végrehajtását. A program a gazdasági együttműködések előmozdítását, a megközelíthetőség és a gazdasági környezet problémáinak feloldását; természeti és környezeti értékek megőrzését vagy eltűnésük kockázatának csökkentését; a helyi és regionális intézményi és szervezeti háló megerősítését, valamint az oktatási-, képzési intézmények és a helyi gazdaság szereplői közötti kommunikáció fejlesztését helyezi fókuszpontba.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programban négy prioritási tengely mentén lehet benyújtani a pályázatokat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iCs/>
        </w:rPr>
        <w:t>Gazdaságfejlesztés - A KKV-k versenyképességének fokozás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iCs/>
        </w:rPr>
        <w:t>A természeti és kulturális erőforrások fenntartható kiaknázása - A környezet megőrzése és védelme, az erőforrások hatékonyságának elősegítés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iCs/>
        </w:rPr>
        <w:t>Együttműködés - Intézményi kapacitások bővítése és hatékony közigazgatá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iCs/>
        </w:rPr>
        <w:t>Oktatás - Beruházás az oktatásba, képzésbe, a szakképzést is beleértve, a készségfejlesztés és az élethosszig tartó tanulás érdekében, az oktatási, képzési infrastruktúra fejlesztésével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Programterüle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gyarországi megyék: Zala, Somogy és Barany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rvátországi megyék: Muraköz, Varasd, Kapronca-Kőrös, Belovár-Bilogora, Verőce-Drávamente, Pozsega-Szlavónia, Eszék-Baranya és Vukovár-Szerém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teljes ERFA támogatása 60.824.406 Euró, melynek felosztás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. prioritási tengely: 9.960.300 Euró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2. prioritási tengely: 35.779.654 Euró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3. prioritási tengely: 5.717.494 Euró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. prioritási tengely: 5.717.494 Eu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chnikai segítségnyújtás: 3.649.464 Eur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1. pályázati felhívása 2016. február 29-én jelent meg, a benyújtási határidő 2016. május 31.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Önkormányzat részvételével két pályázat került benyújtásra az első pályázati felhívásra:</w:t>
      </w:r>
    </w:p>
    <w:p>
      <w:pPr>
        <w:pStyle w:val="Normal"/>
        <w:numPr>
          <w:ilvl w:val="0"/>
          <w:numId w:val="2"/>
        </w:numPr>
        <w:rPr/>
      </w:pPr>
      <w:r>
        <w:rPr/>
        <w:t>IronCurtainCycling</w:t>
      </w:r>
    </w:p>
    <w:p>
      <w:pPr>
        <w:pStyle w:val="Normal"/>
        <w:numPr>
          <w:ilvl w:val="0"/>
          <w:numId w:val="2"/>
        </w:numPr>
        <w:rPr/>
      </w:pPr>
      <w:r>
        <w:rPr/>
        <w:t>TOURISM5C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ronCurtainCycli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ezető Partner: Zala Megyei Önkormán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partnerek:</w:t>
      </w:r>
    </w:p>
    <w:p>
      <w:pPr>
        <w:pStyle w:val="Normal"/>
        <w:numPr>
          <w:ilvl w:val="0"/>
          <w:numId w:val="3"/>
        </w:numPr>
        <w:jc w:val="both"/>
        <w:rPr>
          <w:iCs/>
          <w:lang w:val="en-US"/>
        </w:rPr>
      </w:pPr>
      <w:r>
        <w:rPr>
          <w:iCs/>
          <w:lang w:val="en-US"/>
        </w:rPr>
        <w:t>Somogy Megyei Önkormányzat,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iCs/>
          <w:lang w:val="en-US"/>
        </w:rPr>
        <w:t>Muraköz Megyei Turisztikai Egyesület,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iCs/>
          <w:lang w:val="en-US"/>
        </w:rPr>
        <w:t>Kapronca-Kőrös Megyei Turisztikai Egyesül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rojekt időtartama: 2017.04.01.-2018.11.30. (20 hóna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  <w:lang w:val="en-US"/>
        </w:rPr>
        <w:t>Összköltségvetés: 399.453,38 Euró</w:t>
      </w:r>
    </w:p>
    <w:p>
      <w:pPr>
        <w:pStyle w:val="Normal"/>
        <w:jc w:val="both"/>
        <w:rPr/>
      </w:pPr>
      <w:r>
        <w:rPr>
          <w:iCs/>
          <w:lang w:val="en-US"/>
        </w:rPr>
        <w:t>Zala Megyei Önkormányzat költségvetése: 118.700 Euró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 xml:space="preserve">A projekt célja </w:t>
      </w:r>
      <w:r>
        <w:rPr/>
        <w:t>a k</w:t>
      </w:r>
      <w:r>
        <w:rPr>
          <w:iCs/>
          <w:lang w:val="en-US"/>
        </w:rPr>
        <w:t xml:space="preserve">erékpáros turizmus népszerűsítése, az Iron Curtain Trail – Vasfüggöny kerékpárút horvát-magyar szakaszának fejlesztése, a főbb turisztikai attrakciók kerékpáros megközelíthetősége és körbejárhatósága, kitáblázása, kapcsolódó turisztikai szolgáltatások létrehozása, összeségében a </w:t>
      </w:r>
      <w:r>
        <w:rPr/>
        <w:t>kerékpáros közlekedés és egyúttal a hálózatok mentén lévő természeti és kulturális értékek népszerűsítése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URISM5C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ezető Partner: </w:t>
      </w:r>
      <w:r>
        <w:rPr>
          <w:iCs/>
          <w:lang w:val="en-US"/>
        </w:rPr>
        <w:t>Zala Megyei Önkormán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partnerek: </w:t>
      </w:r>
    </w:p>
    <w:p>
      <w:pPr>
        <w:pStyle w:val="Normal"/>
        <w:numPr>
          <w:ilvl w:val="0"/>
          <w:numId w:val="1"/>
        </w:numPr>
        <w:rPr/>
      </w:pPr>
      <w:r>
        <w:rPr/>
        <w:t>Somogy Megyei Önkormányz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la Megyei Vállalkozásfejlesztési Alapítvány,</w:t>
      </w:r>
    </w:p>
    <w:p>
      <w:pPr>
        <w:pStyle w:val="Normal"/>
        <w:numPr>
          <w:ilvl w:val="0"/>
          <w:numId w:val="1"/>
        </w:numPr>
        <w:jc w:val="both"/>
        <w:rPr>
          <w:iCs/>
          <w:lang w:val="en-US"/>
        </w:rPr>
      </w:pPr>
      <w:r>
        <w:rPr>
          <w:iCs/>
          <w:lang w:val="en-US"/>
        </w:rPr>
        <w:t>REDEA Regionális Fejlesztési Ügynökség,</w:t>
      </w:r>
    </w:p>
    <w:p>
      <w:pPr>
        <w:pStyle w:val="Normal"/>
        <w:numPr>
          <w:ilvl w:val="0"/>
          <w:numId w:val="1"/>
        </w:numPr>
        <w:jc w:val="both"/>
        <w:rPr>
          <w:iCs/>
          <w:lang w:val="en-US"/>
        </w:rPr>
      </w:pPr>
      <w:r>
        <w:rPr>
          <w:iCs/>
          <w:lang w:val="en-US"/>
        </w:rPr>
        <w:t>Varasdi Gazdasági Kamara,</w:t>
      </w:r>
    </w:p>
    <w:p>
      <w:pPr>
        <w:pStyle w:val="Normal"/>
        <w:numPr>
          <w:ilvl w:val="0"/>
          <w:numId w:val="1"/>
        </w:numPr>
        <w:jc w:val="both"/>
        <w:rPr>
          <w:iCs/>
          <w:lang w:val="en-US"/>
        </w:rPr>
      </w:pPr>
      <w:r>
        <w:rPr>
          <w:iCs/>
          <w:lang w:val="en-US"/>
        </w:rPr>
        <w:t>PORA Regionális Fejlesztési Ügynökség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/>
        <w:t>Projekt időtartama: 2017.05.01.-2018.08.31. (16 hónap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Összköltségvetés: 399.978,75 Euró</w:t>
      </w:r>
    </w:p>
    <w:p>
      <w:pPr>
        <w:pStyle w:val="Normal"/>
        <w:rPr/>
      </w:pPr>
      <w:r>
        <w:rPr/>
        <w:t>Zala Megyei Önkormányzat költségvetése: 81.973 Eur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rojekt célja a térség turisztikai versenyképességének javítása érdekében vonzó határon átnyúló turisztikai desztináció létrehozása, olyan új idegenforgalmi tartalmak kialakítása, amelyek által a régió tágabb viszonylatban (nemzetközi piacokon) is értékesíthető. A projekt tevékenységek között szerepel a desztináció egységes arculatának kialakítása, közös idegenforgalmi klaszter létrehozása, a szolgáltatók együttműködésének támogatása továbbképzések, műhely-foglalkozások ál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4 és 2020 között megvalósuló </w:t>
      </w:r>
      <w:r>
        <w:rPr>
          <w:b/>
        </w:rPr>
        <w:t>INTERREG EUROPE</w:t>
      </w:r>
      <w:r>
        <w:rPr/>
        <w:t xml:space="preserve"> program általános céljának tekinti a résztvevő országok és régiók regionális politikái hatékonyságának javítását, továbbá a térségi regionális politikák végrehajtásában érdekelt partnerek közötti tudás- és tapasztalatcsere elősegítését. A programban az EU tagországok mellett Norvégia, Svájc vesznek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prioritása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utatás, technológiai fejlesztés és innováció előmozdít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kv-k versenyképességének fokoz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acsony széndioxid-kibocsátású gazdaság irányába történő elmozdulás támogat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rnyezetvédelem és erőforrás-hatékonysá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rogram teljes ERFA támogatása 359,3 millió Eur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1. pályázati felhívása 2016. április 5-én jelent meg, a benyújtási határidő 2016. május 13.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Önkormányzat részvételével benyújtásra került a People &amp; Nature pályázat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eople &amp; Natu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ezető Partner: </w:t>
      </w:r>
      <w:r>
        <w:rPr>
          <w:iCs/>
          <w:lang w:val="en-US"/>
        </w:rPr>
        <w:t>Council of Jerez De La Frontera (Spanyolorszá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partnerek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nicipal Enterprise for Planning And Development of Patras S.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zeszow Regional Devolopment Agency (Lengyelország)</w:t>
      </w:r>
    </w:p>
    <w:p>
      <w:pPr>
        <w:pStyle w:val="Normal"/>
        <w:numPr>
          <w:ilvl w:val="0"/>
          <w:numId w:val="1"/>
        </w:numPr>
        <w:jc w:val="both"/>
        <w:rPr>
          <w:iCs/>
          <w:lang w:val="en-US"/>
        </w:rPr>
      </w:pPr>
      <w:r>
        <w:rPr>
          <w:iCs/>
          <w:lang w:val="en-US"/>
        </w:rPr>
        <w:t>Zala Megyei Önkormányza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lang w:val="en-US"/>
        </w:rPr>
        <w:t>Douro Intermunicipal Community (Portugália)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/>
        <w:t>Projekt 1. fázisának időtartama: 2017.03.01.-2019.02.28. (24 hónap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Összköltségvetés: 1,439,950.00 Euró</w:t>
      </w:r>
    </w:p>
    <w:p>
      <w:pPr>
        <w:pStyle w:val="Normal"/>
        <w:rPr/>
      </w:pPr>
      <w:r>
        <w:rPr/>
        <w:t>Zala Megyei Önkormányzat költségvetése: 238.123 Eur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összefoglaló:</w:t>
      </w:r>
    </w:p>
    <w:p>
      <w:pPr>
        <w:pStyle w:val="Normal"/>
        <w:jc w:val="both"/>
        <w:rPr/>
      </w:pPr>
      <w:r>
        <w:rPr/>
        <w:t>A projekt alapvető célja a biológiai sokféleség megóvásához kapcsolódó szakpolitika, nevezetesen a Környezeti és Energiahatékonysági Operatív Program hatékonyságának javítása. A megcélzott operatív programot irányító nemzeti szerv (Nemzeti Fejlesztési Minisztérium, KEHOP Irányító Hatóság) támogatását adta az együttműködéshez. A Zala megyében jelentkező két, pályázatban vizsgálni kívánt probléma: bálványfa, fagyöngy irtása és kez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projektek esetében az ERFA társfinanszírozás az összköltség max. 85%-át teheti ki. A magyarországi projektpartnerek ezen felül 10 %-os nemzeti társfinanszírozásban részesülnek, így számukra az önerő mértéke 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Zala Megyei Közgyűlés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vezető partneri részvételével az INTERREG V-A Magyarország-Horvátország Együttműködési Program 2014-2020 </w:t>
      </w:r>
      <w:r>
        <w:rPr>
          <w:bCs/>
        </w:rPr>
        <w:t xml:space="preserve">első pályázati </w:t>
      </w:r>
      <w:r>
        <w:rPr/>
        <w:t xml:space="preserve">felhívására benyújtott IronCurtainCycling projektet jóváhagyja és vállalja, hogy a pályázat nyertessége esetén a </w:t>
      </w:r>
      <w:r>
        <w:rPr>
          <w:iCs/>
          <w:lang w:val="en-US"/>
        </w:rPr>
        <w:t xml:space="preserve">118.700 </w:t>
      </w:r>
      <w:r>
        <w:rPr/>
        <w:t xml:space="preserve">Euró költségvetésű, 95 %-os támogatottságú projektrész megvalósításhoz szükséges önerő összegét, 5.935 Eurót a projekt időtartama alatt mindenkor hatályos költségvetési rendeletében biztosítja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vezető partneri részvételével az INTERREG V-A Magyarország-Horvátország Együttműködési Program 2014-2020 </w:t>
      </w:r>
      <w:r>
        <w:rPr>
          <w:bCs/>
        </w:rPr>
        <w:t xml:space="preserve">első pályázati </w:t>
      </w:r>
      <w:r>
        <w:rPr/>
        <w:t>felhívására benyújtott TOURISM5C projektet jóváhagyja és vállalja, hogy a pályázat nyertessége esetén a 81.973 Euró költségvetésű, 95 %-os támogatottságú projektrész megvalósításhoz szükséges önerő összegét, 4.098,65 Eurót a projekt időtartama alatt mindenkor hatályos költségvetési rendeletében biztosítj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Zala Megyei Önkormányzat projektpartneri részvételével az INTERREG EUROPE program második</w:t>
      </w:r>
      <w:r>
        <w:rPr>
          <w:bCs/>
        </w:rPr>
        <w:t xml:space="preserve"> pályázati </w:t>
      </w:r>
      <w:r>
        <w:rPr/>
        <w:t>felhívására benyújtott People &amp; Nature projektet jóváhagyja és vállalja, hogy a pályázat nyertessége esetén a 238.123 Euró költségvetésű, 95 %-os támogatottságú projektrész megvalósításhoz szükséges önerő összegét, 11.906,15 Eurót a projekt időtartama alatt mindenkor hatályos költségvetési rendeletében biztosít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Alapbehzot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Elnökét a pályázatokkal kapcsolatos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3:00Z</dcterms:created>
  <dc:creator>Balatoni Péter</dc:creator>
  <dc:description/>
  <cp:keywords/>
  <dc:language>en-US</dc:language>
  <cp:lastModifiedBy>Polkoláb Judit</cp:lastModifiedBy>
  <cp:lastPrinted>2016-06-03T08:56:00Z</cp:lastPrinted>
  <dcterms:modified xsi:type="dcterms:W3CDTF">2016-06-07T09:39:00Z</dcterms:modified>
  <cp:revision>4</cp:revision>
  <dc:subject/>
  <dc:title/>
</cp:coreProperties>
</file>