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28.png" ContentType="image/png"/>
  <Override PartName="/word/media/image9.png" ContentType="image/png"/>
  <Override PartName="/word/media/image12.wmf" ContentType="image/x-wmf"/>
  <Override PartName="/word/media/image27.png" ContentType="image/png"/>
  <Override PartName="/word/media/image8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6.wmf" ContentType="image/x-wmf"/>
  <Override PartName="/word/media/image5.wmf" ContentType="image/x-wmf"/>
  <Override PartName="/word/media/image10.png" ContentType="image/png"/>
  <Override PartName="/word/media/image2.png" ContentType="image/png"/>
  <Override PartName="/word/media/image4.wmf" ContentType="image/x-wmf"/>
  <Override PartName="/word/media/image25.wmf" ContentType="image/x-wmf"/>
  <Override PartName="/word/media/image14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.jpeg" ContentType="image/jpeg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3. sz. napirendi pont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1170" cy="56515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 MEGYEI ÖNKORMÁNYZAT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16230"/>
            <wp:effectExtent l="0" t="0" r="0" b="0"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2016. június 16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pirend"/>
        <w:keepNext w:val="true"/>
        <w:tabs>
          <w:tab w:val="clear" w:pos="708"/>
          <w:tab w:val="left" w:pos="1560" w:leader="none"/>
        </w:tabs>
        <w:spacing w:before="360" w:after="0"/>
        <w:ind w:left="1560" w:hanging="851"/>
        <w:rPr>
          <w:b w:val="false"/>
          <w:b w:val="false"/>
          <w:szCs w:val="24"/>
        </w:rPr>
      </w:pPr>
      <w:r>
        <w:rPr/>
        <w:t>Tárgy:</w:t>
      </w:r>
      <w:r>
        <w:rPr>
          <w:sz w:val="26"/>
        </w:rPr>
        <w:t>  </w:t>
      </w:r>
      <w:r>
        <w:rPr>
          <w:b w:val="false"/>
          <w:color w:val="000000"/>
          <w:szCs w:val="24"/>
        </w:rPr>
        <w:t>Tájékoztató Zala megye népesedési helyzetéről. Trendek, tervek, cselekvési program.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0" w:right="68" w:hanging="28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ab/>
        <w:t>Dr. Paizs Teréz megyei tisztifőorvos, Zala Megyei Kormányhivatal  Népegészségügyi Főosztály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r. Paizs Teréz s.k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megyei tisztifőorvos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ww.zala.h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>Népesedési folyamatok Zala megyében</w:t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I. Bevezetés </w:t>
      </w:r>
    </w:p>
    <w:p>
      <w:pPr>
        <w:pStyle w:val="Normal"/>
        <w:spacing w:lineRule="exact" w:line="3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y ország demográfiai helyzete alapvetően a múltjában gyökerezik, demográfiai jövőjét pedig erősen meghatározza a történelmileg kialakult jelen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épesedésfolyamatok vizsgálata során az emberi élet kezdetét és végét vizsgáljuk, illetve azokat az okokat, körülményeket és motiváló tényezőket, amelyek közrejátszanak egy új élet vállalásában és annak elmúlásában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>Az, hogy mennyi ideig és milyen körülmények között élünk, abban fontos szerepe van az egyén egészségi állapotának, és annak a társadalmi környezetnek, mely alakítja és formálja az emberek egészségmagatartását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urópai fejlett társadalmak XXI. századi demográfiai története az öregedésről, a népesség lélekszámának csökkenéséről és a migrációról szól. A népesség öregedése nem új keletű jelenség, a folyamat hosszú ideje tart. A fő ok pedig nem a várható élettartam növekedése, hanem az egyszerű reprodukciót biztosító termékenységi szint hiánya.</w:t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>Az alacsony termékenységi szint rövid távon csökkenti a gyermekekkel kapcsolatos társadalmi kiadásokat, javítja az eltartási teher mutatóit. A hosszabb távú következmények azonban számos problémával járnak, amelyek már most előre láthatóak. Érintik a családok életét, a háztartások összetételét, a munkaerőpiacot és ezeken keresztül a gazdasági életet, az egész társadalmat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>A várható élettartam, és ezen belül az egészségben eltöltött életévek növekedése önmagában kívánatos és pozitív folyamat. A népesség csökkenése az öregedéssel együtt azonban komoly kihívást jelent a társadalom számára. Növekszik az aktív korúak eltartási terhe és öregszik maga az aktív korú népesség is. Az időskorú népesség számának és arányának növekedése miatt növekszik a jelentősége a korspecifikus értékeknek, intézményeknek, szolgáltatásoknak és fogyasztási szokásoknak is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gyarország nemzetközi helyzetét illetően a termékenységi szint jóval az EU átlag alatt van.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országon belül a területi egyenlőtlenségek tekintetében a reprodukció és az elöregedés Zala megyét még rosszabb pozícióba sorolják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len tájékoztatóban szeretnénk bemutatni a megyében jelenlévő demográfiai kihívásokat, népesedési változásokat, utalva a trendek várható alakulására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a megye vonatkozásában a népesedés és az egészség sokirányú összefüggéseivel kapcsolatban is igyekszünk kitekintést adni, bízva abban, hogy a bemutatott helyzetkép segíti megyei szinten a megfelelő tervek és cselekvési programok készítését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. </w:t>
      </w:r>
      <w:r>
        <w:rPr>
          <w:rFonts w:cs="Arial" w:ascii="Arial" w:hAnsi="Arial"/>
          <w:b/>
        </w:rPr>
        <w:t>Zala megye népességének száma, összetétele</w:t>
      </w:r>
    </w:p>
    <w:p>
      <w:pPr>
        <w:pStyle w:val="Normal"/>
        <w:spacing w:lineRule="exact" w:line="3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1. Népességfogyás, nemzetközi kitekintés</w:t>
      </w:r>
    </w:p>
    <w:p>
      <w:pPr>
        <w:pStyle w:val="Normal"/>
        <w:spacing w:lineRule="exact" w:line="3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1980-as évek eleje óta Magyarország népessége egyre kisebb. 1990 és 2011 között 400 ezer fővel csökkent a népesség, a 2011. évi népszámlálás és 2014. év között pedig újabb 100 ezer fő a veszteség. </w:t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emzetközi összehasonlításban, 2013-ban Európában 35 állam közül Magyarországnál csupán Bulgária, Szerbia, Lettország és Litvánia mutatói jeleznek nagyobb népességfogyást. Ennek tükrében Zala megye népesedési viszonyai még drámaibb képet festenek.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b/>
          <w:b/>
          <w:caps/>
          <w:sz w:val="14"/>
          <w:szCs w:val="14"/>
        </w:rPr>
      </w:pPr>
      <w:r>
        <w:rPr>
          <w:rFonts w:cs="Arial" w:ascii="Arial" w:hAnsi="Arial"/>
          <w:b/>
          <w:caps/>
          <w:sz w:val="14"/>
          <w:szCs w:val="14"/>
        </w:rPr>
        <w:t>Ezer lakosra jutó természetes szaporodás, fogyás (-) nemzetközi összeghasonlításba, 2013.</w:t>
      </w:r>
    </w:p>
    <w:p>
      <w:pPr>
        <w:pStyle w:val="Normal"/>
        <w:spacing w:lineRule="exact" w:line="300"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43330</wp:posOffset>
            </wp:positionH>
            <wp:positionV relativeFrom="paragraph">
              <wp:posOffset>13335</wp:posOffset>
            </wp:positionV>
            <wp:extent cx="3484245" cy="5162550"/>
            <wp:effectExtent l="0" t="0" r="0" b="0"/>
            <wp:wrapNone/>
            <wp:docPr id="3" name="Kép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orrás: KS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1. Lélekszámában fogyó, összetételében öregedő népesség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egye lakosságszáma 1980. január 01-én 317 298 fő volt, ami 2015-ig mintegy 40 ezer fővel lett kevesebb. A népesség csökkenés üteme felgyorsult, ami az utolsó öt év átlagát tekintve, évente Becsehely nagyságú település lakosságszámának megfelelő  népességveszteséget jelent.</w:t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 népesség fogyását nem enyhíti a belföldi és a nemzetközi bevándorlás sem.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3680</wp:posOffset>
            </wp:positionH>
            <wp:positionV relativeFrom="paragraph">
              <wp:posOffset>42545</wp:posOffset>
            </wp:positionV>
            <wp:extent cx="5267325" cy="1066800"/>
            <wp:effectExtent l="0" t="0" r="0" b="0"/>
            <wp:wrapNone/>
            <wp:docPr id="4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3680</wp:posOffset>
            </wp:positionH>
            <wp:positionV relativeFrom="paragraph">
              <wp:posOffset>4445</wp:posOffset>
            </wp:positionV>
            <wp:extent cx="5276850" cy="1066800"/>
            <wp:effectExtent l="0" t="0" r="0" b="0"/>
            <wp:wrapNone/>
            <wp:docPr id="5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orrás: KSH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úlyos demográfiai helyzet hátterében a fejlett európai országokban is megfigyelhető, az 1970-es, 1980-as évektől kezdődő népesedési jelenségek húzódnak, melyek legfontosabb jellemzői, hogy kevés gyermek születik és a termékenység messze elmarad a népesség reprodukciójához szükséges szinttől. Kevesebb házasságot kötnek, ezek jelentős hányada válással végződik. Növekedett az élettársi kapcsolatok és az ilyen kapcsolatokból született gyermekek száma. Az emberek sokkal tovább élnek és a várható élettartam folyamatosan nő (bár elmarad az EU átlagtól), ezért is és az alacsony születésszám miatt nő az idősek részaránya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>Az egyes korcsoportok létszámváltozásait követve előrevetíthetők olyan társadalmi változások, mint például a szülőképes korú nők létszámának a csökkenése, az idősek várható számának növekedése, vagy az aktív korú férfiak számának csökkenése, melyek várható népegészségügyi, gazdasági hatásait, következményeit nem lehet figyelmen kívül hagy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I.2. Kevesebb gyermek és fiatal, kevesebb férfi, a korral emelkedő nőtöbble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la megye lakosságának kormegoszlása már 1990-ben is az elöregedő társadalomképet mutatta, mely 2015-re még kifejezettebbé vált. A kedvezőtlen népmozgalmi jelenségekre utaló alacsony élveszületési és magas halálozási arány következményeit a természetes fogyást, a népesség öregedését jól prezentálja az úgynevezett korfa szabálytalanság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  </w:t>
      </w:r>
      <w:r>
        <w:rPr>
          <w:rFonts w:cs="Arial" w:ascii="Arial" w:hAnsi="Arial"/>
          <w:b/>
          <w:sz w:val="14"/>
          <w:szCs w:val="14"/>
        </w:rPr>
        <w:t>A NÉPESSÉG SZÁMA NEM ÉS ÉLETKOR SZERINT ZALA MEGYÉBEN</w:t>
      </w:r>
    </w:p>
    <w:p>
      <w:pPr>
        <w:pStyle w:val="Normal"/>
        <w:spacing w:lineRule="atLeast" w:line="300" w:before="0" w:after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exact" w:line="30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sz w:val="16"/>
          <w:szCs w:val="16"/>
        </w:rPr>
        <w:t xml:space="preserve">1990. január 1.*                                                                              2015. január 1.*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52805</wp:posOffset>
            </wp:positionH>
            <wp:positionV relativeFrom="paragraph">
              <wp:posOffset>62865</wp:posOffset>
            </wp:positionV>
            <wp:extent cx="1781175" cy="2314575"/>
            <wp:effectExtent l="0" t="0" r="0" b="0"/>
            <wp:wrapTight wrapText="bothSides">
              <wp:wrapPolygon edited="0">
                <wp:start x="-113" y="0"/>
                <wp:lineTo x="-113" y="21419"/>
                <wp:lineTo x="21597" y="21419"/>
                <wp:lineTo x="21597" y="0"/>
                <wp:lineTo x="-113" y="0"/>
              </wp:wrapPolygon>
            </wp:wrapTight>
            <wp:docPr id="6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59785</wp:posOffset>
            </wp:positionH>
            <wp:positionV relativeFrom="paragraph">
              <wp:posOffset>62865</wp:posOffset>
            </wp:positionV>
            <wp:extent cx="1790700" cy="2324100"/>
            <wp:effectExtent l="0" t="0" r="0" b="0"/>
            <wp:wrapTight wrapText="bothSides">
              <wp:wrapPolygon edited="0">
                <wp:start x="-113" y="0"/>
                <wp:lineTo x="-113" y="21421"/>
                <wp:lineTo x="21597" y="21421"/>
                <wp:lineTo x="21597" y="0"/>
                <wp:lineTo x="-113" y="0"/>
              </wp:wrapPolygon>
            </wp:wrapTight>
            <wp:docPr id="7" name="Ké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30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* Az adatok az 1990. január 1-jei népszámlálás, illetve a 2011. október 1-jei népszámlálás bázisán  számított adatok                               </w:t>
      </w:r>
    </w:p>
    <w:p>
      <w:pPr>
        <w:pStyle w:val="Normal"/>
        <w:spacing w:lineRule="exact" w:line="30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orrás: KSH</w:t>
      </w:r>
    </w:p>
    <w:p>
      <w:pPr>
        <w:pStyle w:val="Normal"/>
        <w:spacing w:lineRule="atLeast" w:line="300" w:before="0" w:after="0"/>
        <w:rPr>
          <w:sz w:val="14"/>
          <w:szCs w:val="14"/>
        </w:rPr>
      </w:pPr>
      <w:r>
        <w:rPr>
          <w:rFonts w:cs="Calibri"/>
          <w:sz w:val="14"/>
          <w:szCs w:val="14"/>
        </w:rPr>
        <w:t xml:space="preserve"> </w:t>
      </w:r>
    </w:p>
    <w:p>
      <w:pPr>
        <w:pStyle w:val="Normal"/>
        <w:spacing w:lineRule="atLeas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egyre csökkenő születésszám következtében az öt év alatti korosztály jelentősen kisebb, mint az azt következő korcsoportoké egészen a 65-69 éves korcsoportig bezárólag. A népességfogyás kétharmada a férfi népességet érinti, az idős férfiaknál megfigyelhető létszámhiány hátterében magas korai, elkerülhető halandóságuk áll.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rösszetétel alakulását az idősek arányának folyamatos emelkedése mellett a gyermekek arányának csökkenése jellemzi. A változás nagyságrendjét jelzi, hogy a 15 évnél fiatalabbak aránya a népességen belül 1980-ban még 21,6% volt, 2015-re 12,8%-ra csökkent és egyidejűleg a 65 év felettiek aránya14,1%ról 19,6% ra növekedett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ZALA MEGYE NÉPESÉGÉNEK SZÁMA NEMEK ÉS ÉLETKOR SZERINT, JANUÁR 1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48055</wp:posOffset>
            </wp:positionH>
            <wp:positionV relativeFrom="paragraph">
              <wp:posOffset>237490</wp:posOffset>
            </wp:positionV>
            <wp:extent cx="2952750" cy="2009775"/>
            <wp:effectExtent l="0" t="0" r="0" b="0"/>
            <wp:wrapTight wrapText="bothSides">
              <wp:wrapPolygon edited="0">
                <wp:start x="-69" y="0"/>
                <wp:lineTo x="-69" y="21428"/>
                <wp:lineTo x="21600" y="21428"/>
                <wp:lineTo x="21600" y="0"/>
                <wp:lineTo x="-69" y="0"/>
              </wp:wrapPolygon>
            </wp:wrapTight>
            <wp:docPr id="8" name="Kép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730</wp:posOffset>
            </wp:positionH>
            <wp:positionV relativeFrom="paragraph">
              <wp:posOffset>238125</wp:posOffset>
            </wp:positionV>
            <wp:extent cx="857250" cy="295275"/>
            <wp:effectExtent l="0" t="0" r="0" b="0"/>
            <wp:wrapTight wrapText="bothSides">
              <wp:wrapPolygon edited="0">
                <wp:start x="-240" y="0"/>
                <wp:lineTo x="-240" y="20670"/>
                <wp:lineTo x="21600" y="20670"/>
                <wp:lineTo x="21600" y="0"/>
                <wp:lineTo x="-240" y="0"/>
              </wp:wrapPolygon>
            </wp:wrapTight>
            <wp:docPr id="9" name="Kép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00830</wp:posOffset>
            </wp:positionH>
            <wp:positionV relativeFrom="paragraph">
              <wp:posOffset>76835</wp:posOffset>
            </wp:positionV>
            <wp:extent cx="781050" cy="581025"/>
            <wp:effectExtent l="0" t="0" r="0" b="0"/>
            <wp:wrapTight wrapText="bothSides">
              <wp:wrapPolygon edited="0">
                <wp:start x="-263" y="0"/>
                <wp:lineTo x="-263" y="20986"/>
                <wp:lineTo x="21600" y="20986"/>
                <wp:lineTo x="21600" y="0"/>
                <wp:lineTo x="-263" y="0"/>
              </wp:wrapPolygon>
            </wp:wrapTight>
            <wp:docPr id="10" name="Kép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orrás: KSH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orstruktúra alakulásának egyik legfontosabb társadalmi jelentősége a különböző társadalmi intézményrendszerek, elsősorban az egészségügy, szociális ellátás fenntarthatóságára, és egyéb infrastrukturális feltételrendszerre gyakorolt hatásában, mutatkozik meg.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hatások értékeléséhez a különböző </w:t>
      </w:r>
      <w:r>
        <w:rPr>
          <w:rFonts w:cs="Arial" w:ascii="Arial" w:hAnsi="Arial"/>
          <w:b/>
          <w:sz w:val="20"/>
          <w:szCs w:val="20"/>
        </w:rPr>
        <w:t xml:space="preserve">eltarthatósági mutatók </w:t>
      </w:r>
      <w:r>
        <w:rPr>
          <w:rFonts w:cs="Arial" w:ascii="Arial" w:hAnsi="Arial"/>
          <w:sz w:val="20"/>
          <w:szCs w:val="20"/>
        </w:rPr>
        <w:t>adnak eligazodást a jelenben, és ezek lesznek indikátorai a népesedési folyamatok jövőbeni változásainak. A mutatók információkkal szolgálnak a gazdasági-, munkaerő potenciálról, mely szorosan összefügg az ellátórendszerek fenntarthatóságával is. A mutatók mértéke és változásának iránya azt jelzi, hogy mekkora, és hogy növekvő vagy csökkenő terhet jelent a munkavállalási korú népességnek a gyermekek illetve az időskorúak eltartása.</w:t>
      </w:r>
    </w:p>
    <w:p>
      <w:pPr>
        <w:pStyle w:val="NormlWeb"/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la megyében a </w:t>
      </w:r>
      <w:r>
        <w:rPr>
          <w:rFonts w:cs="Arial" w:ascii="Arial" w:hAnsi="Arial"/>
          <w:b/>
          <w:bCs/>
          <w:sz w:val="20"/>
          <w:szCs w:val="20"/>
        </w:rPr>
        <w:t xml:space="preserve">gyermeknépesség eltartottsági rátája </w:t>
      </w:r>
      <w:r>
        <w:rPr>
          <w:rFonts w:cs="Arial" w:ascii="Arial" w:hAnsi="Arial"/>
          <w:b/>
          <w:bCs/>
          <w:sz w:val="18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mely</w:t>
      </w:r>
      <w:r>
        <w:rPr>
          <w:rFonts w:cs="Arial" w:ascii="Arial" w:hAnsi="Arial"/>
          <w:sz w:val="20"/>
          <w:szCs w:val="20"/>
        </w:rPr>
        <w:t xml:space="preserve"> a gyermekkorú népességnek 0–14 éves, az aktív korú 15–64 éves népességhez viszonyított arányát mutatja), az országoshoz hasonlóan folyamatosan </w:t>
      </w:r>
      <w:r>
        <w:rPr>
          <w:rFonts w:cs="Arial" w:ascii="Arial" w:hAnsi="Arial"/>
          <w:b/>
          <w:sz w:val="20"/>
          <w:szCs w:val="20"/>
        </w:rPr>
        <w:t>csökken</w:t>
      </w:r>
      <w:r>
        <w:rPr>
          <w:rFonts w:cs="Arial" w:ascii="Arial" w:hAnsi="Arial"/>
          <w:sz w:val="20"/>
          <w:szCs w:val="20"/>
        </w:rPr>
        <w:t xml:space="preserve">, jelezve az eltarthatósággal kapcsolatos terhek csökkenését. Az </w:t>
      </w:r>
      <w:r>
        <w:rPr>
          <w:rFonts w:cs="Arial" w:ascii="Arial" w:hAnsi="Arial"/>
          <w:b/>
          <w:bCs/>
          <w:sz w:val="20"/>
          <w:szCs w:val="20"/>
        </w:rPr>
        <w:t>idős népesség eltartottsági rátája</w:t>
      </w:r>
      <w:r>
        <w:rPr>
          <w:rFonts w:cs="Arial" w:ascii="Arial" w:hAnsi="Arial"/>
          <w:sz w:val="20"/>
          <w:szCs w:val="20"/>
        </w:rPr>
        <w:t xml:space="preserve"> (mely az idős korú népességnek 65–X éves, az aktív korú 15–64 éves népességhez viszonyított arányát fejezi ki) </w:t>
      </w:r>
      <w:r>
        <w:rPr>
          <w:rFonts w:cs="Arial" w:ascii="Arial" w:hAnsi="Arial"/>
          <w:b/>
          <w:sz w:val="20"/>
          <w:szCs w:val="20"/>
        </w:rPr>
        <w:t>emelkedő</w:t>
      </w:r>
      <w:r>
        <w:rPr>
          <w:rFonts w:cs="Arial" w:ascii="Arial" w:hAnsi="Arial"/>
          <w:sz w:val="20"/>
          <w:szCs w:val="20"/>
        </w:rPr>
        <w:t>, 2015-re az országosnál magasabb szintet jelez.</w:t>
      </w:r>
    </w:p>
    <w:p>
      <w:pPr>
        <w:pStyle w:val="NormlWeb"/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 népesség korösszetétele változásának és az elöregedés folyamatának legfontosabb indikátora az </w:t>
      </w:r>
      <w:r>
        <w:rPr>
          <w:rFonts w:cs="Arial" w:ascii="Arial" w:hAnsi="Arial"/>
          <w:b/>
          <w:bCs/>
          <w:sz w:val="20"/>
          <w:szCs w:val="20"/>
        </w:rPr>
        <w:t>öregedési index,</w:t>
      </w:r>
      <w:r>
        <w:rPr>
          <w:rFonts w:cs="Arial" w:ascii="Arial" w:hAnsi="Arial"/>
          <w:sz w:val="20"/>
          <w:szCs w:val="20"/>
        </w:rPr>
        <w:t xml:space="preserve"> amelynek a demográfiai jövő szempontjából van kiemelt jelentősége, az időskorú népességnek (65–X éves) a gyermekkorú népességhez (0–14 éves) viszonyított arányát fejezi k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a megye különösen kedvezőtlen helyzete megmutatkozik az öregedési index meredeken emelkedő trendjében, mely az országos szintet is jelentősen meghaladja. Megyénkben az 1990. évi 68%-os arányról 2015-re több mint kétszeresére, 153%-ra emelkedett a mutató, ami azt jelenti, hogy míg 1990-ben közel 30%-kal kevesebb volt, addig 2015- ben több mint 53 %-kal több volt a 65 év felettiek száma a 15 év alattiakéhoz képe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645</wp:posOffset>
            </wp:positionH>
            <wp:positionV relativeFrom="paragraph">
              <wp:posOffset>193675</wp:posOffset>
            </wp:positionV>
            <wp:extent cx="2905125" cy="1733550"/>
            <wp:effectExtent l="0" t="0" r="0" b="0"/>
            <wp:wrapTight wrapText="bothSides">
              <wp:wrapPolygon edited="0">
                <wp:start x="-69" y="116"/>
                <wp:lineTo x="-69" y="21479"/>
                <wp:lineTo x="21600" y="21479"/>
                <wp:lineTo x="21600" y="116"/>
                <wp:lineTo x="-69" y="116"/>
              </wp:wrapPolygon>
            </wp:wrapTight>
            <wp:docPr id="11" name="Ké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91180</wp:posOffset>
            </wp:positionH>
            <wp:positionV relativeFrom="paragraph">
              <wp:posOffset>193675</wp:posOffset>
            </wp:positionV>
            <wp:extent cx="2714625" cy="1733550"/>
            <wp:effectExtent l="0" t="0" r="0" b="0"/>
            <wp:wrapTight wrapText="bothSides">
              <wp:wrapPolygon edited="0">
                <wp:start x="-74" y="0"/>
                <wp:lineTo x="-74" y="21478"/>
                <wp:lineTo x="21599" y="21478"/>
                <wp:lineTo x="21599" y="0"/>
                <wp:lineTo x="-74" y="0"/>
              </wp:wrapPolygon>
            </wp:wrapTight>
            <wp:docPr id="12" name="Kép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ép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  <w:sz w:val="12"/>
          <w:szCs w:val="12"/>
        </w:rPr>
        <w:t>Eltartottsági ráta, öregedési index Magyarországon (január 1.)          Eltartottsági ráta, öregedési index Zala megye (január 1.)</w:t>
      </w:r>
    </w:p>
    <w:p>
      <w:pPr>
        <w:pStyle w:val="Normal"/>
        <w:spacing w:lineRule="exact" w:line="3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rás: KSH</w:t>
      </w:r>
    </w:p>
    <w:p>
      <w:pPr>
        <w:pStyle w:val="Normal"/>
        <w:spacing w:lineRule="exact" w:line="3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Születések, termékenység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II.1. Családösszetétel, csökkenő születésszám, reprodukció alatti tartós termékenysé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elmúlt negyedszázad a </w:t>
      </w:r>
      <w:r>
        <w:rPr>
          <w:rFonts w:cs="Arial" w:ascii="Arial" w:hAnsi="Arial"/>
          <w:b/>
          <w:sz w:val="20"/>
          <w:szCs w:val="20"/>
        </w:rPr>
        <w:t>családi viszonyok</w:t>
      </w:r>
      <w:r>
        <w:rPr>
          <w:rFonts w:cs="Arial" w:ascii="Arial" w:hAnsi="Arial"/>
          <w:sz w:val="20"/>
          <w:szCs w:val="20"/>
        </w:rPr>
        <w:t xml:space="preserve"> tekintetében is jelentős változásokat hozott. A házasságkötések száma, 1990-hez képest 2015-re csaknem felére csökkent, míg a válások száma ezen időszak alatt stagnált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015-ben a megyék közül a legkevesebb házasságot Zala megyében kötötték. Ugyanitt a  15 évnél idősebb lakónépesség 44,5%-a élt házasságban, az egyedülállók aránya 32,4%, elváltak, illetve özvegyek aránya 10,8-, illetve 12,3%.</w:t>
      </w:r>
    </w:p>
    <w:p>
      <w:pPr>
        <w:pStyle w:val="NormlWeb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Az elmúlt 15 évben az első házasságukat kötők átlagéletkora öt évvel emelkedett: míg 2000-ben a férfiak 27,2, a nők 24,7 éves korukban házasodtak először, 2014-re a férfiak átlagéletkora 32,5 évre, a nőké 29,7 évre nőtt.                   </w:t>
      </w:r>
    </w:p>
    <w:p>
      <w:pPr>
        <w:pStyle w:val="NormlWeb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A KSH Népességtudományi Intézetének adatai szerint az első tartós párkapcsolatoknak csupán egytizede jön létre házastársiként, míg kilenctizedük a kilencvenes évek óta egyre elterjedtebb élettársi kapcsolatként, amelyek közül később minden második házassággal végződik. Változott az élettársi kapcsolatban élők köre, míg évtizedekkel ezelőtt inkább a válást vagy a megözvegyülést követően választották ezt az együttélési formát, addig manapság a házasságot megelőző, vagy azt helyettesítő megoldásként tekintenek rá.  </w:t>
      </w:r>
    </w:p>
    <w:p>
      <w:pPr>
        <w:pStyle w:val="NormlWeb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Megállapították azt is, hogy a 18-49 éves korosztály 13 százalékának van partnere, akivel nem él együtt. A tudatosan egyedüllétet választók csoportja a 30-49 évesek között csak három százalék, ugyanakkor ennek a korcsoportnak a 22 százaléka nem rendelkezik tartós párkapcsolattal, élettárssal vagy házastárssal, kétharmaduk viszont korábban már élt házasságban vagy élettársi kötelékben. Közülük minden másodiknak gyermeke is született: az e körbe tartozó férfiak 9, a nők 61 százaléka egyedülálló szülő.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népmozgalomi adatok zala megyében 1990-20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494655" cy="2302510"/>
            <wp:effectExtent l="0" t="0" r="0" b="0"/>
            <wp:docPr id="13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orrás: KSH</w:t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születések száma</w:t>
      </w:r>
      <w:r>
        <w:rPr>
          <w:rFonts w:cs="Arial" w:ascii="Arial" w:hAnsi="Arial"/>
          <w:sz w:val="20"/>
          <w:szCs w:val="20"/>
        </w:rPr>
        <w:t xml:space="preserve"> a demográfiai folyamatok talán legfontosabb indikátora. Az adott évben születő nemzedékek létszáma meghatározó a népesség demográfiai és társadalmi folyamataiban. Az egymást követő nemzedékek formálják a korösszetételt, a demográfiai jövőt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 szülőkorú népesség száma és a gyermekvállalás mértéke alapvetően meghatározza a </w:t>
      </w:r>
      <w:r>
        <w:rPr>
          <w:rFonts w:cs="Arial" w:ascii="Arial" w:hAnsi="Arial"/>
          <w:b/>
          <w:sz w:val="20"/>
          <w:szCs w:val="20"/>
        </w:rPr>
        <w:t>termékenységet</w:t>
      </w:r>
      <w:r>
        <w:rPr>
          <w:rFonts w:cs="Arial" w:ascii="Arial" w:hAnsi="Arial"/>
          <w:sz w:val="20"/>
          <w:szCs w:val="20"/>
        </w:rPr>
        <w:t>. A termékenységi, vagy reprodukciós arányszámokkal meghatározhatók, hogy a születések száma milyen mértékben tud hozzájárulni a népességszám hosszútávú fenntartásához. A fejlett nyugati államokban a 2,1-es arányszámot tekintik teljes reprodukciós szintnek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a megyében ez az érték mindössze 1,32, mellyel az országon belüli területi összehasonlítás során az öt kategóriába sorolt megyék között a negyedik helyre kerültünk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14"/>
          <w:lang w:val="en-US" w:eastAsia="en-US"/>
        </w:rPr>
      </w:pPr>
      <w:r>
        <w:rPr>
          <w:rFonts w:cs="Arial" w:ascii="Arial" w:hAnsi="Arial"/>
          <w:b/>
          <w:sz w:val="14"/>
          <w:szCs w:val="14"/>
          <w:lang w:val="en-US" w:eastAsia="en-US"/>
        </w:rPr>
        <w:t>TELJES TERMÉKENYSÉGI ARÁNYSZÁM, 20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19505</wp:posOffset>
            </wp:positionH>
            <wp:positionV relativeFrom="paragraph">
              <wp:posOffset>121285</wp:posOffset>
            </wp:positionV>
            <wp:extent cx="3657600" cy="2266950"/>
            <wp:effectExtent l="0" t="0" r="0" b="0"/>
            <wp:wrapTight wrapText="bothSides">
              <wp:wrapPolygon edited="0">
                <wp:start x="-44" y="0"/>
                <wp:lineTo x="-44" y="21484"/>
                <wp:lineTo x="21600" y="21484"/>
                <wp:lineTo x="21600" y="0"/>
                <wp:lineTo x="-44" y="0"/>
              </wp:wrapPolygon>
            </wp:wrapTight>
            <wp:docPr id="14" name="Kép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ép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exact" w:line="3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orrás: KSH</w:t>
      </w:r>
    </w:p>
    <w:p>
      <w:pPr>
        <w:pStyle w:val="Normal"/>
        <w:spacing w:lineRule="exact" w:line="3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g a termékenységgel kapcsolatos vizsgálatok tárgya, hogy a nők szülésgyakorisága, illetve hogy életük folyamán hány gyermeknek adnak életet, addig a szülés jelenségének vizsgálata demográfiai szempontból általában az élveszületések számát figyeli meg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la megyében 2015-ben számított </w:t>
      </w:r>
      <w:r>
        <w:rPr>
          <w:rFonts w:cs="Arial" w:ascii="Arial" w:hAnsi="Arial"/>
          <w:b/>
          <w:sz w:val="20"/>
          <w:szCs w:val="20"/>
        </w:rPr>
        <w:t xml:space="preserve">élveszületések aránya </w:t>
      </w:r>
      <w:r>
        <w:rPr>
          <w:rFonts w:cs="Arial" w:ascii="Arial" w:hAnsi="Arial"/>
          <w:sz w:val="20"/>
          <w:szCs w:val="20"/>
        </w:rPr>
        <w:t xml:space="preserve">ezer főre 7,9, míg Magyarországon ezer főre 9,3 élveszületés jutott. Megyénk országos szinthez viszonyított hátrányos helyzete az elmúlt 15 évben folyamatosan fennállt.  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81380</wp:posOffset>
            </wp:positionH>
            <wp:positionV relativeFrom="paragraph">
              <wp:posOffset>109855</wp:posOffset>
            </wp:positionV>
            <wp:extent cx="3895725" cy="3052445"/>
            <wp:effectExtent l="0" t="0" r="0" b="0"/>
            <wp:wrapTight wrapText="bothSides">
              <wp:wrapPolygon edited="0">
                <wp:start x="-51" y="66"/>
                <wp:lineTo x="-51" y="21529"/>
                <wp:lineTo x="21600" y="21529"/>
                <wp:lineTo x="21600" y="66"/>
                <wp:lineTo x="-51" y="66"/>
              </wp:wrapPolygon>
            </wp:wrapTight>
            <wp:docPr id="15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spacing w:lineRule="exact" w:line="30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orrás: KSH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lacsony termékenység mellett az elmúlt évtizedekben jelentősen emelkedett az anyák átlagos életkora. Az anyaság egyre későbbre halasztásának tényezői között a párkapcsolati viszonyok alakulása, az oktatás bővülése, az anyagi helyzettel összefüggésben az önálló egzisztenciateremtés nehézségei, a már meglevő munkahely elveszítésétől való félelem, továbbá a gyermekvállalással kapcsolatos felfogás, értékrend változás, a személyes célok előtérbe helyezése tapasztalható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1-2010 között országosan csaknem 3 évvel, 28.2 évre emelkedett az első gyermeküket szülők átlag életkora. Ez a trend nemzetközi viszonyok között nem számít magasnak, a jelenség általánosnak mondható a fejlett nyugati országokban is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2. Reproduktív egészség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tudatos családtervezés</w:t>
      </w:r>
      <w:r>
        <w:rPr>
          <w:rFonts w:cs="Arial" w:ascii="Arial" w:hAnsi="Arial"/>
          <w:sz w:val="20"/>
          <w:szCs w:val="20"/>
        </w:rPr>
        <w:t xml:space="preserve">, a nem kívánt terhesség elkerülése ugyanúgy az egészségkultúra részét képezi, mint az egészséges életmód, a káros szenvedélyektől való tartózkodás. A születésszabályozás alapvetően két formája, eszköze ismeretes, a fogamzásgátlás és a terhességek művi úton történő megszakítása. Alkalmazásuk oka, hogy a nők, a házas és élettársak kis, általában kétgyermekes családot részesítik előnyben és az esetek egy részében különböző okok miatt még ez sem valósul meg. A </w:t>
      </w:r>
      <w:r>
        <w:rPr>
          <w:rFonts w:cs="Arial" w:ascii="Arial" w:hAnsi="Arial"/>
          <w:b/>
          <w:sz w:val="20"/>
          <w:szCs w:val="20"/>
        </w:rPr>
        <w:t>terhességek művi megszakítása</w:t>
      </w:r>
      <w:r>
        <w:rPr>
          <w:rFonts w:cs="Arial" w:ascii="Arial" w:hAnsi="Arial"/>
          <w:sz w:val="20"/>
          <w:szCs w:val="20"/>
        </w:rPr>
        <w:t xml:space="preserve"> a születésszabályozás nemkívánatos, kényszerű eszköze. A művi abortuszokat gyakran szokták a születések számához viszonyítani, ebben a tudatos családtervezés elterjedését, a szexuális magatartás és fogamzásgátlási kultúra mértékét is mérik. </w:t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 terhességmegszakítások aránya az elmúlt évtizedekben jelentősen csökkent, a terhességmegszakítási arány csökkenéséből nem következik az élveszületési arány növekedése, az országos adatok az 1970-es évek közepétől több évtizeden keresztül folyamatos csökkenést jeleznek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a megyében száz nőre számított teljes művi vetélési arányszám (</w:t>
      </w:r>
      <w:r>
        <w:rPr>
          <w:rFonts w:eastAsia="Times New Roman" w:cs="Arial" w:ascii="Arial" w:hAnsi="Arial"/>
          <w:sz w:val="20"/>
          <w:szCs w:val="20"/>
          <w:lang w:eastAsia="hu-HU"/>
        </w:rPr>
        <w:t xml:space="preserve">mely az adott abortuszgyakoriságok mellett egy nő élete folyamán bekövetkezendő művi vetéléseinek a számát jelző mutató) </w:t>
      </w:r>
      <w:r>
        <w:rPr>
          <w:rFonts w:cs="Arial" w:ascii="Arial" w:hAnsi="Arial"/>
          <w:sz w:val="20"/>
          <w:szCs w:val="20"/>
        </w:rPr>
        <w:t>51,5 ezzel az értékkel az öt kategóriába sorolt megyék között szintén csak a negyedik helyre kerültünk.</w:t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teljes művi vetélési arányszám, 2013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4730</wp:posOffset>
            </wp:positionH>
            <wp:positionV relativeFrom="paragraph">
              <wp:posOffset>91440</wp:posOffset>
            </wp:positionV>
            <wp:extent cx="3769995" cy="2400300"/>
            <wp:effectExtent l="0" t="0" r="0" b="0"/>
            <wp:wrapNone/>
            <wp:docPr id="16" name="Kép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ép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53255</wp:posOffset>
            </wp:positionH>
            <wp:positionV relativeFrom="paragraph">
              <wp:posOffset>64135</wp:posOffset>
            </wp:positionV>
            <wp:extent cx="590550" cy="514350"/>
            <wp:effectExtent l="0" t="0" r="0" b="0"/>
            <wp:wrapNone/>
            <wp:docPr id="17" name="Kép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ép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70" r="-6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orrás: KS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 A népesség számának és összetételének változásából eredő halálozási hatáso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1. A halandóság időbeli alaku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A halálozások számát alapvetően három tényező befolyásolja, a népesség lélekszáma, korösszetétele és a halandóság szintje. A megye népessége a fejlett egészségkultúrájú populációkhoz hasonlóan folyamatosan öregedő populáció, emiatt ha a </w:t>
      </w:r>
      <w:r>
        <w:rPr>
          <w:rFonts w:cs="Arial" w:ascii="Arial" w:hAnsi="Arial"/>
          <w:b/>
          <w:sz w:val="20"/>
          <w:szCs w:val="20"/>
        </w:rPr>
        <w:t>halandóság</w:t>
      </w:r>
      <w:r>
        <w:rPr>
          <w:rFonts w:cs="Arial" w:ascii="Arial" w:hAnsi="Arial"/>
          <w:sz w:val="20"/>
          <w:szCs w:val="20"/>
        </w:rPr>
        <w:t xml:space="preserve"> hosszabb távon nem változik, akkor növeli az elhunytak számá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la megyében 2015-ben 3900-an haltak meg, 1000 lakosra 13,8 halálozás jut. A halálozások száma az országoshoz hasonlóan ingadozó, alapvetően 2006-ig csökkenő trend jellemzi. Ezt követően emelkedik, és az országos átlagot mindvégig meghaladja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76655</wp:posOffset>
            </wp:positionH>
            <wp:positionV relativeFrom="paragraph">
              <wp:posOffset>264795</wp:posOffset>
            </wp:positionV>
            <wp:extent cx="3691890" cy="2524125"/>
            <wp:effectExtent l="0" t="0" r="0" b="0"/>
            <wp:wrapTight wrapText="bothSides">
              <wp:wrapPolygon edited="0">
                <wp:start x="-54" y="79"/>
                <wp:lineTo x="-54" y="21514"/>
                <wp:lineTo x="21600" y="21514"/>
                <wp:lineTo x="21600" y="79"/>
                <wp:lineTo x="-54" y="79"/>
              </wp:wrapPolygon>
            </wp:wrapTight>
            <wp:docPr id="18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orrás: KS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2014-es adatok alapján megyénk helyzete területi összehasonlításban sem mondható kedvezőnek.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ZER LAKOSSRA JUTÓ HALÁLOZÁS MEGYÉNKÉNT, 20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81380</wp:posOffset>
            </wp:positionH>
            <wp:positionV relativeFrom="paragraph">
              <wp:posOffset>120015</wp:posOffset>
            </wp:positionV>
            <wp:extent cx="4410710" cy="2085975"/>
            <wp:effectExtent l="0" t="0" r="0" b="0"/>
            <wp:wrapNone/>
            <wp:docPr id="19" name="Kép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ép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orrás: KSH</w:t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</w:rPr>
        <w:t>IV.2. A születéskor várható élettartam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Web"/>
        <w:kinsoku w:val="false"/>
        <w:overflowPunct w:val="false"/>
        <w:spacing w:lineRule="exact" w:line="300" w:before="86" w:after="0"/>
        <w:jc w:val="both"/>
        <w:textAlignment w:val="baseline"/>
        <w:rPr/>
      </w:pPr>
      <w:r>
        <w:rPr>
          <w:rFonts w:cs="Arial" w:ascii="Arial" w:hAnsi="Arial"/>
          <w:bCs/>
          <w:color w:val="000000"/>
          <w:kern w:val="2"/>
          <w:sz w:val="20"/>
          <w:szCs w:val="20"/>
        </w:rPr>
        <w:t xml:space="preserve">A népesség halandóságának leggyakrabban alkalmazott mutatója a </w:t>
      </w: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születéskor várható élettartam</w:t>
      </w:r>
      <w:r>
        <w:rPr>
          <w:rFonts w:cs="Arial" w:ascii="Arial" w:hAnsi="Arial"/>
          <w:bCs/>
          <w:color w:val="000000"/>
          <w:kern w:val="2"/>
          <w:sz w:val="20"/>
          <w:szCs w:val="20"/>
        </w:rPr>
        <w:t xml:space="preserve">. Az </w:t>
      </w: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életkilátások</w:t>
      </w:r>
      <w:r>
        <w:rPr>
          <w:rFonts w:cs="Arial" w:ascii="Arial" w:hAnsi="Arial"/>
          <w:bCs/>
          <w:color w:val="000000"/>
          <w:kern w:val="2"/>
          <w:sz w:val="20"/>
          <w:szCs w:val="20"/>
        </w:rPr>
        <w:t xml:space="preserve"> javulása következtében Zala megyében az országosnál némileg kedvezőbb, folyamatosan emelkedő tendencia figyelhető meg a várható élettartamban. </w:t>
      </w:r>
    </w:p>
    <w:p>
      <w:pPr>
        <w:pStyle w:val="NormlWeb"/>
        <w:kinsoku w:val="false"/>
        <w:overflowPunct w:val="false"/>
        <w:spacing w:lineRule="exact" w:line="300" w:before="86" w:after="0"/>
        <w:jc w:val="both"/>
        <w:textAlignment w:val="baseline"/>
        <w:rPr>
          <w:rFonts w:ascii="Arial" w:hAnsi="Arial" w:cs="Arial"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</w:rPr>
        <w:t xml:space="preserve">Ennek ellenére érdemi felzárkózás az alacsony halálozású országokhoz képest nem történt. A magyar népesség halálozása továbbra is a legkedvezőtlenebbek közé tartozik az Európai Unióban. </w:t>
      </w:r>
    </w:p>
    <w:p>
      <w:pPr>
        <w:pStyle w:val="NormlWeb"/>
        <w:kinsoku w:val="false"/>
        <w:overflowPunct w:val="false"/>
        <w:spacing w:lineRule="exact" w:line="300" w:before="86" w:after="0"/>
        <w:jc w:val="both"/>
        <w:textAlignment w:val="baseline"/>
        <w:rPr>
          <w:rFonts w:ascii="Arial" w:hAnsi="Arial" w:cs="Arial"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</w:rPr>
      </w:r>
    </w:p>
    <w:p>
      <w:pPr>
        <w:pStyle w:val="NormlWeb"/>
        <w:kinsoku w:val="false"/>
        <w:overflowPunct w:val="false"/>
        <w:spacing w:lineRule="exact" w:line="300" w:before="86" w:after="0"/>
        <w:jc w:val="both"/>
        <w:textAlignment w:val="baseline"/>
        <w:rPr/>
      </w:pPr>
      <w:r>
        <w:rPr>
          <w:rFonts w:cs="Arial" w:ascii="Arial" w:hAnsi="Arial"/>
          <w:bCs/>
          <w:color w:val="000000"/>
          <w:kern w:val="2"/>
          <w:sz w:val="20"/>
          <w:szCs w:val="20"/>
        </w:rPr>
        <w:t>Zala megyében a születéskor várható élettartam az elmúlt 15 évben megfigyelhető növekedés következtében férfiaknál 67,1 évről  72,8 évre, nőknél  76,7 évről 79 évre növekedett.</w:t>
      </w:r>
    </w:p>
    <w:p>
      <w:pPr>
        <w:pStyle w:val="NormlWeb"/>
        <w:kinsoku w:val="false"/>
        <w:overflowPunct w:val="false"/>
        <w:spacing w:lineRule="exact" w:line="300" w:before="86" w:after="0"/>
        <w:jc w:val="both"/>
        <w:textAlignment w:val="baseline"/>
        <w:rPr/>
      </w:pPr>
      <w:r>
        <w:rPr>
          <w:rFonts w:cs="Arial" w:ascii="Arial" w:hAnsi="Arial"/>
          <w:bCs/>
          <w:color w:val="000000"/>
          <w:kern w:val="2"/>
          <w:sz w:val="20"/>
          <w:szCs w:val="20"/>
        </w:rPr>
        <w:t>Az életesélyeiket tekintve mégis az 2014-ben született fiú gyermek közel 7 évvel, a leánygyermek 5 évvel rövidebb életre számíthat, mint egy átlag európai, és ha a jelenlegi népegészségügyi helyzet nem változik, életük több mint 20%-át nem egészségesen fogják leélni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28395</wp:posOffset>
            </wp:positionH>
            <wp:positionV relativeFrom="paragraph">
              <wp:posOffset>149225</wp:posOffset>
            </wp:positionV>
            <wp:extent cx="3702685" cy="2510790"/>
            <wp:effectExtent l="0" t="0" r="0" b="0"/>
            <wp:wrapTight wrapText="bothSides">
              <wp:wrapPolygon edited="0">
                <wp:start x="-57" y="78"/>
                <wp:lineTo x="-57" y="21023"/>
                <wp:lineTo x="52" y="21352"/>
                <wp:lineTo x="21486" y="21352"/>
                <wp:lineTo x="21486" y="78"/>
                <wp:lineTo x="-57" y="78"/>
              </wp:wrapPolygon>
            </wp:wrapTight>
            <wp:docPr id="20" name="Kép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ép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Web"/>
        <w:kinsoku w:val="false"/>
        <w:overflowPunct w:val="false"/>
        <w:spacing w:before="86" w:after="0"/>
        <w:jc w:val="center"/>
        <w:textAlignment w:val="baseline"/>
        <w:rPr>
          <w:rFonts w:ascii="Arial" w:hAnsi="Arial" w:cs="Arial"/>
          <w:bCs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Cs/>
          <w:color w:val="000000"/>
          <w:kern w:val="2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color w:val="000000"/>
          <w:kern w:val="2"/>
          <w:sz w:val="20"/>
          <w:szCs w:val="20"/>
        </w:rPr>
        <w:t>Forrás: ZMKH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52830</wp:posOffset>
            </wp:positionH>
            <wp:positionV relativeFrom="paragraph">
              <wp:posOffset>60960</wp:posOffset>
            </wp:positionV>
            <wp:extent cx="3752850" cy="2724150"/>
            <wp:effectExtent l="0" t="0" r="0" b="0"/>
            <wp:wrapTight wrapText="bothSides">
              <wp:wrapPolygon edited="0">
                <wp:start x="-52" y="0"/>
                <wp:lineTo x="-52" y="21520"/>
                <wp:lineTo x="21600" y="21520"/>
                <wp:lineTo x="21600" y="0"/>
                <wp:lineTo x="-52" y="0"/>
              </wp:wrapPolygon>
            </wp:wrapTight>
            <wp:docPr id="21" name="Kép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Kép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orrás: KSH</w:t>
      </w:r>
    </w:p>
    <w:p>
      <w:pPr>
        <w:pStyle w:val="NormlWeb"/>
        <w:kinsoku w:val="false"/>
        <w:overflowPunct w:val="false"/>
        <w:spacing w:lineRule="exact" w:line="300" w:before="0" w:after="0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lWeb"/>
        <w:kinsoku w:val="false"/>
        <w:overflowPunct w:val="false"/>
        <w:spacing w:lineRule="exact" w:line="300" w:before="0" w:after="0"/>
        <w:jc w:val="both"/>
        <w:textAlignment w:val="baseline"/>
        <w:rPr/>
      </w:pPr>
      <w:r>
        <w:rPr>
          <w:rFonts w:cs="Arial" w:ascii="Arial" w:hAnsi="Arial"/>
          <w:b/>
          <w:color w:val="000000"/>
          <w:kern w:val="2"/>
          <w:sz w:val="20"/>
          <w:szCs w:val="20"/>
        </w:rPr>
        <w:t>IV.3. Korcsoportok hozzájárulása, és egyes halálokok szerepe a várható élettartam alakulásában</w:t>
      </w:r>
    </w:p>
    <w:p>
      <w:pPr>
        <w:pStyle w:val="NormlWeb"/>
        <w:kinsoku w:val="false"/>
        <w:overflowPunct w:val="false"/>
        <w:spacing w:lineRule="exact" w:line="300" w:before="0" w:after="0"/>
        <w:jc w:val="both"/>
        <w:textAlignment w:val="baseline"/>
        <w:rPr>
          <w:rFonts w:ascii="Arial" w:hAnsi="Arial" w:cs="Arial"/>
          <w:b/>
          <w:b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z egyes korcsoportok halandósága különböző mértékben járul hozzá a várható élettartam alakulásához. Az első életév során bekövetkező halálozások összességével jellemzett </w:t>
      </w:r>
      <w:r>
        <w:rPr>
          <w:rFonts w:cs="Arial" w:ascii="Arial" w:hAnsi="Arial"/>
          <w:b/>
          <w:sz w:val="20"/>
          <w:szCs w:val="20"/>
        </w:rPr>
        <w:t>csecsemőhalálozás</w:t>
      </w:r>
      <w:r>
        <w:rPr>
          <w:rFonts w:cs="Arial" w:ascii="Arial" w:hAnsi="Arial"/>
          <w:sz w:val="20"/>
          <w:szCs w:val="20"/>
        </w:rPr>
        <w:t xml:space="preserve">, mely önmagában nem képvisel jelentős szerepet az összes halálozásban, mégis kiemelkedő fontosságú mutató. Az egészségügyi fejlettségnek, a terhesgondozás és újszülöttellátás színvonalának nemzetközileg számon tartott fontos mérőszáma. </w:t>
      </w:r>
    </w:p>
    <w:p>
      <w:pPr>
        <w:pStyle w:val="NormlWeb"/>
        <w:kinsoku w:val="false"/>
        <w:overflowPunct w:val="false"/>
        <w:spacing w:lineRule="exact" w:line="30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A csecsemőhalálozásnak kulcsszerepe van a születéskor várható átlagos élettartam alakulásában is, mert az egyéves életkor elérése előtti elhalálozás valószínűsége kiemelkedően magas a későbbi életkorok halálozási kockázataihoz képest.</w:t>
      </w:r>
    </w:p>
    <w:p>
      <w:pPr>
        <w:pStyle w:val="NormlWeb"/>
        <w:kinsoku w:val="false"/>
        <w:overflowPunct w:val="false"/>
        <w:spacing w:lineRule="exact" w:line="300" w:before="0" w:after="0"/>
        <w:jc w:val="both"/>
        <w:textAlignment w:val="baseline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E tekintetben a régióban az EU-s trendhez hasonlóan egyértelmű javulás látszik. Zala megyében az ezer lakosra vetítve az újszülöttek halandósága a 2000. évi 11 körüli értékről mára már 4-re csökkent, ami országos összehasonlításban is egy nagyon kedvező képet mutat.</w:t>
      </w:r>
    </w:p>
    <w:p>
      <w:pPr>
        <w:pStyle w:val="NormlWeb"/>
        <w:kinsoku w:val="false"/>
        <w:overflowPunct w:val="false"/>
        <w:spacing w:lineRule="exact" w:line="300" w:before="0" w:after="0"/>
        <w:jc w:val="both"/>
        <w:textAlignment w:val="baseline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NormlWeb"/>
        <w:kinsoku w:val="false"/>
        <w:overflowPunct w:val="false"/>
        <w:spacing w:lineRule="exact" w:line="30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43305</wp:posOffset>
            </wp:positionH>
            <wp:positionV relativeFrom="paragraph">
              <wp:posOffset>105410</wp:posOffset>
            </wp:positionV>
            <wp:extent cx="3819525" cy="2222500"/>
            <wp:effectExtent l="0" t="0" r="0" b="0"/>
            <wp:wrapNone/>
            <wp:docPr id="22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222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aps/>
          <w:color w:val="FF0000"/>
          <w:kern w:val="2"/>
          <w:sz w:val="16"/>
          <w:szCs w:val="16"/>
        </w:rPr>
      </w:pPr>
      <w:r>
        <w:rPr>
          <w:rFonts w:eastAsia="Arial" w:cs="Arial" w:ascii="Arial" w:hAnsi="Arial"/>
          <w:b/>
          <w:bCs/>
          <w:caps/>
          <w:kern w:val="2"/>
          <w:sz w:val="16"/>
          <w:szCs w:val="16"/>
        </w:rPr>
        <w:t xml:space="preserve">     </w:t>
      </w:r>
      <w:r>
        <w:rPr>
          <w:rFonts w:eastAsia="Times New Roman" w:cs="Arial" w:ascii="Arial" w:hAnsi="Arial"/>
          <w:b/>
          <w:bCs/>
          <w:caps/>
          <w:kern w:val="2"/>
          <w:sz w:val="16"/>
          <w:szCs w:val="16"/>
        </w:rPr>
        <w:t xml:space="preserve">Csecsemőhalálozás az Európai Unióban, Magyarországon,                                                                          </w:t>
      </w:r>
      <w:r>
        <w:rPr>
          <w:rFonts w:eastAsia="Times New Roman" w:cs="Arial" w:ascii="Arial" w:hAnsi="Arial"/>
          <w:b/>
          <w:bCs/>
          <w:caps/>
          <w:color w:val="FF0000"/>
          <w:kern w:val="2"/>
          <w:sz w:val="16"/>
          <w:szCs w:val="16"/>
        </w:rPr>
        <w:t>a Nyugat-Dunántúli Régióban és megyéiben, 1996-2010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aps/>
          <w:color w:val="FF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caps/>
          <w:color w:val="FF0000"/>
          <w:ker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orrás: ZMKH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48055</wp:posOffset>
            </wp:positionH>
            <wp:positionV relativeFrom="paragraph">
              <wp:posOffset>253365</wp:posOffset>
            </wp:positionV>
            <wp:extent cx="4019550" cy="2609850"/>
            <wp:effectExtent l="0" t="0" r="0" b="0"/>
            <wp:wrapTight wrapText="bothSides">
              <wp:wrapPolygon edited="0">
                <wp:start x="-48" y="0"/>
                <wp:lineTo x="-48" y="21518"/>
                <wp:lineTo x="21600" y="21518"/>
                <wp:lineTo x="21600" y="0"/>
                <wp:lineTo x="-48" y="0"/>
              </wp:wrapPolygon>
            </wp:wrapTight>
            <wp:docPr id="23" name="Kép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ép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orrás: KSH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halálozás időpontjára, a </w:t>
      </w:r>
      <w:r>
        <w:rPr>
          <w:rFonts w:cs="Arial" w:ascii="Arial" w:hAnsi="Arial"/>
          <w:b/>
          <w:sz w:val="20"/>
          <w:szCs w:val="20"/>
        </w:rPr>
        <w:t>mikor</w:t>
      </w:r>
      <w:r>
        <w:rPr>
          <w:rFonts w:cs="Arial" w:ascii="Arial" w:hAnsi="Arial"/>
          <w:sz w:val="20"/>
          <w:szCs w:val="20"/>
        </w:rPr>
        <w:t xml:space="preserve"> kérdésére a </w:t>
      </w:r>
      <w:r>
        <w:rPr>
          <w:rFonts w:cs="Arial" w:ascii="Arial" w:hAnsi="Arial"/>
          <w:b/>
          <w:sz w:val="20"/>
          <w:szCs w:val="20"/>
        </w:rPr>
        <w:t>várható élettartam</w:t>
      </w:r>
      <w:r>
        <w:rPr>
          <w:rFonts w:cs="Arial" w:ascii="Arial" w:hAnsi="Arial"/>
          <w:sz w:val="20"/>
          <w:szCs w:val="20"/>
        </w:rPr>
        <w:t xml:space="preserve"> nyújt egy hozzávetőleges választ, a hogyan, illetve </w:t>
      </w:r>
      <w:r>
        <w:rPr>
          <w:rFonts w:cs="Arial" w:ascii="Arial" w:hAnsi="Arial"/>
          <w:b/>
          <w:sz w:val="20"/>
          <w:szCs w:val="20"/>
        </w:rPr>
        <w:t>miben</w:t>
      </w:r>
      <w:r>
        <w:rPr>
          <w:rFonts w:cs="Arial" w:ascii="Arial" w:hAnsi="Arial"/>
          <w:sz w:val="20"/>
          <w:szCs w:val="20"/>
        </w:rPr>
        <w:t xml:space="preserve"> halunk meg kérdésre viszont a </w:t>
      </w:r>
      <w:r>
        <w:rPr>
          <w:rFonts w:cs="Arial" w:ascii="Arial" w:hAnsi="Arial"/>
          <w:b/>
          <w:sz w:val="20"/>
          <w:szCs w:val="20"/>
        </w:rPr>
        <w:t>haláloki statisztika</w:t>
      </w:r>
      <w:r>
        <w:rPr>
          <w:rFonts w:cs="Arial" w:ascii="Arial" w:hAnsi="Arial"/>
          <w:sz w:val="20"/>
          <w:szCs w:val="20"/>
        </w:rPr>
        <w:t xml:space="preserve"> ad feleletet. A halálozások haláloki főcsoportok szerinti megoszlása a fontosabb halálokok viszonylagos súlyát és ennek változását mutatja be.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haláloki struktúra</w:t>
      </w:r>
      <w:r>
        <w:rPr>
          <w:rFonts w:cs="Arial" w:ascii="Arial" w:hAnsi="Arial"/>
          <w:sz w:val="20"/>
          <w:szCs w:val="20"/>
        </w:rPr>
        <w:t xml:space="preserve"> változásában alapvetően három tényező is meghatározó szerepet játszik; egyfelől az </w:t>
      </w:r>
      <w:r>
        <w:rPr>
          <w:rFonts w:cs="Arial" w:ascii="Arial" w:hAnsi="Arial"/>
          <w:b/>
          <w:sz w:val="20"/>
          <w:szCs w:val="20"/>
        </w:rPr>
        <w:t>egyén egészségmagatartása</w:t>
      </w:r>
      <w:r>
        <w:rPr>
          <w:rFonts w:cs="Arial" w:ascii="Arial" w:hAnsi="Arial"/>
          <w:sz w:val="20"/>
          <w:szCs w:val="20"/>
        </w:rPr>
        <w:t xml:space="preserve">, továbbá hogy milyen eredményeket ért el a </w:t>
      </w:r>
      <w:r>
        <w:rPr>
          <w:rFonts w:cs="Arial" w:ascii="Arial" w:hAnsi="Arial"/>
          <w:b/>
          <w:sz w:val="20"/>
          <w:szCs w:val="20"/>
        </w:rPr>
        <w:t>megelőző és a gyógyító orvoslás</w:t>
      </w:r>
      <w:r>
        <w:rPr>
          <w:rFonts w:cs="Arial" w:ascii="Arial" w:hAnsi="Arial"/>
          <w:sz w:val="20"/>
          <w:szCs w:val="20"/>
        </w:rPr>
        <w:t xml:space="preserve"> az egyes halálokok tekintetében, végül pedig az, hogy hogyan alakul az egyes halálokoknak különösen kitett népességcsoportok száma és aránya, vagy más szóval </w:t>
      </w:r>
      <w:r>
        <w:rPr>
          <w:rFonts w:cs="Arial" w:ascii="Arial" w:hAnsi="Arial"/>
          <w:b/>
          <w:sz w:val="20"/>
          <w:szCs w:val="20"/>
        </w:rPr>
        <w:t>a népesség korösszetéte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tekintetben szoros az összefüggés. Azoknak a halálokoknak a súlya nő, amelyek az idős korú népességhez köthetőek. Az összhalálozás közel 80%-a 60 év feletti lakosok körében történik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Haláloki okstruktúra – 60+ éves meghaltak megoszlása                                                                               haláloki főcsoportok szerint, Zala megye 2014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  <w:lang w:val="en-US" w:eastAsia="en-US"/>
        </w:rPr>
      </w:pPr>
      <w:r>
        <w:rPr>
          <w:rFonts w:cs="Arial" w:ascii="Arial" w:hAnsi="Arial"/>
          <w:b/>
          <w:cap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5580</wp:posOffset>
            </wp:positionH>
            <wp:positionV relativeFrom="paragraph">
              <wp:posOffset>114300</wp:posOffset>
            </wp:positionV>
            <wp:extent cx="2280920" cy="2209800"/>
            <wp:effectExtent l="0" t="0" r="0" b="0"/>
            <wp:wrapNone/>
            <wp:docPr id="2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07310</wp:posOffset>
            </wp:positionH>
            <wp:positionV relativeFrom="paragraph">
              <wp:posOffset>114300</wp:posOffset>
            </wp:positionV>
            <wp:extent cx="2321560" cy="2209800"/>
            <wp:effectExtent l="0" t="0" r="0" b="0"/>
            <wp:wrapTight wrapText="bothSides">
              <wp:wrapPolygon edited="0">
                <wp:start x="-86" y="0"/>
                <wp:lineTo x="-86" y="21505"/>
                <wp:lineTo x="21597" y="21505"/>
                <wp:lineTo x="21597" y="0"/>
                <wp:lineTo x="-86" y="0"/>
              </wp:wrapPolygon>
            </wp:wrapTight>
            <wp:docPr id="25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65 év alatti korosztály halálozása döntő módon az egészségi állapotot befolyásoló kockázati tényezők, illetve azok érvényesülésének mértéke által meghatározott. Egy </w:t>
      </w:r>
      <w:r>
        <w:rPr>
          <w:rFonts w:cs="Arial" w:ascii="Arial" w:hAnsi="Arial"/>
          <w:b/>
          <w:sz w:val="20"/>
          <w:szCs w:val="20"/>
        </w:rPr>
        <w:t>populáció egészségi állapotát</w:t>
      </w:r>
      <w:r>
        <w:rPr>
          <w:rFonts w:cs="Arial" w:ascii="Arial" w:hAnsi="Arial"/>
          <w:sz w:val="20"/>
          <w:szCs w:val="20"/>
        </w:rPr>
        <w:t xml:space="preserve"> első szinten a korai – azaz </w:t>
      </w:r>
      <w:r>
        <w:rPr>
          <w:rFonts w:cs="Arial" w:ascii="Arial" w:hAnsi="Arial"/>
          <w:b/>
          <w:sz w:val="20"/>
          <w:szCs w:val="20"/>
        </w:rPr>
        <w:t>a 65 életév betöltése előtt bekövetkezett halálozások mértéke és haláloki struktúrája jellemzi és határozza meg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la megyében a népességfogyás kétharmada a férfi népességet érinti, az idős férfiaknál megfigyelhető létszámhiány hátterében magas korai, elkerülhető halandóságuk áll.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Az összhalandóság csökkenése mellett a várható élettartam tekintetében</w:t>
      </w:r>
      <w:r>
        <w:rPr>
          <w:rFonts w:cs="Arial" w:ascii="Arial" w:hAnsi="Arial"/>
          <w:sz w:val="20"/>
          <w:szCs w:val="20"/>
        </w:rPr>
        <w:t xml:space="preserve"> a nagyobb haláloki főcsoportok között a szív,- érrendszeri megbetegedések okozta halálozás csökkenése (a hatékony gyógyászati eljárásoknak, szűrőprogramoknak, életmódban bekövetkező változásoknak egyaránt köszönhetően), és a külső okok miatt (erőszakos halálokok) bekövetkezett halálozások szintjének csökkenése jelentős javulást eredményezett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ennmaradó okok szerepe jóval mérsékeltebb, Zala megye vonatkozásában különös tekintettel az emésztőszervi megbetegedések okozta magas halandóságra, azon belül is az alkoholos májzsugor súlyára. A daganatos halálozás terén sem tapasztalható előre lépés, melynek hátterében bizonyos daganattípusok pl. vastagbél, végbél, illetve a szájüregi daganatok okozta halandóság terén tapasztalható emelkedés húzódik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color w:val="365F91"/>
          <w:sz w:val="20"/>
          <w:szCs w:val="20"/>
        </w:rPr>
      </w:pPr>
      <w:r>
        <w:rPr>
          <w:rFonts w:cs="Arial" w:ascii="Arial" w:hAnsi="Arial"/>
          <w:color w:val="365F91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Lehetséges jövő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Több mint harminc éve folyamatosan </w:t>
      </w:r>
      <w:r>
        <w:rPr>
          <w:rFonts w:cs="Arial" w:ascii="Arial" w:hAnsi="Arial"/>
          <w:b/>
          <w:sz w:val="20"/>
          <w:szCs w:val="20"/>
        </w:rPr>
        <w:t>csökken a hazai népesség lélekszáma</w:t>
      </w:r>
      <w:r>
        <w:rPr>
          <w:rFonts w:cs="Arial" w:ascii="Arial" w:hAnsi="Arial"/>
          <w:sz w:val="20"/>
          <w:szCs w:val="20"/>
        </w:rPr>
        <w:t>, és egyelőre nem látszik a folyamat vége. Különböző hazai és nemzetközi előrejelzések készülnek a népesség jövőbeli számáról és összetételéről. Ezek mind olyan szakértői feltételezéseken alapulnak, amelyek a termékenység szintjét, a várható élettartam jövőbeli alakulását és a nemzetközi vándorlás egyenlegét becsülik előre, többnyire a múltbeli trendek és az aktuális irányzatok figyelembevételével</w:t>
      </w:r>
      <w:r>
        <w:rPr/>
        <w:t>.</w:t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Valamennyi népességprognózis mellett a hazai lakosság korösszetétele tovább torzulna. A várható élettartam emelkedésével főleg az időskorú népesség száma és részaránya növekedne, a reprodukció tartós hiánya pedig a felnövekvő gyermeknemzedékek létszámát apasztaná tovább.</w:t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 xml:space="preserve">A népességprognózisok legérzékenyebb és legbizonytalanabb pontja a jövőbeli születésszám becslése és ez a bizonytalanság az előrebecslés időtartamával párhuzamosan nő. A születendő gyermekek lélekszáma alapvetően két tényezőtől függ, a szülőképes korú nők létszámától és termékenységük szintjétől. Ezek közül a szülőképes korú nők létszámát a közeljövőre meglehetősen nagy biztonsággal lehet becsülni, hiszen jelenleg már megszülettek és élnek azok a gyermekkorú, illetve tizenéves nemzedékek, akik az elkövetkező évtizedekben szüleik helyére lépnek. A nemzedékek jövőbeli létszámát a halálozások és az elvándorlások mérsékelhetik, a hasonló korúak bevándorlása pedig növelheti azt. </w:t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hu-HU"/>
        </w:rPr>
        <w:t xml:space="preserve">A születésszám elmúlt két évtizedben tapasztalt tartós és jelentős visszaesése miatt egyre </w:t>
      </w:r>
      <w:r>
        <w:rPr>
          <w:rFonts w:eastAsia="Times New Roman" w:cs="Arial" w:ascii="Arial" w:hAnsi="Arial"/>
          <w:b/>
          <w:sz w:val="20"/>
          <w:szCs w:val="20"/>
          <w:lang w:eastAsia="hu-HU"/>
        </w:rPr>
        <w:t xml:space="preserve">kisebb létszámú női nemzedékek </w:t>
      </w:r>
      <w:r>
        <w:rPr>
          <w:rFonts w:eastAsia="Times New Roman" w:cs="Arial" w:ascii="Arial" w:hAnsi="Arial"/>
          <w:sz w:val="20"/>
          <w:szCs w:val="20"/>
          <w:lang w:eastAsia="hu-HU"/>
        </w:rPr>
        <w:t xml:space="preserve">lépnek szülőképes korba az elkövetkező húsz évben. </w:t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 xml:space="preserve">A szülőképes korú nők létszámának ismeretében megbecsülhető a várható születésszám is. Ehhez a különböző életkorú nők gyermekvállalási kedvét, vagyis a termékenység szintjét kellene előre látni. </w:t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hu-HU"/>
        </w:rPr>
        <w:t>Az egyre kisebb létszámú szülőképes korú nőknek a jelenleginél jóval több gyermeket kellene vállalniuk. Az előreszámítások szerint csökken azoknak az egységeknek a száma, amelyek a reprodukció szokásos keretét alkotják, és megnő a számuk azoknak, melyek a megfigyelések szerint a reprodukcióban kevésbé vesznek részt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hu-HU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 xml:space="preserve">A 2004-ben készült területi népesség-előreszámítás a megyék és régiók lakónépességének előre becslését készítette el, melyben a legnagyobb népességfogyást Békés, Nógrád és Zala megye mutatja. </w:t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 xml:space="preserve">A korösszetétel tekintetében markánsabbá válik az elöregedési hullám. </w:t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Az öregedés egyik mércéje az öregedési index nagysága, ami az idősebbek és a fiatalok számának hányadosa. A csúcstartó megye ebben a viszonylatban Zala lehet, ahol az idősindex 1,6 felett várható 2021-ben, tehát az idősek száma a fiatalokét 60%-kal is meghaladhatja.</w:t>
      </w:r>
    </w:p>
    <w:p>
      <w:pPr>
        <w:pStyle w:val="Normal"/>
        <w:spacing w:lineRule="exact" w:line="30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A korstruktúra megváltozásának következtében a halálozások száma és összetétele is jelentősen megváltozik. A számítások szerint, ha a magyar népesség ma olyan idős lenne, mint 2021-ben várjuk, 39 ezerrel többen halnának meg egy év alatt. Ugyanazon születésszám mellett a természetes fogyás megduplázódna. A népesség öregedése tehát hatalmas feladatokat jelent az ellátórendszerek a társadalom számára.</w:t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 xml:space="preserve">Összességében az előrebecslések alapján az </w:t>
      </w:r>
      <w:r>
        <w:rPr>
          <w:rFonts w:eastAsia="Times New Roman" w:cs="Arial" w:ascii="Arial" w:hAnsi="Arial"/>
          <w:b/>
          <w:sz w:val="20"/>
          <w:szCs w:val="20"/>
          <w:lang w:eastAsia="hu-HU"/>
        </w:rPr>
        <w:t>öregedés mindent átfogó folyamattá válik</w:t>
      </w:r>
      <w:r>
        <w:rPr>
          <w:rFonts w:eastAsia="Times New Roman" w:cs="Arial" w:ascii="Arial" w:hAnsi="Arial"/>
          <w:sz w:val="20"/>
          <w:szCs w:val="20"/>
          <w:lang w:eastAsia="hu-HU"/>
        </w:rPr>
        <w:t xml:space="preserve"> a következő időszakban. Erőteljesen befolyásolja az országos, területi, nemzetiségi, családi állapot szerinti összetételt és fordítva: a demográfiai változások önmagukban is az öregedés terjedése, erősödése irányába hatnak. </w:t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hu-HU"/>
        </w:rPr>
        <w:t>A várható változások nagymértékben növelik a népességben a halálozások arányát. A halálozások 30-50%-os megelőzése, későbbi életkorra történő elodázása látszik minimális követelménynek. Eközben és ezzel együtt társadalmi-demográfiai csoportok differenciált befolyásolására, helyzetük leginkább megfelelő egészségügyi szükséglet-kielégítésére is törekedni kell.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sz w:val="27"/>
          <w:szCs w:val="27"/>
          <w:lang w:val="en-US" w:eastAsia="hu-HU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hu-H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9220</wp:posOffset>
            </wp:positionH>
            <wp:positionV relativeFrom="paragraph">
              <wp:posOffset>-9525</wp:posOffset>
            </wp:positionV>
            <wp:extent cx="5753100" cy="2114550"/>
            <wp:effectExtent l="0" t="0" r="0" b="0"/>
            <wp:wrapNone/>
            <wp:docPr id="26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8745</wp:posOffset>
            </wp:positionH>
            <wp:positionV relativeFrom="paragraph">
              <wp:posOffset>184785</wp:posOffset>
            </wp:positionV>
            <wp:extent cx="5753100" cy="3419475"/>
            <wp:effectExtent l="0" t="0" r="0" b="0"/>
            <wp:wrapTight wrapText="bothSides">
              <wp:wrapPolygon edited="0">
                <wp:start x="-34" y="0"/>
                <wp:lineTo x="-34" y="21537"/>
                <wp:lineTo x="21600" y="21537"/>
                <wp:lineTo x="21600" y="0"/>
                <wp:lineTo x="-34" y="0"/>
              </wp:wrapPolygon>
            </wp:wrapTight>
            <wp:docPr id="27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8745</wp:posOffset>
            </wp:positionH>
            <wp:positionV relativeFrom="paragraph">
              <wp:posOffset>3604260</wp:posOffset>
            </wp:positionV>
            <wp:extent cx="5762625" cy="2085975"/>
            <wp:effectExtent l="0" t="0" r="0" b="0"/>
            <wp:wrapTight wrapText="bothSides">
              <wp:wrapPolygon edited="0">
                <wp:start x="-34" y="0"/>
                <wp:lineTo x="-34" y="21498"/>
                <wp:lineTo x="21600" y="21498"/>
                <wp:lineTo x="21600" y="0"/>
                <wp:lineTo x="-34" y="0"/>
              </wp:wrapPolygon>
            </wp:wrapTight>
            <wp:docPr id="28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Forrás: NEJ2004 –Szakértői változa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er"/>
        <w:jc w:val="center"/>
        <w:rPr/>
      </w:pPr>
      <w:r>
        <w:rPr/>
      </w:r>
    </w:p>
    <w:p>
      <w:pPr>
        <w:pStyle w:val="BPszvegtest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Zala Megyei Közgyűlés a Zala Megyei Kormányhivatal Népegészségügyi Főosztálya által Zala megye népesedési helyzetéről készített tájékoztatót elfogadja.</w:t>
      </w:r>
    </w:p>
    <w:p>
      <w:pPr>
        <w:pStyle w:val="BPszvegte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hatridfelels"/>
        <w:spacing w:lineRule="auto" w:line="240" w:before="0" w:after="0"/>
        <w:ind w:left="1145" w:hanging="114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BPhatridfelels"/>
        <w:spacing w:lineRule="auto" w:line="240" w:before="0" w:after="0"/>
        <w:ind w:left="1145" w:hanging="114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Dr. Pál Attila, a közgyűlés elnöke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sectPr>
      <w:footerReference w:type="default" r:id="rId30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oticon">
    <w:name w:val="emotic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Pszvegtest">
    <w:name w:val="BP_szövegtest"/>
    <w:basedOn w:val="Normal"/>
    <w:qFormat/>
    <w:pPr>
      <w:jc w:val="both"/>
    </w:pPr>
    <w:rPr>
      <w:rFonts w:ascii="Arial" w:hAnsi="Arial" w:eastAsia="Calibri" w:cs="Arial"/>
    </w:rPr>
  </w:style>
  <w:style w:type="paragraph" w:styleId="BPhatridfelels">
    <w:name w:val="BP_határidő-felelős"/>
    <w:basedOn w:val="Normal"/>
    <w:qFormat/>
    <w:pPr>
      <w:spacing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35:00Z</dcterms:created>
  <dc:creator>Parragi Katalin</dc:creator>
  <dc:description/>
  <cp:keywords/>
  <dc:language>en-US</dc:language>
  <cp:lastModifiedBy>Simonné Nagy Margit</cp:lastModifiedBy>
  <cp:lastPrinted>2016-06-07T10:37:00Z</cp:lastPrinted>
  <dcterms:modified xsi:type="dcterms:W3CDTF">2016-06-08T06:36:00Z</dcterms:modified>
  <cp:revision>3</cp:revision>
  <dc:subject/>
  <dc:title/>
</cp:coreProperties>
</file>