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únius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Közgyűlés Szervezeti és Működési Szabályzatáról szóló 3/2004. (II.20.) ÖR. számú rendelet módosításáról.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Megtárgyalta:</w:t>
        <w:tab/>
        <w:t xml:space="preserve"> </w:t>
      </w:r>
      <w:r>
        <w:rPr/>
        <w:t>Valamenn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a 2014. október 27-én tartott alakuló ülést követően három alkalommal módosította Szervezeti és Működési Szabályzatát (továbbiakban: SZMSZ). Jelen módosítás keretében egyrészt a testület működését elősegítő változtatásra, illetve a jogszabályi rendelkezéssel való összhang megteremtésére tesz javaslatot az előterjesztő. Az SZMSZ jelentősebb módosítására az alakuló ülést követően került sor, Magyarország helyi önkormányzatairól szóló 2011. évi CLXXXIX. törvény (továbbiakban: Mötv.) módosításának eredményeként. Jelenleg további átfogó jellegű módosítás nem indokolt. </w:t>
      </w:r>
    </w:p>
    <w:p>
      <w:pPr>
        <w:pStyle w:val="Normal"/>
        <w:jc w:val="both"/>
        <w:rPr/>
      </w:pPr>
      <w:r>
        <w:rPr/>
        <w:t>A rendelet függelék részében – mely közgyűlési elfogadást nem igényel – átvezetésre kerülnek a megyei kitüntető cím, valamint díjak alapításáról és adományozásáról szóló rendelet módosításában szereplő szabályok, így a 2. számú függelék ötödik francia bekezdéséből törlésre kerül a”Családdal Zaláért” díjra hivatk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-terveze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zetes hatásvizsgálat a jogalkotásról szóló 2010. évi CXXX. törvény 17.§ (1) bekezdése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rendelet-tervezet címe</w:t>
      </w:r>
      <w:r>
        <w:rPr/>
        <w:t>: A Zala Megyei Közgyűlés .../2016.(... ...) önkormányzati rendelete a Zala Megyei Közgyűlés Szervezeti és Működési Szabályzatáról szóló 3/2004. (II.20.) ÖR. számú rendelet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ársadalmi, gazdasági hatása; környezeti, egészségi következményei: </w:t>
      </w:r>
      <w:r>
        <w:rPr/>
        <w:t>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öltségvetési hatása</w:t>
      </w:r>
      <w:r>
        <w:rPr/>
        <w:t>: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gyéb hatása</w:t>
      </w:r>
      <w:r>
        <w:rPr/>
        <w:t>: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ndelet megalkotásának szükségessége:</w:t>
      </w:r>
      <w:r>
        <w:rPr/>
        <w:t xml:space="preserve"> A testület működését elősegítő módosítások, illetve a jogszabályi rendelkezéseknek megfelelő szabályok elfog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megalkotása elmaradásának várható következménye</w:t>
      </w:r>
      <w:r>
        <w:rPr/>
        <w:t>: Nem nyílna lehetőség a nyári időszakban rendes testületi ülések megtartására, illetve jogszabályi rendelkezésekkel való összhang hiá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alkalmazásához szükséges személyi, tárgyi, szervezeti, feltételek</w:t>
      </w:r>
      <w:r>
        <w:rPr/>
        <w:t>: Biztosí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 rendelet alkalmazásához szükséges pénzügyi feltételek</w:t>
      </w:r>
      <w:r>
        <w:rPr/>
        <w:t>: Biztosítot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Zala Megyei Közgyűlés .../ 2016. (... ...) önkormányzati rendelete a Zala Megyei Közgyűlés Szervezeti és Működési Szabályzatáról szóló 3/2004. (II.20.) ÖR. számú rendelet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Magyarország helyi önkormányzatairól szóló 2011. évi CLXXXIX. törvény 53. § (1) bekezdés és az Alaptörvény 32. cikk (1) bekezdés d) pontjában meghatározott feladatkörében eljárva a Zala Megyei Közgyűlés Szervezeti és Működési Szabályzatáról szóló 3/2004. (II.20.) ÖR. számú rendeletét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ÖR. számú rendelet (a továbbiakban: SZMSZ) preambuluma az alábbiak szerint módosul:</w:t>
      </w:r>
    </w:p>
    <w:p>
      <w:pPr>
        <w:pStyle w:val="Bekezds"/>
        <w:spacing w:before="0" w:after="0"/>
        <w:rPr/>
      </w:pPr>
      <w:r>
        <w:rPr>
          <w:lang w:eastAsia="hu-HU"/>
        </w:rPr>
        <w:t>„</w:t>
      </w:r>
      <w:r>
        <w:rPr/>
        <w:t>Zala Megye Közgyűlése Magyarország helyi önkormányzatairól szóló 2011. évi CLXXXIX. törvény 53. § (1) bekezdése alapján a szervezetére és működésére vonatkozó szabályokat az alábbiak szerint állapítja meg.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ZMSZ 13. § (4) bekezdése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ZMSZ 40.§ (3) bekezdésének helyébe a következő rendelkezés lép:</w:t>
      </w:r>
    </w:p>
    <w:p>
      <w:pPr>
        <w:pStyle w:val="Normal"/>
        <w:jc w:val="both"/>
        <w:rPr/>
      </w:pPr>
      <w:r>
        <w:rPr/>
        <w:t>„</w:t>
      </w:r>
      <w:r>
        <w:rPr/>
        <w:t>A közmeghallgatáson elhangzott, az önkormányzat hatáskörébe tartozó kérdésekre, javaslatokra a közmeghallgatáson vagy legkésőbb 15 napon belül választ kell ad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ZMSZ 2. számú mellékletében a Jogi és Ügyrendi Bizottság átruházott hatáskörei közül az első francia bekezdés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ZMSZ 3. számú mellékletében a Térségfejlesztési Bizottság feladatai közül az ötödik francia bekezdés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módosító rendelet a kihirdetését követő napon lép hatályba és a hatályba lépését követő napo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</w:t>
        <w:tab/>
        <w:t>Dr. Pál Attila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n d o k o l á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1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Mötv. hatályos szabályaihoz igazodva került meghatározásra a rendelet preambulu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2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ódosítás eredményeként július 1. és szeptember 1. között is lehetőség nyílik rendes testületi ülés megtar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3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meghallgatásra vonatkozó válaszadási szabályok az Mötv. 54.§-ával összhangban kerülnek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4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lasztási eljárásról szóló 2013. évi XXXVI. törvény 35. § (2) bekezdése és az Mötv. 42.§ 2. pontja alapján szükséges módosítani a Jogi és Ügyrendi Bizottság átruházott hatásköre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5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ulladékról szóló 2012. évi CLXXXV. törvény nem ír elő megyei hulladékgazdálkodási tervvel kapcsolatos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6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lyba léptető és hatályon kívül helyező rendelkezés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BekezdsCharChar">
    <w:name w:val="Bekezdés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2:00Z</dcterms:created>
  <dc:creator>Balatoni Péter</dc:creator>
  <dc:description/>
  <cp:keywords/>
  <dc:language>en-US</dc:language>
  <cp:lastModifiedBy>Polkoláb Judit</cp:lastModifiedBy>
  <cp:lastPrinted>2015-12-02T11:07:00Z</cp:lastPrinted>
  <dcterms:modified xsi:type="dcterms:W3CDTF">2016-06-07T09:37:00Z</dcterms:modified>
  <cp:revision>3</cp:revision>
  <dc:subject/>
  <dc:title/>
</cp:coreProperties>
</file>