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júniu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5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megyei főjegyzőtől, a megyei kormányhivatal kormánymegbízottjátó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5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5. szeptember 12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 Zala Megyei Közgyűlés által alapított kitüntető cím és díjak átadása (Zalavár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5. szeptember 24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5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color w:val="000000"/>
        </w:rPr>
        <w:t>Beszámoló a Zala Megyei Vállalkozásfejlesztési Alapítvány tevékenységéről, különös tekintettel az uniós és határ menti pályázati források felhasználására történő felkészülésről.</w:t>
      </w:r>
    </w:p>
    <w:p>
      <w:pPr>
        <w:pStyle w:val="Alapbehzott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Nagy András ügyvezető igazgató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>Az előterjesztés elkészítéséért felelős: a Zala Megyei Vállalkozásfejlesztési Alapítvány ügyvezető igazgatója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ájékoztató Zalaegerszeg Megyei Jogú Város Integrált Területi Programjának tartalmáról.</w:t>
      </w:r>
    </w:p>
    <w:p>
      <w:pPr>
        <w:pStyle w:val="Alapbehzott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alaicz Zoltán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>Az előterjesztés elkészítéséért felelős: Zalaegerszeg Megyei Jogú Város polgármester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ájékoztató a Zala Megyei Idősügyi Tanács tevékenységéről.</w:t>
      </w:r>
    </w:p>
    <w:p>
      <w:pPr>
        <w:pStyle w:val="Alapbehzott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da László, a tanác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a Zala Megyei Idősügyi Tanác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ind w:left="567" w:firstLine="142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5. szeptember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5. december 3. </w:t>
      </w:r>
    </w:p>
    <w:p>
      <w:pPr>
        <w:pStyle w:val="Szvegtrzsbehzssal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5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A Nemzeti Agrárgazdasági Kamara tájékoztatója a 2014-2015. évi tevékenységéről, különös tekintettel a Zala megyei feladat-ellátásr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Győrffy Balázs, Nemzeti Agrárgazdasági Kamara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 xml:space="preserve">a Nemzeti Agrárgazdasági Kamara elnöke 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ájékoztató Nagykanizsa Megyei Jogú Város Integrált Területi Programjának tartalmáról.</w:t>
      </w:r>
    </w:p>
    <w:p>
      <w:pPr>
        <w:pStyle w:val="Alapbehzott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énes Sándor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>Az előterjesztés elkészítéséért felelős: Nagykanizsa Megyei Jogú Város polgármester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Zala Megyei Közgyűlés 2016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2016. évi belső ellenőrzési tervének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5. november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5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</w:t>
      </w:r>
      <w:r>
        <w:rPr/>
        <w:t xml:space="preserve"> </w:t>
      </w:r>
      <w:r>
        <w:rPr>
          <w:i w:val="false"/>
        </w:rPr>
        <w:t>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3:00Z</dcterms:created>
  <dc:creator>Margit Simonné Nagy</dc:creator>
  <dc:description/>
  <dc:language>en-US</dc:language>
  <cp:lastModifiedBy>Simonné Nagy Margit</cp:lastModifiedBy>
  <cp:lastPrinted>2013-06-05T15:48:00Z</cp:lastPrinted>
  <dcterms:modified xsi:type="dcterms:W3CDTF">2015-06-09T11:43:00Z</dcterms:modified>
  <cp:revision>2</cp:revision>
  <dc:subject/>
  <dc:title/>
</cp:coreProperties>
</file>