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júniu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Göcseji Múzeum Kisfaludy termében vidékfejlesztési pályázati program keretében készült adatbázis bemutatásának sajtótájékoztatóján vettem rész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zilágyiné Bátorfi Edit, Magyarország szlovéniai nagykövetével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alai Falvakért Egyesület vezetőivel beszéltük át a Zalai Megyei Közgyűlés és a Zalai Falvakért Egyesület közötti együttműködés lehetőségé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Ávár Kingával szociális foglalkoztató létrehozásával kapcsolatban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ala megye kerékpárút hálózatának térképes megjelenítéséről, valamint a kerékpárturizmus lehetőségéről beszéltünk Veszelovszki Zsolttal, a Cartographia Kft. tulajdonosával, Szilasi Lászlóval, Bringamédia Kft. ügyvezetőj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site Andrással, a HÉTFA Kft. ügyvezetőjével a TOP Balaton környéki fejlesztési elképzelésekrő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ezetői megbeszélést tartot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3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lai Hírlap 70 éves születésnapi rendezvényén vettem részt Zalaegerszegen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4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laegerszegen a Polgári Estély rendezvényén vettem rész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Fürész Tünde helyettes államtitkár asszonyt fogadtam Rigó Csaba kormánymegbízott Úrral, és Zalaegerszeg polgármesterével, Balaicz Zoltánn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. Sipos Gyula Megyei Rendőr-főkapitány Urat és Egri Gyula Megyei Katasztrófavédelmi Igazgató Urat fogadtam irodámban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8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egyei Területfejlesztési Konzultációs Fórum ülését vez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Hanti Manysi Autonóm Körzet üzleti delegációját fogadtam az orosz vállalkozásfejlesztési igazgatóság vezetőjének koordinálásával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áprili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zabóné Mileji Ágotával, a Magyar Államkincstár igazgatójával egyeztettem a jövőbeni TOP közreműködő szervezeti feladatokkal kapcsolatos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la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0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Gönczi Ferenc Gimnázium és Szakközépiskola ballagásán vettem részt Lentiben, és köszöntöttem a tanári kar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0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arkas Szilárddal, Letenye polgármesterével egyeztettünk a TOP változásaiv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ákossy Balázzsal, az európai uniós források felhasználásáért felelős államtitkárral, Oláh Gábor helyettes államtitkárral, Illés Szabolcs titkárságvezetővel, Csite András és Kovács Károly tervező szakértőkkel tárgyaltunk a TOP aktuális változásai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tápi Árpáddal, a nemzetpolitikáért felelős államtitkárral tárgyaltam Lendván. Sor került a Muravidéki Magyar Nemzetközi Közösség és a Zala Megyei Önkormányzat között ünnepélyes keretek közötti szándéknyilatkozat aláírásár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. Németh Ágnes Izabella Asszonyt, a Zala Megyei Kormányhivatal Élelmiszerlánc-biztonsági, Növény- és Talajvédelmi Főosztálya főosztályvezetőjét fogadtam irodámban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Dr. Halász Gabriellával, a Zala Megyei Kórház főigazgatójával tárgyal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Novákné Dr. Lang Szabinával, a Zala Megyei Kormányhivatal Gyámügyi és Igazságügyi Főosztálya főosztályvezető-helyetteséve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1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Megyei Területfejlesztési Konzultációs Fórum ülését vezettem.</w:t>
      </w:r>
    </w:p>
    <w:p>
      <w:pPr>
        <w:pStyle w:val="Normal"/>
        <w:spacing w:before="0" w:after="0"/>
        <w:contextualSpacing/>
        <w:jc w:val="both"/>
        <w:rPr/>
      </w:pPr>
      <w:r>
        <w:rPr/>
        <w:t>-Zala Megyei Közgyűlés rendkívüli ülését vezettem.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sigmondné dr. Vitályos Eszterrel, az európai uniós fejlesztésekért felelős államtitkárral egyeztettem az uniós források felhasználásáról Budapest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Hanti-Manysi autonóm terület kislétszámú őslakó északi népek társadalmi szervezetének képviselőiből álló delegációt fogad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Zalaegerszegi Törvényszék Dísztermében adtam át a megbízóleveleket a bírósági ülnökök részére, eskütételt követően. Tárgyaltam dr. Sorok Norberttel, a törvényszék elnök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alaegerszeg Város 130 éves évfordulója alkalmából tartott díszünnepségen vettem részt. Balog Zoltánnal, az emberi erőforrások miniszterével találkoz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Hidrofilt Kft. nagykanizsai telephelyén találkoztam Boros Ferenc tulajdonossal és üzembemutatáson vettem rész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agy Istvánnal, Szécsisziget polgármesterével néztük át a Szapáry kastély hasznosítási- és felújítási lehetőségei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19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Jakab Károlynéval, az Autisták Védőotthonának vezetőjével tárgyal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Kínai gazdasági delegáció érkezett Jiangsu tartományból a Kínai Népköztársaság Politikai Konzultációs Konferenciája Jiangsu Tartományi Választmánya Gazdasági Bizottsága főigazgatójának vezetésév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Bali József elnök-vezérigazgatóval tárgyaltam a Zalaispa fejlesztési elképzelés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Kovács Ákos Úrral egyeztettünk a Zala megyei kerékpárút-hálózat felmérésének lehetőség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Tóth Lenkével, megyei vezető védőnővel beszélgettünk irodámban a június 18-án megrendezésre kerülő védőnői centenáriumm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május 26-27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Megyei Önkormányzatok Országos Szövetségének kihelyezett ülésén vettem rész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május 29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Szabadságon vol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zabadságon volta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Kovács Károllyal, „Cseszt Regélő” Nonprofit Kft. ügyvezetőjével egyeztettem a TOP aktualitásai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Gombás Ágnessel, a Széchenyi Programiroda osztrák-magyar program regionális tanácsadójával tárgyaltam a határon átnyúló 2014-2020 projektek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agy András, a Zala Megyei Vállalkozásfejlesztési Alapítvány ügyvezető igazgatója tájékoztatott az általuk benyújtott, illetve benyújtani tervezett pályázatok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nton Balazsek Lendva polgármesterének projekttanácsadójával, Bedő Andreával egyeztettem a szlovén-magyar projektek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ite András ügyvezetővel egyeztettem a HÉTFA Kft. által előkészített határmenti pályázatok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Lentiben megvalósuló fedett fürdő bővítéséről egyeztettem Horváth László polgármesterr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zabadics Zoltánnal, a Holnapocska tábor bővítésének lehetőségeiről egyeztettü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uskás Zoltánt, a Balaton Felvidéki Nemzeti Park igazgatóját és munkatársait fogadtam. Tájékoztattak Zala megyei fejlesztési elképzeléseik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Györe Edinával, a Szociális és Gyermekvédelmi Főigazgatóság Zala Megyei Kirendeltség vezetőjéve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app Gábort, Hévíz város polgármesterét fogadtam, és egyeztettünk a város fejlesztési elképzelés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Halász Gabriellával, a Zala Megyei Kórház főigazgatójával tárgyaltam a folyamatban levő fejlesztés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ezetői megbeszélést tartot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6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Boresten vettem részt Egerváron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2015. június 08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-Vadas Zsuzsával, a Zalai Napló munkatárs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RA Mura Fejlesztési Ügynökség képviselőivel, Gönc Ferivel, Varga Romeoval egyeztettem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lnöki beszámoló. Jelentés a lejárt határidejű határozatokról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2015. (IV.29.) KH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2. A Balatoni Szövetség részére a delegálásról szóló határozat kivonat Fodor Márk képviselő úr elérhetőségeivel együtt 2015. április 30-án megküldésre kerü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megyei mentőállomások és a betegszállítás helyzetérő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15. (IV.2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- a közgyűlésen elhangzott kérésekkel és észrevételekkel együtt - 2015. május 5-én megküldtük az Országos Mentőszolgálat Főigazgatóján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mogatás Tiszacsoma (Kárpátalja) település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15. (IV.2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iszacsoma település részére a Csomai Görög katolikus Egyházközség közvetítésével, a támogatási szerződés aláírását követően a Zala Megyei Közgyűlés által biztosított 2 millió forint összegű támogatás 2015. május  22-én átuta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írósági ülnökök válasz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/2015. (IV.29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megválasztott ülnökök jegyzékét, az ülnökké jelölés elfogadásáról szóló nyilatkozatokkal együtt 2015. április 30-án a törvényszék elnökének megküldtük. Az ülnökök május 14-én a Törvényszék dísztermében ünnepélyes keretek között letették az eskü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  <w:t>A Zala Megyei Vállalkozásfejlesztési Alapítvány alapító okiratának módosítása.</w:t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15. (IV.2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Vállalkozásfejlesztési Alapítvány módosításokkal egységes szerkezetbe foglalt alapító okiratát a változásbejegyzési kérelemmel együtt a Zalaegerszegi Törvényszéknek megküldtü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Zala Megyei Integrált Területi Program (2.0) elfogad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15. (IV.29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Integrált Területi Program 2.0 verzióját és az elfogadásáról szóló határozat kivonatát 2015. április 30-án megküldtük az Irányító Hatóság részére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  <w:t xml:space="preserve">A Zala Megyei Területfejlesztési Ügynökség Közhasznú Nonprofit Kft. 2014. évi egyszerűsített éves beszámolójának és közhasznúsági mellékletének elfogadása. </w:t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/2015. (IV.29.) KH </w:t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  <w:tab w:val="left" w:pos="720" w:leader="none"/>
        </w:tabs>
        <w:ind w:left="0" w:hanging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/>
      </w:pPr>
      <w:r>
        <w:rPr/>
        <w:t>3. A Zala Megyei Területfejlesztési Ügynökség Közhasznú Nonprofit Kft. a jogszabályban előírt közzétételi kötelezettségének határidőben eleget te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Zala Megyei Integrált Területi Program (3.0) elfogad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15. (V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Integrált Területi Program 3.0 verzióját az elfogadásáról szóló határozat kivonatával együtt határidőben, 2015. május 11-én megküldtük az Irányító Hatóság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6"/>
          <w:u w:val="single"/>
        </w:rPr>
        <w:t>A</w:t>
      </w:r>
      <w:r>
        <w:rPr>
          <w:b/>
          <w:u w:val="single"/>
        </w:rPr>
        <w:t xml:space="preserve"> Muravidéki Magyar Önkormányzati Nemzeti Közösség és a Zala Megyei Önkormányzat között 2015. évre kötendő Együttműködési Megállapodás elfogad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2015. (V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uravidéki Magyar Önkormányzati Nemzeti Közösség és a Zala Megyei Önkormányzat között a 2015. évre kötött Együttműködési Megállapodás 2015. május 13-án, a kapcsolódó támogatási szerződés 2015. május 29-én aláírásra került, a támogatási összeg elutalásáról gondoskodtun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58:00Z</dcterms:created>
  <dc:creator>Simonné Nagy Margit</dc:creator>
  <dc:description/>
  <dc:language>en-US</dc:language>
  <cp:lastModifiedBy>Simonné Nagy Margit</cp:lastModifiedBy>
  <cp:lastPrinted>2015-06-09T13:33:00Z</cp:lastPrinted>
  <dcterms:modified xsi:type="dcterms:W3CDTF">2015-06-09T12:58:00Z</dcterms:modified>
  <cp:revision>2</cp:revision>
  <dc:subject/>
  <dc:title/>
</cp:coreProperties>
</file>