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júniu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5. évi költségvetésének módosításár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költségvetéséről szóló 2/2015. (II.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/>
        <w:t>A Zala Megyei Közgyűlés 4/2015. (IV.30.)</w:t>
      </w:r>
      <w:r>
        <w:rPr>
          <w:b/>
        </w:rPr>
        <w:t xml:space="preserve"> </w:t>
      </w:r>
      <w:r>
        <w:rPr/>
        <w:t xml:space="preserve">önkormányzati rendeletében, a 2015. évi költségvetés módosításakor az önkormányzat 2015. évi bevétel-kiadási főösszegét 455.222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>
          <w:b/>
          <w:bCs/>
        </w:rPr>
        <w:t xml:space="preserve">1. A 2015. évi előirányzat módosítása a 2014. évi maradvánny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Zala Megyei Önkormányzat az 3/2015. (IV.30.) önkormányzati rendeletével jóváhagyta 2014. évi költségvetési maradványát 156.973 e Ft összegben, melyből 149.063 e Ft önkormányzati maradvány és 7.910 e Ft hivatali maradvány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2015. évi költségvetésben 124.386 e Ft önkormányzati maradvány került visszatervezésre. Javaslom a fennmaradó 24.677 e Ft-os maradványból dologi kiadásokra 8.304 e Ft-ot, az „OFF TO SPAS” pályázat önrészéhez (dologi kiadásokra) 422 e Ft-ot engedélyezni, továbbá 15.951 e Ft-ot általános tartalékba helyez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hivatal 7.910 e Ft maradványából 2.037 e Ft-ot az eredeti költségvetésben terveztünk, így a különbözettel - 5.873 e Ft-tal - javaslom a dologi kiadásokat módosítani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2015. április hónapban 19 e Ft támogatásban részesült az Önkormányzat. A Zala Megyei Önkormányzati Hivatal részére javaslom 15 e Ft személyi jellegű kiadások és 4 e Ft munkaadókat terhelő járulékok leszervezését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támogatást kapott.  Ezen kiadások szintén a Zala Megyei Önkormányzati Hivatalnál merülnek fel, ezért javaslom a Hivatal részére 368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karos Város Önkormányzata 2015. évben 150 e Ft-tal járul hozzá a zalavári emlékpark fenntartásához.  </w:t>
      </w:r>
    </w:p>
    <w:p>
      <w:pPr>
        <w:pStyle w:val="Normal"/>
        <w:jc w:val="both"/>
        <w:rPr/>
      </w:pPr>
      <w:r>
        <w:rPr/>
        <w:t>A Zala Megyei Önkormányzathoz 2 fő közfoglalkoztatott bérére és járulékaira 161 e Ft támogatás érkezett a Zala Megyei Kormányhivatal Munkaügyi Központjától, melyből 142 e Ft-ot a közfoglalkoztatottak személyi juttatásaira és 19 e Ft-ot szociális hozzájárulási adóra javaslom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Nyugat-dunántúli Regionális Fejlesztési Ügynökség Közhasznú Nonprofit Kft-vel (továbbiakban: RFÜ) kötött szerződés alapján (11.811 e Ft + 3.189 e Ft áfa) 15.000 e Ft kerül kiszámlázásra az RFÜ részére az integrált területi program elkészítésével, annak forrásallokációjának és ütemezésének meghatározásával kapcsolatos feladat elvégzéséért. A 11.811 e Ft-ot javaslom tartalékba helyezni, a 3.189 e Ft-ot dologi kiadásokra engedélyezni, ami a fizetendő áfa miatt merül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a 2/2015. (II.5.) KH. határozattal hagyta jóvá az  „OFF TO SPAS” elnevezésű, „Egészséges, szezonon kívüli szabadidős programok idősek részére termálfürdőkben és wellness centrumokban” című pályázat benyújtását. </w:t>
      </w:r>
    </w:p>
    <w:p>
      <w:pPr>
        <w:pStyle w:val="Normal"/>
        <w:jc w:val="both"/>
        <w:rPr/>
      </w:pPr>
      <w:r>
        <w:rPr/>
        <w:t>A pályázat 5.446 Eur teljes költséggel került elfogadásra, melynek 75 %-át (4.085 Eur) képezi a pályázati támogatás.</w:t>
      </w:r>
    </w:p>
    <w:p>
      <w:pPr>
        <w:pStyle w:val="Normal"/>
        <w:jc w:val="both"/>
        <w:rPr/>
      </w:pPr>
      <w:r>
        <w:rPr/>
        <w:t>Bevételként a 4.085 Eur-nak megfelelő összeg - 1.266 e Ft - kerül tervezésre. A 25 % önrész a 2014. évi maradványból kerül biztosításra (az 1. sz. pontban leírtak szerint). Így a pályázat személyi kiadásaira 508 e Ft, a szociális hozzájárulási adóra 137 e Ft, dologi kiadásokra 621 e Ft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gazdasági és Külügyminisztérium az Európai Területi Társulások 2015. évi támogatására 5.000 e Ft-ot biztosít. Javaslom a pályázattal kapcsolatos dologi kiadásokra 3.750 e Ft-ot, felhalmozási kiadásokra 1.250 e Ft-ot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hoz időközi választásokra 114 e Ft érkezett a Nemzeti Választási Irodától. A 7/2014. (XI.6) IM rendelet alapján igényelhető normatívákat javaslom az NVI elnöke által elfogadott elszámolásnak megfelelően 90 e Ft-ot személyi kiadásokra és 24 e Ft-ot szociális hozzájárulási adó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5. évi költségvetésének bevétel-kiadási főösszege 507.949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5. évi költségvetési rendeleten történő átvezetését engedélyezni szíveskedjé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5. (II.6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5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50.97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16.376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156.973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07.94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hétmillió-kilencszáznegyvenkilen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5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07.94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40.12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67.82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       </w:t>
      </w:r>
      <w:r>
        <w:rPr>
          <w:b/>
        </w:rPr>
        <w:t>0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07.94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hétmillió-kilencszáznegyvenkilencezer forint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2015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5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1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len rendelet - az 1-11. számú mellékleteivel - kihirdetése napján lép hatályba és rendelkezéseit a 2015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2:00Z</dcterms:created>
  <dc:creator>Balatoni Péter</dc:creator>
  <dc:description/>
  <cp:keywords/>
  <dc:language>en-US</dc:language>
  <cp:lastModifiedBy>Polkoláb Judit</cp:lastModifiedBy>
  <cp:lastPrinted>2015-06-09T14:30:00Z</cp:lastPrinted>
  <dcterms:modified xsi:type="dcterms:W3CDTF">2015-06-10T08:29:00Z</dcterms:modified>
  <cp:revision>3</cp:revision>
  <dc:subject/>
  <dc:title/>
</cp:coreProperties>
</file>