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júniu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Önkormányzat támogatási igényének benyújtása a belügyminiszter és a nemzetgazdasági miniszter által kiírt pályázati felhívás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2015. évi központi költségvetéséről szóló 2014. évi C. törvény 3. számú mellékletének I. 7. pontja lehetővé teszi a megyei önkormányzatok számára rendkívüli támogatás igénylését. </w:t>
      </w:r>
    </w:p>
    <w:p>
      <w:pPr>
        <w:pStyle w:val="Normal"/>
        <w:jc w:val="both"/>
        <w:rPr>
          <w:color w:val="FF0000"/>
        </w:rPr>
      </w:pPr>
      <w:r>
        <w:rPr/>
        <w:t>A központi költségvetésben a fenti pályázati célra 500 millió Ft áll rendelkezésre, mely előirányzat a megyei önkormányzatok 2015. évi váratlan kiadásai támogatására szolgál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lWeb"/>
        <w:spacing w:before="0" w:after="0"/>
        <w:jc w:val="both"/>
        <w:rPr/>
      </w:pPr>
      <w:r>
        <w:rPr/>
        <w:t>A rendkívüli támogatást a megyei önkormányzatok pályázati úton igényelhetik a belügyminiszter és a nemzetgazdasági miniszter pályázati kiírása alapján. E pályázati kiírás részletesen tartalmazza az igénylés feltételeit, döntési rendszerét, a pályázat benyújtásának módját, valamint a támogatás felhasználásának és elszámolásának szabály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 benyújtásának határideje 2015. szeptember 30. A támogatásról tárcaközi bizottság javaslata alapján a helyi önkormányzatokért felelős miniszter és az államháztartásért felelős miniszter együttesen dönt, legkésőbb 2015. december 20-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5. évi igényének benyújtását az alábbiak indokoljá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működését biztosító tárgyi eszközök javítása, karbantartása, illetve a gazdaságosan már fel nem újítható eszközök pótl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ési költségek ki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számítástechnikai eszközeinek működésével kapcsolatos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ületrendezési terv felülvizsgálatának költ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dunántúli Regionális Fejlesztési Ügynökség Közhasznú Nonprofit Kft. működésével kapcsolatos lehetséges tulajdonosi kötelezettségvállalás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 jóváhagyását a megyei önkormányzat rendkívüli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agyarország 2015. évi központi költségvetéséről szóló 2014. évi C. törvény 3. számú melléklet I. 7. pontja alapján támogatási igényt nyújt be a megyei önkormányzatok rendkívüli támogatására a belügyminiszter és a nemzetgazdasági miniszter pályázati kiírás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szeptember 30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5:00Z</dcterms:created>
  <dc:creator>Balatoni Péter</dc:creator>
  <dc:description/>
  <dc:language>en-US</dc:language>
  <cp:lastModifiedBy>Simonné Nagy Margit</cp:lastModifiedBy>
  <cp:lastPrinted>2015-06-08T09:03:00Z</cp:lastPrinted>
  <dcterms:modified xsi:type="dcterms:W3CDTF">2015-06-09T12:05:00Z</dcterms:modified>
  <cp:revision>2</cp:revision>
  <dc:subject/>
  <dc:title/>
</cp:coreProperties>
</file>