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. XXVI. évf. 5. szám</w:t>
        <w:tab/>
        <w:t>2015. szeptember 25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2015. (IX.25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5. évi költségvetéséről szóló 2/2015.(II.6.) önkormányzati rendelet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6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Katasztrófavédelmi Igazgatóság 2014. évi tevékenység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9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Tájékoztató Zalaegerszeg Megyei Jogú Város Integrált Területi Programjának tartalmá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eszámoló a Zala Megyei Vállalkozásfejlesztési Alapítvány tevékenységéről, különös tekintettel az uniós és határ menti pályázati források felhasználására történő felkészülésrő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1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Tájékoztató a Zala Megyei Idősügyi Tanács tevékenység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2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A Zala Megyei Integrált Területi Program 3.0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3/2015. (IX.24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Területfejlesztési Tanács által 200002910C számon kötött támogatási szerződéshez érkezett méltányossági kérelem elbírálása.</w:t>
            </w:r>
          </w:p>
          <w:p>
            <w:pPr>
              <w:pStyle w:val="Normal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/2015. (IX.25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5. évi költségvetéséről szóló 2/2015. (II.6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5. (II.6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5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- költségvetési bevételek:                                                                                352.908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bevételek:                                                                 318.308 e Ft felhalmozási célú bevételek:                                                                          34.600 e F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156.973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5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09.881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kilencmillió-nyolcszáznyolcvane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5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509.881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428.133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81.74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       </w:t>
      </w:r>
      <w:r>
        <w:rPr>
          <w:b/>
          <w:sz w:val="24"/>
          <w:szCs w:val="24"/>
        </w:rPr>
        <w:t>0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5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09.881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kilencmillió-nyolcszáznyolcvanegyezer forint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2/2015. (II.6.) önkormányzati rendelet 8.§-a az alábbi új (4) bekezdéssel kiegészü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a közszolgálati tisztviselőkről szóló 2011. évi CXCIX. törvény 225/L. § (1) bekezdése alapján elnöke havi bruttó 19.325,- Ft-os idegennyelv-tudási pótlékának fedezetét a 8. számú mellékletben szereplő Közgyűlés és bizottságai személyi kiadások terhére biztosítj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5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5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5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5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5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0. számú Zala Megyei Önkormányzat 2015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5. (II.6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0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len rendelet - az 1-10. számú mellékleteivel – a 2. § kivételével kihirdetése napján lép hatályba és rendelkezéseit a 2015. évi költségvetési rendelet végrehajtása során kell alkalmazn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2. §-ában foglaltakat 2015. január 1-től szükséges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Dr. Pál Attila sk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709" w:top="1134" w:footer="709" w:bottom="765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/2015. (IX.24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 azzal, hogy a meghívóban zárt ülésként jelzett 8. napirendi pontot nyilvános ülés keretébe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/2015. (IX.24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Dr. Pál Attila, a közgyűlés elnöke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Katasztrófavédelmi Igazgatóság 2014. évi tevékenységéről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/2015. (IX.24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  <w:t>A Zala Megyei Közgyűlés a Zala Megyei Katasztrófavédelmi Igazgatóság 2014. évi tevékenységéről szóló tájékoztatóját tudomásul veszi.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Tájékoztató Zalaegerszeg Megyei Jogú Város Integrált Területi Programjának tartalmáró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/2015. (IX.24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  <w:t xml:space="preserve">A Zala Megyei Közgyűlés 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numPr>
          <w:ilvl w:val="0"/>
          <w:numId w:val="31"/>
        </w:numPr>
        <w:autoSpaceDE w:val="false"/>
        <w:ind w:left="720" w:right="22" w:hanging="360"/>
        <w:jc w:val="both"/>
        <w:rPr/>
      </w:pPr>
      <w:r>
        <w:rPr>
          <w:bCs/>
          <w:sz w:val="24"/>
          <w:szCs w:val="17"/>
        </w:rPr>
        <w:t>elfogadja Zalaegerszeg Megyei Jogú Város Integrált Területi Programjának tartalmáról szóló tájékoztatót,</w:t>
      </w:r>
    </w:p>
    <w:p>
      <w:pPr>
        <w:pStyle w:val="Normal"/>
        <w:numPr>
          <w:ilvl w:val="0"/>
          <w:numId w:val="23"/>
        </w:numPr>
        <w:autoSpaceDE w:val="false"/>
        <w:ind w:left="720" w:right="22" w:hanging="36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  <w:t>támogatja Zalaegerszeg Megyei Jogú Város Önkormányzata által elfogadott fejlesztési célok megvalósítását.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Beszámoló a Zala Megyei Vállalkozásfejlesztési Alapítvány tevékenységéről, különös tekintettel az uniós és határ menti pályázati források felhasználására történő felkészülésrő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/2015. (IX.24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  <w:t>A Zala Megyei Közgyűlés elfogadja a Zala Megyei Vállalkozásfejlesztési Alapítvány tevékenységéről, különös tekintettel az uniós és határ menti pályázati források felhasználására történő felkészülésről szóló beszámolót.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ind w:left="567" w:hanging="567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  <w:t>Tájékoztató a Zala Megyei Idősügyi Tanács tevékenységéről</w:t>
      </w:r>
    </w:p>
    <w:p>
      <w:pPr>
        <w:pStyle w:val="Normal"/>
        <w:ind w:left="567" w:hanging="567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1/2015. (IX.24.) KH</w:t>
      </w:r>
    </w:p>
    <w:p>
      <w:pPr>
        <w:pStyle w:val="Normal"/>
        <w:ind w:left="567" w:hanging="567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center" w:pos="9072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  <w:t xml:space="preserve">A Zala Megyei Közgyűlés </w:t>
      </w:r>
    </w:p>
    <w:p>
      <w:pPr>
        <w:pStyle w:val="Normal"/>
        <w:tabs>
          <w:tab w:val="clear" w:pos="720"/>
          <w:tab w:val="center" w:pos="9072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9072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</w:rPr>
        <w:t>1./ elfogadja a</w:t>
      </w:r>
      <w:r>
        <w:rPr>
          <w:color w:val="000000"/>
          <w:sz w:val="24"/>
          <w:szCs w:val="24"/>
        </w:rPr>
        <w:t xml:space="preserve"> Zala Megyei Idősügyi Tanács tevékenységéről</w:t>
      </w:r>
      <w:r>
        <w:rPr>
          <w:bCs/>
          <w:sz w:val="24"/>
          <w:szCs w:val="17"/>
        </w:rPr>
        <w:t xml:space="preserve"> szóló tájékoztatót;</w:t>
      </w:r>
    </w:p>
    <w:p>
      <w:pPr>
        <w:pStyle w:val="Normal"/>
        <w:tabs>
          <w:tab w:val="clear" w:pos="720"/>
          <w:tab w:val="center" w:pos="9072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</w:rPr>
        <w:t>2./ megköszöni a Zala Megyei Idősügyi Tanács valamennyi tagjának, valamint Boda László Elnök Úrnak a megye területén élő időskorú lakosság érdekében végzett önkéntes munkát.</w:t>
      </w:r>
    </w:p>
    <w:p>
      <w:pPr>
        <w:pStyle w:val="Normal"/>
        <w:tabs>
          <w:tab w:val="clear" w:pos="720"/>
          <w:tab w:val="center" w:pos="9072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9072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9072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ind w:left="567" w:hanging="567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Integrált Területi Program 3.0 mód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2/2015. (IX.24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Zala Megyei Integrált Területi Program 3.0 verzióját a következők szerint módosítja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okumentum 23. oldalán az ITP forrásallokációs táblázatában a szürke háttérrel jelzett összegek ezred értékei változnak az ütemezés táblával és a Kormány határozattal való összhang megteremtése érdekében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525"/>
      </w:tblGrid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 Megyei és helyi emberi erőforrás fejlesztések, foglalkoztatás-ösztönzés és társadalmi együttműkö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  <w:highlight w:val="darkGray"/>
              </w:rPr>
              <w:t>2,543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. Foglalkoztatás-növelést célzó megyei és helyi foglalkoztatási együttműködések (paktum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913 (74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67 (73%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2. A társadalmi együttműködés erősítését szolgáló helyi szintű komplex program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49 (10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49 (10%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. Helyi közösségi programok megvalós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27 (17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27 (17%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23,0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highlight w:val="darkGray"/>
              </w:rPr>
              <w:t>23,049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okumentum 29. oldalán a második bekezdés utolsó mondata törlésre kerül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kumentum 33. oldalán „Az ITP indikátorvállalásai” alcím szöveges része helyébe a következő szövegrész lép: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la megye ITP-je által vállalt TOP eredményességi keretbe tartozó indikátorok megfelelnek az intézkedéseken belüli forrásarányos indikátorértékeknek.”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A dokumentum 34. oldalán az indikátorok az alábbiak szerint változnak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1837"/>
        <w:gridCol w:w="1041"/>
        <w:gridCol w:w="1275"/>
        <w:gridCol w:w="1380"/>
        <w:gridCol w:w="1225"/>
        <w:gridCol w:w="1230"/>
      </w:tblGrid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TOP prioritás/egyedi célkitűzés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imeneti indikátor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érték</w:t>
              <w:softHyphen/>
              <w:t>egysé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TOP forrás-arányos indikátor</w:t>
              <w:softHyphen/>
              <w:t>értékek, 20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 megye választott intéz</w:t>
              <w:softHyphen/>
              <w:t>kedésen</w:t>
              <w:softHyphen/>
              <w:t>kénti forrás</w:t>
              <w:softHyphen/>
              <w:t>keretei alapján számí</w:t>
              <w:softHyphen/>
              <w:t>tott indikátor</w:t>
              <w:softHyphen/>
              <w:t>értékei, 20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 megye által vállalt célérték – 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A megye által vállalt célérték ITP, 2018 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D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jlesztett, 0-3 éves gyermekek elhelyezését biztosító férőhelyek szám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B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elyreállított lakóegységek városi területeke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kóegysé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A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 foglalkoztatási paktumok keretében munkaerőpiaci programokban résztvevők szám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á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8,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8,2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okumentum 35. oldalán „Az ITP ütemezése” alcím szöveges része helyébe a következő szövegrész lép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z ITP egyes TOP intézkedésekhez kapcsolódó forráslekötésének tervezett ütemezését a 8. táblázat tartalmazz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Az ütemezés tekintetében a főbb szempontok a következők voltak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rrások az időszak elején (2016-tól) kerüljenek minél nagyobb arányban meghirdetésre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legfeljebb két ütemben, 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rrások 6 %-a intézkedésenként az operatív program előírásának megfelelően teljesítménytartalék formájában elkülönítésre került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Az egyes intézkedések esetében alkalmazott speciális döntési szempontok a következők voltak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z 1.1-es intézkedés keretében három (Ipari Park és iparterület fejlesztése, Inkubátorház fejlesztés, Helyi gazdaságfejlesztés) alintézkedés kerül meghirdetésre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Az 1.2-es intézkedés részét képező turisztikai kerékpárút-fejlesztésekkel összhangban kerül meghirdetésre a hivatásforgalmi kerékpárutak kialakítása a 3.1-es intézkedés keretében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4.3-as és a kapcsolódó 5.2-esintézkedések tervezésekor az ITP kalkulál azzal, hogy a 4.3 keretében megvalósuló infrastrukturális beruházások veszélyeztetett területek esetén fél, szegregátum esetében pedig egy évvel kövessék a releváns 5.2-es ESZA fejlesztéseket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5.1-es intézkedés esetében az IH iránymutatásának megfelelően 2016. második negyedévére tervezett a kötelezettségvállalás a paktum forráskeretének első ütemében, 2018-tól a második ütemében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z 5.3-as intézkedés keretében az IH iránymutatásának megfelelően 2016. harmadik negyedévében szerepel kötelezettségvállalás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okumentum 36-37. oldalán a 8. számú táblázat helyébe a jelen előterjesztés mellékletét képező táblázat lép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elnökét, gondoskodjon a módosított ITP 3.0 Irányító Hatóság részére történő megküldésérő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 1, 2 pont azonnal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  Dr. Pál Attila, a közgyűlés elnöke</w:t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Területfejlesztési Tanács által 200002910C számon kötött támogatási szerződéshez érkezett méltányossági kérelem elbírálása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3/2015. (IX.24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, mint a Zala Megyei Területfejlesztési Tanács döntéshozó jogutódja a 200002901C számú támogatási szerződésben Kövesi János Zalalövő, Kolozsvár utca 1. szám alatti lakos </w:t>
      </w:r>
      <w:r>
        <w:rPr>
          <w:b/>
          <w:sz w:val="24"/>
          <w:szCs w:val="24"/>
        </w:rPr>
        <w:t>méltányossági kérelmét</w:t>
      </w:r>
      <w:r>
        <w:rPr>
          <w:sz w:val="24"/>
          <w:szCs w:val="24"/>
        </w:rPr>
        <w:t xml:space="preserve"> – amely az ingatlan-nyilvántartás szerint a zalaháshágyi 98 helyrajzi számú (természetben Zalaháshágy, Petőfi Sándor utca 119. szám alatti ) ingatlanon, a Nemzeti Fejlesztési Minisztérium javára 5.080.000.-Ft főkövetelés és járulékai erejéig bejegyzett végrehajtási jog megszűntetésére irányul – </w:t>
      </w:r>
      <w:r>
        <w:rPr>
          <w:b/>
          <w:sz w:val="24"/>
          <w:szCs w:val="24"/>
        </w:rPr>
        <w:t xml:space="preserve">jogalap hiányában elutasítj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 döntésről a kérelmezőt és a Magyar Államkincstár EU Támogatási Főosztály Felülvizsgálati Osztályá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5. október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Pál Attila, a közgyűlé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TÁJÉKOZTATÓ</w:t>
      </w:r>
    </w:p>
    <w:p>
      <w:pPr>
        <w:pStyle w:val="Normal"/>
        <w:rPr>
          <w:rFonts w:ascii="Arial Narrow" w:hAnsi="Arial Narrow" w:eastAsia="Calibri" w:cs="Arial Narrow"/>
          <w:b/>
          <w:b/>
          <w:iCs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iCs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i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1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 Dísztermében Zalaegerszeg város rendezett tanácsú várossá válásának 130. évfordulója alkalmából szervezett rendezvényen vettem részt, ahol a testvérvárosok is jelen volta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2015. június 1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elsősárdon falunapon vettem részt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1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Vezetői értekezletet tartot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Sipos Gyulát, Zala Megye Rendőrfőkapitányát fogadtam irodámban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Németh Szabolcs, Gombosszeg polgármestere térerő-fejlesztéssel kapcsolatban kért segítség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rtnerség és Párbeszéd a vállalkozásokért Nyitott Igazságügy rendezvényt nyitottam meg, és mondtam köszöntőt Lentiben a Művelődési Központ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1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Védőnői Szolgálat 100 éves fennállásának emlékülésén mondtam köszöntő beszédet a Hevesi Sándor Színházba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Zala Megyei Közgyűlés ülését vezettem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ang Yonghong asszonnyal, Jiangsu Tartományi Egészségügyi és Családtervezési Bizottság főigazgatójával és kollegáival tárgyaltam a Zala Megyei Kórház működéséről, finanszíro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20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Családi nap rendezvényen vettem részt Lentikápoln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22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Megyei Önkormányzatok Országos Szövetségének ülésén voltam Budapeste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ITP egyeztetésen vettem részt a regionális fejlesztési programokért felelős helyettes államtitkár úrral, Oláh Gáborra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23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Dr. Halász Gabriellával, a Zala Megyei Kórház főigazgatójával egyeztettem a folyamatban lévő fejlesztésekrő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Böcskei Zsolttal, a Zalavíz Zrt. műszaki igazgatójával tárgyaltam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Orbán Viktornak, Magyarország miniszterelnökének és Nagykanizsa Megyei Jogú Város polgármesterének együttműködési megállapodás aláírásán voltam jelen Nagykanizsá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26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Interjút adtam a Lánchíd rádiónak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27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Muraszemenyén komplex turisztikai központ átadásán vettem részt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Bánokszentgyörgyön falunapi rendezvényen jelentem meg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Pusztamagyaródon falunapi rendezvény meghívásának tettem eleget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29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Csömödéren a Zalaerdő Zrt. „Zalai erdők varázsa” című szakmai konferenciáján voltam jele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30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Mórocz Józsefet, a Magyar Közút Nonprofit Zrt. Zala Megyei Igazgatóságának igazgatóját fogadtam irodámba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Zala Megyei Kórház Semmelweis napi ünnepségén vettem részt, utána az Emberi Erőforrások Minisztériumának közigazgatási államtitkárával, Dr. Lengyel Györgyivel tárgyaltam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0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ben Semmelweis napi ünnepségen jelentem meg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06.</w:t>
      </w:r>
    </w:p>
    <w:p>
      <w:pPr>
        <w:pStyle w:val="Normal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- Európai Uniós támogatások pályázati road showján mondtam köszöntőt Zalaegerszegen. Dr Csepreghy Nándorral, fejlesztéspolitikai kommunikációért felelős helyettes államtitkárr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dventi időszakra tervezett jótékonysági program kezdeti lépéseinek megbeszélésén voltam jelen a Zalaegerszegi Törvényszék Dísztermébe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edő Andreával, a Mesés Hetés projekt vezetőjéve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07.</w:t>
      </w:r>
    </w:p>
    <w:p>
      <w:pPr>
        <w:pStyle w:val="Normal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- Európai Uniós támogatások pályázati road showján mondtam köszöntőt Nagykanizsán.</w:t>
      </w:r>
    </w:p>
    <w:p>
      <w:pPr>
        <w:pStyle w:val="Normal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- Európai Uniós támogatások pályázati road showján mondtam köszöntőt Letenyén.</w:t>
      </w:r>
    </w:p>
    <w:p>
      <w:pPr>
        <w:pStyle w:val="Normal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08.</w:t>
      </w:r>
    </w:p>
    <w:p>
      <w:pPr>
        <w:pStyle w:val="Normal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- Zágrábban, Magyar József nagykövet úrral találkoztam, és egyeztettem a magyar-horvát határon átnyúló pályázatokról.</w:t>
      </w:r>
    </w:p>
    <w:p>
      <w:pPr>
        <w:pStyle w:val="Normal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09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Meglátogattam a Zalaszabarban táborozó kárpátaljai gyerekeket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10.</w:t>
      </w:r>
    </w:p>
    <w:p>
      <w:pPr>
        <w:pStyle w:val="Normal"/>
        <w:jc w:val="both"/>
        <w:rPr>
          <w:sz w:val="24"/>
          <w:szCs w:val="24"/>
          <w:lang w:val="sl-SI" w:eastAsia="sl-SI"/>
        </w:rPr>
      </w:pPr>
      <w:r>
        <w:rPr>
          <w:sz w:val="24"/>
          <w:szCs w:val="24"/>
          <w:lang w:val="sl-SI" w:eastAsia="sl-SI"/>
        </w:rPr>
        <w:t>- Mojca Breščak-kal, a Muraszombati Fejlesztési Központ igazgatójával a Szlovénia-Magyarország Határon Átnyúló Együttműködési Program keretei között lehetséges pályázati együttműködésekről egyeztettem.</w:t>
      </w:r>
    </w:p>
    <w:p>
      <w:pPr>
        <w:pStyle w:val="Normal"/>
        <w:jc w:val="both"/>
        <w:rPr>
          <w:sz w:val="24"/>
          <w:szCs w:val="24"/>
          <w:lang w:val="sl-SI" w:eastAsia="sl-SI"/>
        </w:rPr>
      </w:pPr>
      <w:r>
        <w:rPr>
          <w:sz w:val="24"/>
          <w:szCs w:val="24"/>
          <w:lang w:val="sl-SI" w:eastAsia="sl-SI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11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Nován a XXVII. Göcseji Aratónapokon mondtam köszöntő beszédet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13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Dr. Fazekas Sándor, földművelésügyi miniszterrel tárgyaltam a Földművelésügyi Minisztériumban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14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Guitprechtné Molnár Erzsébettel, a Zalai Falvakért Egyesület elnökével, és Szeder-Kummer Máriával, a Zalai Falvakért Egyesület ügyvezetőjével tárgyalt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l-SI" w:eastAsia="sl-SI"/>
        </w:rPr>
        <w:t xml:space="preserve">- Horváth Ferenccel, a Muravidéki Magyar Önkormányzati Nemzeti Közösség elnökével és munkatársával, Gönc Katjával egyeztettem a Muravidéki magyarságot érintő szlovén-magyar határmenti pályázati lehetőségekről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igh László országgyűlési képviselővel helyszíni bejáráson vettem rész a Lentiben épülő gyógyszállónál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2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orsos Józseffel, a Zala Megyei Kormányhivatal Foglalkoztatási Főosztályának főosztályvezetőjével tárgyaltam az uniós források felhasználásával kapcsolatos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2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asza Sándorral, a Zala Megyei Fejlesztési Közhasznú Nonprofit Kft. vezetőjével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Bali Józseffel, a Zala Megyei Területfejlesztési Ügynökség Közhasznú Nonprofit Korlátolt Felelősségű Társaság ügyvezetőjével tárgyaltam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lius 2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boldogfán találkoztam plébános úrral, a templom felújításáról egyeztettün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augusztus 0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Tófejen falunapi rendezvényén mondtam pohárköszöntő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augusztus 0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Huszti Leventével, Magyar Nemzeti Vidéki Hálózat Zala Megyei területi vezetőjével és Sáringer-Kenyeres Tamással, a Magyar Nemzeti Vidéki Hálózat elnökével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augusztus 04-1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augusztus 2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Reszneken a IX. parasztolimpiá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augusztus 2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Az ADA cégcsoport új matracgyártó üzemének avatásán vettem részt, amelyet Glattfelder Béla, a Nemzetgazdasági Minisztérium gazdaságszabályozásért felelős államtitkára nyitott meg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augusztus 2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háza felújításának ünnepélyes átadásán vettem részt. Dr. Kovács Zoltán területi közigazgatásért felelős államtitkár Úrral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augusztus 31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sl-SI" w:eastAsia="sl-SI"/>
        </w:rPr>
        <w:t xml:space="preserve">- Mojca Breščak-kal, a Muraszombati Fejlesztési Központ igazgatójával, </w:t>
      </w:r>
      <w:r>
        <w:rPr>
          <w:sz w:val="24"/>
          <w:szCs w:val="24"/>
        </w:rPr>
        <w:t xml:space="preserve">Janko Kodila-val Kodila d.o.o. munkatársával, és </w:t>
      </w:r>
      <w:r>
        <w:rPr>
          <w:sz w:val="24"/>
          <w:szCs w:val="24"/>
          <w:lang w:val="sl-SI"/>
        </w:rPr>
        <w:t xml:space="preserve">Goran Miloševič-csel </w:t>
      </w:r>
      <w:r>
        <w:rPr>
          <w:sz w:val="24"/>
          <w:szCs w:val="24"/>
          <w:lang w:val="en-GB"/>
        </w:rPr>
        <w:t>Eko-socialna kmetija Korenika munkatársával egy szlovén-magyar projektötlet részleteit beszéltük át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szeptember 0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ámel Józsefet, Keszthely TV felelős szerkesztőjé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árki Zoltán Lendvai konzul úrral találkoz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szeptember 0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Ódor Lászlóval, Zalamerenye polgármesterével találkoz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oros Attila Muraszemenyei gazdálkodóval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szeptember 0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Várföldén falunapi rendezvénye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ilvágyon a IX. Göcseji Szilvafesztiválon vettem részt, és átadtam a Szilvágyért Egyesületnek a pályázaton nyert terepjáró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szeptember 0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Kormányhivatal Lenti Járási Hivatal Foglalkoztatási Osztály épületének átadásán mondtam köszöntő beszéd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szeptember 1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Csáktornyán a magyar-horvát határon átnyúló program záró- és nyitórendezvényé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szeptember 1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tenyei Közúti határátkelőhelyen a Zala Megyei Rendőr-főkapitányság által szervezett egyeztetése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szeptember 1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Közgyűlés ünnepi ülésén mondtam köszöntőt, illetve adtam át a megyei elismerések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9/2000. (IV.18.) KR. sz.  rendelete alapján, a Pécsi Tudományegyetem Szántó Kovács János úti kollégiuma zalai férőhelyeire a 2015/2016-os tanévre valamennyi pályázó részére  biztosítottam felvételt, melyről értesítettem a pályázókat és a PTE EHÖK szakfeladati alelnökét is. A felvételt nyert hallgató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6"/>
        <w:gridCol w:w="13"/>
        <w:gridCol w:w="3504"/>
        <w:gridCol w:w="26"/>
        <w:gridCol w:w="13"/>
        <w:gridCol w:w="3788"/>
        <w:gridCol w:w="26"/>
        <w:gridCol w:w="13"/>
      </w:tblGrid>
      <w:tr>
        <w:trPr>
          <w:trHeight w:val="27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ályázó neve, lakcím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folyam.</w:t>
            </w:r>
          </w:p>
        </w:tc>
      </w:tr>
      <w:tr>
        <w:trPr>
          <w:trHeight w:val="539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Norber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1 Mihályfa, Petőfi u. 33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TTK – biológ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Rebe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lőrinc, Petőfi u. 28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BTK – komm. és médiatudomá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zsic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 Sárhida, Arany J. u. 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ÁOK- ált. orvo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 Marcel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 Zalaistvánd, Jókai u. 9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ETK – ápolás és betegellátá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szárdi Szimone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Templom tér 8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- anglisztik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43" w:firstLine="4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teli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Zsidi u. 35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AOK- fogorvo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rzse B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Boglárka u. 28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ETK – ápolás és betegellátá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kány Tamás Barnab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 Hévíz, Kisfaludy u. 25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PMMIK - gépészmérnök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h Nikole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2 Bagod, Vasút u. 5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 - szlávisztik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dis Brigi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Honvéd u. 47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KTK – kereskedelem és marketing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p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Szívhegyi u. 33/B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 1. évf. ETK – ápolás és betegellátás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Viktor And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 Zalabér, Táncsics u. 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ÁOK –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ki Dáni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Bíró Márton u. 26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PMMIK – mérnök, informatiku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vágó Evelin Fan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 Nagykutas, Gyöp u. 44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3. évf. ÁOK – gyógyszerész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Betti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 Rigyác, Kossuth u. 7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 –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gány Zoltá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 Páka, Rózsa u. 8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PMMIK – mérnök, informatiku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on Dáni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 Zalalövő, Kossuth L. u. 4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ÁOK - fog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élecz Klaud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 Molnári, Petőfi u. 14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ÁOK – gyógyszeré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An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97 Zalaháshágy, Petőfi u. 115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ETK – ápolás és betegellátá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pel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Sörház u. 7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3. évf. ÁOK – gyógyszerész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asek Marcel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 Teskánd, Május 1 u. 55/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TTK – mesterszak, geográfu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Virág Mercéde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Vizslaparki u. 27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TTK - földrajz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ba Regi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Hock János u. 4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ÁJK – jogász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nta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00 Nagykanizsa, Huszti Gy. u. 5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mesterszak-magyar tanár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énics Fruzsi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99 Zalalövő, Petőfi u. 22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BTK – szabad bölcsésze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Francis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 Nagykanizsa, Bagolai sor 55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Művészeti szak-előadóművésze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 Borbá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00 Nagykanizsa, Lazsnak u. 19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pszichológ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ancz Natália Év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56 Türje, Zsigmondháza major 3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pszichológ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ze Flóra Már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41 Zalaapáti, Diófasor u. 5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pszichológ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ller Klaud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 Nagykutas, Gyöp u. 58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1. évf. FEEK – emberi erőforrások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Dávi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 Bak, Rózsa u. 2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ÁOK – ált. orvo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izler Já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 Teskánd, Május 1 u. 6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 PMMIK – gépészmérnök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ucz Henrie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5 Becsehely, Ifjúsági u. 1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MIK – építőművésze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pos Ri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Szent István u. 7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KTK – pénzügy, számvitel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sogár Andrea Év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iván, Csány L. u. 1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 – gyógyszerész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ura Rebeka Gi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8 Letenye, Bajcsy u. 28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 – romanisztik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la Nó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Kinizsi u. 28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BTK – komm. és médiatudomány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iba Ádá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Hock János u. 4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ÁOK – Doktori képzé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ai Rebe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Kosztolányi tér 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Művészeti szak-orgon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Nikole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 Bak, Kossuth u. 40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TTK-biológ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Kristó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3 Csesztreg, Rákóczi u. 79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-magyar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tés a lejárt határidejű határozatokról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2015. (VI.1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 2015. június 23-án megküldtük Dr. Sipos Gyula r. vezérőrnagy úrnak, Zala megye rendőrfőkapitányának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/2015. (VI.1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. július 17-én benyújtásra került a Magyar Államkincstár felé a Zala Megyei Önkormányzat támogatási igénye a megyei önkormányzatok rendkívüli támoga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özgyűlés által alapított kitüntető cím és díjak adományozása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/2015. (VI.1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ptember 12-én tartott ünnepi közgyűlésen átadtam megyei kitüntető címet és díjaka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5/201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1134" w:footer="709" w:bottom="765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3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3"/>
    <w:lvlOverride w:ilvl="0">
      <w:startOverride w:val="1"/>
    </w:lvlOverride>
  </w:num>
  <w:num w:numId="32">
    <w:abstractNumId w:val="30"/>
    <w:lvlOverride w:ilvl="0">
      <w:startOverride w:val="1"/>
    </w:lvlOverride>
  </w:num>
  <w:num w:numId="33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basedOn w:val="NFUertChar"/>
    <w:qFormat/>
    <w:rPr/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0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1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20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29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19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5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2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7"/>
      </w:numPr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11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7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Listaszerbekezds1">
    <w:name w:val="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24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tabs>
        <w:tab w:val="clear" w:pos="720"/>
        <w:tab w:val="left" w:pos="540" w:leader="none"/>
      </w:tabs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tabs>
        <w:tab w:val="clear" w:pos="720"/>
        <w:tab w:val="left" w:pos="1800" w:leader="none"/>
      </w:tabs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tabs>
        <w:tab w:val="clear" w:pos="720"/>
        <w:tab w:val="left" w:pos="567" w:leader="none"/>
      </w:tabs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tabs>
        <w:tab w:val="clear" w:pos="720"/>
        <w:tab w:val="left" w:pos="432" w:leader="none"/>
      </w:tabs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6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2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6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6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6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6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06:00Z</dcterms:created>
  <dc:creator>Szabó Andrásné</dc:creator>
  <dc:description/>
  <cp:keywords/>
  <dc:language>en-US</dc:language>
  <cp:lastModifiedBy>Polkoláb Judit</cp:lastModifiedBy>
  <cp:lastPrinted>2015-06-22T08:55:00Z</cp:lastPrinted>
  <dcterms:modified xsi:type="dcterms:W3CDTF">2015-09-28T06:30:00Z</dcterms:modified>
  <cp:revision>8</cp:revision>
  <dc:subject/>
  <dc:title>XLII.  évfolyam      	                                 2. szám                  	             2001.  február .</dc:title>
</cp:coreProperties>
</file>