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május 11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A</w:t>
      </w:r>
      <w:r>
        <w:rPr/>
        <w:t xml:space="preserve"> Muravidéki Magyar Önkormányzati Nemzeti Közösség és a Zala Megyei Önkormányzat között 2015. évre kötendő Együttműködési Megállapodás elfogad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 xml:space="preserve">Pénzügyi Bizottság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1992-ben került aláírásra első ízben háromoldalú együttműködési megállapodás a Muravidéki Magyar Önkormányzati Nemzeti Közösség, a Vas Megyei Önkormányzat és a Zala Megyei Önkormányzat között. Az eltelt több mint 20 év tapasztalata igazolta a megállapodásokban megfogalmazott célok helyességét: hatékonyan segítette elsősorban a Muravidéken élő magyarság nemzeti kultúrájának, hagyományának megőrzését, a kétnyelvű oktatási intézményeinek működésé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 xml:space="preserve">A megyei önkormányzatok feladatában és finanszírozásában bekövetkezett változások azonban 2012. évtől nem tették lehetővé az előző években megszokott mértékű és módú támogatás biztosítását. </w:t>
      </w:r>
    </w:p>
    <w:p>
      <w:pPr>
        <w:pStyle w:val="Normal"/>
        <w:ind w:left="57" w:right="72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>A 2014. évben nyújtott támogatásból elsősorban a muravidéki műkedvelő csoportokat vezető zalai szakemberek tiszteletdíjának és útiköltségének megtérítését finanszírozták. A támogatással határidőben elszámoltak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fenti előzményekre tekintettel a Muravidéki Magyar Önkormányzati Nemzeti Közösség (MMÖNK) 2015. május 5-én azzal a kéréssel fordult önkormányzatunkhoz, hogy a megyei önkormányzat 2015-ben is biztosítson egy millió forint támogatást közvetlenül az MMÖNK javára, a Zala és Vas megyék, valamint a Muravidék közti gazdag múltra visszatekintő együttműködés további finanszírozásár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támogatási kérelem a következő célokat jelölte meg a 2015. évre: drámatábor szervezése iskolásoknak zalai szakemberek vezetésével; muravidéki műkedvelő csoportokat vezető zalai szakemberek tiszteletdíjának és útiköltségének megtérítése; ifjúsági programok szervezése; Hevesi Sándor Színház vendégszereplése Lendván; az Ifjúsági Pannónia címet viselő ifjúsági írótábor támogatása, amelyet a fiatal, kezdő vagy már szárnyát próbálgató muravidéki és zalai tehetségek számára szerveznek meg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Muravidéki Magyar Önkormányzati Nemzeti Közösség és a Zala Megyei Önkormányzat együttműködése óta eltelt több mint 20 év tapasztalata alapján kijelenthető, hogy az hatékonyan segítette a Muravidéken élő magyarság nemzeti kultúrájának, hagyományának megőrzését és a kétnyelvű oktatási intézményeinek működését, ezért javasolom a Tisztelt Közgyűlésnek még a júniusi rendes testületi ülést megelőzően a Muravidéki Magyar Önkormányzati Nemzeti Közösség rendkívüli testületi ülésén történő támogatását az együttműködési megállapodás elfogadásával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a Muravidéki Magyar Önkormányzati Nemzeti Közösség Tanácsa és a Zala Megyei Önkormányzat között, a 2015. évre szóló Együttműködési Megállapodást az előterjesztés melléklete szerinti tartalommal elfogadja és felhatalmazza Elnökét annak aláírására azzal, hogy a megállapodásban foglaltak pénzügyi fedezetét a Zala Megyei Önkormányzat 2015. évi költségvetéséről szóló 2/2015.(II.6.) önkormányzati rendelet 8. számú mellékletének „Zala megye nemzetközi kapcsolatai, tagdíjak” előirányzata terhére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5. május 15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 </w:t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mely köttete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a Zala Megye Önkormányzat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15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15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és a Zala Megyei Önkormányzat abban állapodnak meg, hogy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lőmozdítják a Magyar Köztársaság és a Szlovén Köztársaság között megkötött Alapszerződés, továbbá a két ország között újjá alakult Magyarország – Szlovénia Határon Átívelő Vegyes Bizottság céljainak megvalósítását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ában együttműködnek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Kölcsönösen együttműködnek az év kiemelkedő kulturális, történelmi eseményeinek szervezésében,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térség kulturális együttműködésében a fiatalok közösségi tevékenységének fejleszt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Támogatják az önkormányzati, intézményi, valamint a civil társadalmi szféra szervezetei együttműködését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indenkori választott önkormányzati testületek együttműködését és a fenti célok megvalósítását elősegítő erkölcsi és anyagi támogatás fenntartása érdekében a Zala Megyei Önkormányzat 1 millió forint támogatást biztosít 2015. évben a Muravidéki Magyar Önkormányzati Nemzeti Közösség alábbi programjainak megvalósításához: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drámatábor szervezése iskolásoknak zalai szakemberek vezetésével,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muravidéki műkedvelő csoportokat vezető zalai szakemberek tiszteletdíjának és útiköltségének megtérítése,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ifjúsági programok szervezése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Hevesi Sándor Színház vendégszereplése Lendván,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>Ifjúsági Pannónia címet viselő ifjúsági írótábor támogatása.</w:t>
      </w:r>
    </w:p>
    <w:p>
      <w:pPr>
        <w:pStyle w:val="Normal"/>
        <w:ind w:left="709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8" w:hanging="0"/>
        <w:jc w:val="both"/>
        <w:rPr/>
      </w:pPr>
      <w:r>
        <w:rPr/>
        <w:tab/>
        <w:t>A támogatás összegéről a Muravidéki Magyar Önkormányzati Nemzeti Közösség Tanácsa 2016. január 31-ig köteles elszámolást készíteni a Zala Megyei Önkormányzat részér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módosítás három (3) eredeti példányban, magyar nyelven készült, mely a Felek aláírásával a 2015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360" w:hanging="0"/>
        <w:rPr/>
      </w:pPr>
      <w:r>
        <w:rPr/>
        <w:t>Lendva - Zalaegerszeg, 2015. ………………………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orváth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r. Pál Atti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a Zala Megyei Önkormányzat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jc w:val="both"/>
      <w:outlineLvl w:val="0"/>
    </w:pPr>
    <w:rPr>
      <w:rFonts w:ascii="Cambria" w:hAnsi="Cambria" w:cs="Cambria"/>
      <w:b/>
      <w:bCs/>
      <w:color w:val="1F497D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1F497D"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ListaszerbekezdsChar">
    <w:name w:val="Listaszerű bekezdés Char"/>
    <w:qFormat/>
    <w:rPr>
      <w:rFonts w:ascii="Cambria" w:hAnsi="Cambria" w:cs="Calibri"/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stmetaauthor">
    <w:name w:val="post-meta-author"/>
    <w:basedOn w:val="Bekezdsalapbettpusa"/>
    <w:qFormat/>
    <w:rPr/>
  </w:style>
  <w:style w:type="character" w:styleId="Tiedate">
    <w:name w:val="tie-date"/>
    <w:basedOn w:val="Bekezdsalapbettpusa"/>
    <w:qFormat/>
    <w:rPr/>
  </w:style>
  <w:style w:type="character" w:styleId="Postviews">
    <w:name w:val="post-views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jc w:val="both"/>
    </w:pPr>
    <w:rPr>
      <w:rFonts w:ascii="Cambria" w:hAnsi="Cambria" w:cs="Cambria"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21:00Z</dcterms:created>
  <dc:creator>Balatoni Péter</dc:creator>
  <dc:description/>
  <cp:keywords/>
  <dc:language>en-US</dc:language>
  <cp:lastModifiedBy>Dr. Mester László</cp:lastModifiedBy>
  <cp:lastPrinted>2015-05-05T14:47:00Z</cp:lastPrinted>
  <dcterms:modified xsi:type="dcterms:W3CDTF">2015-05-07T11:20:00Z</dcterms:modified>
  <cp:revision>3</cp:revision>
  <dc:subject/>
  <dc:title/>
</cp:coreProperties>
</file>