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/>
      </w:pPr>
      <w:r>
        <w:rPr>
          <w:rFonts w:eastAsia="Calibri"/>
          <w:lang w:eastAsia="en-US"/>
        </w:rPr>
        <w:t>a Zala Megyei Közgyűlés 2015. május 11-i rendkívül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Zala Megyei Integrált Területi Program (3.0) elfogadása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</w:t>
      </w:r>
      <w:r>
        <w:rPr>
          <w:rFonts w:eastAsia="Calibri"/>
          <w:lang w:eastAsia="en-US"/>
        </w:rPr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Önkormányzat 2015. április 29-i ülésén 13/2015. (IV.29.) KH számú határozatával fogadta el a Zala Megyei Integrált Területi Program (ITP) 2.0 változatát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ülését követően, még azon a napon 16 óra 40 perckor az Irányító Hatóság (IH) újabb, a tervezés folytatásának kereteit meghatározó levelet, forrásallokációt és minőségbiztosítást bocsátott rendelkezésünkre. A forráskeret tekintetében előrelépést könyvelhetünk el, módosítási szándékaink iránya – ahol arra a TOP szinten rögzített prioritásonkénti keretekre és az országosan érvényesülő átcsoportosítási szándékokra fókuszáló mátrix lehetőséget biztosított – többségében teljesült, mértékére azonban további, szakmai indokolással alátámasztott észrevételeket tettünk Dr. Rákossy Balázs, a Nemzetgazdasági Minisztérium Európai Uniós Források Felhasználásáért Felelős Államtitkár Úr és Oláh Gábor, a Nemzetgazdasági Minisztérium Regionális Fejlesztési Programokért Felelős Helyettes Államtitkár Úr Zala megyei TOP egyeztetést célzó látogatása alkalmával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OP központi szakmai koordinációját végző NGM – IH – jelzése alapján a fentiek figyelembe vételével az ITP újabb verzióját a kézhez kapott forrásallokáció alapján szükséges elkészíteni, elfogadni és valamennyi területi szereplő által legkésőbb 2015. május 11-ig ismételten megküldeni. Igényeink további érvényesítésére az ITP évenkénti átcsoportosítása során nyílhat majd lehetőségünk a végrehajtás országos eredményei, tapasztalatai alapján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ITP forrásallokációjának alakulását a dokumentum 4. fejezete mutatja be, a legnagyobb előrelépést a 2.1. Gazdaságélénkítő és népességmegtartó településfejlesztés intézkedés tekintetében sikerült elérni. Ez jelentős eredmény, tekintettel arra, hogy Zala megyében a lakónépesség csökkenés az országos átlagot meghaladja, továbbá a népességcsökkenés mellett folyamatos az elvándorlás is: az országosan jó eredményű középiskolákból a diplomát szerző fiatalok nem térnek vissza. A településfejlesztési projektek megvalósulása a település népességmegtartó erejének növelését szolgálják, oly módon, hogy mind a vállalkozások, mind a lakosság számára egyaránt élhetőbbé teszik a települési környezetet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Az ITP 2.0-ban szereplő forrásokhoz képest bekövetkezett változásokat táblázatos formában is szemléltetjük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525"/>
      </w:tblGrid>
      <w:tr>
        <w:trPr>
          <w:trHeight w:val="45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TOP prioritások intézkedés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ITP 2.0 szerinti forrásallokáció (mrd Ft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Módosított forrásallokáció(mrd Ft)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 Térségi gazdasági környezet fejlesztése a foglalkoztatás elősegítésé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 Helyi gazdasági infrastruktúra fejlesz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862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. Társadalmi és környezeti szempontból fenntartható turizmusfejlesz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,075 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. A helyi közösségi szolgáltatások fejlesztése és a társadalmi együttműködés erősít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3. Leromlott városi területek rehabilitáció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,669 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. Megyei és helyi emberi erőforrás fejlesztések, foglalkoztatás-ösztönzés és társadalmi együttműkö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. Foglalkoztatás-növelést célzó megyei és helyi foglalkoztatási együttműködések (paktum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867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3. Helyi közösségi programok megvalós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0,427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inőségbiztosításban szereplő észrevételek megfontolását követően az ITP 3.0 verzióján az alábbi főbb tartalmi változások kerültek átvezetésre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dokumentumban részletesen bemutatásra került, hogy a Zala Megyei Önkormányzat milyen széles körű társadalmi és szakmai egyeztetést folytatott le az ITP készítése során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kiválasztási kritériumok közül az „Illeszkedés a Zala Megyei Integrált Területi Programhoz” kritérium helyett a „Hozzájárulás a munkahelyteremtéshez” kritérium kiválasztására került sor, figyelemmel a TOP gazdaságfejlesztési fókuszára. A táblázatok az IH javaslatára a könnyebb áttekinthetőség érdekében összevonásra kerültek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Az 1.1 intézkedés és a 2.1. intézkedés szöveges részében nevesítésre került a minőségbiztosításban nevesített 3-3 alintézkedés, röviden utalva az annak keretében megvalósítani kívánt fejlesztésekre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angsúlyozni kívánom, hogy a tervezés jelenleg is a szakmai követelményrendszerekben szereplő információk részletes ismerete nélkül zajlik, az IH ugyanis nem kívánta előre lekorlátozni a területi szereplők elképzeléseit, inkább a fejlesztési igények teljességének megismerésére törekedett. Az IH csak valamennyi megye és megyei jogú város ITP-jének áttekintését követően véglegesíti és bocsátja rendelkezésre az egyes intézkedésekre vonatkozó szakmai követelményrendszert tartalmazó dokumentumokat, mely a megjelenő pályázati felhívások alátámasztásául is szolgál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Zala Megyei Területfejlesztési Konzultációs Fórum a testületi ülés napján tárgyalja az előterjesztést, álláspontja a közgyűlés ülésén kerül ismertetésre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isztelt Közgyűlést a határozati javaslatban foglaltak elfogad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a szakmai követelményrendszerek ismerete nélkül az előterjesztés melléklete szerinti tartalommal elfogadja a Zala Megyei Integrált Területi Program 3.0 verzióját.</w:t>
      </w:r>
    </w:p>
    <w:p>
      <w:pPr>
        <w:pStyle w:val="Normal"/>
        <w:jc w:val="both"/>
        <w:rPr/>
      </w:pPr>
      <w:r>
        <w:rPr/>
        <w:t>Felkéri elnökét, hogy az elfogadott dokumentum Irányító Hatóság részére történő megküld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 2015. május 11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47:00Z</dcterms:created>
  <dc:creator>Balatoni Péter</dc:creator>
  <dc:description/>
  <cp:keywords/>
  <dc:language>en-US</dc:language>
  <cp:lastModifiedBy>Dr. Mester László</cp:lastModifiedBy>
  <cp:lastPrinted>2015-05-07T10:34:00Z</cp:lastPrinted>
  <dcterms:modified xsi:type="dcterms:W3CDTF">2015-05-07T11:17:00Z</dcterms:modified>
  <cp:revision>4</cp:revision>
  <dc:subject/>
  <dc:title/>
</cp:coreProperties>
</file>