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április 2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  <w:szCs w:val="20"/>
        </w:rPr>
        <w:t>Rendelet-tervezet a Zala Megyei Önkormányzat 2014. évi gazdálkodásának zárszámadásáról, a maradvány megállapításáról</w:t>
      </w:r>
    </w:p>
    <w:p>
      <w:pPr>
        <w:pStyle w:val="Normal"/>
        <w:ind w:left="2124" w:right="70" w:hanging="1415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4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4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14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14. évi költségvetés végrehajtását, összeveti a költségvetési rendeletben tervezett és a ténylegesen megvalósult bevételeket és kiadásokat, valamint levezetésre kerül a 2014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4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államháztartásról szóló 2011. évi CXCV. törvény 91.§ (1) bekezdése előírja az önkormányzat éves gazdálkodását bemutató zárszámadás elkészítését. A törvényi kötelezettségnek megfelelően a 2014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Önkormányzat 2014. évi költségvetését a Közgyűlés a 2/2014. (I. 31.) ÖR számú rendeletével 510.958 e Ft bevétel-kiadás főösszeggel fogadta el.</w:t>
      </w:r>
    </w:p>
    <w:p>
      <w:pPr>
        <w:pStyle w:val="Normal"/>
        <w:jc w:val="both"/>
        <w:rPr/>
      </w:pPr>
      <w:r>
        <w:rPr/>
        <w:t>Az év során a közgyűlés által elfogadott és elnöki hatáskörben végrehajtott módosításokkal előirányzat szinten a főösszeg 622.357 e Ft-ra módosult.</w:t>
      </w:r>
    </w:p>
    <w:p>
      <w:pPr>
        <w:pStyle w:val="Normal"/>
        <w:jc w:val="both"/>
        <w:rPr>
          <w:bCs/>
        </w:rPr>
      </w:pPr>
      <w:r>
        <w:rPr>
          <w:bCs/>
        </w:rPr>
        <w:t>2014. évben a bevételek 565.106 e Ft-ra, míg a kiadások 408.133 Ft-ra teljesültek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működési bevételei 4.721 e Ft-ra teljesültek.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1.375 e Ft keletkezett a KLIK-nek továbbszámlázott szolgáltatásokból és egyéb bevételekből, 1.776 e Ft realizálódott bérleti díj bevétel címén, továbbá a lakásépítési számlához kapcsolódó kamatbevételt és az értékpapír lekötés kamatát tartalmazza 1.570 e Ft összegben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 931 e Ft, amely továbbszámlázott szolgáltatásokból, illetve tanácsadás és könyvviteli szolgáltatásból származó bevétel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4. évi működésének támogatása 221.800 e Ft volt.</w:t>
      </w:r>
    </w:p>
    <w:p>
      <w:pPr>
        <w:pStyle w:val="Normal"/>
        <w:jc w:val="both"/>
        <w:rPr/>
      </w:pPr>
      <w:r>
        <w:rPr/>
        <w:t>A központi költségvetés 1.918 e Ft-ot biztosított központosított előirányzatok címen a prémiumévek programmal kapcsolatos költségekhez, valamint 382 e Ft központi támogatásban részesült az önkormányzat foglalkoztatottak bérkompenzációjával kapcsolatban.</w:t>
      </w:r>
    </w:p>
    <w:p>
      <w:pPr>
        <w:pStyle w:val="Normal"/>
        <w:jc w:val="both"/>
        <w:rPr/>
      </w:pPr>
      <w:r>
        <w:rPr/>
        <w:t>A megyei önkormányzati tartalékból 17.040 e Ft támogatást kapott a Zala Megye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550 e Ft támogatást kapott a zalavári emlékpark fenntartásával kapcsolatban Hévíz (400 e Ft) és Zalakaros (150 e Ft) Városok Önkormányzatai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4-ben az ÁROP-1.2.11/A-2013-2013-0004 pályázattal kapcsolatban 9.009 e Ft összegű támogatás érkezett meg az önkormányzat számlájára. A pályázat záró elszámolása - a kifizetési kérelmek ütemezésének megfelelően - 2014. október 30-án benyújtásra került, jóváhagyása azonban még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igazgatási és Igazságügyi Hivatal az Európai Területi Társulások 2014. évi támogatására 4.000 e Ft-ot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4-ben a Zala Megyei Önkormányzati Hivatal, mint Területi Választási Iroda részére a Nemzeti Választási Irodától az országgyűlési és Európai Parlamenti, az önkormányzati és a nemzetiségi önkormányzati képviselőválasztások pénzügyi elszámolásával kapcsolatban 29.905 e Ft, továbbá az időközi választásokra 82 e Ft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Területfejlesztési Ügynökség Közhasznú Nonprofit KFT részére a Lamaprom pályázat önrészéhez és előfinanszírozásához szükséges forrást az önkormányzat biztosította. A KFT a megállapodásban foglaltaknak megfelelően határidőben elszámolt az átadott összegg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alaton Fesztivál Alapítvány részére a 2013. évi Leader pályázattal kapcsolatban (a megyenap lebonyolítására) megelőlegezett 7.000 e Ft - az Alapítvánnyal kötött megállapodásnak megfelelően - az önkormányzat részére visszautal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i Gyermek és Ifjúsági Közalapítvány 50 e Ft-tal járult hozzá a zalavári emlékpark működte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észséges Közösségek SI-HU pályázatra – a 2. kifizetési kérelemben igényelt támogatás összegét - 6.512 e Ft-ot kaptunk a Szlovén Minisztériumtól.</w:t>
      </w:r>
    </w:p>
    <w:p>
      <w:pPr>
        <w:pStyle w:val="Normal"/>
        <w:jc w:val="both"/>
        <w:rPr/>
      </w:pPr>
      <w:r>
        <w:rPr/>
        <w:t>A 2014. október hónapban beadott kifizetési kérelmünkben szereplő támogatás összege a tavalyi évben nem érkezett meg. (2015. áprilisában került jóváírásra számlánkon a lehívás összege.) A pályázatban vezető partnerek vagyunk és még 3 projekt partner – 2 szlovén és 1 magyar – is részt vesz a pályázatban. Minden partnernek az elszámolás elfogadásáról kézhez kapott tanúsítványa után igényli a vezető partner az ERFA támogatást ISAAR program segítségével a szlovén minisztériumtól. Első körben a magyar oldalon az elszámolásokat a Széchenyi Programiroda Nyugat-Magyarországi Ellenőrzési Osztályához kell benyújtani, majd ezt követően kerül benyújtásra a szlovén minisztériumhoz. A támogatás utalásának feltétele, hogy minden partner elszámolása elfogadásra kerüljön, így ennek következtében több hónap is eltelhet a támogatás megérkezéséig, illetve emiatt húzódott át 2015. évre a támogatás utalás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Felhalm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ind w:left="284" w:hanging="284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A Miniszterelnökség a Magyar Holokauszt Emlékév 2014. pályázat keretében a Zala Megyei Önkormányzat „Zsidó temetők, mint emlékező helyek felújítása, Zalai zsidó temetők fotóalbuma, kiállítás a fotókból” elnevezésű pályázatát 5.000 e Ft támogatásban részesítette. </w:t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Lenti Város Önkormányzat visszatérítendő támogatása 4.400 e Ft öszegben teljesül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284" w:hanging="0"/>
        <w:jc w:val="both"/>
        <w:rPr/>
      </w:pPr>
      <w:r>
        <w:rPr>
          <w:bCs/>
          <w:lang w:val="en-US"/>
        </w:rPr>
        <w:t>Az önkormányzat</w:t>
      </w:r>
      <w:r>
        <w:rPr>
          <w:bCs/>
        </w:rPr>
        <w:t>nak</w:t>
      </w:r>
      <w:r>
        <w:rPr>
          <w:bCs/>
          <w:lang w:val="en-US"/>
        </w:rPr>
        <w:t xml:space="preserve"> e jogcímen </w:t>
      </w:r>
      <w:r>
        <w:rPr>
          <w:lang w:val="en-US"/>
        </w:rPr>
        <w:t xml:space="preserve">a dolgozóknak </w:t>
      </w:r>
      <w:r>
        <w:rPr/>
        <w:t>2007. évet megelőzően</w:t>
      </w:r>
      <w:r>
        <w:rPr>
          <w:lang w:val="en-US"/>
        </w:rPr>
        <w:t xml:space="preserve"> adott lakásépítési kölcsön </w:t>
      </w:r>
      <w:r>
        <w:rPr/>
        <w:t>866</w:t>
      </w:r>
      <w:r>
        <w:rPr>
          <w:lang w:val="en-US"/>
        </w:rPr>
        <w:t xml:space="preserve"> e Ft-os visszatérüléséből</w:t>
      </w:r>
      <w:r>
        <w:rPr>
          <w:b/>
          <w:lang w:val="en-US"/>
        </w:rPr>
        <w:t xml:space="preserve"> </w:t>
      </w:r>
      <w:r>
        <w:rPr/>
        <w:t>keletkezett</w:t>
      </w:r>
      <w:r>
        <w:rPr>
          <w:b/>
        </w:rPr>
        <w:t xml:space="preserve"> </w:t>
      </w:r>
      <w:r>
        <w:rPr>
          <w:bCs/>
          <w:lang w:val="en-US"/>
        </w:rPr>
        <w:t>bevétel</w:t>
      </w:r>
      <w:r>
        <w:rPr>
          <w:bCs/>
        </w:rPr>
        <w:t>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önkormányzat tárgyi eszköz értékesítéséből származó bevétele 3.190 e Ft volt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Finanszír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13. évi költségvetési maradvány igénybevétele az önkormányzatnál 197.693 e Ft, a hivatalnál 10.278 e Ft volt.</w:t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a 2015. évi állami támogatás előlegét 8.872 e Ft összegben tartalmazza, amely 2014. december 29-én került jóváírásra az önkormányzat számláj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8. sz. melléklet) és önként vállalt feladatok (9. sz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módosított előirányzata 344.092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259.485</w:t>
      </w:r>
      <w:r>
        <w:rPr>
          <w:bCs/>
          <w:lang w:val="en-US"/>
        </w:rPr>
        <w:t xml:space="preserve"> e Ft</w:t>
      </w:r>
      <w:r>
        <w:rPr>
          <w:bCs/>
        </w:rPr>
        <w:t>-ra teljesültek, melyből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 és munkaadókat terhelő járulékai 55.789 e Ft összegben, a dologi kiadások összege 14.952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ÁROP-1.2.11/A-2013-2013-0004 pályázat 2014. évi kiadásai 44.819 e Ft összegben merültek fel, melyek tervezési feladatokkal kapcsolatos kiadáso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Egészséges Közösségek SI-HU pályázat megvalósításával kapcsolatban 35.626 e Ft összegben jelentkeztek a kiadások, amelyek tartalmazzák az </w:t>
      </w:r>
      <w:r>
        <w:rPr/>
        <w:t>egészséghetek, egészségfesztiválok, intézmények egészségfejlesztési programjainak megrendezését, továbbá kézikönyv nyomtatását, egészségfejlesztési szakmai támogatást, pedagógusképzést, fordítást, tolmácsolást, záró konferenciát és könyvvizsgálatot</w:t>
      </w:r>
      <w:r>
        <w:rPr>
          <w:bCs/>
        </w:rPr>
        <w:t xml:space="preserve">.  </w:t>
      </w:r>
    </w:p>
    <w:p>
      <w:pPr>
        <w:pStyle w:val="Normal"/>
        <w:widowControl w:val="false"/>
        <w:jc w:val="both"/>
        <w:rPr/>
      </w:pPr>
      <w:r>
        <w:rPr/>
        <w:t xml:space="preserve">               </w:t>
      </w:r>
      <w:r>
        <w:rPr/>
        <w:t>A pályázat szakmai megvalósítása 2014. november 30-án lezárul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ánál </w:t>
      </w:r>
      <w:r>
        <w:rPr>
          <w:bCs/>
        </w:rPr>
        <w:t xml:space="preserve">a működési kiadások összege 127.944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tartalmazz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személyi kiadásai között szerepelnek az egyes pályázatokban elszámolható személyi jellegű kiadások.</w:t>
      </w:r>
    </w:p>
    <w:p>
      <w:pPr>
        <w:pStyle w:val="Normal"/>
        <w:ind w:left="900" w:hanging="0"/>
        <w:jc w:val="both"/>
        <w:rPr/>
      </w:pPr>
      <w:r>
        <w:rPr>
          <w:bCs/>
        </w:rPr>
        <w:t>A hivatalnál, mint Területi Választási Irodánál 2014. évben a választásokkal kapcsolatban 28.239 e Ft kiadás került elszámolásra a Nemzeti Választási Iroda által elfogadott összegek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 felhalmozási kiadásai között tárgyi eszközök beszerezésére került sor. </w:t>
      </w:r>
    </w:p>
    <w:p>
      <w:pPr>
        <w:pStyle w:val="Normal"/>
        <w:jc w:val="both"/>
        <w:rPr/>
      </w:pPr>
      <w:r>
        <w:rPr>
          <w:bCs/>
        </w:rPr>
        <w:t>Az Európai Területi Társulások pályázat keretében 300 e Ft értékben informatikai eszközbeszerzés (laptop, iratmegsemmisítő) 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4. december 31-én az általános tartalék módosított összege 38.870 e Ft, a fejlesztési céltartalék módosított összege 20.0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A decemberben befolyt bevételek (állami támogatás, megyei önkormányzati tartalék, felhalmozási és egyéb működési bevételek) a működési általános tartalékba kerültek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gazdasági stabilitásáról szóló 2011. évi CXCIV. törvény rendelkezéseit figyelembe véve a Zala Megyei Önkormányzat adósságot keletkeztető ügyletet 2014. évben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és a Hivatal európai uniós pályázataival kapcsolatos kiadásait a 10. sz. melléklet tartalmazza.</w:t>
      </w:r>
    </w:p>
    <w:p>
      <w:pPr>
        <w:pStyle w:val="Normal"/>
        <w:jc w:val="both"/>
        <w:rPr/>
      </w:pPr>
      <w:r>
        <w:rPr>
          <w:bCs/>
        </w:rPr>
        <w:t>Az Egészséges Közösségek SI-HU pályázat vonatkozásában 2014. évben 39.553 e Ft kiadás merült fel, míg az ÁROP-1.2.11/A-2013-2013-0004 pályázat kiadásai 46.878 e Ft-ra teljesülte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alaptevékenységének maradványa 149.063 e Ft, a hivatal alaptevékenységének maradványa 7.910 e Ft volt 2014. december 31-én.</w:t>
      </w:r>
    </w:p>
    <w:p>
      <w:pPr>
        <w:pStyle w:val="Normal"/>
        <w:jc w:val="both"/>
        <w:rPr>
          <w:bCs/>
        </w:rPr>
      </w:pPr>
      <w:r>
        <w:rPr>
          <w:bCs/>
        </w:rPr>
        <w:t>A maradvány a költségvetési bevételek és kiadások, valamint a finanszírozási bevételek és kiadások egyenlegéből adódik.</w:t>
      </w:r>
    </w:p>
    <w:p>
      <w:pPr>
        <w:pStyle w:val="Normal"/>
        <w:jc w:val="both"/>
        <w:rPr>
          <w:bCs/>
        </w:rPr>
      </w:pPr>
      <w:r>
        <w:rPr>
          <w:bCs/>
        </w:rPr>
        <w:t>A 2015. évi költségvetési rendelet elfogadásakor a maradvány előzetesen számított összegéből az önkormányzatnál 124.386 e Ft, a hivatalnál 2.037 e Ft került beépítésre a rendeletbe. A zárszámadási rendelet elfogadását követően a júniusi testületi ülésen kerülhet sor a maradvány végleges összegének megfelelő módosításár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100 %-os tulajdonában van a Zala Megyei Területfejlesztési Ügynökség Közhasznú Nonprofit Kft (Zalaegerszeg, Kosztolányi u. 10.), továbbá a Nyugat-dunántúli Regionális Fejlesztési Ügynökség Közhasznú Nonprofit KFT-ben 33,3% üzletrésszel rendelkezik az önkormányzat.</w:t>
      </w:r>
    </w:p>
    <w:p>
      <w:pPr>
        <w:pStyle w:val="Normal"/>
        <w:jc w:val="both"/>
        <w:rPr>
          <w:b/>
          <w:b/>
          <w:bCs/>
        </w:rPr>
      </w:pPr>
      <w:r>
        <w:rPr/>
        <w:t>A Zala Megyei Önkormányzatnak a tulajdonában álló gazdálkodási szervezetek működéséből származó kötelezettsége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önkormányzat mérleg szerinti eszközállománya 2014. december 31-én 362.542 e Ft, a hivatal eszközállománya 10.734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2014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</w:t>
      </w:r>
      <w:r>
        <w:rPr>
          <w:bCs/>
        </w:rPr>
        <w:t>nak</w:t>
      </w:r>
      <w:r>
        <w:rPr>
          <w:bCs/>
          <w:lang w:val="en-US"/>
        </w:rPr>
        <w:t xml:space="preserve"> </w:t>
      </w:r>
      <w:r>
        <w:rPr>
          <w:bCs/>
        </w:rPr>
        <w:t xml:space="preserve">2014. év során </w:t>
      </w:r>
      <w:r>
        <w:rPr>
          <w:bCs/>
          <w:lang w:val="en-US"/>
        </w:rPr>
        <w:t>közvetett támogatás</w:t>
      </w:r>
      <w:r>
        <w:rPr>
          <w:bCs/>
        </w:rPr>
        <w:t>a nem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3. sz. melléklete tartalmazza.</w:t>
      </w:r>
    </w:p>
    <w:p>
      <w:pPr>
        <w:pStyle w:val="Normal"/>
        <w:jc w:val="both"/>
        <w:rPr>
          <w:bCs/>
        </w:rPr>
      </w:pPr>
      <w:r>
        <w:rPr>
          <w:bCs/>
        </w:rPr>
        <w:t>A kitüntető cím, valamint díjak alapításáról, adományozásáról szóló 13/2007. (VI.26.) önkormányzati rendeletben szereplő kiadási tételekkel kapcsolatban jelentkezik több évre szól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Zala Megyei Önkormányzat 2014. évben a rendelkezésre álló forrásokból a takarékosság elvét előtérbe helyezve a törvény által előírt feladatokat teljesít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Zala Megyei Önkormányzat 2014. évi gazdálkodásának zárszámadásáról, a maradvány megállap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91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 Zala Megyei Közgyűlés (továbbiakban: Közgyűlés) a 2014. évi költségvetés végrehajtásáról szóló zárszámadását elfogadja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 xml:space="preserve">(2) Az önkormányzat  2014. évi </w:t>
      </w:r>
      <w:r>
        <w:rPr>
          <w:b/>
          <w:szCs w:val="20"/>
        </w:rPr>
        <w:t>költségvetési bevételei</w:t>
      </w:r>
      <w:r>
        <w:rPr>
          <w:szCs w:val="20"/>
        </w:rPr>
        <w:t xml:space="preserve">: </w:t>
        <w:tab/>
      </w:r>
      <w:r>
        <w:rPr>
          <w:b/>
          <w:szCs w:val="20"/>
        </w:rPr>
        <w:t>348.26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bevételek:</w:t>
        <w:tab/>
        <w:t>13.464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bevételek:</w:t>
        <w:tab/>
        <w:t>334.799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bevételek:</w:t>
        <w:tab/>
        <w:t>216.843 e Ft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2014. évi bevétele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565.106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ötszázhatvanötmillió-százhatezer forint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  <w:t xml:space="preserve">(3) Az önkormányzat 2014. évi </w:t>
      </w:r>
      <w:r>
        <w:rPr>
          <w:b/>
          <w:szCs w:val="20"/>
        </w:rPr>
        <w:t>költségvetési kiadásai</w:t>
      </w:r>
      <w:r>
        <w:rPr>
          <w:szCs w:val="20"/>
        </w:rPr>
        <w:t>:</w:t>
        <w:tab/>
      </w:r>
      <w:r>
        <w:rPr>
          <w:b/>
          <w:szCs w:val="20"/>
        </w:rPr>
        <w:t>408.13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kiadások:</w:t>
        <w:tab/>
        <w:t>12.14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kiadások:</w:t>
        <w:tab/>
        <w:t>395.990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kiadások</w:t>
      </w:r>
      <w:r>
        <w:rPr>
          <w:szCs w:val="20"/>
        </w:rPr>
        <w:t xml:space="preserve">: </w:t>
        <w:tab/>
      </w:r>
      <w:r>
        <w:rPr>
          <w:b/>
          <w:szCs w:val="20"/>
        </w:rPr>
        <w:t>0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2014. évi kiadása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408.133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>
          <w:szCs w:val="20"/>
        </w:rPr>
      </w:pPr>
      <w:r>
        <w:rPr>
          <w:szCs w:val="20"/>
        </w:rPr>
        <w:t>azaz: négyszáznyolcmillió-százharmincháromezer forint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/>
        <w:t>(4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5) A kiadási főösszeget - kiemelt előirányzatonként - e rendelet részét képező 6. és 7. számú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ind w:left="340" w:hanging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számú melléklet tartalmazza.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 Zala Megyei Önkormányzat és Hivatala vagyonleltár szerinti vagyona összesítve 2014. december 31-i állapot szerint 373.276 e Ft, melyet mérleg szerinti részletezésben e rendelet 11., 11/a., 11/b. és 11/c számú melléklete sorol f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2) A Zala Megyei Önkormányzat és Hivatala nullára leírt, használatban lévő vagyonát 2014. december 31-i állapot szerint 117.620 e Ft-tal e rendelet 11. számú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/>
      </w:pPr>
      <w:r>
        <w:rPr/>
        <w:t>A 2014. december 31-i adósság állomány 0 e Ft.</w:t>
      </w:r>
    </w:p>
    <w:p>
      <w:pPr>
        <w:pStyle w:val="Normal"/>
        <w:widowControl w:val="fals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Zala Megyei Önkormányzat gazdasági társaságokban lévő befektetés állománya 2014. december 31-én 4.000 e Ft, melyet e rendelet 12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Zala Megyei Önkormányzat többéves kihatással járó döntéseit célok szerint, évenkénti bontásban a 13. számú melléklet tartalmazz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A Zala Megyei Önkormányzat 2014. évben nem adott közvetett támogatást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érleg főösszeg 373.276 e Ft. A Közgyűlés a mérleget, maradvány kimutatást és eredmény kimutatást a kiegészítő mellékletekkel együtt e rendelet 14., 14/a., 14/b. számú melléklete szerint elfogadja, és elrendeli annak közzétételé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MARADVÁNY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Zala Megyei Közgyűlés (továbbiakban: Közgyűlés) a 2014. évi költségvetési maradványát 156.973 e Ft-ban állapítja meg.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/>
        <w:t xml:space="preserve">Ebből </w:t>
        <w:tab/>
        <w:t>- az önkormányzat maradványa</w:t>
        <w:tab/>
        <w:t>149.063 e Ft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/>
        <w:tab/>
        <w:t>- a hivatal maradványa</w:t>
        <w:tab/>
        <w:t>7.910 e F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aradványt részletesen e rendelet 15. számú melléklete tartalmazza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E rendelet mellékletei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2014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működési bevételeinek és kiadásainak alakulása 2014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felhalmozási bevételeinek és kiadásainak alakulása 2014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14. évi működési támogatásának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4. évi támogatásainak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4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i Hivat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 és a Zala Megyei Önkormányzati Hivatal 2014. évi kötelező feladatainak bevételei és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és a Zala Megyei Önkormányzati Hivatal 2014. évi önként vállalt feladatainak bevételei és kiadásai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Kimutatás a Zala Megyei Önkormányzat 2014. december 31-i nemzeti vagyonba tartozó befektetett eszközeinek állomány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14. december 31-i nemzeti vagyonba tartozó forgóeszközök és egyéb eszközök, valamint a kötelezettségek és egyéb passzív elszámolások állományának bemutat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b. számú mellékle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1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korlátozottan forgalomképes nemzeti vagyont képező ingatlanvagyonának 2014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telen nemzeti vagyont képező ingatlanvagyonának 2014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gazdasági társaságokban lévő befektetéseiről 2014. december 31-é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többéves kihatással járó döntésekből származó kötelezettségei célok szerint, évenkénti bontásba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4. évi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4. évi 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számú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2014. évi maradvány jóváhagyás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pénzeszközök 2014. évi változ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elen rendelet a kihirdetést követő napon lép hatályb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Dr. Mester László sk.</w:t>
        <w:tab/>
        <w:t>Dr. Pál Attila sk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megyei főjegyző</w:t>
        <w:tab/>
        <w:t>a közgyűlés elnök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4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Zala Megyei Önkormányzat és Zala 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4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52:00Z</dcterms:created>
  <dc:creator>Balatoni Péter</dc:creator>
  <dc:description/>
  <cp:keywords/>
  <dc:language>en-US</dc:language>
  <cp:lastModifiedBy>Polkoláb Judit</cp:lastModifiedBy>
  <cp:lastPrinted>2015-04-20T08:56:00Z</cp:lastPrinted>
  <dcterms:modified xsi:type="dcterms:W3CDTF">2015-04-22T06:12:00Z</dcterms:modified>
  <cp:revision>3</cp:revision>
  <dc:subject/>
  <dc:title/>
</cp:coreProperties>
</file>