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április 2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</w:r>
      <w:r>
        <w:rPr/>
        <w:t>A Zala Megyei Vállalkozásfejlesztési Alapítvány alapító okiratának             módosí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709" w:right="567" w:hanging="0"/>
        <w:rPr/>
      </w:pPr>
      <w:r>
        <w:rPr>
          <w:b/>
        </w:rPr>
        <w:t>Megtárgyalta:</w:t>
      </w:r>
      <w:r>
        <w:rPr/>
        <w:t xml:space="preserve">  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709" w:right="567" w:hanging="0"/>
        <w:rPr/>
      </w:pPr>
      <w:r>
        <w:rPr>
          <w:b/>
        </w:rPr>
        <w:t xml:space="preserve">                          </w:t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709" w:right="567" w:hanging="0"/>
        <w:rPr>
          <w:b/>
          <w:b/>
        </w:rPr>
      </w:pPr>
      <w:r>
        <w:rPr>
          <w:b/>
        </w:rPr>
        <w:t xml:space="preserve">Törvényességi észrevétel:   </w:t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önkormányzatok konszolidációjáról, a megyei önkormányzati intézmények és a Fővárosi Önkormányzat egyes egészségügyi intézményeinek átvételéről szóló 2011. évi CLV törvény 2. § (1) bekezdése, valamint a megyei intézményfenntartó központokról, valamint a megyei önkormányzatok konszolidációjával, a megyei önkormányzati intézmények és a Fővárosi Önkormányzat egészségügyi intézménye átvételével összefüggő egyes kormányrendeletek módosításáról szóló 258/2011. (XII.7.) Korm. rendelet 2.§ (1) bekezdése és a 10.§ (1) bekezdés a) pontja alapján a megyei önkormányzatok által alapított alapítványok alapítói joga 2012. január 1. napjától a törvény erejénél fogva a megyei intézményfenntartó központokra szállt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z 1170/2014. (III.26.) Korm. határozat azonnali hatállyal rendelkezett a megyei vállalkozásfejlesztési alapítványokban gyakorolt alapítói jogoknak a székhely szerinti megyei önkormányzatok részére történő átadásáról. E Korm. határozat 1. melléklete alapján a Zala Megyei Vállalkozásfejlesztési Alapítvány (a továbbiakban: Alapítvány) államot megillető alapítói jogok gyakorlója a Zala Megyei Önkormányz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en okból kifolyólag, továbbá az egyesülési jogról, a közhasznú jogállásról, valamint a civil szervezetek működéséről és támogatásáról szóló 2011. évi CLXXV. törvény hatályba lépése miatt az Alapítvány Alapító Okiratának módosítása vált szükségessé. A Zalaegerszegi Törvényszék Apk.60042/1992/94. számú végzésével elrendelte az Alapítvány közhasznúsági nyilvántartásba vételét, valamint az alapító okirat módosításának időpontja nyilvántartásba vételét 2014. augusztus 27. nap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ismételt módosítását az teszi szükségessé, hogy dr. Háry András, a Felügyelő Bizottság tagja 2015. március 18-án érkezett levelében 2014. december 23-i visszamenőleges hatállyal, miniszteri biztosi kinevezésére tekintettel lemondott felügyelő bizottsági tagságáról, és nyilatkozott arról, hogy 2015. évben a Felügyelő Bizottság tevékenységében érdemben nem vett részt. Dr. Háry András kis- és középvállalkozások duális felsőfokú képzéseinek összehangolásáért felelős miniszteri biztossá történő kinevezését az Emberi Erőforrások Miniszterének a Hivatalos Értesítő 2014. évi 64. számában megjelent 44/2014. (XII.23.) EMMI utasítása tartalmazza. Dr. Háry András felügyelő bizottsági tagsága a Zala Megyei Intézményfenntartó Központ által tett alapítói kijelölés, valamint a Zalaegerszegi Törvényszék bejegyző végzéseiben foglaltak alapján 2016. november 23-ig szólt. Tekintettel arra, hogy Felügyelő Bizottság valamennyi tagjának megbízatása ezen időpontig szól, javaslom, hogy az új tag megválasztása is ezen időpontig szól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Háry András helyére a Zala Megyei Vállalkozásfejlesztési Alapítvány Felügyelő Bizottságába Tokorcsi Teréziát javaslom meg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vány kuratóriumi tagjai közül dr. Koczka Csaba és Havasi Zoltán megbízatása a 4 éves időtartamra történő megválasztásukról szóló 134/2010. (XII.10.) KH számú határozat értelmében 2014. december 10-én lejárt. Javaslom újabb 4 évre történő megválasztás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fenti okból történő módosítása lehetőséget biztosít egy jogszabályváltozásból adódó változtatás átvezetésére. A tudományos kutatásról, fejlesztésről és innovációról szóló 2014. évi LXXVI. törvény 2015. január 1-jétől hatályon kívül helyezte a kutatás-fejlesztésről és a technológiai innovációról szóló 2004. évi CXXXIV. törvényt, így a hatályon kívül helyezett jogszabályt az Alapító Okirat 2. 3.) pontjában aktualizál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ikai jellegű továbbá az Alapító Okirat preambulumában a módosító határozatok, illetve döntések felsorolásának kiegészítése az 53/2010. (IV.30.) KH sz. módosító határozat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>a Zala Megyei Vállalkozásfejlesztési Alapítvány Felügyelő Bizottsági tagjának 2016. november 23-ig terjedő időszakra Tokorcsi Teréziát (8800 Nagykanizsa, Péterfai u. 1/D. szám alatti lakost) megválasz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. Kocka Csabát (8900 Zalaegerszeg, Alkotmány út 15. szám alatti lakost) és Havasi Zoltánt (8900 Zalaegerszeg, Margaréta út 4. szám alatti lakost) a Zala Megyei Vállalkozásfejlesztési Alapítvány kuratóriumi tagjának 4 évre ismételten megvá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 Megyei Vállalkozásfejlesztési Alapítvány hatályos Alapító Okiratát az alábbiak szerint módosítja: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eambulumban a módosító határozatok, illetve döntések felsorolásában a 119/2008. (IX.12.) KH sz. és a 7/2011. (IX.03.) KH sz. módosító határozatok közé az 53/2010. (IV.30.) KH sz. határozatot beilleszt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. pontban „Az Alapítvány céljai közül közhasznú tevékenységnek minősülnek:” alcím 3. pontjának bevezetője helyébe az alábbi szövegrész lép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Tudományos tevékenység, kutatás – együttműködés a középtávú tudomány-, technológia- és innováció-politikai stratégia kialakításában, állami feladat, amelyben közvetlenül működik közre a tudományos kutatásról, fejlesztésről és innovációról szóló 2014. évi LXXVI. törvény 10. § (6) bekezdése alapján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6.4. pontban „A Felügyelő Bizottság tagjai:” alatt szereplő felsorolásban a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dr. Háry András</w:t>
        <w:tab/>
        <w:tab/>
        <w:t xml:space="preserve">8900 Zalaegerszeg, Panoráma tér 3.” szövegrész helyébe </w:t>
      </w:r>
    </w:p>
    <w:p>
      <w:pPr>
        <w:pStyle w:val="Normal"/>
        <w:ind w:left="708" w:hanging="0"/>
        <w:jc w:val="both"/>
        <w:rPr/>
      </w:pPr>
      <w:r>
        <w:rPr/>
        <w:t>a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Tokorcsi Terézia</w:t>
        <w:tab/>
        <w:tab/>
        <w:t>8800 Nagykanizsa, Péterfai u. 1/D.</w:t>
      </w:r>
    </w:p>
    <w:p>
      <w:pPr>
        <w:pStyle w:val="Normal"/>
        <w:ind w:firstLine="708"/>
        <w:jc w:val="both"/>
        <w:rPr/>
      </w:pPr>
      <w:r>
        <w:rPr/>
        <w:t>(2015. április 29-től 2016. november 23-ig)</w:t>
        <w:tab/>
        <w:tab/>
        <w:tab/>
        <w:tab/>
        <w:t>” 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lkéri elnökét a Zala Megyei Vállalkozásfejlesztési Alapítvány Alapító Okiratának a 3. pontban szereplő módosításokkal történő egységes szerkezetbe foglalására, a módosított alapító okirat aláírására, valamint a megváltozott adatok nyilvántartásba vétele érdekében a Zala Megyei Törvényszék részére való megküld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5. máj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21:00Z</dcterms:created>
  <dc:creator>Balatoni Péter</dc:creator>
  <dc:description/>
  <cp:keywords/>
  <dc:language>en-US</dc:language>
  <cp:lastModifiedBy>Polkoláb Judit</cp:lastModifiedBy>
  <cp:lastPrinted>2015-04-22T10:35:00Z</cp:lastPrinted>
  <dcterms:modified xsi:type="dcterms:W3CDTF">2015-04-22T10:32:00Z</dcterms:modified>
  <cp:revision>3</cp:revision>
  <dc:subject/>
  <dc:title/>
</cp:coreProperties>
</file>