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5. április 29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5. január 28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 xml:space="preserve">- Zala Megyei Sportszövetség és a Lendvai Sportszövetség 50 éves baráti együttműködése alkalmából rendezett ünnepségen vettem részt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5. január 31.</w:t>
      </w:r>
    </w:p>
    <w:p>
      <w:pPr>
        <w:pStyle w:val="Normal"/>
        <w:spacing w:before="0" w:after="0"/>
        <w:contextualSpacing/>
        <w:jc w:val="both"/>
        <w:rPr/>
      </w:pPr>
      <w:r>
        <w:rPr/>
        <w:t>- Göcsej Falumúzeumba került bronzkincs bemutatóján voltam jelen.</w:t>
      </w:r>
    </w:p>
    <w:p>
      <w:pPr>
        <w:pStyle w:val="Normal"/>
        <w:spacing w:before="0" w:after="0"/>
        <w:contextualSpacing/>
        <w:jc w:val="both"/>
        <w:rPr/>
      </w:pPr>
      <w:r>
        <w:rPr/>
        <w:t>- Pákán egyházi bálon vettem részt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5. február 04.</w:t>
      </w:r>
    </w:p>
    <w:p>
      <w:pPr>
        <w:pStyle w:val="Normal"/>
        <w:ind w:left="142" w:hanging="142"/>
        <w:jc w:val="both"/>
        <w:rPr/>
      </w:pPr>
      <w:r>
        <w:rPr/>
        <w:t>- Nagy Ferenc Lászlóval Türje polgármesterével,  Adorján Péter Gézával Batyk polgármesterével, Bohár István Lászlóval Zalaszentlászló polgármesterével az aktuális területfejlesztési elképzelésekről egyeztettünk.</w:t>
      </w:r>
    </w:p>
    <w:p>
      <w:pPr>
        <w:pStyle w:val="Normal"/>
        <w:ind w:left="142" w:hanging="142"/>
        <w:jc w:val="both"/>
        <w:rPr/>
      </w:pPr>
      <w:r>
        <w:rPr/>
        <w:t>- Guitprechtné Molnár Erzsébet Zalai Falvakért Egyesület elnökével, és Szeder-Kummer Máriával, a Zalai Falvakért Egyesület ügyvezető titkárával beszélgettünk a zalai falvak és a Zala Megyei Közgyűlés területfejlesztési elképzeléseiről.</w:t>
      </w:r>
    </w:p>
    <w:p>
      <w:pPr>
        <w:pStyle w:val="Normal"/>
        <w:ind w:left="142" w:hanging="142"/>
        <w:jc w:val="both"/>
        <w:rPr/>
      </w:pPr>
      <w:r>
        <w:rPr/>
        <w:t>- Zala Megyei Katasztrófavédelmi Igazgatóság évértékelő tiszti értekezletén mondtam pohárköszöntőt.  Az állománygyűlésen jelen volt Dr. Bakondi György tűzoltó altábornagy, a BM Országos Katasztrófavédelmi Főigazgatóság főigazgatója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5. február 05.</w:t>
      </w:r>
    </w:p>
    <w:p>
      <w:pPr>
        <w:pStyle w:val="Normal"/>
        <w:spacing w:before="0" w:after="0"/>
        <w:contextualSpacing/>
        <w:jc w:val="both"/>
        <w:rPr/>
      </w:pPr>
      <w:r>
        <w:rPr/>
        <w:t>- Zala Megyei Közgyűlés soros ülését vezettem.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5. február 09.</w:t>
      </w:r>
    </w:p>
    <w:p>
      <w:pPr>
        <w:pStyle w:val="Normal"/>
        <w:spacing w:before="0" w:after="0"/>
        <w:contextualSpacing/>
        <w:jc w:val="both"/>
        <w:rPr/>
      </w:pPr>
      <w:r>
        <w:rPr/>
        <w:t>- Dr. Sipos Gyula Tábornok Úrral, Zala Megye Rendőrfőkapitányával egyeztettem.</w:t>
      </w:r>
    </w:p>
    <w:p>
      <w:pPr>
        <w:pStyle w:val="Normal"/>
        <w:spacing w:before="0" w:after="0"/>
        <w:contextualSpacing/>
        <w:jc w:val="both"/>
        <w:rPr/>
      </w:pPr>
      <w:r>
        <w:rPr/>
        <w:t>- Dr. Horváth Viktóriával találkoztam.</w:t>
      </w:r>
    </w:p>
    <w:p>
      <w:pPr>
        <w:pStyle w:val="Normal"/>
        <w:tabs>
          <w:tab w:val="clear" w:pos="708"/>
          <w:tab w:val="left" w:pos="1335" w:leader="none"/>
        </w:tabs>
        <w:ind w:left="142" w:hanging="142"/>
        <w:jc w:val="both"/>
        <w:rPr/>
      </w:pPr>
      <w:r>
        <w:rPr/>
        <w:t>- Kelemen Tamással, Pacsa polgármesterével egyeztettünk a város jövőbeni fejlesztési elképzeléseiről.</w:t>
      </w:r>
    </w:p>
    <w:p>
      <w:pPr>
        <w:pStyle w:val="Normal"/>
        <w:tabs>
          <w:tab w:val="clear" w:pos="708"/>
          <w:tab w:val="left" w:pos="1335" w:leader="none"/>
        </w:tabs>
        <w:ind w:left="142" w:hanging="142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5. február 10.</w:t>
      </w:r>
    </w:p>
    <w:p>
      <w:pPr>
        <w:pStyle w:val="Normal"/>
        <w:ind w:left="142" w:hanging="142"/>
        <w:jc w:val="both"/>
        <w:rPr/>
      </w:pPr>
      <w:r>
        <w:rPr/>
        <w:t>- Baracskai Józseffel, Zalaszentgrót polgármesterével tekintettük át a városfejlesztési lehetőségeket.</w:t>
      </w:r>
    </w:p>
    <w:p>
      <w:pPr>
        <w:pStyle w:val="Normal"/>
        <w:ind w:left="142" w:hanging="142"/>
        <w:jc w:val="both"/>
        <w:rPr/>
      </w:pPr>
      <w:r>
        <w:rPr/>
        <w:t>- Közlekedésfejlesztési Koordinációs Központ képviselőjével és munkatársaival tárgyaltam  a szlovén magyar határon átnyúló közútfejlesztésekről.</w:t>
      </w:r>
    </w:p>
    <w:p>
      <w:pPr>
        <w:pStyle w:val="Normal"/>
        <w:jc w:val="both"/>
        <w:rPr/>
      </w:pPr>
      <w:r>
        <w:rPr/>
        <w:t>- Rigó Csaba Kormánymegbízott Úrral egyeztettem.</w:t>
      </w:r>
    </w:p>
    <w:p>
      <w:pPr>
        <w:pStyle w:val="Normal"/>
        <w:jc w:val="both"/>
        <w:rPr/>
      </w:pPr>
      <w:r>
        <w:rPr/>
        <w:t>- Vigh László országgyűlési képviselővel az aktuális kérdésekről egyeztettünk.</w:t>
      </w:r>
    </w:p>
    <w:p>
      <w:pPr>
        <w:pStyle w:val="Normal"/>
        <w:jc w:val="both"/>
        <w:rPr/>
      </w:pPr>
      <w:r>
        <w:rPr/>
        <w:t>- ITP egyeztetést folytattam Kovács Károllyal.</w:t>
      </w:r>
    </w:p>
    <w:p>
      <w:pPr>
        <w:pStyle w:val="Normal"/>
        <w:jc w:val="both"/>
        <w:rPr/>
      </w:pPr>
      <w:r>
        <w:rPr/>
        <w:t>- Határon átnyúló programról egyeztettem Anton Balazekkel, Lendva város polgármester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5. február 11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Kovács Ákos Úrral találkoztam a Rédics Lendva vasúti összeköttetés megvalósítása érdekében.</w:t>
      </w:r>
    </w:p>
    <w:p>
      <w:pPr>
        <w:pStyle w:val="Normal"/>
        <w:ind w:left="142" w:hanging="142"/>
        <w:jc w:val="both"/>
        <w:rPr/>
      </w:pPr>
      <w:r>
        <w:rPr/>
        <w:t xml:space="preserve"> </w:t>
      </w:r>
      <w:r>
        <w:rPr/>
        <w:t>- Kovács Dezsővel, Zalaszentgyörgy polgármesterével beszéltünk a település hosszú távú elképzeléseinek megvalósításáról.</w:t>
      </w:r>
    </w:p>
    <w:p>
      <w:pPr>
        <w:pStyle w:val="Normal"/>
        <w:jc w:val="both"/>
        <w:rPr/>
      </w:pPr>
      <w:r>
        <w:rPr/>
        <w:t>- Rosta Gyulával, a Zalaerdő Zrt. vezérigazgatójával tárgyaltam.</w:t>
      </w:r>
    </w:p>
    <w:p>
      <w:pPr>
        <w:pStyle w:val="Normal"/>
        <w:jc w:val="both"/>
        <w:rPr/>
      </w:pPr>
      <w:r>
        <w:rPr/>
        <w:t>- Balaicz Zoltánnal, Zalaegerszeg Megyei Jogú Város polgármesterével egyeztette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5. február 12.</w:t>
      </w:r>
    </w:p>
    <w:p>
      <w:pPr>
        <w:pStyle w:val="Normal"/>
        <w:ind w:left="142" w:hanging="142"/>
        <w:jc w:val="both"/>
        <w:rPr/>
      </w:pPr>
      <w:r>
        <w:rPr/>
        <w:t xml:space="preserve">- Schultz Gáborral, a Széchenyi Programiroda Nonprofit Kft. ügyvezető igazgatójával, és Samodai Imrével, a Széchenyi Programiroda Nonprofit Kft. Nyugat-Dunántúli Regionális igazgatójával beszéltük át a tennivalókat.  </w:t>
      </w:r>
    </w:p>
    <w:p>
      <w:pPr>
        <w:pStyle w:val="Normal"/>
        <w:jc w:val="both"/>
        <w:rPr/>
      </w:pPr>
      <w:r>
        <w:rPr/>
        <w:t>- Lenti és Térsége Turisztikai Egyesület elnöksége bemutatkozó beszélgetésen volt nálam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5. február 13.</w:t>
      </w:r>
    </w:p>
    <w:p>
      <w:pPr>
        <w:pStyle w:val="Normal"/>
        <w:jc w:val="both"/>
        <w:rPr/>
      </w:pPr>
      <w:r>
        <w:rPr/>
        <w:t>- Balogh Ferenccel, Gosztola polgármesterével a község fejlesztési elképzeléseit beszéltük át.</w:t>
      </w:r>
    </w:p>
    <w:p>
      <w:pPr>
        <w:pStyle w:val="Normal"/>
        <w:jc w:val="both"/>
        <w:rPr/>
      </w:pPr>
      <w:r>
        <w:rPr/>
        <w:t>- Kovács Károllyal egyeztettem a TOP állásáról.</w:t>
      </w:r>
    </w:p>
    <w:p>
      <w:pPr>
        <w:pStyle w:val="Normal"/>
        <w:ind w:left="142" w:hanging="142"/>
        <w:jc w:val="both"/>
        <w:rPr/>
      </w:pPr>
      <w:r>
        <w:rPr/>
        <w:t xml:space="preserve">- Tóth Jánostól, a LINACRON Kft. ügyvezetőjétől a Zala megyei kerékpárút-hálózattal kapcsolatos elképzelésekről tájékozódta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5. február 16.</w:t>
      </w:r>
    </w:p>
    <w:p>
      <w:pPr>
        <w:pStyle w:val="Normal"/>
        <w:ind w:left="142" w:hanging="142"/>
        <w:jc w:val="both"/>
        <w:rPr/>
      </w:pPr>
      <w:r>
        <w:rPr/>
        <w:t>- Országos Mentőszolgálat munkatársával egyeztettem a légi mentés, a betegszállítás aktuális kérdéseiről.</w:t>
      </w:r>
    </w:p>
    <w:p>
      <w:pPr>
        <w:pStyle w:val="Normal"/>
        <w:ind w:left="142" w:hanging="142"/>
        <w:jc w:val="both"/>
        <w:rPr/>
      </w:pPr>
      <w:r>
        <w:rPr/>
        <w:t>- Rigó Csaba Kormánymegbízott Úr tájékoztatott a Kormányhivatal struktúrájának átalakításáról.</w:t>
      </w:r>
    </w:p>
    <w:p>
      <w:pPr>
        <w:pStyle w:val="Normal"/>
        <w:jc w:val="both"/>
        <w:rPr/>
      </w:pPr>
      <w:r>
        <w:rPr/>
        <w:t>- Varga Sándorral, a Zala Megyei Kézilabda Szövetség elnökével tárgyaltam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5. február 17.</w:t>
      </w:r>
    </w:p>
    <w:p>
      <w:pPr>
        <w:pStyle w:val="Normal"/>
        <w:jc w:val="both"/>
        <w:rPr/>
      </w:pPr>
      <w:r>
        <w:rPr/>
        <w:t>- Vetési Iván Magyar Kézilabda szövetség elnökével tárgyaltam Budapeste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5. február 18.</w:t>
      </w:r>
    </w:p>
    <w:p>
      <w:pPr>
        <w:pStyle w:val="Normal"/>
        <w:spacing w:before="0" w:after="0"/>
        <w:contextualSpacing/>
        <w:jc w:val="both"/>
        <w:rPr/>
      </w:pPr>
      <w:r>
        <w:rPr/>
        <w:t>- Breznovits István Nyugat-dunántúli Regionális Fejlesztési Ügynökség Közhasznú Nonprofit Kft ügyvezető igazgatójával egyeztettem.</w:t>
      </w:r>
    </w:p>
    <w:p>
      <w:pPr>
        <w:pStyle w:val="Normal"/>
        <w:spacing w:before="0" w:after="0"/>
        <w:contextualSpacing/>
        <w:jc w:val="both"/>
        <w:rPr/>
      </w:pPr>
      <w:r>
        <w:rPr/>
        <w:t>- Dr. Halász Gabriellát, a Zala Megyei Kórház igazgatóját fogadtam a Megyeházá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5. február 20.</w:t>
      </w:r>
    </w:p>
    <w:p>
      <w:pPr>
        <w:pStyle w:val="Normal"/>
        <w:spacing w:before="0" w:after="0"/>
        <w:contextualSpacing/>
        <w:jc w:val="both"/>
        <w:rPr/>
      </w:pPr>
      <w:r>
        <w:rPr/>
        <w:t>- Nagy Andrással, a Zalavíz Zrt. vezérigazgatójával egyeztettem a Zalavíz lehetőségeiről.</w:t>
      </w:r>
    </w:p>
    <w:p>
      <w:pPr>
        <w:pStyle w:val="Normal"/>
        <w:spacing w:before="0" w:after="0"/>
        <w:contextualSpacing/>
        <w:jc w:val="both"/>
        <w:rPr/>
      </w:pPr>
      <w:r>
        <w:rPr/>
        <w:t>- Vezetői értekezletet tartottam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5. február 23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- </w:t>
      </w:r>
      <w:r>
        <w:rPr/>
        <w:t>Dr. Sipos Gyula r. vezérőrnagy</w:t>
      </w:r>
      <w:r>
        <w:rPr>
          <w:b/>
        </w:rPr>
        <w:t xml:space="preserve"> </w:t>
      </w:r>
      <w:r>
        <w:rPr/>
        <w:t xml:space="preserve">Rendőrfőkapitány Úr évértékelőjén vettem részt a Zala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</w:t>
      </w:r>
      <w:r>
        <w:rPr/>
        <w:t>Megyei Rendőr-főkapitányságon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Dr. Kvarda Attilával, a Hévízgyógyfürdő és Szent András Reumakórház főigazgatójával egyeztettem az ott folyó beruházás helyzetéről.</w:t>
      </w:r>
    </w:p>
    <w:p>
      <w:pPr>
        <w:pStyle w:val="Normal"/>
        <w:rPr/>
      </w:pPr>
      <w:r>
        <w:rPr/>
        <w:t>- Virág Péterrel, Széchenyi Programiroda Nonprofit Kft. Nyugat-magyarországi Ellenőrzési Osztály osztályvezetőjével egyeztettünk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február 25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b/>
        </w:rPr>
        <w:t xml:space="preserve">- </w:t>
      </w:r>
      <w:r>
        <w:rPr/>
        <w:t>Szombathelyen Majthényi László úrral, Vas megyei közgyűlés elnökével találkoztam.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február 26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b/>
        </w:rPr>
        <w:t xml:space="preserve">- </w:t>
      </w:r>
      <w:r>
        <w:rPr/>
        <w:t>Bécsben a Magyar Nagykövetség palotájában dr. Perényi János nagykövet úr meghívását elfogadva munkaebéden vettem részt.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február 27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b/>
        </w:rPr>
        <w:t xml:space="preserve">- </w:t>
      </w:r>
      <w:r>
        <w:rPr/>
        <w:t>M9 Térségi Fejlesztési Tanács ülését vezettem, ahol elnökké választottak a következő 5 évre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március 2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b/>
        </w:rPr>
        <w:t xml:space="preserve">- </w:t>
      </w:r>
      <w:r>
        <w:rPr/>
        <w:t>Dr. Novákné Dr. Lang Szabina Zala Megyei Kormányhivatal Igazságügyi Szolgálata vezetőjével tárgyaltam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b/>
        </w:rPr>
        <w:t xml:space="preserve">- </w:t>
      </w:r>
      <w:r>
        <w:rPr/>
        <w:t>Varga Zsuzsannát, Szentgyörgyvölgy polgármesterét hallgattam meg a község fejlesztési lehetőségeiről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b/>
        </w:rPr>
        <w:t>-</w:t>
      </w:r>
      <w:r>
        <w:rPr/>
        <w:t xml:space="preserve"> TOP egyeztetés folytattam Kovács Károly és Csite András urakkal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b/>
        </w:rPr>
        <w:t xml:space="preserve">- </w:t>
      </w:r>
      <w:r>
        <w:rPr/>
        <w:t>Vezetői értekezletet tartottam.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március 3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b/>
        </w:rPr>
        <w:t xml:space="preserve">- </w:t>
      </w:r>
      <w:r>
        <w:rPr/>
        <w:t>MÖOSZ ülésen vettem részt Budapesten.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március 4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b/>
        </w:rPr>
        <w:t xml:space="preserve">- </w:t>
      </w:r>
      <w:r>
        <w:rPr/>
        <w:t>Nagykanizsán a Polgármesteri Hivatalban Dénes Sándor polgármester úrral és Cseresnyés Péter országgyűlési képviselő úrral egyeztettem a TOP keret felhasználásával kapcsolatosan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március 5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b/>
        </w:rPr>
        <w:t xml:space="preserve">- </w:t>
      </w:r>
      <w:r>
        <w:rPr/>
        <w:t>Balatonfüreden Dr. Bóka István polgármester úrral tárgyaltam.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március 6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b/>
        </w:rPr>
        <w:t xml:space="preserve">- </w:t>
      </w:r>
      <w:r>
        <w:rPr/>
        <w:t>Kovács Ákossal a Rédics Lendva vasúti összeköttetésről tárgyaltam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március 10.</w:t>
      </w:r>
    </w:p>
    <w:p>
      <w:pPr>
        <w:pStyle w:val="Normal"/>
        <w:spacing w:before="0" w:after="0"/>
        <w:contextualSpacing/>
        <w:jc w:val="both"/>
        <w:rPr/>
      </w:pPr>
      <w:r>
        <w:rPr/>
        <w:t>- Szabóné Mileji Ágotával, a Magyar Államkincstár Zala Megyei Igazgatóságának vezetőjével egyeztettem.</w:t>
      </w:r>
    </w:p>
    <w:p>
      <w:pPr>
        <w:pStyle w:val="Normal"/>
        <w:spacing w:before="0" w:after="0"/>
        <w:contextualSpacing/>
        <w:jc w:val="both"/>
        <w:rPr/>
      </w:pPr>
      <w:r>
        <w:rPr/>
        <w:t>- Zalaháshágy polgármesterével, Büki Józseffel tárgyaltam a fejlesztési lehetőségekről.</w:t>
      </w:r>
    </w:p>
    <w:p>
      <w:pPr>
        <w:pStyle w:val="Normal"/>
        <w:spacing w:before="0" w:after="0"/>
        <w:contextualSpacing/>
        <w:jc w:val="both"/>
        <w:rPr/>
      </w:pPr>
      <w:r>
        <w:rPr/>
        <w:t>- Szabó Andrással, Kálócfa polgármesterével egyeztettem.</w:t>
      </w:r>
    </w:p>
    <w:p>
      <w:pPr>
        <w:pStyle w:val="Normal"/>
        <w:spacing w:before="0" w:after="0"/>
        <w:contextualSpacing/>
        <w:jc w:val="both"/>
        <w:rPr/>
      </w:pPr>
      <w:r>
        <w:rPr/>
        <w:t>- Dr. Betlehem Józseffel, a Pécsi Tudományegyetem dékánjával tárgyaltam.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március 11.</w:t>
      </w:r>
    </w:p>
    <w:p>
      <w:pPr>
        <w:pStyle w:val="Normal"/>
        <w:spacing w:before="0" w:after="0"/>
        <w:contextualSpacing/>
        <w:jc w:val="both"/>
        <w:rPr/>
      </w:pPr>
      <w:r>
        <w:rPr/>
        <w:t>- Települési Önkormányzatok Országos Szövetsége Zala megyei ülésén köszöntöttem a résztvevőket tisztújító közgyűlésen, ahol Czupi Magdolnát, Csesztreg polgármesterét választották meg tagozatvezetőnek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Közlekedésfejlesztési Koordinációs Központtal a Magyarország és Horvátország teljes közös határszakaszára kiterjedő fejlesztési javaslatokról konzultáltam. Jelen voltak Kovács-Szatmáry Cecília a Közlekedésfejlesztési Koordinációs Központtól, Bakay László AGENDA Consulting Kft-től, Dávid Gábor Trenecon Cowi Kft-től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b/>
        </w:rPr>
        <w:t>2015. március 12.</w:t>
      </w:r>
    </w:p>
    <w:p>
      <w:pPr>
        <w:pStyle w:val="Normal"/>
        <w:spacing w:before="0" w:after="0"/>
        <w:contextualSpacing/>
        <w:jc w:val="both"/>
        <w:rPr/>
      </w:pPr>
      <w:r>
        <w:rPr/>
        <w:t>- Lenti Város polgármesterével, Horváth Lászlóval egyeztettem Lentiben a városfejlesztési elképzeléseiről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március 15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Lendván koszorút helyeztem el, és részt vettem az 1848/49-es forradalom és szabadságharc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emlékére szervezett központi ünnepségen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március 16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RFÜ munkatársával egyeztettem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március 17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Dr. Árok Krisztinával a Zala Megyei Kormányhivatal Egészségbiztosítási Pénztári Szakigazgatási Szervének igazgatójával egyeztettem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március 18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Pál Jánossal, a Zalai Borturisztikai Klaszter elnökével egyeztettem a jövőbeni elképzelésekről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Dézsi Attilával, Zalaszántó polgármesterével tárgyaltam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Németh Zoltánt, Győr-Moson Sopron Megye elnökét fogadtam hivatalomban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március 20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Kovács Károllyal a Zala kétkeréken program folytatásáról tárgyaltam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március 24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Zala fejlesztési elképzelésekről tárgyaltam Miniszterelnökség Nemzetközi Fejlesztési, Együttműködési és Humanitárius Segítségnyújtási Főosztály főosztályvezetőjével Dr. Szűcs Gabriellával Budapesten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b/>
        </w:rPr>
        <w:t>2015. március 25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Nemzeti Fejlesztési Minisztériumban a közlekedési operatív programokért felelős munkatársakkal egyeztettem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március 27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Dézsi Attilával, A ZTE FC ügyvezetőjével, és Kocsárdi Gergellyel, a ZTE FC klubigazgatójával egyeztettem a ZTE Football Club hosszú távú elképzeléseiről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Vass Csongorral, a BPL Engineering Kft. ügyvezető igazgatójával tárgyaltam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március 30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Nagyné Kovács Katalin, a Falusi Vendéglátók Zala Megyei Szövetségének elnöke bemutatkozó beszélgetésen volt nálam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b/>
        </w:rPr>
        <w:t>2015. március 31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VOSZ Zala megyei klub felkérésére tájékoztató előadást tartottam Zalaegerszegen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április 01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Kállai Csabával, Magyarföld polgármesterével folytattam tárgyalást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Kajári Attilával, mb. Tankerület igazgatóval egyeztettem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b/>
        </w:rPr>
        <w:t>2015. április 03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Vezetői megbeszélést tartottam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április 07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Szabadságon voltam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április 08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Dr. Nemcsok Dénes helyettes államtitkárt (NFM Környezeti és Energiahatékonysági Operatív Programokért Felelős Államtitkárság) fogadtam az irodámban a Környezeti és Energiahatékonysági Operatív Programban (KEHOP) benyújtani tervezett projektek áttekintése céljából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b/>
        </w:rPr>
        <w:t xml:space="preserve">- </w:t>
      </w:r>
      <w:r>
        <w:rPr/>
        <w:t>Gálné Németh Ildikóval, Straus Ferenccel, és Kiss Lászlóval tárgyaltam a megyei bakancsos turizmus lehetőségeiről.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április 10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Széphalmi Miklóssal a FAKOSZ Zala Megyei elképzeléseiről egyeztettem.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április 13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Hargita megye elnökével, Borboly Csabával tárgyaltam a két megye közös elképzeléseiről.</w:t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április 14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Tóth Jánossal a LINACRON Kft. ügyvezetőjétől egyeztettem a megyei közúti közlekedés  fejlesztési elképzelésekről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  Orbán Viktor miniszterelnök és Lázár János miniszter zalaegerszegi látogatásával  összefüggő programon vettem részt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április 15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MÖOSZ ülésen voltam Budapesten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április 17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Hunnan tartomány képviselőivel találkoztam Budapesten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április 20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Göcsej Múzeum Kisfaludy teremében Arcanum adatbázis bemutatásán vettem részt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Dr. Horváth Viktóriával, Rendkívüli és Meghatalmazott Nagykövet Asszonnyal tárgyaltam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</w:r>
    </w:p>
    <w:p>
      <w:pPr>
        <w:pStyle w:val="Normal"/>
        <w:spacing w:before="0" w:after="0"/>
        <w:ind w:left="142" w:hanging="142"/>
        <w:contextualSpacing/>
        <w:jc w:val="both"/>
        <w:rPr>
          <w:b/>
          <w:b/>
        </w:rPr>
      </w:pPr>
      <w:r>
        <w:rPr>
          <w:b/>
        </w:rPr>
        <w:t>2015. április 21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Siklósi Vilmos, a Zsidó Hitközség elnökét fogadtam irodámban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Szilágyiné Bátorfi Edittel, Ljubljana nagykövetével tárgyaltam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  <w:t>- Léránt Ferenccel, Lovászi polgármesterével beszélgettünk a település jövőbeli elképzeléseiről.</w:t>
      </w:r>
    </w:p>
    <w:p>
      <w:pPr>
        <w:pStyle w:val="Normal"/>
        <w:jc w:val="both"/>
        <w:rPr/>
      </w:pPr>
      <w:r>
        <w:rPr/>
        <w:t>- Zalai Megyei Közgyűlés és a Zalai Falvakért Egyesület közötti együttműködésről tárgyaltam, Szeder-Kummer Máriával az egyesület ügyvezető titkár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alatoni Szövetség alapszabályának 22. b) pontja alapján a Zala Megyei Közgyűlés a szövetség elnökségébe egy szavazati joggal rendelkező tagot delegálhat. A Zala Megyei Közgyűlés által delegálandó személynek Fodor Márk képviselőt javaslom megválasztani.</w:t>
      </w:r>
      <w:r>
        <w:rPr>
          <w:color w:val="1F497D"/>
        </w:rPr>
        <w:t xml:space="preserve"> </w:t>
      </w:r>
      <w:r>
        <w:rPr/>
        <w:t>Fodor Márk a jelölést elfogadta és hozzájárult a nyilvános ülés keretében történő tárgyalásho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Tájékoztatom a Tisztelt Közgyűlést Pácsonyi Imre alelnök úr Hanti-Manszijszk városban tett látogatásáról (2015. március 28-31.) </w:t>
      </w:r>
      <w:r>
        <w:rPr>
          <w:iCs/>
        </w:rPr>
        <w:t>A küldöttség tagja volt Molnárné Raposa Irén –</w:t>
      </w:r>
      <w:r>
        <w:rPr/>
        <w:t xml:space="preserve"> a Göcseji Múzeum munkatársa tolmácsk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b/>
        </w:rPr>
        <w:t>„</w:t>
      </w:r>
      <w:r>
        <w:rPr>
          <w:b/>
        </w:rPr>
        <w:t>2015. március 28-án</w:t>
      </w:r>
      <w:r>
        <w:rPr/>
        <w:t>, szombaton, helyi idő szerint 1 óra 40 perckor érkeztünk meg Hanti-Manyszijkba, majd elfoglaltuk szállásunk a „Jugra-Klasszik” kulturális központban.</w:t>
      </w:r>
    </w:p>
    <w:p>
      <w:pPr>
        <w:pStyle w:val="Normal"/>
        <w:jc w:val="both"/>
        <w:rPr/>
      </w:pPr>
      <w:r>
        <w:rPr/>
        <w:t xml:space="preserve">A délelőtt folyamán látogatást tettünk az Obi- ugor kutatóintézetben, a </w:t>
      </w:r>
      <w:r>
        <w:rPr>
          <w:i/>
        </w:rPr>
        <w:t xml:space="preserve">Népek barátsága háza </w:t>
      </w:r>
      <w:r>
        <w:rPr/>
        <w:t>épületében. Itt találkoztunk a kutatóintézet munkatársaival, illetve meghallgattuk beszámolójukat az intézetben folyó tevékenységekről, projekte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 folyamán megtekintettük a Hanti-Manysi Autonóm Terület-Jugra Költségvetési intézményeit (Állami Képművészeti Múzeum, G.Sz. Rajsev festőművész galéria-műhely, Torum-Maa Szabadtéri Néprajzi Múzeum).</w:t>
      </w:r>
    </w:p>
    <w:p>
      <w:pPr>
        <w:pStyle w:val="Normal"/>
        <w:jc w:val="both"/>
        <w:rPr/>
      </w:pPr>
      <w:r>
        <w:rPr/>
        <w:t>Este részt vettünk a XVIII. Téli Siketolimpiai játékok ünnepélyes megnyitóján a Tenisz sportcentrumban.</w:t>
      </w:r>
    </w:p>
    <w:p>
      <w:pPr>
        <w:pStyle w:val="Normal"/>
        <w:jc w:val="both"/>
        <w:rPr/>
      </w:pPr>
      <w:r>
        <w:rPr>
          <w:b/>
        </w:rPr>
        <w:t>2015. március 29-én</w:t>
      </w:r>
      <w:r>
        <w:rPr/>
        <w:t xml:space="preserve"> megtekintettük az olimpia helyszíneit, illetve találkoztunk a magyar sportolókkal.</w:t>
      </w:r>
    </w:p>
    <w:p>
      <w:pPr>
        <w:pStyle w:val="Normal"/>
        <w:jc w:val="both"/>
        <w:rPr/>
      </w:pPr>
      <w:r>
        <w:rPr>
          <w:b/>
        </w:rPr>
        <w:t>2015. március 30-án</w:t>
      </w:r>
      <w:r>
        <w:rPr/>
        <w:t xml:space="preserve"> (hétfőn) látogatást tettünk, illetve szakmai konzultációt folytattunk</w:t>
      </w:r>
      <w:r>
        <w:rPr>
          <w:b/>
        </w:rPr>
        <w:t xml:space="preserve"> </w:t>
      </w:r>
      <w:r>
        <w:rPr/>
        <w:t>a Jugorszkij állami egyetemen.  Az egyetem magyar kabinetjének megtekintése során találkoztunk a kapcsolódó képzéseken részt vevő hallgatók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élben munkaebéden vettünk részt az az autonóm terület vezetőivel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Buhtyin Grnsgyij Fjodortoviccsal – autonóm körzet kormányzójának első helyettesével,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latonov Jevgenyij Petroviccsal – az autonóm körzet természeti erőforrás és idegenforgalmi gazdasági ágazat ügyosztályának igazgatójával,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Jevdokimova Natalja Szergejevnával a külgazdasági kapcsolatok koordinációs osztályvezető </w:t>
      </w:r>
      <w:r>
        <w:rPr>
          <w:rFonts w:cs="Times New Roman" w:ascii="Times New Roman" w:hAnsi="Times New Roman"/>
          <w:sz w:val="24"/>
          <w:szCs w:val="24"/>
        </w:rPr>
        <w:t>helyettesével,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etve Szurgut város polgármesterével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/>
        <w:t xml:space="preserve">Délután került sor a </w:t>
      </w:r>
      <w:r>
        <w:rPr>
          <w:i/>
        </w:rPr>
        <w:t xml:space="preserve">Hanti-Manysi Autonóm </w:t>
      </w:r>
      <w:r>
        <w:rPr>
          <w:i/>
          <w:iCs/>
        </w:rPr>
        <w:t>Körzet</w:t>
      </w:r>
      <w:r>
        <w:rPr>
          <w:i/>
        </w:rPr>
        <w:t xml:space="preserve"> - Jugra</w:t>
      </w:r>
      <w:r>
        <w:rPr/>
        <w:t xml:space="preserve"> állami végrehajtó szervezeteinek képviselőivel való találkozásra és tárgya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A találkozó résztvevői voltak az autonóm terület részéről: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Buhtyin Genagyij Fjodortovics –az autonóm körzet </w:t>
      </w:r>
      <w:r>
        <w:rPr>
          <w:rFonts w:cs="Times New Roman" w:ascii="Times New Roman" w:hAnsi="Times New Roman"/>
          <w:b/>
          <w:iCs/>
          <w:sz w:val="24"/>
          <w:szCs w:val="24"/>
        </w:rPr>
        <w:t>kormányzójának első helyettese</w:t>
      </w:r>
      <w:r>
        <w:rPr>
          <w:rFonts w:cs="Times New Roman" w:ascii="Times New Roman" w:hAnsi="Times New Roman"/>
          <w:iCs/>
          <w:sz w:val="24"/>
          <w:szCs w:val="24"/>
        </w:rPr>
        <w:t>,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Putyin Alekszej Andrejevics- az autonóm körzet </w:t>
      </w:r>
      <w:r>
        <w:rPr>
          <w:rFonts w:cs="Times New Roman" w:ascii="Times New Roman" w:hAnsi="Times New Roman"/>
          <w:b/>
          <w:iCs/>
          <w:sz w:val="24"/>
          <w:szCs w:val="24"/>
        </w:rPr>
        <w:t>kormányzójának helyettese</w:t>
      </w:r>
      <w:r>
        <w:rPr>
          <w:rFonts w:cs="Times New Roman" w:ascii="Times New Roman" w:hAnsi="Times New Roman"/>
          <w:iCs/>
          <w:sz w:val="24"/>
          <w:szCs w:val="24"/>
        </w:rPr>
        <w:t>,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Platonov Jevgenyij Petrovics – az autonóm körzet </w:t>
      </w:r>
      <w:r>
        <w:rPr>
          <w:rFonts w:cs="Times New Roman" w:ascii="Times New Roman" w:hAnsi="Times New Roman"/>
          <w:b/>
          <w:iCs/>
          <w:sz w:val="24"/>
          <w:szCs w:val="24"/>
        </w:rPr>
        <w:t>természeti erőforrás és idegenforgalmi gazdasági ágazat ügyosztályának igazgatója</w:t>
      </w:r>
      <w:r>
        <w:rPr>
          <w:rFonts w:cs="Times New Roman" w:ascii="Times New Roman" w:hAnsi="Times New Roman"/>
          <w:iCs/>
          <w:sz w:val="24"/>
          <w:szCs w:val="24"/>
        </w:rPr>
        <w:t>,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Dudnyicsenko Vaszilij Szergejevics – az autonóm körzet </w:t>
      </w:r>
      <w:r>
        <w:rPr>
          <w:rFonts w:cs="Times New Roman" w:ascii="Times New Roman" w:hAnsi="Times New Roman"/>
          <w:b/>
          <w:iCs/>
          <w:sz w:val="24"/>
          <w:szCs w:val="24"/>
        </w:rPr>
        <w:t>gazdasági fejlesztési ügyosztályának igazgatóhelyettese</w:t>
      </w:r>
      <w:r>
        <w:rPr>
          <w:rFonts w:cs="Times New Roman" w:ascii="Times New Roman" w:hAnsi="Times New Roman"/>
          <w:iCs/>
          <w:sz w:val="24"/>
          <w:szCs w:val="24"/>
        </w:rPr>
        <w:t>,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Kaznacsejeva Nagyezsda Mihajlovna – az autonóm körzet </w:t>
      </w:r>
      <w:r>
        <w:rPr>
          <w:rFonts w:cs="Times New Roman" w:ascii="Times New Roman" w:hAnsi="Times New Roman"/>
          <w:b/>
          <w:iCs/>
          <w:sz w:val="24"/>
          <w:szCs w:val="24"/>
        </w:rPr>
        <w:t>kulturális ügyosztály igagatója</w:t>
      </w:r>
      <w:r>
        <w:rPr>
          <w:rFonts w:cs="Times New Roman" w:ascii="Times New Roman" w:hAnsi="Times New Roman"/>
          <w:iCs/>
          <w:sz w:val="24"/>
          <w:szCs w:val="24"/>
        </w:rPr>
        <w:t>,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Kovesnyikova Ljubov Nyikolajevna – az autonóm körzet </w:t>
      </w:r>
      <w:r>
        <w:rPr>
          <w:rFonts w:cs="Times New Roman" w:ascii="Times New Roman" w:hAnsi="Times New Roman"/>
          <w:b/>
          <w:iCs/>
          <w:sz w:val="24"/>
          <w:szCs w:val="24"/>
        </w:rPr>
        <w:t>oktatási és ifjúságpolitikai ügyosztály igazgatója,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Kraszko Marija Genagyjevna – a Hanti-Manysi Autonóm Körzet </w:t>
      </w:r>
      <w:r>
        <w:rPr>
          <w:rFonts w:cs="Times New Roman" w:ascii="Times New Roman" w:hAnsi="Times New Roman"/>
          <w:b/>
          <w:iCs/>
          <w:sz w:val="24"/>
          <w:szCs w:val="24"/>
        </w:rPr>
        <w:t>szociális fejlesztési ügyosztály igazgatója</w:t>
      </w:r>
      <w:r>
        <w:rPr>
          <w:rFonts w:cs="Times New Roman" w:ascii="Times New Roman" w:hAnsi="Times New Roman"/>
          <w:iCs/>
          <w:sz w:val="24"/>
          <w:szCs w:val="24"/>
        </w:rPr>
        <w:t>,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Beznoszova Irina Vlagyimirovna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iCs/>
          <w:sz w:val="24"/>
          <w:szCs w:val="24"/>
        </w:rPr>
        <w:t xml:space="preserve"> igazgatóhelyettes – a Hanti-Manysi Autonóm Körzet </w:t>
      </w:r>
      <w:r>
        <w:rPr>
          <w:rFonts w:cs="Times New Roman" w:ascii="Times New Roman" w:hAnsi="Times New Roman"/>
          <w:b/>
          <w:iCs/>
          <w:sz w:val="24"/>
          <w:szCs w:val="24"/>
        </w:rPr>
        <w:t>társadalmi és külkapcsolati ügyosztály koordinációs vezetője</w:t>
      </w:r>
      <w:r>
        <w:rPr>
          <w:rFonts w:cs="Times New Roman" w:ascii="Times New Roman" w:hAnsi="Times New Roman"/>
          <w:iCs/>
          <w:sz w:val="24"/>
          <w:szCs w:val="24"/>
        </w:rPr>
        <w:t>,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Kocsetigova Valentyina Nyikolajevna – az autonóm körzet költségvetési intézménye „Torum Maa” szabadtéri </w:t>
      </w:r>
      <w:r>
        <w:rPr>
          <w:rFonts w:cs="Times New Roman" w:ascii="Times New Roman" w:hAnsi="Times New Roman"/>
          <w:b/>
          <w:iCs/>
          <w:sz w:val="24"/>
          <w:szCs w:val="24"/>
        </w:rPr>
        <w:t>Néprajzi múzeum igazgatója</w:t>
      </w:r>
      <w:r>
        <w:rPr>
          <w:rFonts w:cs="Times New Roman" w:ascii="Times New Roman" w:hAnsi="Times New Roman"/>
          <w:iCs/>
          <w:sz w:val="24"/>
          <w:szCs w:val="24"/>
        </w:rPr>
        <w:t>,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Pavkina Alfija Anszarova – az autonóm körzet </w:t>
      </w:r>
      <w:r>
        <w:rPr>
          <w:rFonts w:cs="Times New Roman" w:ascii="Times New Roman" w:hAnsi="Times New Roman"/>
          <w:b/>
          <w:iCs/>
          <w:sz w:val="24"/>
          <w:szCs w:val="24"/>
        </w:rPr>
        <w:t>kereskedelmi- iparkamara elnöke</w:t>
      </w:r>
      <w:r>
        <w:rPr>
          <w:rFonts w:cs="Times New Roman" w:ascii="Times New Roman" w:hAnsi="Times New Roman"/>
          <w:iCs/>
          <w:sz w:val="24"/>
          <w:szCs w:val="24"/>
        </w:rPr>
        <w:t>,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vjuhov Alekszandr Vjacseszlavovics  - a „Jugra megmentése”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az őslakó népek társadalmi szervezetének elnöke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>A találkozón rövid bemutatkozás keretében a vezetők beszámoltak a hozzájuk tartozó ágazatok helyzetéről, illetve a lehetséges együttműködések körérő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találkozó zárásaként </w:t>
      </w:r>
      <w:r>
        <w:rPr>
          <w:b/>
        </w:rPr>
        <w:t>Putyin Alekszej Andrejeviccsel</w:t>
      </w:r>
      <w:r>
        <w:rPr/>
        <w:t xml:space="preserve"> az Autonóm </w:t>
      </w:r>
      <w:r>
        <w:rPr>
          <w:iCs/>
        </w:rPr>
        <w:t>Körzet</w:t>
      </w:r>
      <w:r>
        <w:rPr/>
        <w:t xml:space="preserve"> -Jugra </w:t>
      </w:r>
      <w:r>
        <w:rPr>
          <w:b/>
        </w:rPr>
        <w:t>kormányzó helyettesével</w:t>
      </w:r>
      <w:r>
        <w:rPr/>
        <w:t xml:space="preserve"> aláírtuk </w:t>
      </w:r>
      <w:r>
        <w:rPr>
          <w:i/>
        </w:rPr>
        <w:t>Az Orosz Föderáció Hanti-Manysi Autonóm Körzetének Kormányzata és a Magyar Köztársaság Zala megyei Önkormányzata közötti kereskedelmi-gazdasági és kulturális kapcsolatok 2015-2016. évi megvalósítását kitűző közös intézkedési tervet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/>
        <w:t>Az ünnepélyes aláírás után felkerestük az őslakó népek - „Jugra megmentése” elnevezésű társadalmi szervezetének irodáját. A székházban találkoztunk, illetve eszmecserét folytattunk Novjuhov Alekszandr Vjacseszlavoviccsal az őslakó népek társadalmi szervezetének elnökével:</w:t>
      </w:r>
      <w:r>
        <w:rPr>
          <w:i/>
        </w:rPr>
        <w:t xml:space="preserve"> </w:t>
      </w:r>
      <w:r>
        <w:rPr/>
        <w:t>a szervezet munkájáról, jelenleg zajló projektjeiről kaptunk információt, majd tárgyaltunk a szervezet vezetőinek esetleges magyarországi tapasztalatszerzése lehetőségérő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015. március 31-én Moszkva érintésével (az időjárási viszonyok miatt egy nap késéssel) sor került a hazautazásr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  <w:t>Jelentés a lejárt határidejű határozatokról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nöki beszámoló. Jelentés a lejárt határidejű határozatokró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/2015. (II.5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3. Az „OFF TO SPAS” elnevezésű, „Egészséges, szezonon kívüli szabadidős programok idősek részére termálfürdőkben és wellness centrumokban” című pályázat a vezető partner visszajelzése szerint határidőben benyújtásra kerül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 Zala Megyei Területfejlesztési Ügynökség Közhasznú Nonprofit Kft. 2015. évi üzleti tervének elfogadás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/2015. (II.5.) KH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3. Bali József úrral a Zala Megyei Területfejlesztési Ügynökség Közhasznú Nonprofit Kft. ügyvezető feladatainak ellátására vonatkozó megbízási szerződés a határozatban foglalt tartalommal  aláírásra kerül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ájékoztató a Zala Megyei Önkormányzat 2014. évi területfejlesztési és területrendezési feladatainak ellátásáró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/2015. (II.5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Önkormányzat 2014. évi területfejlesztési és területrendezési feladatainak ellátásáról szóló tájékoztató a nemzetgazdasági miniszter és a Miniszterelnökséget vezető miniszter részére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Önkormányzat részvétele a Duna Régió Szakképzési Klaszterben</w:t>
      </w:r>
    </w:p>
    <w:p>
      <w:pPr>
        <w:pStyle w:val="Normal"/>
        <w:keepNext w:val="tru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/2015. (II.5.) KH</w:t>
      </w:r>
    </w:p>
    <w:p>
      <w:pPr>
        <w:pStyle w:val="Normal"/>
        <w:keepNext w:val="tru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015. március 19-én, </w:t>
      </w:r>
      <w:r>
        <w:rPr>
          <w:color w:val="000000"/>
          <w:shd w:fill="FFFFFF" w:val="clear"/>
        </w:rPr>
        <w:t xml:space="preserve">Kecskeméten került aláírásra a Duna Régió Szakképzési Klaszter alapító okirata, amely a határon túli magyarlakta területeken folyó a szakképzéshez és felnőttképzéshez nyújt támogatást. </w:t>
      </w:r>
      <w:r>
        <w:rPr>
          <w:color w:val="000000"/>
        </w:rPr>
        <w:t>Az együttműködési megállapodást Hargita Megye Tanácsa, a Nemzeti Szakképzési és Felnőttképzési Hivatal, a LAM alapítvány, a Probitas civilszervezet, a felvidéki Magán Szakképző Iskola és Szövetség a Közös Célokért, a II. Rákóczi Ferenc Kárpátaljai Magyar Főiskola, a Felnőttképzési Szakértők Országos Egyesülete, a keszthelyi Asbóth Sándor Szakképző Iskola és Kollégium, a Budapesti Kereskedelmi és Iparkamara, a Határon Átnyúló Kezdeményezések Közép-Európai Segítő Szolgálata (CESCI), a Hétfa Kutatóintézet Kft., az InterRegio Fórum Egyesület, valamint a Bács-Kiskun és Zala megyei önkormányzat képviselője írta alá. Partnerként társult a dévai Szent Ferenc Alapítvány i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laszter működéséhez szükséges üzleti infrastruktúrát az integrátori szerepet betöltő Nemzeti Szakképzési és Felnőttképzési Hivatal biztosítja. A működéséhez kapcsolódó szervezési és klasztermenedzsment feladatokat az InterRegio Fórum Egyesület látja el</w:t>
      </w:r>
      <w:r>
        <w:rPr/>
        <w:t>. A fizetendő tagdíj mértékéről döntés még nem született. A döntéshozatal során valamennyi tag egy szavazati joggal rendelkezi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, az elnöki beszámolót és a lejárt határidejű határozatok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Balatoni Szövetség elnökségébe Fodor Márk képviselőt delegálj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:</w:t>
      </w:r>
      <w:r>
        <w:rPr/>
        <w:t xml:space="preserve"> Dr. Pál Attila, a közgyűlés elnöke</w:t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33:00Z</dcterms:created>
  <dc:creator>Simonné Nagy Margit</dc:creator>
  <dc:description/>
  <dc:language>en-US</dc:language>
  <cp:lastModifiedBy>Simonné Nagy Margit</cp:lastModifiedBy>
  <cp:lastPrinted>2015-04-20T10:14:00Z</cp:lastPrinted>
  <dcterms:modified xsi:type="dcterms:W3CDTF">2015-04-21T12:33:00Z</dcterms:modified>
  <cp:revision>2</cp:revision>
  <dc:subject/>
  <dc:title/>
</cp:coreProperties>
</file>