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egészítés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2015. április 29-i ülésének 10. napirendi pontjához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i anyagküldést követően a Zala Megyei Önkormányzat pályázatot nyújtott be a Külgazdasági és Külügyminisztérium Európai Területi Társulások 2015. évi támogatására ETT-15 kódszámmal, 2015. április 24-i benyújtási határidővel kiírt pályázati felhívására. Az elnyerhető költségvetési támogatás célja, hogy a gazdasági, társadalmi és területi kohézió megerősítése érdekében, valamint a határokon átnyúló, transznacionális, illetve régiók közötti együttműködés előmozdítása érdekében működő Európai Területi Társulások (továbbiakban: ETT) a törvényeknek való megfelelést segítő és a társulás cél szerinti tevékenységek érdekében felmerült kiadásaikhoz állami szerepvállalás keretében kapjanak támogatás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nyújtott pályázat költségvetése 7.540.00 Ft, támogatási intenzitása 90 %, a pályázat tervezett időtartama: 2015. június 1- 2016. május 3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ban tervezett tevékenységek között szerepel a CETC EGTC Megyeházán kialakítandó, most felálló Stratégiai Központja működési feltételeinek megteremtése, a Zala Megyei Önkormányzat CETC EGTC-ben fizetendő tagdíja és a Stratégiai Központ feladatkörében elkészítendő stratégiai dokumentumo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urópai Területi Társulások 2014. évi támogatására kiírt, fentiekkel azonos célú pályázati felhíváson önkormányzatunk 4.000.000 Ft összegű forrást nyert el, a projekt végrehajtása folyamatban van, befejezésének határideje 2015. május 31-e. A 2014. évi pályázatot megelőző két évben is benyújtottuk pályázatunkat, amelyet a döntéshozók támogatásra alkalmasnak ítéltek, a CETC EGTC elhúzódó lengyelországi bejegyzése miatt viszont a támogatási összeg lehívására nem nyílt lehetőségünk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 a kiegészített határozati javaslat 1.e. pontjának elfogadás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. a Zala Megyei Önkormányzat által az Európai Területi Társulások 2015. évi támogatására kiírt ETT-15 kódszámú pályázati felhívásra benyújtott „CETC EGTC 2015” című projekt benyújtását jóváhagyja, a megvalósításhoz szükséges önerő összegét 2015. évi költségvetésében biztosítja.</w:t>
      </w:r>
    </w:p>
    <w:p>
      <w:pPr>
        <w:pStyle w:val="Nincstrkz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pályázatnak megfelelően folyamatos</w:t>
      </w:r>
    </w:p>
    <w:p>
      <w:pPr>
        <w:pStyle w:val="Nincstrkz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Pál Attila, a közgyűlés elnöke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9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uni_Bakelit">
    <w:altName w:val="Segoe Script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>
        <w:rFonts w:cs="Huni_Bakelit;Segoe Script" w:ascii="Huni_Bakelit;Segoe Script" w:hAnsi="Huni_Bakelit;Segoe Script"/>
        <w:b/>
      </w:rPr>
      <w:t>ELNNÖKE</w:t>
    </w:r>
    <w:r>
      <w:rPr>
        <w:lang w:val="en-US" w:eastAsia="en-US"/>
      </w:rPr>
      <w:drawing>
        <wp:inline distT="0" distB="0" distL="0" distR="0">
          <wp:extent cx="5000625" cy="5981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00625" cy="598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7360" cy="563880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LA MEGYEI KÖZGYŰLÉS ELNÖK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25:00Z</dcterms:created>
  <dc:creator>lakit</dc:creator>
  <dc:description/>
  <dc:language>en-US</dc:language>
  <cp:lastModifiedBy>Polkoláb Judit</cp:lastModifiedBy>
  <dcterms:modified xsi:type="dcterms:W3CDTF">2015-04-27T10:25:00Z</dcterms:modified>
  <cp:revision>2</cp:revision>
  <dc:subject/>
  <dc:title/>
</cp:coreProperties>
</file>