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április 2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Interreg</w:t>
      </w:r>
      <w:r>
        <w:rPr>
          <w:b/>
        </w:rPr>
        <w:t xml:space="preserve"> </w:t>
      </w:r>
      <w:r>
        <w:rPr/>
        <w:t>Central Europe 2014-2020 program 1. felhívására, a Zala Megyei Önkormányzat partneri részvételével benyújtot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z Európai Unió kohéziós politikájának egyik célkitűzése az Európai Területi Együttműködés, mely célkitűzésen belül háromféle programtípus került meghatározásra: határokon átnyúló, transznacionális és interregionális együttműködések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 hét határmenti programban, két transznacionális programban (Közép-Európa és Duna Transznacionális Program), és 4 interregionális együttműködési programban (ESPON 2020, INTERREG EUROPE, URBACT III, INTERACT IIII) vesz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özép-Európa</w:t>
      </w:r>
      <w:r>
        <w:rPr/>
        <w:t xml:space="preserve"> </w:t>
      </w:r>
      <w:r>
        <w:rPr>
          <w:b/>
        </w:rPr>
        <w:t>Transznacionális Program</w:t>
      </w:r>
      <w:r>
        <w:rPr/>
        <w:t xml:space="preserve"> (Interreg Central Europe) (továbbiakban: Program) a 2014-2020-as programozási periódusban a közép-európai országok közötti együttműködést támogatja. A Program kilenc országot érint, Ausztria, Horvátország, Cseh Köztársaság, Magyarország, Lengyelország, Szlovákia és Szlovénia valamennyi régiója részt vesz a programban, míg Németország és Olaszország esetében csak néhány rég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prioritási tengelyei és specifikus célkitűzés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oritás: Innovációs együttműködés Közép-Európa versenyképesebbé tétele érdekében </w:t>
      </w:r>
    </w:p>
    <w:p>
      <w:pPr>
        <w:pStyle w:val="Normal"/>
        <w:ind w:left="785" w:hanging="0"/>
        <w:jc w:val="both"/>
        <w:rPr/>
      </w:pPr>
      <w:r>
        <w:rPr/>
        <w:t>Specifikus célkitűzés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1. Az innovációs rendszer szereplői között fenntartható kapcsolatok fejlesztése a regionális innovációs kapacitás megerősítése érdek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.2. Tudás és képességek fejlesztése a gazdasági és társadalmi innováció előmozdítása érdekében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oritás Alacsony szén-dioxid-kibocsátási stratégiák kidolgozásán történő együttműködés Közép-Európában </w:t>
      </w:r>
    </w:p>
    <w:p>
      <w:pPr>
        <w:pStyle w:val="Normal"/>
        <w:ind w:left="785" w:hanging="0"/>
        <w:jc w:val="both"/>
        <w:rPr/>
      </w:pPr>
      <w:r>
        <w:rPr/>
        <w:t>Specifikus célkitűzés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1. A közszféra infrastruktúrájában az energiahatékonyság növelésére és a megújuló energiaforrások használatának növelésére vonatkozó megoldások megalkotása és megvaló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2. A klímaváltozás csökkentését célzó, területi megközelítésű energiatervezési stratégiák és szakpolitikák fejlesz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3. A funkcionális városi területek mobilitás-tervezéséhez kötődő kapacitások fejlesztése a szén-dioxid kibocsátás csökkentése céljából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426" w:hanging="1"/>
        <w:jc w:val="both"/>
        <w:rPr/>
      </w:pPr>
      <w:r>
        <w:rPr/>
        <w:t xml:space="preserve">3. prioritás Természeti és kulturális erőforrások kihasználása - együttműködés a fenntartható növekedés érdekében Közép-Európában </w:t>
      </w:r>
    </w:p>
    <w:p>
      <w:pPr>
        <w:pStyle w:val="Normal"/>
        <w:ind w:left="785" w:hanging="0"/>
        <w:jc w:val="both"/>
        <w:rPr/>
      </w:pPr>
      <w:r>
        <w:rPr/>
        <w:t>Specifikus célkitűzés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1. Az integrált környezetgazdálkodási kapacitások fejlesztése a természeti örökség és erőforrások védelme és fenntartható használata érdek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2. A kulturális örökség és erőforrások fenntartható használata érdekében kapacitásfejlesz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3. A funkcionális városi területek környezetgazdálkodásának fejlesztése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4. prioritás Együttműködés a közlekedésben Közép-Európa jobb összekapcsolódása érdekében </w:t>
      </w:r>
    </w:p>
    <w:p>
      <w:pPr>
        <w:pStyle w:val="Normal"/>
        <w:ind w:left="785" w:hanging="0"/>
        <w:jc w:val="both"/>
        <w:rPr/>
      </w:pPr>
      <w:r>
        <w:rPr/>
        <w:t>Specifikus célkitűzés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1. A regionális személyi közlekedési rendszerek tervezésének és koordinálásának fejlesztése a nemzeti és európai közlekedési hálózatokhoz való kapcsolódás fejlesztése érdek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2. Az áruszállítás szereplői közötti koordináció erősítése a multimodális környezetbarát áruszállítási megoldások növelése érdeké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rogram összköltségvetése 298.987.026 Euró, melyből 246.581.112 Euró az ERFA forrás, 52.405.914 Euró a nemzeti hozzájárulások összege. ERFA forrás prioritásonkénti megoszlás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oritás: 69.042.711 Eur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oritás: 44.384.600 Eur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oritás: 88.769.200 Eur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oritás: 29.589.733 Eur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oritás (Technikai Segítségnyújtás): 14.794.868 Eur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rogram 1. pályázati felhívása</w:t>
      </w:r>
      <w:r>
        <w:rPr/>
        <w:t xml:space="preserve"> 2015. február 12-én jelent meg. A pályáztatás kétlépcsős rendszerben történik, az első fordulóban az együttműködés vázlatos tervét kellett 2015. április 15-ig, online módon benyújtani, míg a projektek részletes kidolgozására a második fordulóban kerül(het)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menetrend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. kör pályázati felhívás: 2015. február 12. – április 15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. kör értékelés: 2015. április-júni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. kör Monitoring Bizottsági döntés: 2015. júli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2. kör felhívás: 2015. augusztus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. kör értékelés: 2015. szeptember – novembe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. kör Monitoring Bizottsági döntés: 2015. decembe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ámogatási szerződések: 2016. február – márciu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tervek elvárt tartal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hívás és transznacionális megold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élok és várható eredmény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redmények fenntarthatósága és általános alkalmazhatóság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kpolitikai kapcsolód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unkacsomagok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ljes költségvet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vezett partner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t forduló között nem térhetnek el a projekt célok és várható eredmények, a konzorcium vezető partnere, valamint a teljes költségvetés összege. Az 1. felhívás során körülbelül 80 millió Euró forrás kerül lekö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i intenzitá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FA támogatás Magyarország esetében: 85 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mzeti társfinanszírozás: 2007-2013-as időszakhoz hasonlóan várhatóan automatikusan 10 % (jogszabály azonban még nem erősítette ezt meg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nerő mértéke: 5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artneri részvételével benyújtott pályázatok rövidcíme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ENTLAB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AC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URE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VOU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NTLAB projekt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ojekt teljes címe: Central Europe Virtual Innovation Lab</w:t>
      </w:r>
    </w:p>
    <w:p>
      <w:pPr>
        <w:pStyle w:val="Normal"/>
        <w:jc w:val="both"/>
        <w:rPr/>
      </w:pPr>
      <w:r>
        <w:rPr/>
        <w:t xml:space="preserve">Specifikus célkitűzés: 1.2. </w:t>
      </w:r>
    </w:p>
    <w:p>
      <w:pPr>
        <w:pStyle w:val="Normal"/>
        <w:jc w:val="both"/>
        <w:rPr/>
      </w:pPr>
      <w:r>
        <w:rPr/>
        <w:t>Vezető partner: Zala Megyei Vállalkozásfejlesztési Alapítvány</w:t>
      </w:r>
    </w:p>
    <w:p>
      <w:pPr>
        <w:pStyle w:val="Normal"/>
        <w:jc w:val="both"/>
        <w:rPr/>
      </w:pPr>
      <w:r>
        <w:rPr/>
        <w:t>Projektpartnerek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Regionální rozvojová agentura jižních Čech RERA a.s.  (Cseh Köztársaság, České Budějovic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echnologieoffensive Burgenland GmbH (Ausztria, Eisenstadt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Polo Tecnologico di Pordenone SCpA (Olaszország, Pordenon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Pannon Novum Nyugat-dunántúli Regionális Innovációs Nonprofit Kft. (Magyarország, Szombathely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Regionalna razvojna agencija Mura (Szlovénia, Muraszombat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Hrvatska gospodarska Komora Županijska Komora Varaždin (Horvátország, Varasd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echnologie- und Gründerzentrum Bautzen GmbH (Németország, Bautzen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ratislavská regionálna komora Slovenskej obchodnej a priemyselnej komory (Szlovákia, Pozsony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kademia Górniczo-Hutnicza Im. Stanisława Staszica W Krakowie (Lengyelország, Krakk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 Megyei Önkormányzat</w:t>
      </w:r>
    </w:p>
    <w:p>
      <w:pPr>
        <w:pStyle w:val="Normal"/>
        <w:jc w:val="both"/>
        <w:rPr>
          <w:rFonts w:ascii="OpenSans" w:hAnsi="OpenSans" w:cs="OpenSans"/>
          <w:sz w:val="17"/>
          <w:szCs w:val="17"/>
        </w:rPr>
      </w:pPr>
      <w:r>
        <w:rPr>
          <w:rFonts w:cs="OpenSans" w:ascii="OpenSans" w:hAnsi="OpenSans"/>
          <w:sz w:val="17"/>
          <w:szCs w:val="17"/>
        </w:rPr>
      </w:r>
    </w:p>
    <w:p>
      <w:pPr>
        <w:pStyle w:val="Normal"/>
        <w:jc w:val="both"/>
        <w:rPr/>
      </w:pPr>
      <w:r>
        <w:rPr/>
        <w:t>Projekt összköltségvetés: 1.625.000 Euró</w:t>
      </w:r>
    </w:p>
    <w:p>
      <w:pPr>
        <w:pStyle w:val="Normal"/>
        <w:jc w:val="both"/>
        <w:rPr/>
      </w:pPr>
      <w:r>
        <w:rPr/>
        <w:t>Zala Megyei Önkormányzat költségvetése: 120.000 Euró, önerő: 6.000 Euró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fő célkitűzése a versenyképesség növelése a regionális innováció erősítésén keresztül. A projekt során egy innovációs fejlesztési rendszer létrehozására kerül sor, ami az innováció és technológia orientált területek potenciálját segít megerő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munkacsomago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novációs eszközrendsze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ilot tevékenysége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innováció és a közösségi háló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atégiai elemzés, értékelés és ajánl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Megyei Önkormányzat szerepe a projektben: A projekt eredményei integrálhatók a megyei TOP-ban, illetve felhasználhatók a regionális innovációs stratégiában is. A projektben az Önkormányzat feladatai: virtuális platform (honlap) készítése, rendezvényszervezés, legjobb gyakorlatok és pilot tevékenységek összegyűjtés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EGACA projekt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ojekt teljes címe: Establishing Regional Academy</w:t>
      </w:r>
    </w:p>
    <w:p>
      <w:pPr>
        <w:pStyle w:val="Normal"/>
        <w:jc w:val="both"/>
        <w:rPr/>
      </w:pPr>
      <w:r>
        <w:rPr/>
        <w:t xml:space="preserve">Specifikus célkitűzés: 3.2. </w:t>
      </w:r>
    </w:p>
    <w:p>
      <w:pPr>
        <w:pStyle w:val="Normal"/>
        <w:jc w:val="both"/>
        <w:rPr/>
      </w:pPr>
      <w:r>
        <w:rPr/>
        <w:t>Vezető partner: FH JOANNEUM Alkalmazott Tudományok Egyeteme (Ausztria, Grác)</w:t>
      </w:r>
    </w:p>
    <w:p>
      <w:pPr>
        <w:pStyle w:val="Normal"/>
        <w:jc w:val="both"/>
        <w:rPr/>
      </w:pPr>
      <w:r>
        <w:rPr/>
        <w:t>Projektpartnere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lemid Svetovanje, raziskovanje, izobraževanje d.o.o. (Szlovénia, Maribo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zvojna agencija Kozjansko (Szlovénia, Šentju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la Megyei Önkormányza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összköltségvetés: 1.240.000 Euró</w:t>
      </w:r>
    </w:p>
    <w:p>
      <w:pPr>
        <w:pStyle w:val="Normal"/>
        <w:jc w:val="both"/>
        <w:rPr/>
      </w:pPr>
      <w:r>
        <w:rPr/>
        <w:t>Zala Megyei Önkormányzat költségvetése: 320.000 Euró, önerő: 16.000 Euró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fő célkitűzése az ausztriai Vulkanland jó gyakorlatának átültetése más vidéki térségekre, Regionális Akadémia felállítása, vidékfejlesztés, természeti és kulturális örökségvédelem, elméleti és gyakorlati tudásátad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munkacsomago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jektmenedzsment és koordináció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mmunikáció, tudásmenedzsment, disszemináció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lévő modellek elemzése, transznacionális eszközök és stratégiák kidolgozás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zép Európa kiválasztott területein transznacionális modell megvaló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Megyei Önkormányzat szerepe a projektben: Az Önkormányzat a projekt valamennyi munkacsomagjába bevonásra kerül, az egyes projekttevékenységek Zala megyei megvalósulását koordinálja. A projekt minden részén intenzíven dolgozik az Önkormányzat, a magyarországi Regionális Akadémia létrehozása egy fontos területét képezi a megyei feladato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URES projekt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both"/>
        <w:rPr/>
      </w:pPr>
      <w:r>
        <w:rPr/>
        <w:t>Projekt teljes címe: Promote the sustainable use of renewable resources and energy efficiency in rural regions</w:t>
      </w:r>
    </w:p>
    <w:p>
      <w:pPr>
        <w:pStyle w:val="Normal"/>
        <w:jc w:val="both"/>
        <w:rPr/>
      </w:pPr>
      <w:r>
        <w:rPr/>
        <w:t>Specifikus célkitűzés: 2.2.</w:t>
      </w:r>
    </w:p>
    <w:p>
      <w:pPr>
        <w:pStyle w:val="Normal"/>
        <w:jc w:val="both"/>
        <w:rPr/>
      </w:pPr>
      <w:r>
        <w:rPr/>
        <w:t>Vezető partner: Aufbauwerk Region Leipzig GmbH (Németország, Lipcse)</w:t>
      </w:r>
    </w:p>
    <w:p>
      <w:pPr>
        <w:pStyle w:val="Normal"/>
        <w:jc w:val="both"/>
        <w:rPr/>
      </w:pPr>
      <w:r>
        <w:rPr/>
        <w:t>Projektpartnerek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Stadt Leisnig (Németország, Leisnig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Stowarzyszenie Gmin Polska Sieć “Energie Cités” (Lengyelország, Krakkó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Urząd Marszałkowski Województwa Małopolskiego (Lengyelország, Krakkó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E-zavod (Szlovénia, Ptuj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Razvojna agencija Sinergija d.o.o. (Szlovénia, Moravske Toplice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Nyugat-Pannon Terület- és Gazdaságfejlesztési Szolgáltató Közhasznú Nonprofit Kft. (Magyarország, Szombathely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Zala Megyei Önkormányzat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Međimurska energetska agencija d.o.o. (Horvátország, Csáktornya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Regionalna razvojna agencija Međimurje REDEA d.o.o. (Horvátország, Csáktornya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Strategická průmyslová zóna Triangle (Cseh Köztársaság, Údlice u Chomutova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Ústecký kraj (Cseh Köztársaság, Ústí nad Lab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összköltségvetés: 2.630.000 Euró</w:t>
      </w:r>
    </w:p>
    <w:p>
      <w:pPr>
        <w:pStyle w:val="Normal"/>
        <w:jc w:val="both"/>
        <w:rPr/>
      </w:pPr>
      <w:r>
        <w:rPr/>
        <w:t>Zala Megyei Önkormányzat költségvetése: 210.000 Euró, önerő: 10.500 Euró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fő célkitűzése a fenntartható energiák, valamint a hatékony energia felhasználás elősegítése, energia cselekvési tervek kialakítása, illetve ezek ráépítése a már meglévőkre. A projekt egyik eredménye a CO2-csökkenés lesz a megújuló energiák hatékony felhasználásának javulása rév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munkacsomagok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nergiahatékonysághoz és megújuló energiaforráshoz kapcsolódó stratégiák kidolgozása az akciótervek alapjá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pacitás építés, hálózatok, tapasztalatcser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nergiahatékonysági tervek megvaló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i Önkormányzat szerepe a projektben: Az önkormányzat valamennyi munkacsomag megvalósításában részt vesz: a stratégiák kidolgozásában, a kapacitás építési tevékenységekben, stb. Aktívan részt vesz energiahatékonysági tervek végrehajtásában kerekasztal beszélgetések, energia napok, egyéb rendezvények szervez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AVOUR projekt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both"/>
        <w:rPr/>
      </w:pPr>
      <w:r>
        <w:rPr/>
        <w:t>Projekt teljes címe: Savouring territories: local cultural production, craftsmanship and traditional economy as factors of territorial development and attractiveness.</w:t>
      </w:r>
    </w:p>
    <w:p>
      <w:pPr>
        <w:pStyle w:val="Normal"/>
        <w:jc w:val="both"/>
        <w:rPr/>
      </w:pPr>
      <w:r>
        <w:rPr/>
        <w:t>Specifikus célkitűzés: 3.2.</w:t>
      </w:r>
    </w:p>
    <w:p>
      <w:pPr>
        <w:pStyle w:val="Normal"/>
        <w:jc w:val="both"/>
        <w:rPr/>
      </w:pPr>
      <w:r>
        <w:rPr/>
        <w:t>Vezető partner: VeGAL - GAL Venezia Orientale (Olaszország, Portogruaro)</w:t>
      </w:r>
    </w:p>
    <w:p>
      <w:pPr>
        <w:pStyle w:val="Normal"/>
        <w:jc w:val="both"/>
        <w:rPr/>
      </w:pPr>
      <w:r>
        <w:rPr/>
        <w:t>Projektpartner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zba Gospodarcza KRĄG TURYSTYKI ZDROWOTNEJ (Lengyelország, Masłów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P raum.landschaft.mobilität (Ausztria, Salzburg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gionalni razvojni center Koper (Szlovénia, Kope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gencija za razvoj Zadarske županije ZADRA NOVA (Horvátország, Zada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rcoop CORA Venezia SC (Olaszország, Noventa di Piav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namika – Ideja - Prostor d.o.o, raziskovanje, projektiranje in inženiring (Szlovénia, Ljubljan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S Lípa pro venkov, z.s. (Cseh Köztársaság, Zbraslavic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mbawo (Olaszország, Varn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 Megyei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összköltségvetés: 3.297.000 Euró</w:t>
      </w:r>
    </w:p>
    <w:p>
      <w:pPr>
        <w:pStyle w:val="Normal"/>
        <w:jc w:val="both"/>
        <w:rPr/>
      </w:pPr>
      <w:r>
        <w:rPr/>
        <w:t>Zala Megyei Önkormányzat költségvetése: 247.000 Euró, önerő: 12.350 Euró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fő célkitűzése az egyes térségek helyi és regionális „know-how” erőforrásainak fenntartható hasznosítása, amely  turisztikai attrakcióként kezeli a kézművességet, tradicionális foglalkozásokat. A kulturális örökség, hagyományok jelentős helyi tényezők, s ezek fenntartható hasznosítása jövedelemteremtő eszköz lehet egy adott térségben.  A projekt által értékké tehetik és megőrizhetik a térségek hagyományos „know-how”-jukat, azt az elfelejtett tőkét, amelyet gyakran a teljes elfeledés fenyeget.</w:t>
      </w:r>
    </w:p>
    <w:p>
      <w:pPr>
        <w:pStyle w:val="Normal"/>
        <w:jc w:val="both"/>
        <w:rPr/>
      </w:pPr>
      <w:r>
        <w:rPr/>
        <w:t>Projekt munkacsomagok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lulról felfelé építkező kísérleti modell kifejlesztése a kulturális örökség használatát és hasznosítását illető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regionális és globális piac találkoz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lot tevékenységek: újszerű megoldások kidolgozása a know how erőforrások haszn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Megyei Önkormányzat szerepe a projektben: 3F (forests, food, folklore) pilot tevékenységhez kapcsolódó feladatok megvalósítása. Olyan együttműködések beindítása, amelynek eredményeként a megye egyedülálló örökségturizmusa láthatóvá válik a turisztikai piacon: élményközpontú turisztikai termékek, a speciális zalai kézműves mesterségek és a helyi gasztronómia bemuta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artneri részvételével az Interreg Central Europe Program 2014-2020 </w:t>
      </w:r>
      <w:r>
        <w:rPr>
          <w:bCs/>
        </w:rPr>
        <w:t xml:space="preserve">1. pályázati </w:t>
      </w:r>
      <w:r>
        <w:rPr/>
        <w:t xml:space="preserve">felhívására a </w:t>
      </w:r>
      <w:r>
        <w:rPr>
          <w:b/>
        </w:rPr>
        <w:t>CENTLAB</w:t>
      </w:r>
      <w:r>
        <w:rPr/>
        <w:t xml:space="preserve"> projekt benyújtását jóváhagyja és vállalja, hogy pályázat nyertessége esetén a megvalósításhoz szükséges önerő összegét 2016. évi költségvetési rendeletében biztosítj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artneri részvételével az Interreg Central Europe Program 2014-2020 </w:t>
      </w:r>
      <w:r>
        <w:rPr>
          <w:bCs/>
        </w:rPr>
        <w:t xml:space="preserve">1. pályázati </w:t>
      </w:r>
      <w:r>
        <w:rPr/>
        <w:t xml:space="preserve">felhívására a </w:t>
      </w:r>
      <w:r>
        <w:rPr>
          <w:b/>
        </w:rPr>
        <w:t>REGACA</w:t>
      </w:r>
      <w:r>
        <w:rPr/>
        <w:t xml:space="preserve"> projekt benyújtását jóváhagyja és vállalja, hogy pályázat nyertessége esetén a megvalósításhoz szükséges önerő összegét 2016. évi költségvetési rendeletéb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artneri részvételével az Interreg Central Europe Program 2014-2020 </w:t>
      </w:r>
      <w:r>
        <w:rPr>
          <w:bCs/>
        </w:rPr>
        <w:t xml:space="preserve">1. pályázati </w:t>
      </w:r>
      <w:r>
        <w:rPr/>
        <w:t xml:space="preserve">felhívására a </w:t>
      </w:r>
      <w:r>
        <w:rPr>
          <w:b/>
        </w:rPr>
        <w:t>RURES</w:t>
      </w:r>
      <w:r>
        <w:rPr/>
        <w:t xml:space="preserve"> projekt benyújtását jóváhagyja és vállalja, hogy pályázat nyertessége esetén a megvalósításhoz szükséges önerő összegét 2016. évi költségvetési rendeletéb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artneri részvételével az Interreg Central Europe Program 2014-2020 </w:t>
      </w:r>
      <w:r>
        <w:rPr>
          <w:bCs/>
        </w:rPr>
        <w:t xml:space="preserve">1. pályázati </w:t>
      </w:r>
      <w:r>
        <w:rPr/>
        <w:t xml:space="preserve">felhívására a </w:t>
      </w:r>
      <w:r>
        <w:rPr>
          <w:b/>
        </w:rPr>
        <w:t>SAVOUR</w:t>
      </w:r>
      <w:r>
        <w:rPr/>
        <w:t xml:space="preserve"> projekt benyújtását jóváhagyja és vállalja, hogy pályázat nyertessége esetén a megvalósításhoz szükséges önerő összegét 2016. évi költségvetési rendeletében biztosítj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t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an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15. április 15-i hivatalos MNB devizaárfolyammal (296,1 Ft/Euró) számolva 1.777 e F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15. április 15-i hivatalos MNB devizaárfolyammal (296,1 Ft/Euró) számolva 4.738 e F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15. április 15-i hivatalos MNB devizaárfolyammal (296,1 Ft/Euró) számolva 3.109 e F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015. április 15-i hivatalos MNB devizaárfolyammal (296,1 Ft/Euró) számolva 3.657 e F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38:00Z</dcterms:created>
  <dc:creator>Balatoni Péter</dc:creator>
  <dc:description/>
  <cp:keywords/>
  <dc:language>en-US</dc:language>
  <cp:lastModifiedBy>Simonné Nagy Margit</cp:lastModifiedBy>
  <cp:lastPrinted>2004-03-18T10:15:00Z</cp:lastPrinted>
  <dcterms:modified xsi:type="dcterms:W3CDTF">2015-04-21T13:41:00Z</dcterms:modified>
  <cp:revision>3</cp:revision>
  <dc:subject/>
  <dc:title/>
</cp:coreProperties>
</file>