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8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/>
      </w:pPr>
      <w:r>
        <w:rPr>
          <w:rFonts w:eastAsia="Calibri"/>
          <w:lang w:eastAsia="en-US"/>
        </w:rPr>
        <w:t>a Zala Megyei Közgyűlés 2015. április 29-i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>
          <w:i/>
          <w:i/>
        </w:rPr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A</w:t>
      </w:r>
      <w:r>
        <w:rPr>
          <w:b/>
          <w:i/>
        </w:rPr>
        <w:t xml:space="preserve"> </w:t>
      </w:r>
      <w:r>
        <w:rPr/>
        <w:t>Zala Megyei Integrált Területi Program (2.0) elfogadása</w:t>
      </w:r>
    </w:p>
    <w:p>
      <w:pPr>
        <w:pStyle w:val="Normal"/>
        <w:spacing w:lineRule="auto" w:line="276" w:before="0" w:after="200"/>
        <w:ind w:left="851" w:right="850" w:hanging="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ind w:left="851" w:right="85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851" w:right="85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/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  Pál-Harmath Judit</w:t>
      </w:r>
      <w:r>
        <w:rPr>
          <w:rFonts w:eastAsia="Calibri"/>
          <w:bCs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left="567"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Megtárgyalta:</w:t>
        <w:tab/>
      </w:r>
      <w:r>
        <w:rPr>
          <w:rFonts w:eastAsia="Calibri"/>
          <w:lang w:eastAsia="en-US"/>
        </w:rPr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Törvényességi észrevétel:      </w:t>
      </w:r>
      <w:r>
        <w:rPr>
          <w:rFonts w:eastAsia="Calibri"/>
          <w:lang w:eastAsia="en-US"/>
        </w:rPr>
        <w:t>nincs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Pál Attila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nöke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A Zala Megyei Önkormányzat területfejlesztési tervezési tevékenysége keretében éveken át végzett előkészítő munkája után 2014. október 30-i ülésén fogadta el a Zala Megyei Integrált Területi Program (ITP) 1.0 változatát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Már ekkor ismert volt azon körülmény, hogy az elfogadott ITP-t a Terület- és Településfejlesztési Operatív Program (TOP) Európai Unió általi elfogadását követően módosítani szükséges. Az operatív program elfogadására 2015. február 13-án került sor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területfejlesztési tervezés központi koordinációjáért felelős Irányító Hatóság (IH), a Nemzetgazdasági Minisztérium, illetve szervezeti egysége az RFP Stratégiai, Tervezési és Értékelési Főosztály 2015. február 9-én bocsátotta a területi szereplők rendelkezésére az ITP-k felülvizsgálatát segítő útmutatót, amely alapján a dokumentum átdolgozásra és 2015. április 7-én minőségbiztosítás céljából az IH részére megküldésre került. A minőségbiztosításban foglalt technikai jellegű észrevételek átvezetése az ITP-n megtörtént, a közgyűlés által elfogadott 2.0 számú változat megküldésének határideje az IH irányába 2015. május 11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megyei Integrált Területi Program jelenlegi (2.0 számú) munkaverziója – amint arra az előterjesztés címében is utaltunk - a TOP végleges prioritásai és intézkedései mentén, a forrásallokációs javaslat tekintetében a feltárt igények figyelembe vételével került összeállításra. A dokumentum az alábbiak szerint alkotja a megye fejlesztési keretét:</w:t>
      </w:r>
    </w:p>
    <w:tbl>
      <w:tblPr>
        <w:tblW w:w="4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3"/>
        <w:gridCol w:w="1376"/>
      </w:tblGrid>
      <w:tr>
        <w:trPr>
          <w:trHeight w:val="341" w:hRule="atLeast"/>
        </w:trPr>
        <w:tc>
          <w:tcPr>
            <w:tcW w:w="6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P prioritások intézkedései</w:t>
            </w:r>
          </w:p>
        </w:tc>
        <w:tc>
          <w:tcPr>
            <w:tcW w:w="1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rd Ft</w:t>
            </w:r>
          </w:p>
        </w:tc>
      </w:tr>
      <w:tr>
        <w:trPr>
          <w:trHeight w:val="30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1. Helyi gazdasági infrastruktúra fejlesztés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 w:before="60" w:after="6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,059</w:t>
            </w:r>
          </w:p>
        </w:tc>
      </w:tr>
      <w:tr>
        <w:trPr>
          <w:trHeight w:val="30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2. Társadalmi és környezeti szempontból fenntartható turizmusfejleszté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 w:before="60" w:after="6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,301</w:t>
            </w:r>
          </w:p>
        </w:tc>
      </w:tr>
      <w:tr>
        <w:trPr>
          <w:trHeight w:val="30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3. A gazdaságfejlesztést és a munkaerő mobilitás ösztönzését szolgáló közlekedésfejleszté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 w:before="60" w:after="6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,475</w:t>
            </w:r>
          </w:p>
        </w:tc>
      </w:tr>
      <w:tr>
        <w:trPr>
          <w:trHeight w:val="30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4. A foglalkoztatás segítése és az életminőség javítása családbarát, munkába állást segítő intézmények, közszolgáltatások fejlesztéséve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 w:before="60" w:after="6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,779</w:t>
            </w:r>
          </w:p>
        </w:tc>
      </w:tr>
      <w:tr>
        <w:trPr>
          <w:trHeight w:val="30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1. Gazdaságélénkítő és népességmegtartó településfejleszté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 w:before="60" w:after="6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,732</w:t>
            </w:r>
          </w:p>
        </w:tc>
      </w:tr>
      <w:tr>
        <w:trPr>
          <w:trHeight w:val="30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1. Fenntartható települési közlekedésfejleszté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 w:before="60" w:after="6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,172</w:t>
            </w:r>
          </w:p>
        </w:tc>
      </w:tr>
      <w:tr>
        <w:trPr>
          <w:trHeight w:val="30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2. Önkormányzatok energiahatékonyságának és a megújuló energia-felhasználás arányának növelés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 w:before="60" w:after="6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,628</w:t>
            </w:r>
          </w:p>
        </w:tc>
      </w:tr>
      <w:tr>
        <w:trPr>
          <w:trHeight w:val="34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1. Egészségügyi alapellátás infrastrukturális fejlesztés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 w:before="60" w:after="6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,621</w:t>
            </w:r>
          </w:p>
        </w:tc>
      </w:tr>
      <w:tr>
        <w:trPr>
          <w:trHeight w:val="30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2. A szociális alapszolgáltatások infrastruktúrájának bővítése, fejlesztés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 w:before="60" w:after="6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,493</w:t>
            </w:r>
          </w:p>
        </w:tc>
      </w:tr>
      <w:tr>
        <w:trPr>
          <w:trHeight w:val="30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3. Leromlott városi területek rehabilitációj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 w:before="60" w:after="6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,200</w:t>
            </w:r>
          </w:p>
        </w:tc>
      </w:tr>
      <w:tr>
        <w:trPr>
          <w:trHeight w:val="30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1. Foglalkoztatás-növelést célzó megyei és helyi foglalkoztatási együttműködések (paktumok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 w:before="60" w:after="6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,963</w:t>
            </w:r>
          </w:p>
        </w:tc>
      </w:tr>
      <w:tr>
        <w:trPr>
          <w:trHeight w:val="30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5.2. A társadalmi együttműködés erősítését szolgáló helyi szintű komplex programok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 w:before="60" w:after="6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,249</w:t>
            </w:r>
          </w:p>
        </w:tc>
      </w:tr>
      <w:tr>
        <w:trPr>
          <w:trHeight w:val="30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3. Helyi közösségi programok megvalósítás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 w:before="60" w:after="6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,377</w:t>
            </w:r>
          </w:p>
        </w:tc>
      </w:tr>
      <w:tr>
        <w:trPr>
          <w:trHeight w:val="30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Összese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 w:before="60" w:after="6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,050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fenti forrásokon kívül az ágazati operatív programok forrásai is nyitva állnak a megye szereplői számára. Az ágazati operatív programok közül a Gazdaságfejlesztési és Innovációs Operatív Program 2015. évi fejlesztési kerete az 1173/2015. (III. 24.) Korm. határozattal, az az Emberi Erőforrás Fejlesztési Operatív Program 2015. évi fejlesztési kerete az 1210/2015. (IV.10.) Korm. határozattal került elfogadásr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Zala Megyei Területfejlesztési Konzultációs Fórum a testületi ülést megelőző napokban tárgyalja az előterjesztést, álláspontja a közgyűlés ülésén kerül ismertetésre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érem a Tisztelt Közgyűlést a határozati javaslatban foglaltak elfogadásár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/>
      </w:pPr>
      <w:r>
        <w:rPr/>
        <w:t>A Zala Megyei Közgyűlés az előterjesztés melléklete szerinti tartalommal elfogadja a Zala Megyei Integrált Területi Program 2.0 verzióját.</w:t>
      </w:r>
    </w:p>
    <w:p>
      <w:pPr>
        <w:pStyle w:val="Normal"/>
        <w:jc w:val="both"/>
        <w:rPr/>
      </w:pPr>
      <w:r>
        <w:rPr/>
        <w:t>Felkéri elnökét, hogy az elfogadott dokumentum Irányító Hatóság részére történő megküldés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2015. május 11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    Dr. Pál Attila, a közgyűlés elnöke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11:00Z</dcterms:created>
  <dc:creator>Balatoni Péter</dc:creator>
  <dc:description/>
  <cp:keywords/>
  <dc:language>en-US</dc:language>
  <cp:lastModifiedBy>Simonné Nagy Margit</cp:lastModifiedBy>
  <cp:lastPrinted>2004-03-18T10:15:00Z</cp:lastPrinted>
  <dcterms:modified xsi:type="dcterms:W3CDTF">2015-04-24T10:22:00Z</dcterms:modified>
  <cp:revision>6</cp:revision>
  <dc:subject/>
  <dc:title/>
</cp:coreProperties>
</file>