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áprili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5. évi költségvetésének módosításár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5. évi költségvetéséről szóló 2/2015. (II.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/>
      </w:pPr>
      <w:r>
        <w:rPr/>
        <w:t>A Zala Megyei Közgyűlés 2/2015. (II.6.)</w:t>
      </w:r>
      <w:r>
        <w:rPr>
          <w:b/>
        </w:rPr>
        <w:t xml:space="preserve"> </w:t>
      </w:r>
      <w:r>
        <w:rPr/>
        <w:t xml:space="preserve">önkormányzati rendeletében az önkormányzat a 2015. évi bevétel-kiadási főösszegét 425.014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előirányzat átcsoportosítások - az alábbiak szerint indokolják a költségvetési rendelet módosítását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2014. évről áthúzódó bérkompenzációja címén 20 e Ft, valamint 2015. január-március hónapokban 51 e Ft támogatásban részesült az Önkormányzat. A Zala Megyei Önkormányzati Hivatal részére javasoljuk 56 e Ft személyi jellegű kiadások és 15 e Ft munkaadókat terhelő járulékok leszervezését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munkaadókat terhelő járulékokra összesen 467 e Ft-ot támogatást kapott.  Ezen kiadások szintén a Zala Megyei Önkormányzati Hivatalnál merülnek fel, ezért javasoljuk a Hivatal részére 368 e Ft-ot személyi jellegű kiadásokra, 99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gykanizsa Város Önkormányzata 40 e Ft-tal támogatta a 2014. decemberi nemzetiségi nap megrendezését (2015. február 27-én került jóváírásra a számlánkon.) </w:t>
      </w:r>
    </w:p>
    <w:p>
      <w:pPr>
        <w:pStyle w:val="Normal"/>
        <w:jc w:val="both"/>
        <w:rPr/>
      </w:pPr>
      <w:r>
        <w:rPr/>
        <w:t>A Zala Megyei Önkormányzat 2 fő közfoglalkoztatott bérére és járulékaira 70 %-os támogatásban részesül a Zala Megyei Kormányhivatal Munkaügyi Központjától, amely havonta a nettó finanszírozás keretében érkezik az önkormányzat számlájára. Így a közfoglalkoztatás személyi kiadásaihoz 30 % önerő biztosítása szükséges, ezért a fenti 40 e Ft többletbevételből 31 e Ft-ot a közfoglalkoztatottak személyi juttatásaira, 9 e Ft-ot szociális hozzájárulási adóra javasoljuk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Zala Megyei Önkormányzat</w:t>
      </w:r>
      <w:r>
        <w:rPr>
          <w:color w:val="FF0000"/>
        </w:rPr>
        <w:t xml:space="preserve"> </w:t>
      </w:r>
      <w:r>
        <w:rPr/>
        <w:t>tárgyi eszköz értékesítéséből származó bevétele 800 e Ft volt, mely összeget javaslunk az önkormányzat felújítási kiadásaira engedélyez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érleti díjból származó többletbevétel 30 e Ft, mellyel javasoljuk az Megyei Idősügyi Tanács társelnökének keretét megemel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Önkormányzat Lenti Város Önkormányzat részére korábban visszatérítendő támogatást adott 2010. évben, melyből Lenti Város Önkormányzata – az eredetileg tervezett évi 4.400 e Ft-on felül - 27.500 e Ft-ot visszautalt 2015. február 25-én az önkormányzat számlájára. A 27.500 e Ft-ból az Európai Területi Társulások 2015. évi pályázatának 10 %-os önrészéhez 754 e Ft-ot javaslunk biztosítani (a pályázat várható teljes összege: 7.540 e Ft), továbbá a kárpátaljai Tiszacsomát 2.000 e Ft-tal támogatni, illetve 12.373 e Ft-ot javaslunk működési általános tartalékban helyezni, 12.373 e Ft-ot felhalmozási általános tartalékba helyez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Önkormányzati Hivatalnál 1.300 e Ft keletkezett tárgyi eszköz értékesítéséből, ezért javasoljuk a hivatal finanszírozását csökkenteni (ami technikailag két lépésben történik az előterjesztés 1. sz. mellékletében foglaltak szeri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nál a tervezett 846 e Ft Megyei Önkormányzatok Országos Szövetsége (MÖOSZ) tagdíj 516 e Ft-ra módosult a 2015. március 3-i MÖOSZ közgyűlés során, így 330 e Ft megtakarítás keletkezett, melyből 260 e Ft-ot javaslunk a közfoglalkoztatottak személyi juttatásaira és 70 e Ft-ot a munkaadókat terhelő járulékokra (szociális hozzájárulási adóra) fordítani. Az átcsoportosítással a Zala Megyei Önkormányzatnál 2 fő közfoglalkoztatott alkalmazásához szükséges 30 % önerő biztosításra k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Értéktár népszerűsítéséhez kapcsolódó pályázat megvalósítása során 365 e Ft értékben kerül sor tárgyi eszköz beszerzésére, ezért ezen összeg átcsoportosításra kerül felhalmozási kiadásokra, így a pályázat működési kiadásai sor 9.635 e Ft-ra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 fenti módosítással a Zala Megyei Önkormányzat 2015. évi költségvetésének bevétel-kiadási főösszege 455.222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5. évi költségvetési rendeleten történő átvezetését engedélyezni szíveskedjé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5. évi költségvetéséről szóló 2/2015. (II.6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5. (II.6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zCs w:val="20"/>
        </w:rPr>
      </w:pPr>
      <w:r>
        <w:rPr>
          <w:szCs w:val="20"/>
        </w:rPr>
        <w:t xml:space="preserve">(1) Az önkormányzat 2015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28.799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94.199 e Ft felhalmozási célú bevételek:                                                                          34.60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126.423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455.222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égyszázötvenötmillió-kétszázhuszonk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Cs w:val="20"/>
        </w:rPr>
      </w:pPr>
      <w:r>
        <w:rPr>
          <w:szCs w:val="20"/>
        </w:rPr>
        <w:t xml:space="preserve">(2) Az önkormányzat 2015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455.22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388.84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66.37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       </w:t>
      </w:r>
      <w:r>
        <w:rPr>
          <w:b/>
        </w:rPr>
        <w:t>0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455.222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égyszázötvenötmillió-kétszázhuszonkétezer forint.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/2015. (II.6.) önkormányzati rendelet 7.§ (2) bekezdése a következők szerint módosul: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/>
        <w:t>Az önkormányzat engedélyezett létszámkerete 5 fő (ebből: 2 fő teljes munkaidőben foglalkoztatott tisztségviselő, 1 fő társadalmi megbízatású tisztségviselő és 2 fő közfoglalkoztatott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5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5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5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5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5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0. számú Zala Megyei Önkormányzat 2015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5. (II.6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0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elen rendelet - az 1-10. számú mellékleteivel - kihirdetése napján lép hatályba és rendelkezéseit a 2015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5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z önkormányzat engedélyezett létszámkeretének meghatározás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7:00Z</dcterms:created>
  <dc:creator>Balatoni Péter</dc:creator>
  <dc:description/>
  <cp:keywords/>
  <dc:language>en-US</dc:language>
  <cp:lastModifiedBy>Polkoláb Judit</cp:lastModifiedBy>
  <cp:lastPrinted>2015-04-22T10:50:00Z</cp:lastPrinted>
  <dcterms:modified xsi:type="dcterms:W3CDTF">2015-04-22T09:08:00Z</dcterms:modified>
  <cp:revision>3</cp:revision>
  <dc:subject/>
  <dc:title/>
</cp:coreProperties>
</file>