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…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eastAsia="Calibri"/>
          <w:lang w:eastAsia="en-US"/>
        </w:rPr>
        <w:t>a Zala Megyei Közgyűlés 2015. december 3-i ülésé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árgy: </w:t>
      </w:r>
      <w:r>
        <w:rPr>
          <w:rFonts w:eastAsia="Calibri"/>
          <w:lang w:eastAsia="en-US"/>
        </w:rPr>
        <w:t>Új közgyűlési képviselő részére megbízólevél átadása, eskütéte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 Pál-Harmath Judit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Területi Választási Iroda vezetőjének helyettese</w:t>
      </w:r>
      <w:r>
        <w:rPr>
          <w:rFonts w:eastAsia="Calibri"/>
          <w:b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Dr. Tóth László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a Területi Választási Bizottság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 xml:space="preserve">elnöke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 xml:space="preserve">A 2014. évi önkormányzati választás eredményeként a Jobbik Magyarországért Mozgalom megyei listájáról 4 képviselő került megválasztásra a Zala Megyei Közgyűlésb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 xml:space="preserve">Selmeczy Zsuzsanna képviselő 2015. szeptember 22-én kelt levelében lemondott mandátumáról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elyi önkormányzati képviselők és polgármesterek választásáról szóló 2010. évi L. törvény 21.§ (2) bekezdése alapján, ha a megyei listáról megválasztott képviselő kiesik, helyére az eredetileg bejelentett listáról a jelölő szervezet által bejelentett jelölt lép. Ha a jelölő szervezet a választási eljárásról szóló 2013. évi XXXVI. törvény (Ve.) 207/A. §-ában meghatározott határidőig nem jelenti be a jelöltet, a megüresedett helyre a listán soron következő jelölt lép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A Ve. 207/A. §-ban foglalt határidőre a jelölő szervezet jelöltet</w:t>
      </w:r>
      <w:r>
        <w:rPr/>
        <w:t xml:space="preserve"> </w:t>
      </w:r>
      <w:r>
        <w:rPr>
          <w:rFonts w:eastAsia="Calibri"/>
          <w:lang w:eastAsia="en-US"/>
        </w:rPr>
        <w:t>nem jelentett b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Területi Választási Bizottság megállapította, hogy a 31/2014. (IX.09.) TVB számú határozatával nyilvántartásba vett megyei listán következő jelöltként Boronyák József Zsolt szerepel, így 2/2015. (X.22.) TVB számú határozatával igazolta mandátumát, míg Selmeczy Zsuzsanna mandátuma lemondó nyilatkozata következtében 2015. szeptember 22-i hatállyal megszűnt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A választási bizottság határozata jogerőre emelkedett, így nincsen akadálya annak, hogy a közgyűlés 2015. december 3-i ülésén Boronyák József Zsolt részére a Területi Választási Bizottság elnöke a megbízólevelet átadja és a képviselői eskütételre sor kerülhess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5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5-11-25T07:21:00Z</dcterms:modified>
  <cp:revision>3</cp:revision>
  <dc:subject/>
  <dc:title/>
</cp:coreProperties>
</file>