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december 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 xml:space="preserve">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Rédics - Lendva vasúti összeköttetés helyreállításával kapcsolatban egyeztettem Kovács Ákossal, Tóthné Temesi Kingával, a Közlekedéstudományi Intézet Nonprofit Kft. irodavezetőj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óth Szabolccsal, a Zalaszám Informatikai Kft. Infrastruktúra Üzletágának Igazgatójával tárgyal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ss-Parciu Péterrel, a Külgazdasági és Külügyminisztérium Határmenti Gazdaságfejlesztési Főosztály főosztályvezetőjével egyeztettem Budapesten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as Megyei Közgyűlés elnökével, Majthényi Lászlóval tárgyaltam Szombathelyen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az őszi fesztivál megnyitój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racskai Józseffel, Zalaszentgrót polgármesterével, Nagy Lászlónéval, Zalacsány polgármesterével, Zsuppán Józseffel, Zalabér polgármesterével, Halek Lászlóval, Pakod polgármesterével a TOP források felhasználásáró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Területfejlesztési Konzultációs Fórum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site Andrással, a HÉTFA Kutatóintézet Kft. ügyvezetőjéve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30.</w:t>
      </w:r>
    </w:p>
    <w:p>
      <w:pPr>
        <w:pStyle w:val="Normal"/>
        <w:rPr/>
      </w:pPr>
      <w:r>
        <w:rPr/>
        <w:t>- Zalaerdő Zrt. vezérigazgatójával, Rosta Gyulával és munkatársaival egyeztettük 2014-2020-as időszak uniós és határ menti pályázati forrásainak közös felhasználási lehetősége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1.</w:t>
      </w:r>
    </w:p>
    <w:p>
      <w:pPr>
        <w:pStyle w:val="Normal"/>
        <w:jc w:val="both"/>
        <w:rPr/>
      </w:pPr>
      <w:r>
        <w:rPr/>
        <w:t xml:space="preserve">- Kasza Sándorral, az Inno-Szinergia Kft. ügyvezető igazgatójával, és Kovács Károllyal egyeztettem a határ menti programokról, átbeszéltük az együttműködési lehetőségeket, témaköröke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nedek Miklóssal, Nagykanizsa Megyei Jogú Város környezet és klímavédelmi megbízottjával, és Musits Róberttel, az IMRO DDKK-Nonprofit Kft. ügyvezetőjéve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iklósi Vilmossal, a Zalaegerszegi Zsidó Hitközség elnökével beszélgettünk Zala megyei programok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og Valve Kft. igazgatójával tárgyaltam a Lentiben megvalósuló újabb gyáregység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apesten a Nemzetgazdasági Minisztériumban egyeztettem a TOP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rnhoffer Andrással, a Zalavíz Zrt. Igazgatóságának elnökével tárgyaltam a közös együttműködésről, az uniós források felhasználásával kapcsolatosan.</w:t>
      </w:r>
    </w:p>
    <w:p>
      <w:pPr>
        <w:pStyle w:val="Normal"/>
        <w:jc w:val="both"/>
        <w:rPr/>
      </w:pPr>
      <w:r>
        <w:rPr/>
        <w:t>- Balaicz Zoltánnal, Zalaegerszeg MJV polgármesterével, Marcali Tamással, a New Wave Zrt. vezérigazgatójával, és Lőrincze Péterrel, a VOSZ ügyvezető elnökével a kínai kapcsolatok további bővítéséről egyeztettün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igó Csaba Kormánymegbízott Úrral tárgyaltam a kormányhivatal munkájával kapcsolatos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igh László országgyűlési képviselővel egyeztettem a TOP források felhasznál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yöre Edinával, a Szociális és Gyermekvédelmi Főigazgatóság Zala Megyei Kirendeltségének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Farkas Tibort, a Zalaegerszegi Rendőrkapitányság vezető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utfej Attilával, Lenti Gyógyfürdő Kft ügyvezető igazgatójával egyeztettem a gyógyfürdő bővítésérő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oós Endrénét, Rédics polgármesterét fogadtam hivatalo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rrasztó Zsolttal, a Zalai Hírlap lapigazgató főszerkesztőjével tárgyaltam a TOP100 kiadvánnyal kapcsolat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pp Gáborral, Hévíz Város polgármesterével a jövőbeni fejlesztési elképzelésekrő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órocz Józseffel, a Magyar Közút Nonprofit Zrt. megyei igazgatójával egyeztettünk a közúti fejlesztésekkel kapcsolatos lehetőségekről.</w:t>
      </w:r>
    </w:p>
    <w:p>
      <w:pPr>
        <w:pStyle w:val="Normal"/>
        <w:jc w:val="both"/>
        <w:rPr/>
      </w:pPr>
      <w:r>
        <w:rPr/>
        <w:t>- Márton Györggyel, a Logframe Tanácsadó Iroda Bt. területfejlesztési szakértőjével és Kovács Károllyal a horvát-magyar határon átnyúló projektek közös megvalósításáról tárgyalt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4.</w:t>
      </w:r>
    </w:p>
    <w:p>
      <w:pPr>
        <w:pStyle w:val="Normal"/>
        <w:jc w:val="both"/>
        <w:rPr/>
      </w:pPr>
      <w:r>
        <w:rPr/>
        <w:t>- Külgazdasági és Külügyminisztériumban írtam alá az Európai Területi társulások támogatására kiírt pályázat eredményeként elnyert önkormányzati pályázatunk támogatási szerződését.</w:t>
      </w:r>
    </w:p>
    <w:p>
      <w:pPr>
        <w:pStyle w:val="Normal"/>
        <w:jc w:val="both"/>
        <w:rPr/>
      </w:pPr>
      <w:r>
        <w:rPr/>
        <w:t xml:space="preserve">- Szlovén magyar határon átnyúló pályázatokról egyeztettünk Kiss-Parciu Péterrel, a </w:t>
      </w:r>
      <w:r>
        <w:rPr>
          <w:lang w:eastAsia="zh-CN"/>
        </w:rPr>
        <w:t>Külgazdasági és Külügyminisztérium Határmenti Gazdaságfejlesztési Főosztály főosztályvezetőj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gykanizsai kormányablak megnyitój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ófejen a műfüves labdarúgó pálya átadásán, és az új kistérségi közösségi gépjármű ünnepélyes átadásá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23-as számú vasútvonal 125. születésnapja alkalmából rendezett ünnepségén vettem részt. Továbbá a táblaavatáson is megjelentem, és az azt követő konferencián tartottam előadás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1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gyeztettem Manninger Jenő miniszteri biztos úrral a TOP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0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Interreg V-A Szlovénia – Magyarország Együttműködési Program programnyitó eseményén jelentem meg Muraszombaton. Ezt követően egyeztettem Szilágyiné Bátorfi Edittel, Magyarország szlovéniai nagykövetével.</w:t>
      </w:r>
    </w:p>
    <w:tbl>
      <w:tblPr>
        <w:tblW w:w="3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</w:tblGrid>
      <w:tr>
        <w:trPr>
          <w:trHeight w:val="379" w:hRule="atLeast"/>
        </w:trPr>
        <w:tc>
          <w:tcPr>
            <w:tcW w:w="364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yugat-dunántúli Regionális Fejlesztési Ügynökség Közhasznú Nonprofit Kft. taggyűlésén voltam jelen Szombathelyen.</w:t>
      </w:r>
      <w:r>
        <w:rPr>
          <w:rFonts w:cs="Times New Roman" w:ascii="Times New Roman" w:hAnsi="Times New Roman"/>
          <w:color w:val="545454"/>
          <w:shd w:fill="FFFFFF" w:val="clear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yváradi Szilvia védőnőt fogadtam irod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„Kolping Gondozási Központ Lenti intézményének megújítása” című program záró konferenciáján mondtam köszöntő beszéde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járási hivatalok informatikai infrastruktúrájának fejlesztése” (EKOP-1.2.26) című projekt záró rendezvényén vettem részt a Megyeházán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örnyeföldén az I. világháborúban elesett honvédek emlékköveinek avatásán és az új falugondnoki gépjármű átadásán jelentem meg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yugat-dunántúli Regionális Fejlesztési Ügynökség Közhasznú Nonprofit Kft. munkatársaival egyeztettünk a jövőbeni elképzelések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-szlovén határmenti integrált egészség és aktív kínálat kialakítása céljából rendezett turisztikai workshopon vettem részt Lendv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site Andrással és Kovács Károllyal egyeztettünk a TOP program keretében kiírásra kerülő pályázat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gh László országgyűlési képviselő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2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„Letenyei bentlakásos idősellátás korszerűsítése és bővítése” című projektzáró rendezvényen mondtam köszöntő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óskál-Alsópogányvár radarátadó rendezvény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olping Gondozási Központ munkatársait köszöntöttem Csesztreg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dvai konzullal, Márky Zoltánnal egyeztettem a várható miniszterelnöki látogatáss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zetői megbeszélést tartot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MNVH szervezésében került megtartásra a Megyeházán az újjáalakult LEADER akciócsoportok részére vidékfejlesztési műhely keretében szakmai egyeztetés, mely rendezvényen köszöntöttem a megjelenteket és ismertettem az önkormányzat közreműködésének iránya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dva polgármesterével, Anton Balazsekkel, Zalaegerszeg polgármesterével, Balaicz Zoltánnal és Horváth Ferenccel, a Muravidéki Magyar Önkormányzati Nemzeti Közösség elnökével egyeztettünk a határon átnyúló program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polgármesterével, Horváth Lászlóval egyeztettem az Uniós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bán Viktor Miniszterelnök Úrral a muravidéki nemzeti közösség 40 éves jubileumi rendezvényén vettem részt, továbbá közös megbeszélést folytatt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él-Zalai Egyesült Takarékszövetkezet Lenti kirendeltségének ünnepélyes átadásán voltam jele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écsiszigeten falubuszt adtam 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dő Andreával, a Mesés Hetés projekt vezetőjével egyeztettünk a határon átnyúló programokról.</w:t>
      </w:r>
    </w:p>
    <w:p>
      <w:pPr>
        <w:pStyle w:val="Normal"/>
        <w:jc w:val="both"/>
        <w:rPr/>
      </w:pPr>
      <w:r>
        <w:rPr/>
        <w:t xml:space="preserve">- dr. Hitesy Ágnes, a </w:t>
      </w:r>
      <w:r>
        <w:rPr>
          <w:bCs/>
        </w:rPr>
        <w:t>Hitesy Bartucz Hollai Euroconsulting Kft.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ügyvezetőjével</w:t>
      </w:r>
      <w:r>
        <w:rPr>
          <w:b/>
          <w:bCs/>
          <w:color w:val="215868"/>
          <w:sz w:val="20"/>
          <w:szCs w:val="20"/>
        </w:rPr>
        <w:t xml:space="preserve"> </w:t>
      </w:r>
      <w:r>
        <w:rPr/>
        <w:t>a szlovén- magyar projekt előkészítésről tárgyalt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óné Mileji Ágotával, a Magyar Államkincstár Zala Megyei Igazgatóságának igazgatójával, mint a TOP Közreműködő Szervezet vezetőjéve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yöre Edinával, a Szociális és Gyermekvédelmi Főigazgatóság Zala Megyei Kirendeltségének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li Józsefet, a Zala Megyei Területfejlesztési Ügynökség Közhasznú Nonprofit Kft. ügyvezető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Springs Golf Resort-ban megrendezett megyei fejlesztési programokat megvitató megbeszélésen vettem részt Rigó Csaba kormánymegbízott úrral és Széles Gábor üzletemberr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Farkas Tiborral, a Zalaegerszegi Rendőrkapitányság vezetőjéve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ri Gyulával, a Zala Megyei Katasztrófavédelmi Igazgatóság igazgatójáv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Rumi Krisztával, a Zala Megyei Kormányhivatal igazgatójával folytattam megbeszélés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reznovits Istvánnal, a Nyugat Dunántúli Regionális Fejlesztési Ügynökség Közhasznú Nonprofit Kft. ügyvezető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ociális munka világnapja alkalmából köszöntöttem a Megyeházán tartott ünnepi rendezvényen a szociális és gyermekvédelmi intézmények munkatársait és Zala megye címere emlékplakettet adtam át Varga Lászlónénak, a magyarszerdahelyi Fogyatékosok Rehabilitációs Intézete szociális és mentálhigiénés munkatársána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őr-Sopron Megyei Közgyűlés elnökével, Németh Zoltánnal, és a Vas Megyei Közgyűlés elnökével, Majthényi Lászlóval, és Breznovits István ügyvezető igazgatóval egyeztettem az RFÜ működésével kapcsolatban Szombathely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Nyugat-dunántúli Regionális Fejlesztési Ügynökség Közhasznú Nonprofit Kft taggyűlés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Halász Gabriellát, a Zala Megyei Kórház fő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rkas Szilárddal, Letenye polgármesterével tárgyal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november 17-én a Szociális Munka Napján Zala Megye Címere Emlékplakettet adtam át Varga Lászlóné nagykanizsai szociális és mentálhigiénés dolgozó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 Zala Megyei Katasztrófavédelmi Igazgatóság 2014. évi tevékenységéről</w:t>
      </w:r>
    </w:p>
    <w:p>
      <w:pPr>
        <w:pStyle w:val="Alapbehzott"/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/2015. (IX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5. szeptember 25-én megküldtük Egri Gyula tü. ezredes úrnak, a Zala Megyei Katasztrófavédelmi Igazgatóság igazgatójána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  <w:lang w:eastAsia="en-US"/>
        </w:rPr>
        <w:t>Tájékoztató Zalaegerszeg Megyei Jogú Város Integrált Területi Programjának tartalmáról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/2015. (IX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5. szeptember 25-én megküldtük Balaicz Zoltán úrnak, Zalaegerszeg Megyei Jogú Város polgármesteréne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  <w:lang w:eastAsia="en-US"/>
        </w:rPr>
        <w:t>Beszámoló a Zala Megyei Vállalkozásfejlesztési Alapítvány tevékenységéről, különös tekintettel az uniós és határ menti pályázati források felhasználására történő felkészülésről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/2015. (IX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5. szeptember 25-én megküldtük Nagy András úrnak, a Zala Megyei Vállalkozásfejlesztési Alapítvány ügyvezető igazgató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Calibri"/>
          <w:b/>
          <w:color w:val="000000"/>
          <w:u w:val="single"/>
          <w:lang w:eastAsia="en-US"/>
        </w:rPr>
        <w:t>Tájékoztató a Zala Megyei Idősügyi Tanács tevékenységéről</w:t>
      </w:r>
    </w:p>
    <w:p>
      <w:pPr>
        <w:pStyle w:val="Normal"/>
        <w:ind w:left="567" w:hanging="567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/2015. (IX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5. szeptember 25-én megküldtük Boda László úrnak, a Zala Megyei Idősügyi Tanács elnö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Integrált Területi Program 3.0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/2015. (IX.24.) KH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both"/>
        <w:rPr/>
      </w:pPr>
      <w:r>
        <w:rPr/>
        <w:t>A Zala Megyei Integrált Területi Program 3.0 dokumentumon  a közgyűlés által elfogadott módosítások átvezetésre kerültek, amelyet követően az egységes szerkezetű Zala Megyei ITP az Irányító Hatóság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Tanács által 200002910C számon kötött támogatási szerződéshez érkezett méltányossági kérelem elbírálása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3/2015. (IX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öntésről Kövesi János kérelmezőt, illetve a Magyar Államkincstár EU Támogatási Főosztály Felülvizsgálati Osztályát értesítettü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9:00Z</dcterms:created>
  <dc:creator>Simonné Nagy Margit</dc:creator>
  <dc:description/>
  <cp:keywords/>
  <dc:language>en-US</dc:language>
  <cp:lastModifiedBy>Simonné Nagy Margit</cp:lastModifiedBy>
  <cp:lastPrinted>2015-06-09T13:33:00Z</cp:lastPrinted>
  <dcterms:modified xsi:type="dcterms:W3CDTF">2015-11-25T13:32:00Z</dcterms:modified>
  <cp:revision>3</cp:revision>
  <dc:subject/>
  <dc:title/>
</cp:coreProperties>
</file>