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rFonts w:cs="Times New Roman" w:ascii="Times New Roman" w:hAnsi="Times New Roman"/>
        </w:rPr>
        <w:t>9. sz. napirendi pont</w:t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december 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</w:t>
      </w:r>
      <w:r>
        <w:rPr>
          <w:b/>
        </w:rPr>
        <w:t xml:space="preserve"> </w:t>
      </w:r>
      <w:r>
        <w:rPr/>
        <w:t>Zala Megyei Önkormányzat részvételével benyújtott pályázato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Győrvári Adrien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Kun Antigoné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részvételével három pályázat került benyújtásra az elmúlt időszakban és további egy pályázat benyújtását tervezzük már biztosan 2016. első felében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SiGHTS projekt</w:t>
      </w:r>
    </w:p>
    <w:p>
      <w:pPr>
        <w:pStyle w:val="Normal"/>
        <w:numPr>
          <w:ilvl w:val="0"/>
          <w:numId w:val="6"/>
        </w:numPr>
        <w:rPr/>
      </w:pPr>
      <w:r>
        <w:rPr/>
        <w:t>DANUBE CSR-Vállalati társadalmi szerepvállalás projekt</w:t>
      </w:r>
    </w:p>
    <w:p>
      <w:pPr>
        <w:pStyle w:val="Normal"/>
        <w:numPr>
          <w:ilvl w:val="0"/>
          <w:numId w:val="6"/>
        </w:numPr>
        <w:rPr/>
      </w:pPr>
      <w:r>
        <w:rPr/>
        <w:t>HUNG-2015 – a nemzeti értékek és hungarikumok gyűjtésének, népszerűsítésének, megismertetésének, megőrzésének és gondozásának támogatására kiírt pályáza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EHOP-1.2.0 – Zala Megyei Klímastratégia elkészítése és megyei éghajlatváltozási platform kialakítása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284" w:hanging="284"/>
        <w:rPr>
          <w:b/>
          <w:b/>
        </w:rPr>
      </w:pPr>
      <w:r>
        <w:rPr>
          <w:b/>
        </w:rPr>
        <w:t>INSiGHTS proje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urópai Unió kohéziós politikájának egyik célkitűzése az Európai Területi Együttműködés, mely célkitűzésen belül háromféle programtípus került meghatározásra: határokon átnyúló, transznacionális és interregionális együttműködések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ország hét határmenti programban, két transznacionális programban (Közép-Európa és Duna Transznacionális Program), és 4 interregionális együttműködési programban (ESPON 2020, INTERREG EUROPE, URBACT III, INTERACT IIII) vesz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UNA Transznacionális Program az alábbi országokat érinti: Ausztria, Bosznia-Hercegovina, Bulgária, Csehország, Horvátország, Magyarország, Moldova, Montenegró, Németország (Bajorország és Baden-Württemberg), Románia, Szerbia, Szlovákia, Szlovénia, Ukrajna (négy régióva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összköltségvetése 263 millió Euró, prioritási tengelyei: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 xml:space="preserve">K+F és társadalmi innováció a Duna Régióban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</w:rPr>
        <w:t xml:space="preserve">Környezet és kulturális felelősség a Duna Régióban 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 xml:space="preserve">A jobb összekapcsolódásért a Duna Régióban 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 xml:space="preserve">Intézményi együttműködés a Duna Régióban 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/>
      </w:pPr>
      <w:r>
        <w:rPr/>
        <w:t xml:space="preserve">A Program 1. pályázati felhívására 2015. november 3-ig lehetett pályázatokat benyújtani. A pályáztatás kétlépcsős rendszerben történik, az első fordulóban az együttműködés vázlatos tervét kellett online módon benyújtani, míg a projektek részletes kidolgozására a második fordulóban kerül(het)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i intenzitá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RFA támogatás Magyarország esetében: 85 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mzeti társfinanszírozás: 2007-2013-as időszakhoz hasonlóan várhatóan automatikusan 10 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nerő mértéke: 5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partneri részvételével benyújtásra került INSiGHTS projekt főbb 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ioritási tengely: Környezet és kulturális felelősség a Duna Régióban - A természeti erőforrások és kulturális örökség fenntartható hasznosításának elősegí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zető Partner: Pons Danubii European Grouping of Territorial Cooperation (Szlováki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sszköltségvetés: 2.362.400 Euró, Zala Megyei Önkormányzat: 165.500 Eur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 időtartama: 30 hónap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fő célkitűzése a helyi örökségek (főleg természeti, részben kulturális) védelme és fenntartható használata, hogy ezek a területek vonzó turisztikai célterületté váljanak az egészség-, zöld- és lassúturizmus során. További cél zöld turisztikai hálózatok kialakítása, az egészséges és környezetbarát életstílus népszerűsítése a látogatók, helyi szolgáltatást nyújtók és közössége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munkacsomago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jektmenedzsmen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munikációs tevékenysége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elyzetelemzés és közös módszertan kidolgozá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öldturizmushoz kapcsolódó stratégiák és modellek kidolgozá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ilot tevékeny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DANUBE CSR-Vállalati társadalmi szerepvállalás 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rojekt az Interreg-Duna Transznacionális Program (1. prioritás) keretében került benyújtásra. Fő célja, hogy növelje a magánszférában működő vállalkozások szociális innovációs kompetenciáját, valamint támogassa társadalmi szerepvállalásukat. További célja még, hogy elősegítse a gazdasági szereplők között vállalati társadalmi felelősségvállalás tevékenységeinek megosztását, így közvetlenül meg tudják célozni az újonnan fellépő társadalmi kihívás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a következő konkrét célokat azonosította be:</w:t>
      </w:r>
    </w:p>
    <w:p>
      <w:pPr>
        <w:pStyle w:val="Normal"/>
        <w:jc w:val="both"/>
        <w:rPr/>
      </w:pPr>
      <w:r>
        <w:rPr/>
        <w:t>1.</w:t>
        <w:tab/>
        <w:t xml:space="preserve">Fejlessze a magánvállalkozások dolgozóinak szociális innovációs készségét és kompetenciáját;  </w:t>
      </w:r>
    </w:p>
    <w:p>
      <w:pPr>
        <w:pStyle w:val="Normal"/>
        <w:jc w:val="both"/>
        <w:rPr/>
      </w:pPr>
      <w:r>
        <w:rPr/>
        <w:t>2.</w:t>
        <w:tab/>
        <w:t>Korszerű és kipróbált gyakorlati módszereket nyújtson a javuló vállalkozói kultúrának és képzésnek a szociális innovációba való befektetés fontosságáról;</w:t>
      </w:r>
    </w:p>
    <w:p>
      <w:pPr>
        <w:pStyle w:val="Normal"/>
        <w:jc w:val="both"/>
        <w:rPr/>
      </w:pPr>
      <w:r>
        <w:rPr/>
        <w:t>3.</w:t>
        <w:tab/>
        <w:t>Fejlessze a cégek vállalati társadalmi felelősségvállalását annak érdekében, hogy jobban kielégítsék a társadalmi szükségleteket;</w:t>
      </w:r>
    </w:p>
    <w:p>
      <w:pPr>
        <w:pStyle w:val="Normal"/>
        <w:jc w:val="both"/>
        <w:rPr/>
      </w:pPr>
      <w:r>
        <w:rPr/>
        <w:t>4.</w:t>
        <w:tab/>
        <w:t>Hozzon létre platformot az új társadalmi kihívások gyors megválaszolásának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ben a következő szervezetek vesznek részt: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 xml:space="preserve">Pannon Egyetem Gazdaságtudományi Kar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>Európa Konzorcium Regionális Fejlesztési Nonprofit Kft.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Társadalmi Innovációs Központ – Centre for Social Innovation (Ausztria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Szlovéniai Kereskedelmi és Iparkamara (Szlovénia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Gorenjska Regionális Fejlesztési Ügynökség (Szlovénia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Muraköz Regionális Fejlesztési Ügynökség (Horvátország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Bolgár Kereskedelmi és Iparkamara (Bulgária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Kolozs Megyei Kereskedelmi és Iparkamara (Románia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Szerb Kereskedelmi és Iparkamara (Szerbia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Alma Mons, Regionális KKV Fejlesztési Ügynökség, Novi Sad (Szerbia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Kassai Kereskedelmi és Iparkamara (Szlovákia)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Zenica-Doboj Kanton Kormányzata, Fejlesztési és Nemzetközi Projektek Osztálya (Bosznia Hercegovina)</w:t>
      </w:r>
    </w:p>
    <w:p>
      <w:pPr>
        <w:pStyle w:val="Normal"/>
        <w:ind w:left="14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Társult Stratégiai Partnerként csatlakoztak a projekthez:</w:t>
      </w:r>
    </w:p>
    <w:p>
      <w:pPr>
        <w:pStyle w:val="Normal"/>
        <w:jc w:val="both"/>
        <w:rPr/>
      </w:pPr>
      <w:r>
        <w:rPr/>
        <w:t>1.</w:t>
        <w:tab/>
        <w:t>Zala Megyei Önkormányzat</w:t>
      </w:r>
    </w:p>
    <w:p>
      <w:pPr>
        <w:pStyle w:val="Normal"/>
        <w:jc w:val="both"/>
        <w:rPr/>
      </w:pPr>
      <w:r>
        <w:rPr/>
        <w:t>2.</w:t>
        <w:tab/>
        <w:t>respACT austrian business council for sustainable development (Ausztria)</w:t>
      </w:r>
    </w:p>
    <w:p>
      <w:pPr>
        <w:pStyle w:val="Normal"/>
        <w:jc w:val="both"/>
        <w:rPr/>
      </w:pPr>
      <w:r>
        <w:rPr/>
        <w:t>3.</w:t>
        <w:tab/>
        <w:t>Muraköz Megye Önkormányzata (Horvátország)</w:t>
      </w:r>
    </w:p>
    <w:p>
      <w:pPr>
        <w:pStyle w:val="Normal"/>
        <w:jc w:val="both"/>
        <w:rPr/>
      </w:pPr>
      <w:r>
        <w:rPr/>
        <w:t>4.</w:t>
        <w:tab/>
        <w:t>Szófia Város Önkormányzata (Bulgária)</w:t>
      </w:r>
    </w:p>
    <w:p>
      <w:pPr>
        <w:pStyle w:val="Normal"/>
        <w:jc w:val="both"/>
        <w:rPr/>
      </w:pPr>
      <w:r>
        <w:rPr/>
        <w:t>5.</w:t>
        <w:tab/>
        <w:t>Kolozs Megyei Munkaügyi Ügynök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megvalósítás ideje 30 hónap, teljes költségvetése 1.900.000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tervezett eredményei: legfőbb eredményeként a Duna Régióban található magánszféra és különböző vállalatok fejlett készségekkel és kompetenciákkal fognak rendelkezni így fellendítve szociális innovációs tevékenységeiket és szolgáltatásaikat, hogy azok jobban kielégítsék a szociális szükségleteket. A különböző gazdasági szereplők birtokában lesznek annak a modern megközelítésnek, amellyel megcélozhatják az új társadalmi kihívásokat. Az alábbi eredményeket várjuk a projekttő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agánvállalkozások dolgozói kiterjedt, fejlett és korszerű szociális innovációs készségekre és kompetenciákra tesznek szer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uló vállalkozói kultúra és képzés alakul ki a szociális innovációba való befektetés területé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jlett vállalkozói társadalmi tevékenységek alakulnak ki a társadalmi szükségletek jobb kielégítése céljából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vetítői platformok jönnek létre az új társadalmi kihívások gyors megválaszolásának támoga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rojektben a hagyományos projektmenedzsment és kommunikációs feladatokon (munkacsomagokon) kívül három tartalmi munkacsomag feladatainak megvalósítása tervezett az alábbiak szerint:</w:t>
      </w:r>
    </w:p>
    <w:p>
      <w:pPr>
        <w:pStyle w:val="Normal"/>
        <w:jc w:val="both"/>
        <w:rPr>
          <w:i/>
          <w:i/>
        </w:rPr>
      </w:pPr>
      <w:r>
        <w:rPr>
          <w:i/>
        </w:rPr>
        <w:t>WP3 Vállalati Társadalmi Felelősségvállalás Akadémiája Csomag</w:t>
      </w:r>
    </w:p>
    <w:p>
      <w:pPr>
        <w:pStyle w:val="Normal"/>
        <w:jc w:val="both"/>
        <w:rPr>
          <w:i/>
          <w:i/>
        </w:rPr>
      </w:pPr>
      <w:r>
        <w:rPr>
          <w:i/>
        </w:rPr>
        <w:t>WP4 Vállalati Társadalmi Felelősségvállalás Közvetítői Platformja Csomag</w:t>
      </w:r>
    </w:p>
    <w:p>
      <w:pPr>
        <w:pStyle w:val="Normal"/>
        <w:jc w:val="both"/>
        <w:rPr/>
      </w:pPr>
      <w:r>
        <w:rPr>
          <w:i/>
        </w:rPr>
        <w:t>WP5 Vállalati Társadalmi Felelősségvállalási szükségletek és kínálatok összehangolása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P6 Fenntartható Vállalati Társadalmi Felelősségvállalási Stratégiák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Zala Megyei Önkormányzat, mint társult stratégiai partner a találkozókon, workshopokon vesz majd részt, továbbá a vonatkozó szakmai dokumentumok tekintetében megfogalmazza álláspontját és preferenciáit. A találkozók kapcsán felmerülő utazási és szállásköltség elszámolható lesz a program keretében. A projektben való részvétel önkormányzatunk részére nem jár anyagi kötelezettségvállalássa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HUNG-2015 – a nemzeti értékek és hungarikumok gyűjtésének, népszerűsítésének, megismertetésének, megőrzésének és gondozásának támogatására kiírt pályá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öldművelésügyi Minisztérium – Hungarikum Bizottság HUNG-2015 – a nemzeti értékek és hungarikumok gyűjtésének, népszerűsítésének, megismertetésének, megőrzésének és gondozásának támogatására írt ki pályá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célja a magyar nemzeti értékekről és hungarikumokról szóló 2012. évi XXX. törvény szerinti települési, tájegységi, megyei, külhoni nemzeti értékek gyűjtése, rendszerezése és megismertetése, a külhoni értékgyűjtő mozgalom megszervezése és népszerűsítése, külhoni települési, tájegységi értéktárak létrehozása magyarországi és külhoni önkormányzatok, civil szervezetek együttműködése által, valamint hagyományos népi mesterségek továbbörökítését célzó programok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t két célterületre írták ki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Közös projektek megvalósítása határon túli magyarok lakta településekkel, megyékkel együttműködésb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Forráskeret: 100 millió Ft</w:t>
      </w:r>
    </w:p>
    <w:p>
      <w:pPr>
        <w:pStyle w:val="Normal"/>
        <w:ind w:left="708" w:hanging="0"/>
        <w:jc w:val="both"/>
        <w:rPr/>
      </w:pPr>
      <w:r>
        <w:rPr/>
        <w:t>Elnyerhető támogatás: 1-3 millió Ft</w:t>
      </w:r>
    </w:p>
    <w:p>
      <w:pPr>
        <w:pStyle w:val="Normal"/>
        <w:ind w:left="708" w:hanging="0"/>
        <w:jc w:val="both"/>
        <w:rPr/>
      </w:pPr>
      <w:r>
        <w:rPr/>
        <w:t xml:space="preserve">Jogosultak: értéktár bizottságot működtető települési és </w:t>
      </w:r>
      <w:r>
        <w:rPr>
          <w:u w:val="single"/>
        </w:rPr>
        <w:t>megyei önkormányzatok</w:t>
      </w:r>
      <w:r>
        <w:rPr/>
        <w:t>, vagy önkormányzatok által értéktár működtetésével megbízott civil szervezet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gyományos népi mesterségek továbbörökítését célzó magyarországi programo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orráskeret: 10 millió Ft</w:t>
      </w:r>
    </w:p>
    <w:p>
      <w:pPr>
        <w:pStyle w:val="Normal"/>
        <w:ind w:left="708" w:hanging="0"/>
        <w:jc w:val="both"/>
        <w:rPr/>
      </w:pPr>
      <w:r>
        <w:rPr/>
        <w:t>Elnyerhető támogatás: 1-3 millió Ft</w:t>
      </w:r>
    </w:p>
    <w:p>
      <w:pPr>
        <w:pStyle w:val="Normal"/>
        <w:ind w:left="708" w:hanging="0"/>
        <w:jc w:val="both"/>
        <w:rPr/>
      </w:pPr>
      <w:r>
        <w:rPr/>
        <w:t>Jogosultak: kézműves hagyományok megőrzésével foglalkozó civil szerveze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yerhető támogatás vissza nem térítendő támogatás és az összes elszámolható költség 100 %-a lehet. A finanszírozás egyösszegű előleg-finanszírozás utólagos beszámolási kötelezettséggel. A támogatott tevékenység megvalósítási határideje: 2016. auguszt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nyújtási határidő: a pályázatokat 2015. november 16-tól 2015. december 15-ig lehet elektronikusan kitölteni és véglegesíteni. </w:t>
      </w:r>
      <w:r>
        <w:rPr>
          <w:i/>
        </w:rPr>
        <w:t>(A pályázatok benyújtásának lehetősége az első napon felfüggesztésre került forráskimerülés miat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Kovászna Megye Tanácsával, testvérmegyénkkel együtt nyújtotta be pályázatát. A közös pályázatot támogatta a MÁÉRT tag RMDSZ, mely a benyújtás feltétele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ös pályázatunk célja a Kovászna Megyei Értéktár létrehozása, a gyűjtőmunka elind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három fő részből ál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i értékgyűjtés tapasztalatainak átadása, szakmai konferencia és értéknap Zala megyében Kovászna megyei szakemberek, értékgyűjtők részvételév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ronikus adatbázis létrehozása Kovászna megye értékeiről. Gyűjtőmunka a megyében a Kovászna Megyei Művelődési Központ szakembereinek közreműködésév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rojekt zárása és bemutatása Kovászna megyében egy értéknap keretében, zalai értékekke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3 millió forint összköltséggel került benyújtásra. A pályázat eredményéről döntés a beadási határidőt követő 60 napon belül várható. Ez követően 30 napon belül kell megkötni a támogatási szerződést. A pályázat saját forrást nem igénye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EHOP-1.2.0 – Zala Megyei Klímastratégia elkészítése és megyei éghajlatváltozási platform kialakítása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önkormányzatok 2015. október 12-én kaptak tájékoztatást a Nemzeti Fejlesztési Minisztérium Környezeti és Energiahatékonysági Operatív Programokért Felelős Helyettes Államtitkárságának Vízügyi és Természetvédelmi Végrehajtási Főosztályától, hogy megjelent az a KEHOP-1.2.0 azonosító számú felhívás, amely a KEHOP 2015. évi fejlesztési keretéről szóló 1318/2015. (V.21.) Korm. határozat 2. számú mellékletében ezen intézkedés keretében nevesített kiemelt projektek – köztük a megyei éghajlat-változási platformok kialakítását és a megyei klímastratégiák elkészítését teszik lehetővé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ímaváltozáshoz történő hatékony alkalmazkodás társadalmi feltételeinek elősegítése érdekében a felhívás alapvető célja a klímaalkalmazkodást és klímaváltozás megelőzését szolgáló tevékenységek kereteinek, peremfeltételeinek biztosítása, klímastratégiai módszertan összeállításával, valamint ez alapján készült megyei szintű klímastratégiai dokumentumok kidolgozásával. A módszertan kidolgozásától kezdve a stratégiák elkészítésig, továbbá a stratégiák végrehajtása érdekében is elengedhetetlen a helyi közösségek bevonása, ami a klímaváltozással, azon belül mind a folyamat mérséklésének, mind az ahhoz való alkalmazkodással kapcsolatos tudásmegosztással, széleskörű szemléletformálási program segítségével biztosítható, amelyek összegzését, végtermékét képezik az azonosított cselekvési irányokat kijelölő megyei klímastratégiá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latform feladata: a klímaváltozással kapcsolatos hírek, fejlesztési lehetőségek helyi szereplők számára történő eljuttatása, továbbá a helyi klímaváltozással, klímaváltozás mérséklésével, az ahhoz történő alkalmazkodással kapcsolatos fejlesztési igények, jó gyakorlatok felmérése és összehangolása, széles körű megismertetése, online szaktanácsadás biztosítása, rendszeres kapcsolattartás és együttműködés a Klímabarát Települések Szövetségév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két ütemből áll: először 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Klímabarát Települések Szövetsége dolgozza ki azt a módszertani útmutatót, amely alapul szolgál a térségi és települési klímastratégiák kidolgozásához című dokumentum elkészítéséhez, ezt követhetik majd a megyei projek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yei klímastratégia formailag önálló dokumentumként, vagy egyéb megyei szintű tervdokumentum részeként is elkészíthető, amely dokumentumot a megyei közgyűlésnek kell elfogadnia. Az útmutatóban foglalt elvárásoknak való megfelelőséget a Klímabarát Települések Szövetsége által kiadott igazolással kell alátámasztani. A megyei klímastratégia kidolgozásához kapcsolódóan legalább 3, személyes részvételű workshopot kell szervezni. A rendezvények célja a helyi klímaváltozási szempontok megismertetése, alkalmazkodási lehetőségek megismertetése, az egyes szereplők cselekvési lehetőségeinek ismertetése a megyei klímastratégiák ismertetésén túl. A megyei klímastratégia kidolgozásához kapcsolódóan legalább 4 figyelemfelkeltő akciót szükséges szervezni a lakosság részére a klímaváltozás várható hatásairól, a lehetséges cselekvési irányokról, a lakosság klímaadaptációs szerepéről. A figyelemfelkeltő akciók megvalósulhatnak önállóan, vagy bármely egyéb tematikájú térségi rendezvény részeként. A rendezvényekkel legalább 2000 fő aktív elérését kell igazo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éghajlat-változási platform szakmai koordinációs és konzultációs feladatait a Megyei Önkormányzati Hivatal keretében működő Titkárság látja majd el. A Titkárság feladatai az időszakonkénti ülések megszervezése, adminisztrálása (a projekt megvalósítás alatt legalább negyedévenkénti, a projekt fenntartási időszakában legálabb évenként egyszeri ülés összehívása). A projektmegvalósítás során a Titkárság folyamatos munkakapcsolatban lesz a Klímabarát Települések Szövetségével, feladatai lesznek továbbá: elektronikus levelezési listák létrehozása megyei települések, környezetvédelemmel foglalkozó civil szervezetek, vállalkozások részére, rendszeres hírlevelek küldése, online tanácsadás biztosítása az e-mailben jelzett felvetések, észrevételek, kérdések kezelése, megválaszolása, tudásmegosztás az érintettek közöt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kérelmek benyújtása 2016. június 30-ig lehetséges, a pályázat támogatási intenzitása 100 %. A felhívásra beérkező támogatási kérelmek a 272/2014. (XI.5.) Korm. rendelet alapján kiemelt kiválasztási eljárásrend alapján kerülnek elbírálásra. Az igényelhető vissza nem térítendő támogatás összege maximum 30 millió Ft lehet. Az utófinanszírozású tevékenységekre igénybe vehető maximális előleg mértéke a megítélt támogatás 25 %-a. A támogatási kérelem benyújtására konzorciumi formában is van lehetőség. Konzorciumi partnerek csak önkormányzatok, központi költségvetési szervek, civil szervezetek lehetnek. A projekt időtartama 18 hónap, a megvalósítást követően a megyei éghajlat-változási platformok esetében 5 éves fenntartási kötelezettség áll fen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ériumi javaslatban foglaltaknak megfelelően a pályázatok egymásra épülése miatt 2016. I- II. negyedévére ütemezzük a projekt benyújtását, amelynek szakmai előkészítése érdekében kezdeményeztük a Szövetséggel való kapcsolatfelvételt, és felajánlottuk együttműködésünket a felhívásban foglalt célok teljesülése érdek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Duna Transznacionális Program </w:t>
      </w:r>
      <w:r>
        <w:rPr>
          <w:bCs/>
        </w:rPr>
        <w:t xml:space="preserve">pályázati </w:t>
      </w:r>
      <w:r>
        <w:rPr/>
        <w:t xml:space="preserve">felhívására benyújtott INSiGHTS projektben történő önkormányzati partneri részvételt jóváhagyja és vállalja, hogy pályázat nyertessége esetén a megvalósításhoz szükséges önerő összegét 2016. évi költségvetési rendeletében biztosítja.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hanging="360"/>
        <w:jc w:val="both"/>
        <w:rPr/>
      </w:pPr>
      <w:r>
        <w:rPr/>
        <w:t xml:space="preserve">a Duna Transznacionális Program </w:t>
      </w:r>
      <w:r>
        <w:rPr>
          <w:bCs/>
        </w:rPr>
        <w:t xml:space="preserve">pályázati </w:t>
      </w:r>
      <w:r>
        <w:rPr/>
        <w:t>felhívására benyújtott DANUBE CSR - Vállalati társadalmi szerepvállalás projektben történő önkormányzati részvételt jóváhagyj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HUNG-2015 </w:t>
      </w:r>
      <w:r>
        <w:rPr>
          <w:bCs/>
        </w:rPr>
        <w:t xml:space="preserve">pályázati </w:t>
      </w:r>
      <w:r>
        <w:rPr/>
        <w:t xml:space="preserve">felhívására benyújtott „Kovászna Megyei Értéktár létrehozása” projektben történő önkormányzati részvételt jóváhagyja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felhatalmazza Elnökét a KEHOP-1.2.0 azonosító számú pályázati felhívás tekintetében 30.000.000 Ft-os összköltségű, 100 %-os támogatás intenzitású támogatási kérelem benyújtásár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Alapbehzot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okk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a-c.) pontokra a pályázatoknak megfelelően folyamatos</w:t>
      </w:r>
    </w:p>
    <w:p>
      <w:pPr>
        <w:pStyle w:val="Normal"/>
        <w:jc w:val="both"/>
        <w:rPr/>
      </w:pPr>
      <w:r>
        <w:rPr/>
        <w:tab/>
        <w:tab/>
        <w:t>d.) pontra 2016. június 3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</w:t>
        <w:tab/>
        <w:t>Dr. Pál Attila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3:00Z</dcterms:created>
  <dc:creator>Balatoni Péter</dc:creator>
  <dc:description/>
  <cp:keywords/>
  <dc:language>en-US</dc:language>
  <cp:lastModifiedBy>Polkoláb Judit</cp:lastModifiedBy>
  <cp:lastPrinted>2015-11-23T15:27:00Z</cp:lastPrinted>
  <dcterms:modified xsi:type="dcterms:W3CDTF">2015-11-26T08:02:00Z</dcterms:modified>
  <cp:revision>4</cp:revision>
  <dc:subject/>
  <dc:title/>
</cp:coreProperties>
</file>