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december 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5. évi költségvetésének módosítására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5. évi költségvetéséről szóló 2/2015. (II.6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5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Közgyűlés 6/2015. (IX.25.)</w:t>
      </w:r>
      <w:r>
        <w:rPr>
          <w:b/>
        </w:rPr>
        <w:t xml:space="preserve"> </w:t>
      </w:r>
      <w:r>
        <w:rPr/>
        <w:t xml:space="preserve">önkormányzati rendeletében, a 2015. évi költségvetés módosításakor az önkormányzat 2015. évi bevétel-kiadási főösszegét 509.881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és előirányzat átcsoportosítások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en-US"/>
        </w:rPr>
        <w:t>. Állami támogatá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A költségvetési szerveknél foglalkoztatottak bérkompenzációja címén 40 e Ft támogatásban részesült az Önkormányzat. A Zala Megyei Önkormányzati Hivatal személyi jellegű kiadásait 31 e Ft-tal, a munkaadókat terhelő járulékokat 9 e Ft-tal javaslom módosítani, mely a már kifizetett havi illetmények fedezetét biztosított szol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prémiumévek programmal kapcsolatos személyi jellegű kiadásaira és a munkaadókat terhelő járulékokra összesen 467 e Ft-ot támogatást kapott.  Ezen kiadások szintén a Zala Megyei Önkormányzati Hivatalnál merülnek fel, ezért javaslom a Hivatal részére 368 e Ft-ot személyi jellegű kiadásokra, 99 e Ft-ot munkaadókat terhelő járulékokra engedé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lakásépítési alap számlájával kapcsolatban 22 e Ft kamat keletkezett, mely összeget javaslom a lakásépítési alap számlához kapcsolódó kiadások (9. sz. melléklet) dologi kiadásaira - a felmerülő számlavezetési díjra - engedé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hoz időközi választásokra 38 e Ft érkezett a Nemzeti Választási Irodától. A 7/2014. (XI.6) IM rendelet alapján igényelhető normatívákat javaslom az NVI elnöke által elfogadott elszámolásnak megfelelően 30 e Ft-ot személyi kiadásokra és 8 e Ft-ot szociális hozzájárulási adóra engedé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360" w:hanging="360"/>
        <w:jc w:val="both"/>
        <w:rPr>
          <w:b/>
          <w:b/>
        </w:rPr>
      </w:pPr>
      <w:r>
        <w:rPr>
          <w:b/>
        </w:rPr>
        <w:t xml:space="preserve">3. Többletkiadással nem járó önkormányzati előirányzat átcsoportosítás </w:t>
      </w:r>
    </w:p>
    <w:p>
      <w:pPr>
        <w:pStyle w:val="Normal"/>
        <w:widowControl w:val="false"/>
        <w:ind w:left="540" w:hanging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both"/>
        <w:rPr/>
      </w:pPr>
      <w:r>
        <w:rPr/>
        <w:t>Az 1. számú melléklet 3. pontjában foglaltaknak megfelelően javasoljuk az előirányzatok átcsoportosításának végrehajtását, amelyek többletkiadással nem járna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ugat-dunántúli Regionális Fejlesztési Ügynökség Közhasznú Nonprofit Kft (továbbiakban: RFÜ) működésével kapcsolatos tulajdonosi kötelezettségvállalásra 3.000 e Ft biztosítása szükséges az önkormányzat részéről - 11/2015. (XI.18.) Taggyűlési határozatnak megfelelően - a 2015. év zökkenőmentes lezárása érdekében, mellyel az RFÜ-nek el kell számolni, illetve a fel nem használt maradványt visszafizet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 2015. évi állami támogatás előlege 8.872 e Ft volt, amely 2014. december 29-én került az önkormányzat számlájára (a 2015. január 5-ig esedékes járandóságok fedezetének biztosítására). </w:t>
      </w:r>
    </w:p>
    <w:p>
      <w:pPr>
        <w:pStyle w:val="Normal"/>
        <w:widowControl w:val="false"/>
        <w:jc w:val="both"/>
        <w:rPr/>
      </w:pPr>
      <w:r>
        <w:rPr/>
        <w:t>A korábbi években az állami támogatás előlege nem képezte részét a kimutatott, illetve elfogadott pénzmaradványnak, mert korrigálni kellett az előleggel a tényleges pénzmaradvány összegét. A 2014. január 1-től alkalmazandó államháztartás számviteléről szóló 4/2013. (I.11) kormányrendelet először a 2014. évi zárszámadásnál írja elő, hogy az előlegként kapott állami támogatást megelőlegezésként kell könyvelni, s ezáltal a maradvány-kimutatásban is szerepeltetni. Mivel az előlegként megkapott bevétel egyidejűleg szerepel a maradványban, valamint az állami támogatás előirányzat során (221.800 e Ft), ezért a 8.872 e Ft-ot finanszírozási kiadásként is el kell számolni, vagyis ezzel az összeggel korrigálni szükséges a költségvetés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5. évi költségvetésének bevétel-kiadási főösszege 510.564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5. évi költségvetési rendeleten történő átvezetését engedélyezni szíveskedjé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5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5. évi költségvetéséről szóló 2/2015. (II.6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Zala Megyei Közgyűlés az államháztartásról szóló 2011. évi CXCV. törvény 23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>A Zala Megyei Önkormányzat 2/2015. (II.6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15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53.591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318.991 e Ft felhalmozási célú bevételek:                                                                          34.600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156.973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5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510.564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Ötszáztízmillió-ötszázhatvanné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15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501.69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418.24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83.450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5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510.564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Ötszáztízmillió-ötszázhatvannégy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2/2015. (II.6.) önkormányzati rendelet 7.§ (2) bekezdése a következők szerint módosul:</w:t>
      </w:r>
    </w:p>
    <w:p>
      <w:pPr>
        <w:pStyle w:val="Normal"/>
        <w:jc w:val="both"/>
        <w:rPr/>
      </w:pPr>
      <w:r>
        <w:rPr/>
        <w:t>„</w:t>
      </w:r>
      <w:r>
        <w:rPr/>
        <w:t>Az önkormányzat engedélyezett létszámkerete 3 fő (ebből: 2 fő teljes munkaidőben foglalkoztatott tisztségviselő, 1 fő társadalmi megbízatású tisztségviselő)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/2015. (II.6.) önkormányzati rendelet 19.§-a az alábbi új (3) bekezdéssel kiegészül:</w:t>
      </w:r>
    </w:p>
    <w:p>
      <w:pPr>
        <w:pStyle w:val="Normal"/>
        <w:jc w:val="both"/>
        <w:rPr/>
      </w:pPr>
      <w:r>
        <w:rPr/>
        <w:t>„</w:t>
      </w:r>
      <w:r>
        <w:rPr/>
        <w:t>A közgyűlés elnöke jogosult jelen rendeletben szereplő előirányzatok terhére vállalt kötelezettségvállalás 2016. évben történő kifizetésére a 2016. évi költségvetési rendelet hatályba lépésének időpontjáig.”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Zala Megyei Önkormányzati Hivatal köztisztviselőit megillető juttatásokról és támogatásokról szóló 9/2012. (IV. 17.) ÖR számú rendelete 2.§ (3) bekezdése az alábbiak szerint módosul: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>
          <w:lang w:eastAsia="en-US"/>
        </w:rPr>
        <w:t>„</w:t>
      </w:r>
      <w:r>
        <w:rPr>
          <w:lang w:val="en-US" w:eastAsia="en-US"/>
        </w:rPr>
        <w:t xml:space="preserve">A köztisztviselők illetménykiegészítésre jogosultak, melynek mértéke </w:t>
      </w:r>
      <w:r>
        <w:rPr>
          <w:lang w:eastAsia="en-US"/>
        </w:rPr>
        <w:t>2016. évben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>
          <w:lang w:val="en-US" w:eastAsia="en-US"/>
        </w:rPr>
        <w:t>-</w:t>
        <w:tab/>
        <w:t>felsőfokú iskolai végzettség esetén az alapilletmény 3</w:t>
      </w:r>
      <w:r>
        <w:rPr>
          <w:lang w:eastAsia="en-US"/>
        </w:rPr>
        <w:t>5</w:t>
      </w:r>
      <w:r>
        <w:rPr>
          <w:lang w:val="en-US" w:eastAsia="en-US"/>
        </w:rPr>
        <w:t>%-a,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>
          <w:lang w:eastAsia="en-US"/>
        </w:rPr>
      </w:pPr>
      <w:r>
        <w:rPr>
          <w:lang w:val="en-US" w:eastAsia="en-US"/>
        </w:rPr>
        <w:t>-</w:t>
        <w:tab/>
        <w:t>középiskolai végzettség esetén az alapilletmény 1</w:t>
      </w:r>
      <w:r>
        <w:rPr>
          <w:lang w:eastAsia="en-US"/>
        </w:rPr>
        <w:t>5</w:t>
      </w:r>
      <w:r>
        <w:rPr>
          <w:lang w:val="en-US" w:eastAsia="en-US"/>
        </w:rPr>
        <w:t>%-a</w:t>
      </w:r>
      <w:r>
        <w:rPr>
          <w:lang w:eastAsia="en-US"/>
        </w:rPr>
        <w:t>.”</w:t>
      </w:r>
    </w:p>
    <w:p>
      <w:pPr>
        <w:pStyle w:val="Normal"/>
        <w:ind w:left="72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5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2/a. Zala Megyei Önkormányzat működési és felhalmozási bevételeinek és kiadásainak alakulása 2015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5. évi költségvetési támogatásának összegeiről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5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5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0. számú Zala Megyei Önkormányzat 2015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5. (II.6.) ÖR számú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0. szám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6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0. számú mellékleteivel – a 3.§ és 4.§ kivételével kihirdetése napján lép hatályba és rendelkezéseit a 2015. évi költségvetési rendelet végrehajtása során kell alkalmaz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Jelen rendelet 3. §-ában foglaltak 2016. január 1-től lépnek hatályba és az önkormányzat 2016. évi költségvetéséről szóló rendelete hatályba lépésének napján hatályukat veszti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4. §-ában foglaltak 2016. január 1-én lépnek hatályb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2015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-2" w:hanging="0"/>
        <w:jc w:val="both"/>
        <w:rPr/>
      </w:pPr>
      <w:r>
        <w:rPr/>
        <w:t>Az önkormányzat állományában lévő 2 fő közfoglalkoztatott munkaviszonya 2015. október 31-én lejárt, ezért szükséges az önkormányzat létszámkeretére vonatkozó rendelkezést módosítani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  <w:tab w:val="left" w:pos="9070" w:leader="none"/>
        </w:tabs>
        <w:ind w:right="-2" w:hanging="0"/>
        <w:jc w:val="both"/>
        <w:rPr/>
      </w:pPr>
      <w:r>
        <w:rPr/>
        <w:t xml:space="preserve">Jelen szakaszban foglalt szabályozás indoka, hogy biztosított legyen a folyamatos gazdálkodás a 2015. évben vállalt kifizetések 2016. évre történő áthúzódása esetén. A felhatalmazás a 2016. évi költségvetési rendelet hatályba lépésével érvényét veszti.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  <w:t>A közszolgálati tisztségviselőkről szóló 2011. évi CXCIX. törvény 234.§ (3) bekezdésének a) pontja alapján a felsőfokú iskolai végzettségű köztisztviselő tárgyévi illetménykiegészítése a megyei önkormányzatnál legfeljebb 40 %. Ugyanezen szakasz (4) bekezdése szerint a középiskolai végzettségű köztisztviselő tárgyévi illetménykiegészítése a megyei önkormányzatnál legfeljebb 20 % lehet. Erre tekintettel a módosítás 3.§-ának hatályba léptetésével 2016. január 1-től a hivatal felsőfokú iskolai végzettségű köztisztviselői 35 %, a középiskolai végzettségű köztisztviselői 15 % illetménykiegészítésben részesülnek. Az illetménykiegészítés mértéke megegyezik a 2015. évi illetménykiegészítés mértékével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5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6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2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26:00Z</dcterms:created>
  <dc:creator>Balatoni Péter</dc:creator>
  <dc:description/>
  <cp:keywords/>
  <dc:language>en-US</dc:language>
  <cp:lastModifiedBy>Polkoláb Judit</cp:lastModifiedBy>
  <cp:lastPrinted>2015-11-26T14:17:00Z</cp:lastPrinted>
  <dcterms:modified xsi:type="dcterms:W3CDTF">2015-11-26T13:26:00Z</dcterms:modified>
  <cp:revision>3</cp:revision>
  <dc:subject/>
  <dc:title/>
</cp:coreProperties>
</file>