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december 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1407" w:hanging="840"/>
        <w:jc w:val="both"/>
        <w:rPr/>
      </w:pPr>
      <w:r>
        <w:rPr>
          <w:b/>
          <w:i w:val="false"/>
          <w:sz w:val="26"/>
        </w:rPr>
        <w:t>Tárgy:</w:t>
      </w:r>
      <w:r>
        <w:rPr>
          <w:b/>
          <w:sz w:val="26"/>
        </w:rPr>
        <w:t xml:space="preserve"> </w:t>
        <w:tab/>
      </w:r>
      <w:r>
        <w:rPr>
          <w:i w:val="false"/>
        </w:rPr>
        <w:t>A Zala Megyei Területfejlesztési Ügynökség Közhasznú Nonprofit Kft. alapító okiratának módosítása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Az előterjesztést készítette:</w:t>
      </w:r>
      <w:r>
        <w:rPr/>
        <w:tab/>
        <w:t xml:space="preserve">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  <w:t>Megtárgyalta:</w:t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Ügynökség Közhasznú Nonprofit Kft. alapító okiratát utolsó alkalommal a közgyűlés 2014. december 4-i ülésén meghozott 59/2014. (XII.4.) KH számú határozata módosította. A döntés során átvezetésre kerültek az új, 2014. március 15-től hatályos Polgári Törvénykönyvről szóló 2013. évi V. törvény vonatkozó rendelkezései, valamint a közhasznúsági jogállás megszerzésével összefüggésben a Civil tv. előírásai. Ezzel egyidejűleg személyi kérdésről is döntött a testület a Felügyelő Bizottság egyik tagjának lemondása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alapító okiratának jelenlegi módosítását az indokolja, hogy a hatályos dokumentum szerint Bali József ügyvezető, a Felügyelő Bizottság három tagja – Marton Géza, Polai György és Szalóky Jenő -, valamint a könyvvizsgáló, Szijártóné Gorza Klára megbízatása is 2015. december 31-ig szól. Valamennyien hozzájárultak az előterjesztés nyilvános ülésen való megtárgyalásához, és a továbbiakban is vállalják a tisztségükkel járó feladatokat, amelynek összeférhetetlenségből fakadó akadálya nyilatkozataik értelmében nincsen. Javaslom, hogy valamennyi tisztséget betöltő személy tekintetében döntsön testületünk 4 évre - 2019. december 31. napjáig - történő újraválasztásuk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módosítása alkalmat biztosít arra is, hogy a társaság feladatainak felsorolását pontosítsuk és kiegészítsük azt az elfogadott Zala Megyei Integrált Területi Program dokumentumra történő utalással, továbbá megerősítsük a kft. végrehajtásban betöltött szerepé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érem a Tisztelt Közgyűlést a határozati javaslat elfogadásá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t a Zala Megyei Területfejlesztési Ügynökség Közhasznú Nonprofit Korlátolt Felelősségű Társaság alapítója a társaság ügyvezetőjévé Bali Józsefet (anyja születési neve: Huszár Lídia, lakcíme: 8900 Zalaegerszeg, Gyár u. 1., születési hely, idő: Zalaegerszeg, 1960.01.09., adóazonosító jele:8339753398) 2016. január 1-től 2019. december 31-ig terjedő időtartamra megválasz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)</w:t>
        <w:tab/>
        <w:t>a társaság felügyelőbizottsági tagjává Marton Gézát (születési hely, idő: Kisrákos, 1949. augusztus 18., anyja születési neve: Avas Gizella, személyi igazolvány száma: 790747 RA, adóazonosító jele: 8301794526, lakcíme: 8900 Zalaegerszeg, Alsó Jánka-hegyi u. 32. 1a.) 2016. január 1-től 2019. december 31-ig terjedő időtartamra megválasztja, aki tevékenységéért díjazásban nem részesü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/>
        <w:t>a társaság felügyelőbizottsági tagjává Polai Györgyöt (születési hely, idő: Nagykanizsa, 1957. augusztus 13., anyja születési neve: Kiss Terézia, személyi igazolvány száma: 638409JA, adóazonosító jele: 8330963128, lakcíme: 8800 Nagykanizsa, Dózsa Gy. u. 1/a.) 2016. január 1-től 2019. december 31-ig terjedő időtartamra megválasztja, aki tevékenységéért díjazásban nem részesü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ab/>
        <w:t>a társaság felügyelőbizottsági tagjává Szalóky Jenőt (születési hely, idő: Adorjánháza, 1948. január 22., anyja születési neve: Kapor Ida, személyi igazolvány száma: 261032EA, adóazonosító jele: 8296053179, lakcíme: 8315 Gyenesdiás, Faludi u. 25.) 2016. január 1-től 2019. december 31-ig terjedő időtartamra megválasztja, aki tevékenységéért díjazásban nem részesül.</w:t>
      </w:r>
    </w:p>
    <w:p>
      <w:pPr>
        <w:pStyle w:val="Listaszerbekezds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könyvvizsgálójává Szijártóné Gorza Klárát (születési hely, idő: Esztergom, 1955. július 3., anyja születési neve.: Szépvölgyi Klára, személyi igazolvány  száma: 616840JA, adóazonosító jele: 8323244782, Kamarai tagsági igazolvány száma: 001067, lakcíme: 8900 Zalaegerszeg, Stadion u. 8.) 2016. január 1-től 2019. december 31-ig terjedő időtartamra megválasztja.</w:t>
      </w:r>
    </w:p>
    <w:p>
      <w:pPr>
        <w:pStyle w:val="Listaszerbekezds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elnökét, hogy a társaság alapító okiratában a megbízatás határidejét és a személyi adatokban bekövetkezett változásokat vezesse á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)   az alapító okirat V. cím 2. pontját az aláhúzott szöveggel egészíti ki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2.</w:t>
        <w:tab/>
        <w:t xml:space="preserve">A Társaság tagján kívül más természetes és jogi személyek is részesülhetnek a Társaság közhasznú szolgáltatásaiból akként, hogy információhoz juthatnak a megye területfejlesztési koncepciójáról, programjáról, </w:t>
      </w:r>
      <w:r>
        <w:rPr>
          <w:u w:val="single"/>
        </w:rPr>
        <w:t>valamint integrált területi programjáról</w:t>
      </w:r>
      <w:r>
        <w:rPr/>
        <w:t xml:space="preserve"> és a lehetséges támogatási forrásokról.”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apító okirat VI. A társaság tevékenységi köre cím alatt „A Társaság az Alapító Tftv.-ben meghatározott feladatai ellátásának és ennek során:” szövegrészt „A Társaság az Alapító Tftv.-ben meghatározott feladatai ellátása során:” szövegrészre módos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atározati javaslat 5. b) pontjában módosított szövegrész felsorolásának utolsó francia bekezdése helyébe a következő szövegrészt lépteti: 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- közreműködik az Alapító hatáskörébe utalt pénzeszközök pályázati rendszerben történő felhasználására és a fejlesztések megvalósítására vonatkozó - a megyei területfejlesztési koncepción és programon, valamint a megyei integrált területi programon alapuló - döntéseinek végrehajtásban.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elnökét a határozati javaslat 5. a) és b) pontjában szereplő módosítások alapító okiraton történő átvezetésére, valamint az egységes szerkezetű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ügyvezetőt, hogy az illetékes cégbíróságon járjon el az alapító okirat módosítása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 xml:space="preserve">: </w:t>
      </w:r>
      <w:r>
        <w:rPr/>
        <w:t xml:space="preserve">   1-5.pontra: Dr. Pál Attila a közgyűlés elnöke</w:t>
      </w:r>
    </w:p>
    <w:p>
      <w:pPr>
        <w:pStyle w:val="Normal"/>
        <w:jc w:val="both"/>
        <w:rPr/>
      </w:pPr>
      <w:r>
        <w:rPr/>
        <w:tab/>
        <w:t xml:space="preserve">     6. pontra: a társaság ügyvezetője</w:t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Char">
    <w:name w:val="Szövegtörzs Char"/>
    <w:qFormat/>
    <w:rPr>
      <w:rFonts w:ascii="Verdana" w:hAnsi="Verdana" w:cs="Verdana"/>
      <w:color w:val="6666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color w:val="66666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8:00Z</dcterms:created>
  <dc:creator>Balatoni Péter</dc:creator>
  <dc:description/>
  <cp:keywords/>
  <dc:language>en-US</dc:language>
  <cp:lastModifiedBy>Polkoláb Judit</cp:lastModifiedBy>
  <cp:lastPrinted>2014-11-27T12:52:00Z</cp:lastPrinted>
  <dcterms:modified xsi:type="dcterms:W3CDTF">2015-11-26T07:36:00Z</dcterms:modified>
  <cp:revision>3</cp:revision>
  <dc:subject/>
  <dc:title/>
</cp:coreProperties>
</file>