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eastAsia="Calibri"/>
          <w:lang w:eastAsia="en-US"/>
        </w:rPr>
        <w:t>a Zala Megyei Közgyűlés 2015. december 3-i ülésére</w:t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>
          <w:rFonts w:eastAsia="Calibri"/>
          <w:lang w:eastAsia="en-US"/>
        </w:rPr>
        <w:t>Személyi változás a Zala Megyei Közgyűlés Jogi és Ügyrendi Bizottságában, valamint Térségfejlesztési Bizottságában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Pál-Harmath Judi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Törvényességi észrevétel:    </w:t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Footer"/>
        <w:jc w:val="center"/>
        <w:rPr/>
      </w:pPr>
      <w:r>
        <w:rPr/>
        <w:t>www.zala.hu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elmeczy Zsuzsanna képviselő 2015. szeptember 22-i hatállyal lemondott közgyűlési képviselői mandátumáról, helyére a Zala Megyei Területi Választási Bizottság – tekintettel arra, hogy a jelölő szervezet listájáról jelöltet nem jelentett be – a Jobbik Magyarországért Mozgalom megyei közgyűlési listájának következő helyéről 2/2015. (X.22.) TVB számú határozatával Boronyák József Zsolt mandátumát igazolt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Selmeczy Zsuzsanna a közgyűlés Jogi és Ügyrendi Bizottságának alelnöke volt, a helyére lépő Boronyák József Zsolt változatlanul ebben a bizottságban, a bizottság alelnökeként végzi szakmai munkáját. A képviselői mandátum betöltésével javaslom Zakó László frakcióvezető indítványa alapján Boronyák József Zsoltot a Jogi és Ügyrendi Bizottság alelnökének megválaszta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Boronyák József Zsolt jelenleg a Térségfejlesztési Bizottság nem képviselő tagja. Javaslom helyette Zakó László frakcióvezető indítványára a Térségfejlesztési Bizottságban nem képviselő tagnak Merencsicsné Vida Szilviát megválaszta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személyi változásokkal az érintett bizottságok létszáma nem változik, így a határozati javaslat elfogadása esetén nincs szükség a közgyűlés Szervezeti és Működési Szabályzatának módosítására, változatlanul 3+2 tag alkotja a Jogi és Ügyrendi Bizottságot és 6+5 tag a Térségfejlesztési Bizottságo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megválasztásra kerülő nem képviselő bizottsági tagnak a Magyarország helyi önkormányzatairól szóló 2011. évi CLXXXIX. törvény 40. § (1) bekezdése szerint a közgyűlés előtt esküt kell tennie, és erről okmányt kell aláírni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entiekre tekintettel kérem a Tisztelt Közgyűlést a határozati javaslat elfogadásá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284"/>
        <w:jc w:val="both"/>
        <w:rPr/>
      </w:pPr>
      <w:r>
        <w:rPr/>
        <w:t xml:space="preserve">1. </w:t>
      </w:r>
      <w:r>
        <w:rPr>
          <w:rFonts w:eastAsia="Calibri"/>
          <w:lang w:eastAsia="en-US"/>
        </w:rPr>
        <w:t>50/2014. (X.30.) KH számú határozatának 1.</w:t>
      </w:r>
      <w:r>
        <w:rPr/>
        <w:t xml:space="preserve"> pontját úgy módosítja, hogy 2015. december 3-i hatállyal megválasztja </w:t>
      </w:r>
      <w:r>
        <w:rPr>
          <w:rFonts w:eastAsia="Calibri"/>
          <w:lang w:eastAsia="en-US"/>
        </w:rPr>
        <w:t>a Jogi és Ügyrendi Bizottság megüresedett alelnöki tisztségére Boronyák József Zsolto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50/2014. (X.30.) KH számú határozatának 4. pontját úgy módosítja, hogy 2015. december 3-i hatállyal megválasztja Boronyák József Zsolt helyére a Térségfejlesztési Bizottság nem képviselő tagjának Merencsicsné Vida Szilviá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20:00Z</dcterms:created>
  <dc:creator>Balatoni Péter</dc:creator>
  <dc:description/>
  <cp:keywords/>
  <dc:language>en-US</dc:language>
  <cp:lastModifiedBy>Polkoláb Judit</cp:lastModifiedBy>
  <cp:lastPrinted>2015-09-16T08:09:00Z</cp:lastPrinted>
  <dcterms:modified xsi:type="dcterms:W3CDTF">2015-11-26T07:34:00Z</dcterms:modified>
  <cp:revision>3</cp:revision>
  <dc:subject/>
  <dc:title/>
</cp:coreProperties>
</file>