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5. december 3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Tájékoztató a Zala megyei kerékpárút-fejlesztési koncepcióról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Önkormányzat a Zala Megyei Integrált Területi Program 3.0 (ITP) egyik kiemelt céljaként nevesítette a turisztikai célú, illetve a hivatásforgalmi kerékpáros fejlesztések megvalósítását. A Terület- és Településfejlesztési Operatív Program 1.2. Társadalmi és környezeti szempontból fenntartható turizmusfejlesztés intézkedése keretében megvalósítani kívánt fejlesztés a turisztikai célú bicikliút fejlesztések és a kerékpáros közlekedés előtérbe helyezését, valamint a turisztikai desztináció és a zalai rekreációs lehetőségek fejlesztésén túl az aprófalvas vidékek közötti közlekedés elősegítését célozza. A 3.1. Fenntartható települési közlekedésfejlesztés intézkedés keretében tervezett program során hivatásforgalmi kerékpárút-fejlesztések és közlekedésbiztonsági fejlesztések valósulhatnak meg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megyei projektek szorosan kapcsolódnak a Nemzeti Közlekedési Infrastruktúra-fejlesztési Stratégia egyik fő célkitűzéséhez: a környezetkímélő közlekedési módokhoz, a kerékpározás fejlesztéséhez. Zala Megye Területfejlesztési Koncepciójában megfogalmazott átfogó célok közül elsődlegesen az Élhető Zala megye célkitűzéshez járulnak hozzá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lesztések megvalósításához fontosnak tartottuk, hogy a megye önkormányzatai összefogjanak, ezért 2015. március 12-én Lentiben „Zala két keréken” címmel konferenciát szerveztünk. A rendezvény keretében a Zala Megyei Önkormányzat és a konferencián részt vevő önkormányzatok, szervezetek szándéknyilatkozatot írtak alá, melyben együttműködési szándékukat fejezték ki a megyei hálózatos kerékpárút-fejlesztési program közös megvalósítása érdekében. A szándéknyilatkozatot a helyszínen több önkormányzat is szignálta, majd, miután lehetőséget biztosítottunk annak postai úton történő megküldésére, összesen 123 Zala megyei település csatlakozott az együttműködéshez. A csatlakozók magas száma is az igény nagyságát</w:t>
      </w:r>
      <w:r>
        <w:rPr/>
        <w:t xml:space="preserve"> </w:t>
      </w:r>
      <w:r>
        <w:rPr>
          <w:rFonts w:cs="Times New Roman" w:ascii="Times New Roman" w:hAnsi="Times New Roman"/>
        </w:rPr>
        <w:t>mutatja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ye kerékpárúthálózat-fejlesztési elképzelései prioritásként kívánják kezelni a legfontosabb turisztikai attrakciók kerékpáros megközelíthetőségét és körbejárhatóságát célzó fejlesztéseket, az országos-nemzetközi kerékpáros útvonalakat összekapcsoló fejlesztéseket, és a zalaiak mindennapi életében szerepet játszó kerékpáros útvonalak fejlesztését (hivatásforgalmi, településen belüli kerékpárutak). Kiemelt cél a fejlesztések hálózatos jellege, továbbá a megyei útvonalak megyehatárokon, országhatárokon túli folytatása, ennek érdekében egyeztetéseket folytattunk a Vas megyei önkormányzattal és a határon átnyúló együttműködési programokban is kifejezésre juttattuk ezen szándékunkat. A kapcsolódási pontokat a források területén is keressük, a már említett határon átnyúló együttműködési programok mellett az egyéb ágazati operatív programok nyújtotta lehetőségeket is figyelemmel kísérjük.</w:t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Önkormányzatunk tavasszal elkezdett tevékenységének folytatásaként 2015. június elején kötött vállalkozási szerződést Szántósi Bence egyéni vállalkozóval a megye kerékpáros infrastruktúra hálózatának fejlesztése, modernizálása érdekében a jelenlegi hálózat elemeinek felmérésére; a hiányosságok, fejlesztési szükségletek meghatározására; ennek keretében a területileg érintett önkormányzatokkal személyes egyeztetések lefolytatására, valamint a fejlesztések optimalizált koncepciójának megfogalmaz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vállalkozó fiatal mérnökökből álló csapatával a megye 6 járásának központjában tartott egyeztetéseket, ahol a települések képviselői egyéni, településre szabott konzultációs lehetőségben részesültek. Zalaegerszegen 53, Nagykanizsán 37, Keszthelyen 18, Zalaszentgróton 14, Letenyén 18, Lentiben 15 település vett részt a konzultáción. A tervezők</w:t>
      </w:r>
      <w:r>
        <w:rPr>
          <w:bCs/>
          <w:i/>
        </w:rPr>
        <w:t xml:space="preserve"> </w:t>
      </w:r>
      <w:r>
        <w:rPr>
          <w:bCs/>
        </w:rPr>
        <w:t xml:space="preserve">mintegy két és fél hónapig tartó munkával feltárták a nyomvonalak jelenlegi helyzetét és a forgalomtechnikai eszköztár jelen állapotban tapasztalható hiányosságait, ezt követően pedig egyebek mellett a turisztikai attrakciók, a forgalmi adatok és a domborzati viszonyok figyelembevételével javaslatot tettek a szükséges beavatkozások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Az elkészült dokumentum az alábbi linken érhető el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hyperlink r:id="rId4">
        <w:r>
          <w:rPr>
            <w:rStyle w:val="InternetLink"/>
            <w:bCs/>
          </w:rPr>
          <w:t>https://drive.google.com/folderview?id=0B5BaJBZjrH_BbzdmdlVYMEVyZUk&amp;usp=sharing</w:t>
        </w:r>
      </w:hyperlink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készült dokumentum olyan hiánypótló szakmai anyag, amely a tervezett beavatkozások megyei áttekintő térképe mellett tartalmazza egyebek mellett annak járási léptékű közelítését, a járásszékhely települések belterületi átvezetéseinek áttekintését, </w:t>
      </w:r>
      <w:r>
        <w:rPr/>
        <w:t>a h</w:t>
      </w:r>
      <w:r>
        <w:rPr>
          <w:bCs/>
        </w:rPr>
        <w:t>álózati elemek teljesíthetőség szerinti kategorizálását, a beavatkozással potenciálisan érintett szakaszok kezelőjük szerint csoportosítását, továbbá a forgalmi adatokat, a beavatkozás-típusok mintaszelvényeit, és járási léptékben ábrázolva a megye jelentősebb turisztikai vonzerőit 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OP véglegesített tartalmú felhívásainak megjelenését követően kezdődhetnek azon előkészítő feladatok végrehajtása, melyek a konkrét megvalósítás vonatkozásában szolgálhatnak adatokk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 Tisztelt Közgyűlést a tájékoztató elfogadására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elfogadja a Zala megyei kerékpárút-fejlesztési koncepcióról szóló tájékoztató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drive.google.com/folderview?id=0B5BaJBZjrH_BbzdmdlVYMEVyZUk&amp;usp=sharin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1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5-11-26T07:39:00Z</dcterms:modified>
  <cp:revision>3</cp:revision>
  <dc:subject/>
  <dc:title/>
</cp:coreProperties>
</file>