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5. december 3-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megyei főjegyző</w:t>
      </w:r>
      <w:r>
        <w:rPr>
          <w:rFonts w:eastAsia="Times New Roman" w:cs="Times New Roman" w:ascii="Times New Roman" w:hAnsi="Times New Roman"/>
          <w:b/>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3/2004.(II.20.) ÖR számú rendelet 57.§ (2) bekezdés h) pontja alapján a megyei főjegyző tájékoztatja a közgyűlést a Zala Megyei Önkormányzati Hivatal (továbbiakban: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terjesztés a 2015. január 1-től elvégzett munkáról ad tájékoztat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gyűlés Szervezeti és Működési Szabályzata 4.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1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3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ési Osztály – 5 fő köztisztviselő, 1 fő munkavállaló,</w:t>
      </w:r>
      <w:r>
        <w:rPr>
          <w:rFonts w:eastAsia="Times New Roman" w:cs="Times New Roman" w:ascii="Times New Roman" w:hAnsi="Times New Roman"/>
          <w:color w:val="FF0000"/>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6 fő köztisztviselő</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fő kulturális közfoglalkoztatott a Nemzeti Művelődési Intézet alkalmazásában.</w:t>
      </w:r>
    </w:p>
    <w:p>
      <w:pPr>
        <w:pStyle w:val="Normal"/>
        <w:shd w:fill="FFFFFF" w:val="clear"/>
        <w:spacing w:lineRule="auto" w:line="240" w:before="0" w:after="0"/>
        <w:jc w:val="both"/>
        <w:rPr/>
      </w:pPr>
      <w:r>
        <w:rPr>
          <w:rFonts w:eastAsia="Times New Roman" w:cs="Times New Roman" w:ascii="Times New Roman" w:hAnsi="Times New Roman"/>
          <w:sz w:val="24"/>
          <w:szCs w:val="24"/>
          <w:lang w:eastAsia="hu-HU"/>
        </w:rPr>
        <w:t>1 fő munkavégzésre nem kötelezett Prémium Évek Programban részt vevő munkavállaló, aki az önkormányzat feladataival kapcsolatos érdemi munkavégzésben nem vesz 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Zala Megyei Önkormányzati Hivatalnál a belső ellenőrzési tevékenység a Közgyűlés által jóváhagyott ellenőrzési tervek alapján történ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5. évi ellenőrzési feladatok az 62/2014. (XII. 4.) KH számú határozattal jóváhagyott 2015. évi belső ellenőrzési munkatervben kerültek meghatározásra. A Zala Megyei Önkormányzat 2014. évben lezárult pályázatainak helyszíni ellenőrzése 2015. II. negyedévében megtörtént, az ellenőrzési jelentésben foglaltakkal kapcsolatosan intézkedési terv készült.  A Kft 2014. évben lezárult pályázatainak ellenőrzése jelenleg folyamatban van, az ellenőrzés lezárására 2015. decemberben kerül so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Személyzeti feladatok:</w:t>
      </w:r>
      <w:r>
        <w:rPr>
          <w:rFonts w:eastAsia="Times New Roman" w:cs="Times New Roman" w:ascii="Times New Roman" w:hAnsi="Times New Roman"/>
          <w:color w:val="000000"/>
          <w:sz w:val="24"/>
          <w:szCs w:val="24"/>
          <w:lang w:eastAsia="hu-HU"/>
        </w:rPr>
        <w:t>A humánpolitikai feladatok ellátása (jogviszony létesítések, megszűnések, az átsorolások végrehajtása, adatváltozások kezelése, jóléti és szociális juttatások igénylésével kapcsolatos eljárások kezelése, szabadságolási terv készítése, szabadságok nyilvántartása, szabadságolási terv készítése) osztott munkaidőben, közvetlen főjegyzői irányítással történt.</w:t>
      </w:r>
    </w:p>
    <w:p>
      <w:pPr>
        <w:pStyle w:val="Normal"/>
        <w:shd w:fill="FFFFFF" w:val="clear"/>
        <w:spacing w:lineRule="auto" w:line="240" w:before="0" w:after="0"/>
        <w:jc w:val="both"/>
        <w:rPr/>
      </w:pPr>
      <w:r>
        <w:rPr>
          <w:rFonts w:cs="Times New Roman" w:ascii="Times New Roman" w:hAnsi="Times New Roman"/>
          <w:sz w:val="24"/>
          <w:szCs w:val="24"/>
          <w:shd w:fill="F2F4F5" w:val="clear"/>
        </w:rPr>
        <w:t xml:space="preserve">A főjegyző a hivatal köztisztviselőinek személyre szólóan írásban megállapította az önkormányzati célok elérését szolgáló konkrét követelményeket 2015. I. és II. félévre, illetve értékelte a dolgozók 2015. I. félévi és 2014. II. félévi teljesítményét és minősítette 2014. évi munkáját. A teljesítménycélok elérése érdekében a jogszabályban előírtak szerint </w:t>
      </w:r>
      <w:r>
        <w:rPr>
          <w:rFonts w:eastAsia="Times New Roman" w:cs="Times New Roman" w:ascii="Times New Roman" w:hAnsi="Times New Roman"/>
          <w:sz w:val="24"/>
          <w:szCs w:val="24"/>
          <w:lang w:eastAsia="hu-HU"/>
        </w:rPr>
        <w:t>a</w:t>
      </w:r>
      <w:r>
        <w:rPr>
          <w:rFonts w:eastAsia="Times New Roman" w:cs="Times New Roman" w:ascii="Times New Roman" w:hAnsi="Times New Roman"/>
          <w:color w:val="000000"/>
          <w:sz w:val="24"/>
          <w:szCs w:val="24"/>
          <w:lang w:eastAsia="hu-HU"/>
        </w:rPr>
        <w:t xml:space="preserve"> köztisztviselők tekintetében továbbképzési tervkészítési kötelezettsége van a munkáltatónak, a 2014. évi tervben és 2015. évi tervben foglalt képzések nyomon követése, a terv naprakész állapotban tartása, a 2014. évi terv teljesüléséről beszámoló készítése a központi elektronikus felületen keresztül történik</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közszolgálati életpályamodellt támogató továbbképzési rendszer keretében</w:t>
      </w:r>
      <w:r>
        <w:rPr>
          <w:rFonts w:eastAsia="Times New Roman" w:cs="Times New Roman" w:ascii="Times New Roman" w:hAnsi="Times New Roman"/>
          <w:sz w:val="24"/>
          <w:szCs w:val="24"/>
          <w:lang w:eastAsia="hu-HU"/>
        </w:rPr>
        <w:t xml:space="preserve"> 16 fő vett részt a Nemzeti Továbbképzési Intézet által akkreditált- továbbképzésen.</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A közgyűlési képviselők, a bizottságokba delegált tagok és az érintett köztisztviselők jogszabály szerint esedékes vagyon nyilatkozattételi kötelezettségüknek eleget tettek, a megszűnt jogviszonyú képviselők, delegáltak és köztisztviselők jogviszony megszűnést megelőző nyilatkoztatása megtörtént.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ra is változatlanul feladatként jelentkezik a Pénzügyi Bizottság üléseinek előkészítésével, és működésével kapcsolatos adminisztratív feladatok ellátása (pl.: meghívó elkészítése és kiküldése, a bizottság közgyűlési és külsős tagjainak értesítése, a jegyzőkönyvek elkészítése stb.)  2015. évben a Pénzügyi Bizottság eddig 5 alkalommal ülésezett, összesen 26 db határozatot hozott átlagosan 88%-os részvételi aránnyal.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ellátja a Zala Megyei Önkormányzat, a Zala Megyei Önkormányzati Hivatal, a Zala Megyei Roma Nemzetiségi Önkormányzat, a Zala Megyei Horvát Nemzetiségi Önkormányzat, a Zala Megyei Horvát Nemzetiségi Önkormányzatok Társulása, valamint az M9 Térségi Fejlesztési Tanács működésével kapcsolatos pénzügyi, számviteli feladatokat. Elvégzi az analitikus és főkönyvi könyvelést, vezeti a számviteli nyilvántartásokat, lebonyolítja a bankszámla és készpénz forgalmat. Az új államháztartási számvitel előírásainak megfelelően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 fenti 6 szervezetre külön-külön elkészíti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határidőben teljesíti, főkönyvi kivonattal alátámasztva, melyet az Eadat rendszerbe kell feltölt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Negyedévente áfa bevallás készítése, valamint cégautó bevallás készítése. Negyedéves és éves statisztikai jelentések készülnek a KSH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ngatlankataszter vezetése és karbantartása, illetve éves jelentés a vagyon alakulásáról a Kincstár felé.</w:t>
      </w:r>
    </w:p>
    <w:p>
      <w:pPr>
        <w:pStyle w:val="Normal"/>
        <w:spacing w:lineRule="auto" w:line="240" w:before="0" w:after="0"/>
        <w:jc w:val="both"/>
        <w:rPr/>
      </w:pPr>
      <w:r>
        <w:rPr>
          <w:rFonts w:cs="Times New Roman" w:ascii="Times New Roman" w:hAnsi="Times New Roman"/>
          <w:sz w:val="24"/>
          <w:szCs w:val="24"/>
          <w:lang w:eastAsia="hu-HU"/>
        </w:rPr>
        <w:t>Nem rendszeres kifizetések számfejtése és jelentése havonta a Kincstár felé. Jelenleg folyamatban van az új központosított illetmény-számfejtő rendszer (KIRA) bevezetése.</w:t>
      </w:r>
    </w:p>
    <w:p>
      <w:pPr>
        <w:pStyle w:val="Normal"/>
        <w:spacing w:lineRule="auto" w:line="240" w:before="0" w:after="0"/>
        <w:jc w:val="both"/>
        <w:rPr/>
      </w:pPr>
      <w:r>
        <w:rPr>
          <w:rFonts w:cs="Times New Roman" w:ascii="Times New Roman" w:hAnsi="Times New Roman"/>
          <w:sz w:val="24"/>
          <w:szCs w:val="24"/>
          <w:lang w:eastAsia="hu-HU"/>
        </w:rPr>
        <w:t>A nemzetiségi önkormányzatok, a horvát nemzetiségi önkormányzatok tárulása és az M9 Tanács nem rendszeres kifizetéseiből adódó költségvetési befizetési (adó- és járulékfizetési) kötelezettségek bevallása és azok befize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inden év május 31-ig iparűzési adóbevallást teljesítünk Zalaegerszeg MJV Önkormányzat felé. Ezen kívül új adatszolgáltatásként jelentkezett a 2015. július 1-től bevezetésre került építményadó.</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Osztály az Önkormányzathoz beérkező, és jóváhagyott kérelmek alapján előkészíti a Támogatási szerződéseket, gondoskodik a támogatások átutalásáról, majd az elszámolások felülvizsgálatáró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i a kapott támogatások elszámolását a Támogatók felé.</w:t>
      </w:r>
    </w:p>
    <w:p>
      <w:pPr>
        <w:pStyle w:val="Normal"/>
        <w:spacing w:lineRule="auto" w:line="240" w:before="0" w:after="0"/>
        <w:jc w:val="both"/>
        <w:rPr/>
      </w:pPr>
      <w:r>
        <w:rPr>
          <w:rFonts w:cs="Times New Roman" w:ascii="Times New Roman" w:hAnsi="Times New Roman"/>
          <w:sz w:val="24"/>
          <w:szCs w:val="24"/>
          <w:lang w:eastAsia="hu-HU"/>
        </w:rPr>
        <w:t>Az Egészséges Közösségek SI-HU pályázat és az ÁROP-1.2.11/A-2013-2013-0004 pályázatok záró elszámolásai beadásra kerülte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urópai Területi Társulások 2014. évi pályázata, a megyei értéktár népszerűsítéséhez kapcsolódó pályázat, valamint a „Zsidó temetők, mint emlékezőhelyek felújítása” c. pályázat elszámolása is megtörtént.</w:t>
      </w:r>
    </w:p>
    <w:p>
      <w:pPr>
        <w:pStyle w:val="Normal"/>
        <w:spacing w:lineRule="auto" w:line="240" w:before="0" w:after="0"/>
        <w:jc w:val="both"/>
        <w:rPr/>
      </w:pPr>
      <w:r>
        <w:rPr>
          <w:rFonts w:cs="Times New Roman" w:ascii="Times New Roman" w:hAnsi="Times New Roman"/>
          <w:sz w:val="24"/>
          <w:szCs w:val="24"/>
          <w:lang w:eastAsia="hu-HU"/>
        </w:rPr>
        <w:t>A Nyugat-dunántúli Regionális Fejlesztési Ügynökség Közhasznú Nonprofit Kft-vel kötött szerződés szerinti ütemezésben elkészítettük az Integrált Területi Program elkészítéséhez kapcsolódó elszámolás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gyedévente kerül igénylésre a prémiumévek programmal kapcsolatban kiegészítő támogatás.</w:t>
      </w:r>
    </w:p>
    <w:p>
      <w:pPr>
        <w:pStyle w:val="Normal"/>
        <w:spacing w:lineRule="auto" w:line="240" w:before="0" w:after="0"/>
        <w:jc w:val="both"/>
        <w:rPr/>
      </w:pPr>
      <w:r>
        <w:rPr>
          <w:rFonts w:cs="Times New Roman" w:ascii="Times New Roman" w:hAnsi="Times New Roman"/>
          <w:sz w:val="24"/>
          <w:szCs w:val="24"/>
          <w:lang w:eastAsia="hu-HU"/>
        </w:rPr>
        <w:t>Az előző években eredményesen pályázatunk a megyei önkormányzat tartalékra. Folyamatban van az idei évben a „megyei önkormányzatok rendkívüli támogatására” benyújtott pályázatunk elbírál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2014. évi önkormányzati és nemzetiségi önkormányzati választások lebonyolításával kapcsolatban még 2015. évre jelentkeztek áthúzódó feladatok (elszámolás véglegesítése, többletigények továbbutalása a helyi választási irodák részére, a HVI-knél feladatelmaradás miatt keletkezett visszafizetendő összeg továbbutalása a Nemzeti Választási Iroda felé).</w:t>
      </w:r>
    </w:p>
    <w:p>
      <w:pPr>
        <w:pStyle w:val="Normal"/>
        <w:spacing w:lineRule="auto" w:line="240" w:before="0" w:after="0"/>
        <w:jc w:val="both"/>
        <w:rPr/>
      </w:pPr>
      <w:r>
        <w:rPr>
          <w:rFonts w:cs="Times New Roman" w:ascii="Times New Roman" w:hAnsi="Times New Roman"/>
          <w:sz w:val="24"/>
          <w:szCs w:val="24"/>
          <w:lang w:eastAsia="hu-HU"/>
        </w:rPr>
        <w:t>A megyében több időközi választásra is sor került 2015-ben, melyeknek az elszámolását felül kell vizsgálni és továbbítani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2015-ben az ÁSZ több vizsgálata érintette a korábban (2011-ig) az önkormányzat fenntartásában működő intézményeket (Zala Megyei Kórház, Zala Megyei Múzeumok Igazgatósága, </w:t>
      </w:r>
      <w:r>
        <w:rPr>
          <w:rFonts w:cs="Times New Roman" w:ascii="Times New Roman" w:hAnsi="Times New Roman"/>
          <w:sz w:val="24"/>
          <w:szCs w:val="24"/>
        </w:rPr>
        <w:t>Zala Megyei Önkormányzat Szocioterápiás Intézménye</w:t>
      </w:r>
      <w:r>
        <w:rPr>
          <w:rFonts w:cs="Times New Roman" w:ascii="Times New Roman" w:hAnsi="Times New Roman"/>
          <w:sz w:val="24"/>
          <w:szCs w:val="24"/>
          <w:lang w:eastAsia="hu-HU"/>
        </w:rPr>
        <w:t>), amelyekhez a fenntartó részéről szükséges adatszolgáltatásokat teljesítettük, illetve folyamatosan teljesítjü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ovábbra is feladatainak közé tartozik a Zala Megyei Területfejlesztési Ügynökség Közhasznú Nonprofit Kft. működésével kapcsolatos teljes körű pénzügyi teendők ellátása. (üzleti terv, beszámoló készítése, könyvelés, számlaforgalom lebonyolítása, megbízási díj számfejtése, bevallások teljesítése NAV részére). A KFT folyamatban lévő EU-s pályázatait több alkalommal helyszíni vizsgálat során ellenőrizte a </w:t>
      </w:r>
      <w:r>
        <w:rPr>
          <w:rFonts w:cs="Times New Roman" w:ascii="Times New Roman" w:hAnsi="Times New Roman"/>
          <w:sz w:val="24"/>
          <w:szCs w:val="24"/>
        </w:rPr>
        <w:t>Széchenyi Programiroda Nonprofit Kft., valamint a Hydea Tanácsadó Kft., amelyhez szükséges adatszolgáltatásokat az Osztály biztosított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15-ben 6 ülést tartott (a május 11-i rendkívüli ülés volt), az ünnepi ülését szeptember 12-én tartotta. A Zala Megyei Roma Nemzetiségi Önkormányzat 6 testületi ülést, a Zala Megyei Horvát Nemzetiségi Önkormányzat 8 testületi ülést tartott. A Zala Megyei Horvát Nemzetiségi Önkormányzatok Társulása 3 ülés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Közgyűlés szakbizottságai üléseinek száma 2015. november 26-ig az alábbiak szerint alakul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ogi és Ügyrendi Bizottság: 5 ülést tartott, 19 napirendi pontot tárgyalt meg, az üléseken az átlagos megjelenés 92%-os vol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mzetiségi Bizottság: 5 ülés tartott, 13 napirendi pontot tárgyalt meg, az üléseken az átlagos megjelenés 90%-os vol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énzügyi Bizottság: 5 ülést tartott, 19</w:t>
      </w:r>
      <w:r>
        <w:rPr>
          <w:rFonts w:cs="Times New Roman" w:ascii="Times New Roman" w:hAnsi="Times New Roman"/>
          <w:bCs/>
          <w:i/>
          <w:sz w:val="24"/>
          <w:szCs w:val="24"/>
        </w:rPr>
        <w:t xml:space="preserve"> </w:t>
      </w:r>
      <w:r>
        <w:rPr>
          <w:rFonts w:cs="Times New Roman" w:ascii="Times New Roman" w:hAnsi="Times New Roman"/>
          <w:bCs/>
          <w:sz w:val="24"/>
          <w:szCs w:val="24"/>
        </w:rPr>
        <w:t>napirendi pontot tárgyalt meg, az üléseken az átlagos megjelenés 88%-os vol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érségfejlesztési Bizottság</w:t>
      </w:r>
      <w:r>
        <w:rPr>
          <w:rFonts w:cs="Times New Roman" w:ascii="Times New Roman" w:hAnsi="Times New Roman"/>
          <w:bCs/>
          <w:i/>
          <w:sz w:val="24"/>
          <w:szCs w:val="24"/>
        </w:rPr>
        <w:t>:</w:t>
      </w:r>
      <w:r>
        <w:rPr>
          <w:rFonts w:cs="Times New Roman" w:ascii="Times New Roman" w:hAnsi="Times New Roman"/>
          <w:bCs/>
          <w:sz w:val="24"/>
          <w:szCs w:val="24"/>
        </w:rPr>
        <w:t xml:space="preserve"> 5 ülést tartott, 27 napirendet tárgyalt meg, az üléseken az átlagos megjelenés 90%-os vol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májusban tartott ülések rendkívüli ülések voltak, három esetben az azonos napirendi pontok tárgyalása miatt a bizottságok együttes ülést is tartottak.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estületi és bizottsági ülések előkészítésével, lebonyolításával és utómunkáival kapcsolatos feladatok ellátása mellett a szervezeti egység feladatai közé tartozik az időközi önkormányzati választások lebonyolításának segítése és koordinálás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évben 16 időközi választás kitűzésére került sor, amelyből </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7 időközi nemzetiségi települési képviselő választás végül jelölt hiányában elmaradt, </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1 időközi nemzetiségi települési képviselő választás eredményes volt;</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6 települési időközi polgármester választás volt;</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 településen feloszlás miatt időközi önkormányzati képviselő és polgármester választásra került sor.</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szakosztály látja el az ügyirat kezelési és selejtezési munkát, továbbá a tisztségviselők személyéhez kötődő, valamint a beszerzési, raktározási és gépjármű-üzemeltetési feladatokat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sz w:val="24"/>
          <w:szCs w:val="24"/>
          <w:lang w:eastAsia="hu-HU"/>
        </w:rPr>
        <w:t>2015-ben a megyei önkormányzat a 2014. október 30-án elfogadott Zala Megyei Integrált Területi Program (ITP) továbbtervezésével összefüggő feladatoknak tett eleget. Már az ITP elfogadásakor ismert volt azon körülmény, hogy az elfogadott ITP-t a Terület- és Településfejlesztési Operatív Program (TOP) Európai Unió általi elfogadását követően módosítani szükséges. Az operatív program brüsszeli elfogadására 2015. február 13-án került sor. A szükséges módosítások átvezetése az ITP 2.0 dokumentum elfogadásával a 2015. február 29-i ülésen történt meg az Irányító Hatóság (IH) által 2015. február 9-én a területi szereplők rendelkezésére bocsátott, az ITP-k felülvizsgálatát segítő útmutatóban foglaltak figyelembe vételével. Az útmutató szerint átdolgozott dokumentum 2015. április 7-én minőségbiztosítás céljából az IH részére megküldésre került, a minőségbiztosításban foglalt technikai jellegű észrevételek átvezetése az ITP-n megtörtént. A megyei Integrált Területi Program 2.0 számú munkaverziója a TOP végleges prioritásai és intézkedései mentén, a forrásallokációs javaslat tekintetében a feltárt igények figyelembe vételével került összeállításra a megye fejlesztési keretének szükségszerű módosításával.</w:t>
      </w:r>
      <w:r>
        <w:rPr/>
        <w:t xml:space="preserve"> </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szCs w:val="24"/>
          <w:lang w:eastAsia="hu-HU"/>
        </w:rPr>
        <w:t>A közgyűlés ülését követően, még azon a napon az IH újabb, a tervezés folytatásának kereteit meghatározó levelet, forrásallokációt és minőségbiztosítást bocsátott a területi szereplők rendelkezésére. A forráskeret tekintetében előrelépést könyvelhettünk el, módosítási szándékaink iránya – ahol arra a TOP szinten rögzített prioritásonkénti keretekre és az országosan érvényesülő átcsoportosítási szándékokra fókuszáló mátrix lehetőséget biztosított – többségében teljesült. Igényeink további érvényesítésére az ITP évenkénti átcsoportosítása során nyílhat majd lehetőségünk a végrehajtás országos eredményei, tapasztalatai alapján. A minőségbiztosításban szereplő észrevételek megfontolását követően az ITP 3.0 verzióján a következő főbb tartalmi változások kerültek átvezetésre: A dokumentumban részletesen bemutatásra került, hogy a Zala Megyei Önkormányzat milyen széles körű társadalmi és szakmai egyeztetést folytatott le az ITP készítése során. A kiválasztási kritériumok közül az „Illeszkedés a Zala Megyei Integrált Területi Programhoz” kritérium helyett a „Hozzájárulás a munkahelyteremtéshez” kritérium kiválasztására került sor, figyelemmel a TOP gazdaságfejlesztési fókuszára. A táblázatok az IH javaslatára a könnyebb áttekinthetőség érdekében összevonásra kerültek. Az 1.1 intézkedés és a 2.1. intézkedés szöveges részében nevesítésre került a minőségbiztosításban nevesített 3-3 alintézkedés, röviden utalva az annak keretében megvalósítani kívánt fejlesztésekre. A tervezés ezen szakaszában a szakmai követelményrendszerek még nem álltak rendelkezésre, az IH ugyanis nem kívánta előre lekorlátozni a területi szereplők elképzeléseit, inkább a fejlesztési igények teljességének megismerésére törekede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Zala Megyei Integrált Területi Program 3.0 módosítását a Zala Megyei Közgyűlés 2015. szeptember 24-én tárgyalta és fogadta el. Az IH valamennyi területi szereplő ITP-jét áttekintette és a Kormány elé terjesztette elfogadás céljából. A Kormány döntése a Magyar Közlöny 2015. évi 116. számában jelent meg, amelynek értelmében a megyék és megyei jogú városok ITP-i bizonyos módosítási elvárások mellett elfogadásra kerültek. A Zala Megyei ITP tekintetében a Korm. határozat az eredményességi keretbe tartozó indikátor célértékek átvezetését írta elő.</w:t>
      </w:r>
      <w:r>
        <w:rPr/>
        <w:t xml:space="preserve"> </w:t>
      </w:r>
      <w:r>
        <w:rPr>
          <w:rFonts w:cs="Times New Roman" w:ascii="Times New Roman" w:hAnsi="Times New Roman"/>
          <w:sz w:val="24"/>
          <w:szCs w:val="24"/>
          <w:lang w:eastAsia="hu-HU"/>
        </w:rPr>
        <w:t xml:space="preserve">A magasabb számban meghatározott 2018-ig teljesítendő indikátor célértékek, valamint számos területi szereplő esetében megfogalmazott azon átvezetési követelmény, amely a forrásfelhasználás ütemezésének végrehajtási szempontú felülvizsgálatát célozta, figyelemmel az ebből származó pénzügyi következményekre, megyénk forrás felhasználási ütemezésének áttekintését indokolta. A módosítások mind az ITP táblázatos részén, mind a kapcsolódó szövegrészeken átvezetésre kerülte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 módosított dokumentum IH általi elfogadásáról 2015. október 26-án érkezett meg Oláh Gábor Regionális Fejlesztési Programokért Felelős Helyettes Államtitkár Úr 2015. október 15-én kelt levele. A 1821/2015. (XI.12.) Kormány határozat alapján ugyanakkor még sor kerülhet az ITP ismételt módosítására a végrehajtásért felelős miniszter kezdeményezése alapján. A felhívások megjelenésével rövidesen kezdetét veszi a végrehajtás, amely az ITP-ben rögzített megyei projektek megvalósítása mellett a 272/2014. (XI.5.) Korm. rendeletben szereplő egyes feladatokat is megyei hatáskörbe utalj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területfejlesztési tervezés alapjául szolgáló dokumentumok forrását biztosító ÁROP -</w:t>
      </w:r>
      <w:r>
        <w:rPr>
          <w:rFonts w:cs="Times New Roman" w:ascii="Times New Roman" w:hAnsi="Times New Roman"/>
          <w:sz w:val="24"/>
          <w:szCs w:val="24"/>
        </w:rPr>
        <w:t>1.2.11/A-2013-2013-0004 azonosító számú pályázatunk záró helyszíni ellenőrzése 2015. június 3-5. napokon zajlott, amely ellenőrzés hiányosságot nem állapított meg, ezt követően az utolsó kifizetés igénylésünk is jóváhagyásra és teljesítésre került, így megvalósult a pályázat 100 %-os lehív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ban is sikerrel nyújtotta be pályázatát önkormányzatunk az Európai Területi Társulások működési költségeinek támogatására. A szervezet lengyelországi bejegyzésének megtörténtét követően a pályázat végrehajtása és annak elszámolása sikeresen megtörtént. A pályázati forrás biztosította önkormányzatunk CETC EGTC-ben való tagságával járó kötelezettségeit, így a tagdíj fizetésének forrását, annak technikai feltételeit. A pályázat keretében a sajtóban is beszámoltunk a Zala Megyei Önkormányzat CETC EGTC-ben való részvételéről. A projekt révén lehetőség nyílt továbbá egy tanulmány elkészítésére, amely a 65-ös út magyarországi szakasza, egyben az M9 gyorsforgalmi út mielőbbi megépítése szakmai szükségességét támasztja alá. Önkormányzatunk tagként vesz részt a Közép-Európai Közlekedési Folyosó Korlátolt Felelősségű Európai Területi Társulás munkájában, ezen belül pedig a kialakítandó Stratégiai Központot működteti majd. Most folyik a központ megalakításának előkészítése (működéshez szükséges pénzügyi feltételek megteremtése, jogi keretek tisztázása, szükséges megállapodások előkészítése, stb.), ezzel kapcsolatban az év során több alkalommal is egyeztettünk a Társulás igazgatójával, valamint a Külgazdasági és Külügyminisztérium Európai Területi Társulásokért felelős főosztályával. Várhatóan a Társulás 2015 decemberében tartandó közgyűlési ülésén tisztázódnak véglegesen a költségvetési kérdések, s ezt követően a jövő év első felében kezdheti meg működését a zalaegerszegi Stratégiai Központ. A decemberi közgyűlésen kerül sor a Társulás egyezményének és alapszabályának módosítására is, mivel Horvátország EU csatlakozását követően most engedélyezte az ország kormánya, hogy 3 horvát megye is rendes tagként csatlakozhasson a szervezethez. Osztályunk végzi e dokumentumok fordítását, egyeztetését az illetékes minisztériummal és a lengyel partnerr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készítettük és lebonyolítottuk kínai partnerünk, Jiangsu Tartomány gazdasági, illetve egészségügyi delegációjának zalai látogatását. A tárgyalások mindkét esetben a konkrét együttműködések megalapozását céloz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osz kapcsolataink élénkítése céljából megszerveztük a közgyűlés alelnökének hivatalos látogatását a Hanti-Manysi Autonóm Területre, ahol tárgyalásokat folytatott a Kormányzóság képviselőivel együttműködésünk megújításának lehetőségeiről.  Ezt követően egy orosz üzleti küldöttség látogatott Zalába, melynek programját Zalaegerszeg Megyei Jogú Város Önkormányzatával együttműködve szerveztük meg és bonyolítottuk le. Tapasztalatcsere céljából fogadtuk az Északi Őslakó Népek társadalmi szervezeteinek képviselőit, akik a helyi tradicionális termékkészítés és a falusi turizmus, mint jövedelem termelési lehetőség mellett tájékozódtak a nemzetiségek támogatásának hazai gyakorlatát és jogi körülményeit illetően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zt követően megalakítottuk a Zala megye és az oroszországi Hanti-Manysi Autonóm Terület közötti gazdasági kapcsolatépítést segítő munkacsoportot, melynek munkájában a Zala Megyei Közgyűlés alelnöke mellett részt vesz Zalaegerszeg MJV alpolgármestere is. Osztályunk munkatársa végzi a munkacsoport tevékenységének koordinálását, valamint az orosz partnerekkel való kapcsolattartást. Most zajlik a partnereinkkel közösen kidolgozott tevékenységi tervben foglalt akciók megvalósításának előkészítése, így például orosz gyermekek nyári táboroztatása Zalában, szennyvíz tisztítási technológiai együttműködés kialakí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érségfejlesztési Osztály munkatársa képviseli a Zala Megyei Önkormányzatot az Európai Bizottság COSME Programja keretében megvalósuló „OFF TO SPAS” projektben, amelynek célja olyan közép-európai transznacionális balneológiai turisztikai termék létrehozása az idősebb korosztály számára, ami a gyógy- és termálturizmus piacát kiterjeszti azon küldő területekre, ahol a természetes vizekhez kapcsolódó gyógyászati és wellness turizmus iránti kereslet növelhető. A 2015. augusztus – 2016. október között megvalósuló projektben erdélyi, svéd, belga és hazai partner szervezetekkel dolgozunk együ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ztályunk munkatársa tart közvetlen kapcsolatot a sajtóval, sajtófigyelést végez és kollégáink gondoskodnak a megyei önkormányzattal, tevékenységével kapcsolatos hírek, információk megjelentetéséről a www.zala.hu megyei internetes portál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en túl feladataink közé tartozik a vezető tisztségviselők számára idegen nyelvű anyagok folyamatos fordítása; angol nyelvű levelezés bonyolítása; tolmácsolás a személyes egyeztetéseken (pl. projekt partnerkeresés, partneri egyeztetések); igény szerint háttéranyagok készítése vezető tisztségviselők részére rendezvényekhez kapcsolódóan; kapcsolattartás a Balaton Fejlesztési Tanács hivatali szervezetének képviselőivel, üléseken való részvétel előkészítése, szervezése; valamint a külföldi partner szervezetekkel, önkormányzatokkal való kapcsolattartás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i munkáról szóló elmúlt évi beszámolót követő időszakban számos település rendezési tervének, településfejlesztési koncepciójának, településrendezési eszközeinek módosítása,</w:t>
      </w:r>
      <w:r>
        <w:rPr/>
        <w:t xml:space="preserve"> </w:t>
      </w:r>
      <w:r>
        <w:rPr>
          <w:rFonts w:cs="Times New Roman" w:ascii="Times New Roman" w:hAnsi="Times New Roman"/>
          <w:sz w:val="24"/>
          <w:szCs w:val="24"/>
        </w:rPr>
        <w:t>integrált településfejlesztési stratégiájának elkészítése tekintetében került sor előzetes adatszolgáltatásra, e dokumentumok tervezeteinek véleményezésére. Zalaegerszeg, Zalalövő, Tekenye, Tormafölde, Alsópáhok és Zalacsány települések módosították rendezési tervüket, Zalakomár, Egeraracsa, Dióskál, Kehidakustány, Zalabér, Cserszegtomaj és Lenti módosította településrendezési eszközeit, Lenti és Hévíz a helyi építési szabályzatát, Kehidakustány szerkezeti és szabályozási tervét. Településfejlesztési koncepciót készített Cserszegtomaj, Vonyarcvashegy, Dióskál, Lenti, Keszthely, Egeraracsa, Zalabér és Tekenye. Integrált településfejlesztési stratégiáját Zalaszentgrót, Keszthely, Letenye és Lenti küldte meg. Térségi terület-felhasználási engedéllyel kapcsolatban Alsópáhok, környezetvédelmi programjával Rezi, vízpart rehabilitációs tanulmánytervével Keszthely kereste meg önkormányzatunkat. Ez mindösszesen 31 dokumentáció áttekintését tette szükséges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vatalunk munkatársai több ízben tartottak előadást a megye 2014-2020-as uniós ciklusra vonatkozó aktuális terveiről, valamint az ezzel összefüggő megyei feladatok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ben is részt vettünk a 2014-2020-as időszakot érintő Ausztria-Magyarország, Szlovénia-Magyarország, Magyarország-Horvátország Határon Átnyúló Együttműködési Programok programozó ülésein, illetve a tervezést segítő egyéb megbeszéléseken a Zala megyei érdekeket képviselve, így a megyét érintő határ menti fejlesztési elképzeléseket az Európai Bizottság által elfogadott Operatív Programok tartalmazzák. Az első pályázati felhívások várhatóan 2015. decemberében megjelennek. A programozó csoportok munkájához kapcsolódó dokumentumok, levelezés fordításának elvégzése, projekt partnerek felkutatása, angol nyelvű anyagok fordítása, a személyes találkozókon való tolmácsolás szintén osztályunk munkatársai által valósult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erreg Central Europe 2014-2020 program 1. felhívása keretében 4 db pályázat (CENTLAB, REGACA, RURES, SAVOUR) benyújtásában vett részt a Zala Megyei Önkormányzat mint projektpartner. A program a közép-európai országok közötti együttműködést támogatja. A projektek nem jutottak tovább a kétkörös kiírás 2. fordulójára, azonban a kialakult partnerségek megfelelő alapot kínálnak a jövőbeni transznacionális és interregionális együttműködések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Duna Transznacionális Program 2014-2020 1. felhívására benyújtott INSiGHTS projektben projektpartnerként vesz részt a Zala Megyei Önkormányzat. A projekt fő célja a helyi örökség védelme és fenntartható használata, az egészséges és környezetbarát életstílus népszerűsítése. A pályázat értékelése folyamatban 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i Hivatal pályázatott nyújtott be a Családbarát Munkahely Pályázat 2015 felhívására 2.373.850 Ft tervezett költségvetéssel, melynek célja a munka, a magánélet és a család összehangolásának támogatása, egy vonzó munkahely, illetve egy összetartó és toleráns munkahelyi légkör kialakítása, a munkáltatói és munkavállalói elégedettség növelése volt. A pályázatunk nem részesült támogat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egyik munkatársa látta el a Szlovénia-Magyarország Határon Átnyúló Együttműködési Program 2007-2013 támogatási rendszeréhez benyújtott „Egészséges Közösségek” című projektben a projektmenedzseri feladatokat, amelynek elszámolási feladatai a 2015. évre is átnyúlt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munkatársai végzik a megszűnt Zala Megyei Területfejlesztési Tanács által kezelt szerződésállomány ellenőrzési, lezárási feladatait, valamint a Nyugat-dunántúli Regionális Fejlesztési Ügynökség által döntésre, aláírásra előkészített szerződésmódosítások, nyilatkozatok kezelési feladatai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osztály feladatai közé tartozik a közbeszerzési eljárások és a beszerzési rendelet szerinti eljárások lebonyolítása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ivil Alap 2014 - pályázati programra benyújtott pályázat alapján 5 millió forint támogatást nyert önkormányzatunk Zala megyei zsidó temetők, mint emlékező helyek felújítására és fotóalbum kiadására. A Zala Megyei Önkormányzat, a MAZSIHISZ és a Zalaegerszegi Zsidó Hitközség között 2006-ban kötött megállapodás alapján 14 temető felújítása, rendbetétele valósult meg. A pályázati támogatásnak köszönhetően a búcsúszentlászlói és a tornyiszentmiklósi temetőt sikerült helyreállítani a helyi önkormányzatok közreműködésével. A több éve folyó közös munkáról készülő fotóalbum 2014 decemberében került bemutatásra a kapcsolódó kiállítás keretében Zalalövőn, a pályázati elszámolásra a tervezetteknek megfelelően 2015. elején került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2-ben került aláírásra első ízben háromoldalú együttműködési megállapodás a Muravidéki Magyar Önkormányzati Nemzeti Közösség, a Vas Megyei Önkormányzat és a Zala Megyei Önkormányzat között. Az idei évre szóló megállapodás 2015. május 13-án került megkötésre Lendván.</w:t>
      </w:r>
    </w:p>
    <w:p>
      <w:pPr>
        <w:pStyle w:val="Normal"/>
        <w:spacing w:lineRule="auto" w:line="240" w:before="0" w:after="0"/>
        <w:jc w:val="both"/>
        <w:rPr/>
      </w:pPr>
      <w:r>
        <w:rPr>
          <w:rFonts w:cs="Times New Roman" w:ascii="Times New Roman" w:hAnsi="Times New Roman"/>
          <w:sz w:val="24"/>
          <w:szCs w:val="24"/>
        </w:rPr>
        <w:t>A mindenkori választott önkormányzati testületek együttműködését és a fenti célok megvalósítását elősegítő erkölcsi és anyagi támogatás fenntartása érdekében a Zala Megyei Önkormányzat 1 millió forint támogatást biztosított 2015. évben a Muravidéki Magyar Önkormányzati Nemzeti Közösség alábbi programjainak megvalósításához:</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ámatábor szervezése iskolásoknak zalai szakemberek vezetésével,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uravidéki műkedvelő csoportokat vezető zalai szakemberek tiszteletdíjának és útiköltségének megtérítés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fjúsági programok szervezés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evesi Sándor Színház vendégszereplése Lendván,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fjúsági Pannónia címet viselő ifjúsági írótábor támog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Önkormányzat idén is részt vesz a KKVHÁZ Megyék Versenye 2015 programsorozat zalai programjainak szervezésében. A BGF Pénzügyi és Számviteli Főiskola vezetésével összeállított csapat megyei szerepléséhez biztosítottuk a helyszí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támogatásnak köszönhetően továbbfejlesztett Zalavári Történelmi Emlékpark működtetését folyamatosan biztosítottuk a terület többi tulajdonosával (Zalavári Önkormányzat, Nyugat-dunántúli Vízügyi Igazgatóság) együtt. Elvégeztük a tájékoztató tábláknak a cseréjét, a projekt fenntartási jelentést benyújtottuk a közreműködő szervezet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biztosította a Zala Megyei Értéktár Bizottság működtetését. A Zala Megyei Értéktár Bizottságba felvételre került értékek közül egy nemzeti érték Hungarikum lett: A Hévízi-tó és a tradicionális hévízi gyógyás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Zala Megyei Önkormányzat tíz millió forint egyedi támogatást kapott a megyei értéktár működésének és a megyei értékőrző tevékenység népszerűsítésére, fejlesztésére. A támogatás egy részét a megyei gyűjtőmunka szakmai megalapozására fordítottuk, míg a többi már konkrét értékek bemutatására, feltárására irányu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yűjtőmunkát járásonként tartandó konferenciákkal, a településeket segítő szakértők megbízásával segítjük. Pályázatunk része a göcseji haranglábak feltérképezése, a megyei értékeket bemutató kiadvány és honlap, valamint egy promóciós kisfilm létreho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a egyik központi eleme volt a Göcseji Múzeum néprajzi fotótárának digitalizálása.  A papíron és negatívokon létező gyűjtemény csak korlátozott hozzáférést biztosított, a szakembereken kívül nem sokan ismerték. Mostantól kezdve nyilvános adatbázisként az iskolások, pedagógusok és minden érdeklődő számára hozzáférhetővé, felhasználható válik. Reméljük, segíti a megyében élőket településük, családjaik történetének, múltbeli pillanatainak megismerésében, újraél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alapján megvalósul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 xml:space="preserve">a Göcseji Múzeum néprajzi fotótárának digitalizációja, amely elérhető a </w:t>
      </w:r>
      <w:hyperlink r:id="rId4">
        <w:r>
          <w:rPr>
            <w:rStyle w:val="InternetLink"/>
          </w:rPr>
          <w:t>http://muzeum.arcanum.hu/neprajzfoto</w:t>
        </w:r>
      </w:hyperlink>
      <w:r>
        <w:rPr>
          <w:rFonts w:cs="Times New Roman" w:ascii="Times New Roman" w:hAnsi="Times New Roman"/>
          <w:sz w:val="24"/>
          <w:szCs w:val="24"/>
        </w:rPr>
        <w:t xml:space="preserve"> címen</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egyei értéktár bizottság honlapjának kialakítása: </w:t>
      </w:r>
      <w:hyperlink r:id="rId5">
        <w:r>
          <w:rPr>
            <w:rStyle w:val="InternetLink"/>
          </w:rPr>
          <w:t>http://ertektar.zala.hu</w:t>
        </w:r>
      </w:hyperlink>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öcseji haranglábak felmérése: </w:t>
      </w:r>
      <w:hyperlink r:id="rId6">
        <w:r>
          <w:rPr>
            <w:rStyle w:val="InternetLink"/>
          </w:rPr>
          <w:t>http://ertektar.zala.hu/oldal1/gocseji-haranglabak-katalogusa/</w:t>
        </w:r>
      </w:hyperlink>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rásonként értéknap került megrendezésre</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lamint a megyei értéktárat és gyűjtőmunkát bemutató kiadvány és kisfil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M9 Térségi Fejlesztési Tanács folytatta előkészítő tevékenységét. A gyorsforgalmi út előkészítő munkálatainak fórumaként a tagok folyamatos tájékoztatást kapnak az érintett kormányzati szervek rész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szt vettünk továbbá a Leader Helyi Akciócsoportok működését koordináló és elősegítő vidékfejlesztési műhely munkájában is, egyebek mellett biztosítottuk a rendezvény megtartásához szükséges infrastrukturális és technikai feltételeket. A műhelymunka következő helyszíne Keszthely városában le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i Hivatal a www.zala.hu internetes oldalán biztosította a Zala Megyei Közgyűlés üléseihez kapcsolódó anyagok elérhetőségét. A honlap biztosította a háttérfelületet a megye területfejlesztési tervezési tevékenységének társadalmasításához és a Zala Megyei Választási Bizottság és Iroda döntéseinek közlés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t elfogadni szívesked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9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6"/>
      <w:szCs w:val="26"/>
      <w:u w:val="non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uzeum.arcanum.hu/neprajzfoto" TargetMode="External"/><Relationship Id="rId5" Type="http://schemas.openxmlformats.org/officeDocument/2006/relationships/hyperlink" Target="http://ertektar.zala.hu/" TargetMode="External"/><Relationship Id="rId6" Type="http://schemas.openxmlformats.org/officeDocument/2006/relationships/hyperlink" Target="http://ertektar.zala.hu/oldal1/gocseji-haranglabak-katalogus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26:00Z</dcterms:created>
  <dc:creator>Simonné Nagy Margit</dc:creator>
  <dc:description/>
  <cp:keywords/>
  <dc:language>en-US</dc:language>
  <cp:lastModifiedBy>Polkoláb Judit</cp:lastModifiedBy>
  <cp:lastPrinted>2015-11-23T11:24:00Z</cp:lastPrinted>
  <dcterms:modified xsi:type="dcterms:W3CDTF">2015-11-26T07:41:00Z</dcterms:modified>
  <cp:revision>3</cp:revision>
  <dc:subject/>
  <dc:title/>
</cp:coreProperties>
</file>