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5. december 3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Tájékoztató a Nyugat-dunántúli Regionális Fejlesztési Ügynökség Közhasznú Nonprofit Kft.-t érintő taggyűlési döntésekről és végelszámolásának megindításáról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</w:t>
      </w:r>
      <w:r>
        <w:rPr>
          <w:rFonts w:eastAsia="Calibri"/>
          <w:lang w:eastAsia="en-US"/>
        </w:rPr>
        <w:t xml:space="preserve">     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Nyugat-dunántúli regionális Fejlesztési Ügynökség Közhasznú Nonprofit Kft. (RFÜ) a területfejlesztésről és területrendezésről szóló 1996. évi XXI. törvény módosítása következtében 2014. január 1. napjával, a törvény erejénél fogva került a három Nyugat-dunántúli régiót alkotó megye önkormányzatainak közös tulajdonáb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ügynökség tevékenysége során az elmúlt időszakban a 2007-2013-as uniós ciklus Nyugat-dunántúli Regionális Operatív Programjának végrehajtásával összefüggő közreműködő szervezeti feladatok voltak túlsúlyban, jelenleg a regionális operatív programok zárása zajlik. A cég részvételével elnyert nemzetközi pályázatok kifutottak, vállalkozási tevékenységet csekély mértékben végzett. A Nyugat-dunántúli Regionális Fejlesztési Tanács megszűnését követően a megyei önkormányzatok döntési hatáskörébe kerülő hazai decentralizált pályázatok menedzselését végezte még az RFÜ, amelynek vonatkozásában a 2015. december 31-ét követően lezárandó szerződések száma a Nyugat-dunántúli régióban mindössze 39 darab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operatív programok 2014-2020-as új struktúrájában a terület- és településfejlesztésre vonatkozó korábbi regionális programok egy országos jellegű, de megyei szinten megvalósuló Terület- és Településfejlesztési Operatív Programon (TOP) keresztül valósulnak meg. A 2014–2020 programozási időszakban az egyes európai uniós alapokból származó támogatások felhasználásának rendjéről szóló 272/2014. (XI.5.) Korm. rendelet 3. számú mellékletében ezen operatív program irányító hatóságaként (IH) a Nemzetgazdasági Minisztérium, közreműködő szervezeteként (KSZ) a Magyar Államkincstár került nevesítésre. A Magyar Államkincstár megkezdte a felkészülést a feladatellátásra, Zala Megyei Igazgatóságának szervezetrendszerében egy 10 főt számláló szervezeti egység jött létre e célbó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Nemzetgazdasági Minisztérium az országban működő regionális fejlesztési ügynökségeket arról tájékoztatta, hogy a KSZ feladatok ellátására vonatkozó, 2015. december 31-én lejáró megállapodás folytatásaként 2016. január 1- 2016. március 31. közötti időszakra egy határozott időre szóló megállapodás kerül aláír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iek miatt a társaság a tulajdonos megyék döntése alapján csoportos létszámleépítést hajtott végre, amelynek következtében mind a 46 aktív dolgozó munkaviszonya megszűnik 2015. december 31-én, az inaktív munkavállalók létszáma 16 fő, közöttük zalai munkavállaló nincsen. Az ügynökség jelenleg öt irodában működik, Zala megyében Nagykanizsán és Zalaegerszege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fenti előzményeket követően 2015. november 18-án megtartott ülésén a társaság taggyűlése 13/2015. (XI.18.) számú határozatával a Társaság végelszámolását határozta el 2016. január 1-i kezdő időponttal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Döntött ehhez kapcsolódóan az aktív szerződésállománynak az IH által 2016. éve első negyedévére vonatkozóan meghatározott feladatokhoz és finanszírozott létszámhoz történő illeszkedéséhez szükséges módosításának kezdeményezéséről, illetve a szerződésállomány 2016. március 31-i határnappal, illetve az ahhoz legközelebb eső lehetséges határnappal történő felmondásának szükségességéről. Felszólította a társaság ügyvezetőjét a fenntartási kötelezettséggel nem terhelt, és a 2016. évi működéshez nem szükséges eszközök 2016. március 31-ig történő értékesítésére. Döntött továbbá arról is, hogy a hazai decentralizált szerződésállomány iratainak tárolásáról az érintett megyei önkormányzato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A taggyűlés határozott arról, hogy 2015. december 31-i határidővel a társaság ügyvezető igazgatóját, Breznovits Istvánt </w:t>
      </w:r>
      <w:r>
        <w:rPr>
          <w:rFonts w:eastAsia="Calibri"/>
          <w:lang w:eastAsia="en-US"/>
        </w:rPr>
        <w:t>tisztségéből felmenti, és őt 2016. január 1-i hatállyal a társaság végelszámolónak megválasztja. Ugyanezen határidővel döntött a cégvezető felmentéséről is. A módosítások szükségessé teszik a változások társasági szerződésen történő átvezetését, így a taggyűlés utasította az ügyvezetőt a módosítási folyamat elindít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tájékoztató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a Nyugat-dunántúli Regionális Fejlesztési Ügynökség Közhasznú Nonprofit Kf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taggyűlésének döntéseiről szóló tájékoztatót elfogadj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2016. január 1-i kezdő időponttal történő végelszámolásának megindítás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0:00Z</dcterms:created>
  <dc:creator>Balatoni Péter</dc:creator>
  <dc:description/>
  <cp:keywords/>
  <dc:language>en-US</dc:language>
  <cp:lastModifiedBy>Polkoláb Judit</cp:lastModifiedBy>
  <cp:lastPrinted>2015-11-23T15:12:00Z</cp:lastPrinted>
  <dcterms:modified xsi:type="dcterms:W3CDTF">2015-11-26T07:39:00Z</dcterms:modified>
  <cp:revision>5</cp:revision>
  <dc:subject/>
  <dc:title/>
</cp:coreProperties>
</file>