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3. sz. napirendi pont</w:t>
      </w:r>
    </w:p>
    <w:p>
      <w:pPr>
        <w:pStyle w:val="Normal"/>
        <w:spacing w:lineRule="auto" w:line="240" w:before="0" w:after="0"/>
        <w:ind w:left="567" w:right="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7360" cy="561975"/>
            <wp:effectExtent l="0" t="0" r="0" b="0"/>
            <wp:docPr id="1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10"/>
          <w:szCs w:val="10"/>
          <w:lang w:eastAsia="hu-HU"/>
        </w:rPr>
      </w:pPr>
      <w:r>
        <w:rPr>
          <w:rFonts w:eastAsia="Times New Roman" w:cs="Times New Roman" w:ascii="Times New Roman" w:hAnsi="Times New Roman"/>
          <w:sz w:val="10"/>
          <w:szCs w:val="10"/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 MEGYEI ÖNKORMÁNYZAT</w:t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757" w:leader="none"/>
        </w:tabs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304165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Megyei Közgyűlés 2014. december 4-i ülésére</w:t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60" w:right="567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Tárgy: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la Megyei Közgyűlés hatáskörébe tartozó személyi delegálások módosítása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360" w:before="0" w:after="0"/>
        <w:ind w:left="709" w:right="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előterjesztést készített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 xml:space="preserve">Molnárné Gazdag Tünde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80"/>
        <w:ind w:left="709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ál-Harmath Judit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egtárgyalta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örvényességi észrevétel:</w:t>
        <w:tab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incs 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ő:</w:t>
        <w:tab/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right="567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www.zala.hu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özgyűlés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2011. évi CXCVIII. törvénnyel módosított, a területfejlesztésről és területrendezésről szóló 1996. évi XXI. törvényben foglaltak alapján 2012. január 1-től a </w:t>
      </w:r>
      <w:r>
        <w:rPr>
          <w:rFonts w:cs="Times New Roman" w:ascii="Times New Roman" w:hAnsi="Times New Roman"/>
          <w:b/>
          <w:i/>
          <w:sz w:val="24"/>
          <w:szCs w:val="24"/>
        </w:rPr>
        <w:t>Balaton Fejlesztési Tanács</w:t>
      </w:r>
      <w:r>
        <w:rPr>
          <w:rFonts w:cs="Times New Roman" w:ascii="Times New Roman" w:hAnsi="Times New Roman"/>
          <w:sz w:val="24"/>
          <w:szCs w:val="24"/>
        </w:rPr>
        <w:t xml:space="preserve"> – mint térségi fejlesztési tanács – tagjainak száma és összetétele a következők szerint alakul: a tanács illetékességi területén működő megyei közgyűlések elnökei (3 fő), az érintett megyei közgyűlések 1-1 képviselője (3 fő), a Kormány kinevezett képviselője (1 fő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jogszabályban meghatározottak szerint a Zala Megyei Közgyűlést így egyrészt elnöke képviseli szavazati joggal tagként a Tanácsban, a másik szavazati joggal rendelkező tagot a Közgyűlés delegálhatja saját képviselőinek sorából. Miután Pálinkás Róbert – akit a Zala Megyei Közgyűlés 34/2012. (III.8.) KH számú határozatával delegált a testületbe – képviselői mandátuma megszűnt, új tag delegálása válik időszerűvé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re való tekintettel javaslom Fodor Márk megyei közgyűlési képviselő delegálását a Balaton Fejlesztési Tanácsba, aki a tisztséget vállalja és hozzájárult az előterjesztés nyilvános ülés keretében történő tárgyalásáho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akképzésről szóló 2011. évi CLXXXVII. törvény 83. §-a határozza meg a megyei fejlesztési és képzési bizottság összetételére vonatkozó szabályokat. Ennek értelmében hét fős bizottság a Nemzeti Gazdasági és Társadalmi Tanácsban képviselettel rendelkező országos munkaadói, munkavállalói szövetségek, illetve azok szervezetei (kettő fő), a területi gazdasági kamarák (kettő fő), a kormányhivatal (egy fő a foglalkoztatási, egy fő a köznevelési feladatellátás tekintetében), valamint a megyei közgyűlés (egy fő) delegáltjaiból áll. A Zala Megyei Közgyűlés 56/2012. (VI.15.) KH 2. pontjával Pácsonyi Imrét delegálta a </w:t>
      </w:r>
      <w:r>
        <w:rPr>
          <w:rFonts w:cs="Times New Roman" w:ascii="Times New Roman" w:hAnsi="Times New Roman"/>
          <w:b/>
          <w:i/>
          <w:sz w:val="24"/>
          <w:szCs w:val="24"/>
        </w:rPr>
        <w:t>Zala Megyei Fejlesztési és Képzési Bizottság</w:t>
      </w:r>
      <w:r>
        <w:rPr>
          <w:rFonts w:cs="Times New Roman" w:ascii="Times New Roman" w:hAnsi="Times New Roman"/>
          <w:sz w:val="24"/>
          <w:szCs w:val="24"/>
        </w:rPr>
        <w:t>b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om Pácsonyi Imre alelnök úr helyett Kajári Attila, a Klebelsberg Intézményfenntartó Központ megbízott tankerületi igazgatójának delegálását a testületbe. Kajári Attila a felkérést elvállata és nyilatkozatával hozzájárult a személyét érintő előterjesztés nyilvános ülésen történő megtárgyalásához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A Zala Megyei Közgyűlés szavazati joggal rendelkező tagként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) a Balaton Fejlesztési Tanácsba Pálinkás Róbert helyett Fodor Márk képviselőt; </w:t>
      </w:r>
    </w:p>
    <w:p>
      <w:pPr>
        <w:pStyle w:val="Normal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.) a Zala Megyei Fejlesztési és Képzési Bizottságba Pácsonyi Imre helyett Kajári Attilát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elegálj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Felkéri elnökét, hogy a delegálásról tájékoztassa a Balaton Fejlesztési Tanács, valamint a Zala Megyei Fejlesztési és Képzési Bizottság elnökét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sz w:val="24"/>
          <w:szCs w:val="24"/>
        </w:rPr>
        <w:t>: 1. pontra: azonnal</w:t>
      </w:r>
    </w:p>
    <w:p>
      <w:pPr>
        <w:pStyle w:val="Normal"/>
        <w:spacing w:before="0" w:after="0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pontra: 2014. december 10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sz w:val="24"/>
          <w:szCs w:val="24"/>
        </w:rPr>
        <w:t>:   Dr. Pál Attila, a közgyűlés elnöke</w:t>
      </w:r>
    </w:p>
    <w:sectPr>
      <w:type w:val="nextPage"/>
      <w:pgSz w:w="11906" w:h="16838"/>
      <w:pgMar w:left="1417" w:right="1417" w:gutter="0" w:header="0" w:top="141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4:22:00Z</dcterms:created>
  <dc:creator>Tünde Molnárné Gazdag</dc:creator>
  <dc:description/>
  <cp:keywords/>
  <dc:language>en-US</dc:language>
  <cp:lastModifiedBy>Judit Porkoláb</cp:lastModifiedBy>
  <cp:lastPrinted>2014-11-21T09:07:00Z</cp:lastPrinted>
  <dcterms:modified xsi:type="dcterms:W3CDTF">2014-11-26T14:34:00Z</dcterms:modified>
  <cp:revision>5</cp:revision>
  <dc:subject/>
  <dc:title/>
</cp:coreProperties>
</file>