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december 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>
          <w:sz w:val="26"/>
        </w:rPr>
        <w:t>Rendelet-tervezet a Zala Megyei Közgyűlés Szervezeti és Működési Szabályzatáról szóló 3/2014. (II.20.) ÖR. számú rendelet módosításáról</w:t>
      </w:r>
      <w:r>
        <w:rPr/>
        <w:t xml:space="preserve">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dr. Györke Gyöngyi aljegyz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Megtárgyalta:</w:t>
        <w:tab/>
        <w:t xml:space="preserve"> </w:t>
      </w:r>
      <w:r>
        <w:rPr/>
        <w:t>Valamenn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4. november 26-án lépett hatályba az egyes önkormányzatokat érintő törvények módosításáról szóló 2014. évi LXXI. törvény (a továbbiakban: Mód. tv.), amelynek 3. alcímében Magyarország helyi önkormányzatairól szóló 2011. évi CLXXXIX. törvény (a továbbiakban: Mötv.) módosításáról rendelkezik.</w:t>
      </w:r>
    </w:p>
    <w:p>
      <w:pPr>
        <w:pStyle w:val="Normal"/>
        <w:jc w:val="both"/>
        <w:rPr/>
      </w:pPr>
      <w:r>
        <w:rPr/>
        <w:t>- A Mód. tv. 5. §-a azt tartalmazza, hogy a képviselő-testület az alakuló ülését a választás jogerőssé válását követő tizenöt napon belül tar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A Mód. tv. 6. §-a az Mötv. 49. §-át (1a) bekezdéssel egészítette ki, ezáltal ha a képviselő-testület döntéshozatala saját tagjának választására, kinevezésére, megbízására vagy delegálására irányul nem kell alkalmazni a személyes érintettségre vonatkozó eljár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 Mód. tv. 8. §-a a Mötv. 67. § (1) bekezdését módosította és e jogszabályhely g) pontjában konkrétan megfogalmazza, hogy a polgármester gyakorolja az egyéb munkáltatói jogokat az alpolgármester és az önkormányzati intézményvezetők tekintetében. A törvényi szabályozásban eddig e tekintetben joghézag volt, de a működésünk ennek a gyakorlatban megfelelt, az SZMSZ-ünk 55. § (3) bekezdés e) pontja ezt már tartalmazz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ód. tv. még összeférhetetlenségi szabályokat enyhít, a települési önkormányzatokra és a fővárosi önkormányzatra vonatkozó előírásokat tartalma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 20.) ÖR. számú rendeletét a fentebb jelzett változások érintik, ez indokolja a módosí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rendelet-terveze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Előzetes hatásvizsgálat a jogalkotásról szóló 2010. évi CXXX. törvény 17.§ (1) bekezdése alapjá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A rendelet-tervezet címe</w:t>
      </w:r>
      <w:r>
        <w:rPr/>
        <w:t>: A Zala Megyei Közgyűlés .../2014.(... ...) önkormányzati rendelete a Zala Megyei Közgyűlés Szervezeti és Működési Szabályzatáról szóló 3/2004. (II.20.) ÖR. számú rendelet módosításár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Társadalmi, gazdasági hatása; környezeti, egészségi következményei: </w:t>
      </w:r>
      <w:r>
        <w:rPr/>
        <w:t>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öltségvetési hatása</w:t>
      </w:r>
      <w:r>
        <w:rPr/>
        <w:t>: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Egyéb hatása</w:t>
      </w:r>
      <w:r>
        <w:rPr/>
        <w:t>: ninc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Rendelet megalkotásának szükségessége:</w:t>
      </w:r>
      <w:r>
        <w:rPr/>
        <w:t xml:space="preserve"> Magyarország helyi önkormányzatairól szóló 2011. évi CLXXXIX törvény 2014. november 26. napjától hatályos módosítása a 2014 évi. LXXI. törvén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megalkotása elmaradásának várható következménye</w:t>
      </w:r>
      <w:r>
        <w:rPr/>
        <w:t>: A jogalkotásról szóló törvény megsér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 rendelet alkalmazásához szükséges személyi, tárgyi, szervezeti, feltételek</w:t>
      </w:r>
      <w:r>
        <w:rPr/>
        <w:t>: Biztosítottak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A rendelet alkalmazásához szükséges pénzügyi feltételek</w:t>
      </w:r>
      <w:r>
        <w:rPr/>
        <w:t>: Biztosítottak.</w:t>
      </w:r>
    </w:p>
    <w:p>
      <w:pPr>
        <w:pStyle w:val="Normal"/>
        <w:jc w:val="center"/>
        <w:rPr/>
      </w:pPr>
      <w:r>
        <w:rPr>
          <w:b/>
        </w:rPr>
        <w:t>A Zala Megyei Közgyűlés .../ 2014. (... ...) önkormányzati rendelete a Zala Megyei Közgyűlés Szervezeti és Működési Szabályzatáról szóló 3/2004. (II.20.) ÖR. számú rendelet módosításáró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Magyarország helyi önkormányzatairól szóló 2011. évi CLXXXIX. törvény 143. § (4) bekezdés a) pontjában kapott felhatalmazás alapján az Alaptörvény 32. cikk (1) bekezdés d) pontjában meghatározott feladatkörében eljárva a Zala Megyei Közgyűlés Szervezeti és Működési Szabályzatáról szóló 3/2004. (II.20.) ÖR. számú rendeletét az alábbiak szerint mód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ÖR. számú rendelet (a továbbiakban: SZMSZ) 5. § (1) bekezdése helyébe a következő rendelkezés lép.</w:t>
      </w:r>
    </w:p>
    <w:p>
      <w:pPr>
        <w:pStyle w:val="Normal"/>
        <w:jc w:val="both"/>
        <w:rPr/>
      </w:pPr>
      <w:r>
        <w:rPr/>
        <w:t>„</w:t>
      </w:r>
      <w:r>
        <w:rPr/>
        <w:t>(1) A közgyűlés az alakuló ülését a választás eredményének jogerőssé válását követő tizenöt napon belül tartja meg. Az alakuló ülést a közgyűlés korelnöke hívja össze.”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ZMSZ 21. § (3) bekezdése helyébe a következő szövegezés lép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(3) a) A közgyűlés döntéshozatalából kizárható az, akit vagy akinek a hozzátartozóját az ügy személyesen érint. A képviselő köteles bejelenteni </w:t>
        <w:tab/>
        <w:t xml:space="preserve">a személyes érintettséget. Egyébként a kizárást bármely képviselő </w:t>
        <w:tab/>
        <w:t>kezdeményezheti, ebben az esetben a Közgyűlés minősített többséggel dönt. A kizárt képviselőt a határozatképesség szempontjából jelen</w:t>
        <w:tab/>
        <w:t>lévőnek kell tekinteni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Az a) pontban foglaltakat nem kell alkalmazni, ha a közgyűlés döntéshozatala saját tagjának választására, kinevezésére, megbízására vagy delegálására irányu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 xml:space="preserve">3. §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SZMSZ 53. § (1) bekezdése helyébe a következő szövegezés lép.</w:t>
      </w:r>
    </w:p>
    <w:p>
      <w:pPr>
        <w:pStyle w:val="Normal"/>
        <w:jc w:val="both"/>
        <w:rPr/>
      </w:pPr>
      <w:r>
        <w:rPr/>
        <w:t>„</w:t>
      </w:r>
      <w:r>
        <w:rPr/>
        <w:t xml:space="preserve">(1) a) A bizottsági döntéshozatalból kizárható az, aki saját maga, vagy </w:t>
        <w:tab/>
        <w:t xml:space="preserve">hozzátartozója révén az ügyben személyében, vagyoni tekintetben vagy </w:t>
        <w:tab/>
        <w:t>egyéb módon közvetlenül érintett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b) Az a) pontban foglaltakat nem kell alkalmazni, ha a bizottság döntéshozatala saját tagjának választására, kinevezésére, megbízására vagy delegálására irányul.”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4. §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elen módosító rendelet a kihirdetését követő napon lép hatályba és a hatályba lépését követő napon hatályát v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 n d o k o l á 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>1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gyűlés alakuló ülésének időpontját a választás eredményének jogerőssé válásának időpontjához mérten tűzi 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2 – 3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em áll fenn személyes érintettség akkor, ha a közgyűlés vagy a bizottságok tagjai személyüket érintő választásra kinevezésre, megbízásra vagy delegálásra irányuló döntésben vesznek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>4. §-ho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Hatályba léptető és hatályon kívül helyező rendelkezést tartalmaz.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1:47:00Z</dcterms:created>
  <dc:creator>Balatoni Péter</dc:creator>
  <dc:description/>
  <cp:keywords/>
  <dc:language>en-US</dc:language>
  <cp:lastModifiedBy>Judit Porkoláb</cp:lastModifiedBy>
  <cp:lastPrinted>2004-03-18T10:15:00Z</cp:lastPrinted>
  <dcterms:modified xsi:type="dcterms:W3CDTF">2014-11-27T12:06:00Z</dcterms:modified>
  <cp:revision>5</cp:revision>
  <dc:subject/>
  <dc:title/>
</cp:coreProperties>
</file>