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4. december 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  <w:t xml:space="preserve">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709" w:hanging="709"/>
        <w:contextualSpacing/>
        <w:jc w:val="both"/>
        <w:rPr>
          <w:b/>
          <w:b/>
        </w:rPr>
      </w:pPr>
      <w:r>
        <w:rPr>
          <w:b/>
        </w:rPr>
        <w:t>2014. október 27.</w:t>
      </w:r>
    </w:p>
    <w:p>
      <w:pPr>
        <w:pStyle w:val="Normal"/>
        <w:spacing w:before="0" w:after="0"/>
        <w:contextualSpacing/>
        <w:jc w:val="both"/>
        <w:rPr/>
      </w:pPr>
      <w:r>
        <w:rPr/>
        <w:t>-A Zala Megyei Közgyűlés alakuló ülésén vettem rész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>- Frakcióegyeztetés bizottsági helyekrő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október 28.</w:t>
      </w:r>
    </w:p>
    <w:p>
      <w:pPr>
        <w:pStyle w:val="Normal"/>
        <w:jc w:val="both"/>
        <w:rPr/>
      </w:pPr>
      <w:r>
        <w:rPr/>
        <w:t>- Zóka Gyula könyvszerkesztővel egyeztettem a zsidó temetők felújításáról szóló könyvről.</w:t>
      </w:r>
    </w:p>
    <w:p>
      <w:pPr>
        <w:pStyle w:val="Normal"/>
        <w:jc w:val="both"/>
        <w:rPr/>
      </w:pPr>
      <w:r>
        <w:rPr/>
        <w:t>- A megválasztott Alelnök Urat, Pácsonyi Imrét  tájékoztattam feladatairól. Munkakör átadás-átvételről beszéltünk.</w:t>
      </w:r>
    </w:p>
    <w:p>
      <w:pPr>
        <w:pStyle w:val="Normal"/>
        <w:jc w:val="both"/>
        <w:rPr/>
      </w:pPr>
      <w:r>
        <w:rPr/>
        <w:t>- Határmenti egyeztetés.  SI-HU AT-HU CR-HU programok jövőbeni alakulásáról Vas Zala Baranya Somogy megyét átölelő magyar oldali egyeztetés lehetőségéről tárgyaltunk.</w:t>
      </w:r>
    </w:p>
    <w:p>
      <w:pPr>
        <w:pStyle w:val="Normal"/>
        <w:jc w:val="both"/>
        <w:rPr/>
      </w:pPr>
      <w:r>
        <w:rPr/>
        <w:t xml:space="preserve">Jelen voltak: </w:t>
      </w:r>
    </w:p>
    <w:p>
      <w:pPr>
        <w:pStyle w:val="Normal"/>
        <w:ind w:left="708" w:hanging="0"/>
        <w:jc w:val="both"/>
        <w:rPr/>
      </w:pPr>
      <w:r>
        <w:rPr/>
        <w:t xml:space="preserve">- Nyugat-Pannon Terület- és Gazdaságfejlesztési Szolgáltató Közhasznú Nonprofit               Kft-től: 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Varga Eszter ügyvezető, Polgár Tibor stratégiai igazgató,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- Lenti és Vidéke Fejlesztési Ügynökségtől: Kovács Károly ügyvezető,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Promen Tanácsadó Kft-től: Kovács István ügyvezető igazgató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- dr. Mester László Zala Megye Főjegyzője</w:t>
      </w:r>
    </w:p>
    <w:p>
      <w:pPr>
        <w:pStyle w:val="Normal"/>
        <w:spacing w:before="0" w:after="0"/>
        <w:contextualSpacing/>
        <w:jc w:val="both"/>
        <w:rPr/>
      </w:pPr>
      <w:r>
        <w:rPr/>
        <w:t>- Zalaegerszegi Városi Televízióban adtam interjú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október 29.</w:t>
      </w:r>
    </w:p>
    <w:p>
      <w:pPr>
        <w:pStyle w:val="Normal"/>
        <w:jc w:val="both"/>
        <w:rPr/>
      </w:pPr>
      <w:r>
        <w:rPr/>
        <w:t>- Dr. Csite Andrással, a HÉTFA ügyvezető igazgatójával  Zala megyei területfejlesztési koncepciójával kapcsolatos további egyeztetést folytattam.</w:t>
      </w:r>
    </w:p>
    <w:p>
      <w:pPr>
        <w:pStyle w:val="Normal"/>
        <w:jc w:val="both"/>
        <w:rPr/>
      </w:pPr>
      <w:r>
        <w:rPr/>
        <w:t>- Zala Megyei Területfejlesztési Konzultációs Fórumon a Zala megyei ITP került megtárgyalásra.</w:t>
      </w:r>
    </w:p>
    <w:p>
      <w:pPr>
        <w:pStyle w:val="Normal"/>
        <w:jc w:val="both"/>
        <w:rPr/>
      </w:pPr>
      <w:r>
        <w:rPr/>
        <w:t>- Tüske Béla, Zalaszombatfa volt polgármestere tájékoztatott a település jelenlegi helyzetéről, és segítségét ajánlotta fel.</w:t>
      </w:r>
    </w:p>
    <w:p>
      <w:pPr>
        <w:pStyle w:val="Normal"/>
        <w:jc w:val="both"/>
        <w:rPr/>
      </w:pPr>
      <w:r>
        <w:rPr/>
        <w:t>- Szemes Péterrel tárgyalást folytattam egy Lenti környékén élő költők és fotóművészek műveiből megjelelő kiadvány lehetőségéről.</w:t>
      </w:r>
    </w:p>
    <w:p>
      <w:pPr>
        <w:pStyle w:val="Normal"/>
        <w:jc w:val="both"/>
        <w:rPr/>
      </w:pPr>
      <w:r>
        <w:rPr/>
        <w:t>- Elnöki tisztség került átadásra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október 30.</w:t>
      </w:r>
    </w:p>
    <w:p>
      <w:pPr>
        <w:pStyle w:val="Normal"/>
        <w:jc w:val="both"/>
        <w:rPr/>
      </w:pPr>
      <w:r>
        <w:rPr/>
        <w:t>- Halász Sándor Alkotmányvédelmi Hivatal vezetőjével a jövőbeni közös munkával kapcsolatban tárgyaltam.</w:t>
      </w:r>
    </w:p>
    <w:p>
      <w:pPr>
        <w:pStyle w:val="Normal"/>
        <w:jc w:val="both"/>
        <w:rPr/>
      </w:pPr>
      <w:r>
        <w:rPr/>
        <w:t>- Szukics Ferenc Dandártábornok Úr tájékoztatott nyugállományba vonulásáról, gratuláltam dandártábornoki kinevezése alkalmából.</w:t>
      </w:r>
    </w:p>
    <w:p>
      <w:pPr>
        <w:pStyle w:val="Normal"/>
        <w:jc w:val="both"/>
        <w:rPr/>
      </w:pPr>
      <w:r>
        <w:rPr/>
        <w:t>- A Hivatal informatikai rendszerének átalakításával kapcsolatos információk egyeztetése Tóth Szabolccsal, a Zalaszám Informatikai Infrastruktúra Üzletágának Igazgatójával.</w:t>
      </w:r>
    </w:p>
    <w:p>
      <w:pPr>
        <w:pStyle w:val="Normal"/>
        <w:jc w:val="both"/>
        <w:rPr/>
      </w:pPr>
      <w:r>
        <w:rPr/>
        <w:t>- Dr. Dániel Csaba közjegyző aláírási címpéldányt készített.</w:t>
      </w:r>
    </w:p>
    <w:p>
      <w:pPr>
        <w:pStyle w:val="Normal"/>
        <w:jc w:val="both"/>
        <w:rPr/>
      </w:pPr>
      <w:r>
        <w:rPr/>
        <w:t>- Zala Megyei Közgyűlés ülését vezett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jc w:val="center"/>
        <w:rPr>
          <w:b/>
          <w:b/>
        </w:rPr>
      </w:pPr>
      <w:r>
        <w:rPr>
          <w:b/>
        </w:rPr>
        <w:t>cím: 8900 Zalaegerszeg, Kosztolányi út 10.</w:t>
      </w:r>
    </w:p>
    <w:p>
      <w:pPr>
        <w:pStyle w:val="Footer"/>
        <w:jc w:val="center"/>
        <w:rPr>
          <w:b/>
          <w:b/>
        </w:rPr>
      </w:pPr>
      <w:r>
        <w:rPr>
          <w:b/>
        </w:rPr>
        <w:t>telefonszám: +36-92-500-703</w:t>
      </w:r>
    </w:p>
    <w:p>
      <w:pPr>
        <w:pStyle w:val="Footer"/>
        <w:jc w:val="center"/>
        <w:rPr/>
      </w:pPr>
      <w:r>
        <w:rPr>
          <w:b/>
        </w:rPr>
        <w:t>e-mail cím: pal.attila@zalamegye.h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október 31.</w:t>
      </w:r>
    </w:p>
    <w:p>
      <w:pPr>
        <w:pStyle w:val="Normal"/>
        <w:jc w:val="both"/>
        <w:rPr/>
      </w:pPr>
      <w:r>
        <w:rPr/>
        <w:t>- Zalamerenye polgármestere választásokkal kapcsolatos tájékoztatást nyújtott. Januárban időközi polgármester választás lesz.</w:t>
      </w:r>
    </w:p>
    <w:p>
      <w:pPr>
        <w:pStyle w:val="Normal"/>
        <w:jc w:val="both"/>
        <w:rPr/>
      </w:pPr>
      <w:r>
        <w:rPr/>
        <w:t>- Dr. Halász Gabriella SZGYF Zala Megyei Kirendeltségének igazgatója, és Koller Judit Szociális Igazgatók és Szociális Szakemberek Magyarországi Egyesületének Zala Megyei Elnöke az Idősek II. Kárpát-medencei kulturális és művészeti vetélkedőjéről tájékoztatott.</w:t>
      </w:r>
    </w:p>
    <w:p>
      <w:pPr>
        <w:pStyle w:val="Normal"/>
        <w:jc w:val="both"/>
        <w:rPr/>
      </w:pPr>
      <w:r>
        <w:rPr/>
        <w:t>- Igazi Zoltánné polgármester jelöltként indult Gutorföldén. Ezzel kapcsolatos észrevételeit ismertette.</w:t>
      </w:r>
    </w:p>
    <w:p>
      <w:pPr>
        <w:pStyle w:val="Normal"/>
        <w:jc w:val="both"/>
        <w:rPr/>
      </w:pPr>
      <w:r>
        <w:rPr/>
        <w:t>- Dr. Sifter Rózsával, a Zala Megyei Kormányhivatal Főigazgatójával a Zala megyei ITP-ről egyeztettem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03.</w:t>
      </w:r>
    </w:p>
    <w:p>
      <w:pPr>
        <w:pStyle w:val="Normal"/>
        <w:jc w:val="both"/>
        <w:rPr/>
      </w:pPr>
      <w:r>
        <w:rPr/>
        <w:t xml:space="preserve">- Kiss Csabával és Vugrinecz József, Gellénháza újonnan megválasztott polgármesterével tárgyaltuk a település helyzetéről és jövőbeli elképzelésekről. </w:t>
      </w:r>
    </w:p>
    <w:p>
      <w:pPr>
        <w:pStyle w:val="Normal"/>
        <w:jc w:val="both"/>
        <w:rPr/>
      </w:pPr>
      <w:r>
        <w:rPr/>
        <w:t>- Farkas Szilárd, Letenye polgármestere személyes bemutatkozása. Továbbá a város fejlesztésére vonatkozó terveket, elképzeléseket mutatta be.</w:t>
      </w:r>
    </w:p>
    <w:p>
      <w:pPr>
        <w:pStyle w:val="Normal"/>
        <w:jc w:val="both"/>
        <w:rPr/>
      </w:pPr>
      <w:r>
        <w:rPr/>
        <w:t>- Kámán Ferenccel, a Zala Megyei Sportszövetség Egyesületének sportigazgatójával  Zalaegerszeg, Zala megye, és Lendva közös sportkiadványának bevezetőjében szereplő Elnöki köszöntő megbeszélése.</w:t>
      </w:r>
    </w:p>
    <w:p>
      <w:pPr>
        <w:pStyle w:val="Normal"/>
        <w:jc w:val="both"/>
        <w:rPr/>
      </w:pPr>
      <w:r>
        <w:rPr/>
        <w:t>- Apparátusi értekezlet. Ismertettem az elképzeléseket a hivatal dolgozóival, és a 2 új alelnököt bemutattam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04.</w:t>
      </w:r>
    </w:p>
    <w:p>
      <w:pPr>
        <w:pStyle w:val="Normal"/>
        <w:jc w:val="both"/>
        <w:rPr/>
      </w:pPr>
      <w:r>
        <w:rPr/>
        <w:t>- Idősügyi Tanács ülése. Köszöntöttem a Zala Megyei Idősügyi Tanács tagjait a megalakult új közgyűlés nevében. Tájékoztattam őket továbbá, hogy folyamatos kapcsolattartást Pácsonyi Imre Alelnök Úr biztosítja.</w:t>
      </w:r>
    </w:p>
    <w:p>
      <w:pPr>
        <w:pStyle w:val="Normal"/>
        <w:jc w:val="both"/>
        <w:rPr/>
      </w:pPr>
      <w:r>
        <w:rPr/>
        <w:t>- Czupi Magdolna, Csesztreg polgármestere a település jövőbeli elképzeléseiről tájékoztatott.</w:t>
      </w:r>
    </w:p>
    <w:p>
      <w:pPr>
        <w:pStyle w:val="Normal"/>
        <w:jc w:val="both"/>
        <w:rPr/>
      </w:pPr>
      <w:r>
        <w:rPr/>
        <w:t>- Horváth Attila, a Zalai Hírlap megbízott szerkesztőségi vezetője Zala megye és a megyei napilap közti későbbi együttműködés lehetőségéről tárgyaltunk.</w:t>
      </w:r>
    </w:p>
    <w:p>
      <w:pPr>
        <w:pStyle w:val="Normal"/>
        <w:jc w:val="both"/>
        <w:rPr/>
      </w:pPr>
      <w:r>
        <w:rPr/>
        <w:t>- Sinka Imréné Tekenye polgármestere a község fejlesztésére vonatkozó terveit, elképzeléseit mutatta be.</w:t>
      </w:r>
    </w:p>
    <w:p>
      <w:pPr>
        <w:pStyle w:val="Normal"/>
        <w:jc w:val="both"/>
        <w:rPr/>
      </w:pPr>
      <w:r>
        <w:rPr/>
        <w:t xml:space="preserve">- A Hivatal informatikai rendszerének átalakításával kapcsolatban folytattam egyeztetést. </w:t>
      </w:r>
    </w:p>
    <w:p>
      <w:pPr>
        <w:pStyle w:val="Normal"/>
        <w:jc w:val="both"/>
        <w:rPr/>
      </w:pPr>
      <w:r>
        <w:rPr/>
        <w:t>- Találkoztam Szilvágy, Kozmadombja, Kálócfa, Pórszombat polgármestereivel, tájékoztattak a településeik elkövetkezendő elképzeléseiről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05.</w:t>
      </w:r>
    </w:p>
    <w:p>
      <w:pPr>
        <w:pStyle w:val="Normal"/>
        <w:jc w:val="both"/>
        <w:rPr/>
      </w:pPr>
      <w:r>
        <w:rPr/>
        <w:t>- Zala Megyei Kórház Kardiológiai Centrumánál az építkezéssel kapcsolatos tájékoztató meghallgatása.</w:t>
      </w:r>
    </w:p>
    <w:p>
      <w:pPr>
        <w:pStyle w:val="Normal"/>
        <w:jc w:val="both"/>
        <w:rPr/>
      </w:pPr>
      <w:r>
        <w:rPr/>
        <w:t>-  Zalaegerszegi Városi Televíziónak interjút adtam.</w:t>
      </w:r>
    </w:p>
    <w:p>
      <w:pPr>
        <w:pStyle w:val="Normal"/>
        <w:spacing w:before="0" w:after="0"/>
        <w:contextualSpacing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06.</w:t>
      </w:r>
    </w:p>
    <w:p>
      <w:pPr>
        <w:pStyle w:val="Normal"/>
        <w:jc w:val="both"/>
        <w:rPr/>
      </w:pPr>
      <w:r>
        <w:rPr/>
        <w:t>- Horváth Zoltán Magyarszentmiklós polgármestere 2014-2020 fejlesztési elképzeléseit ismertette a községben.</w:t>
      </w:r>
    </w:p>
    <w:p>
      <w:pPr>
        <w:pStyle w:val="Normal"/>
        <w:jc w:val="both"/>
        <w:rPr/>
      </w:pPr>
      <w:r>
        <w:rPr/>
        <w:t>- A Zalai Hírlap főszerkesztőjével, Virrasztó Zsolttal a Zalai TOP 100 rendezvénnyel kapcsolatban egyeztettem.</w:t>
      </w:r>
    </w:p>
    <w:p>
      <w:pPr>
        <w:pStyle w:val="Normal"/>
        <w:jc w:val="both"/>
        <w:rPr/>
      </w:pPr>
      <w:r>
        <w:rPr/>
        <w:t>- Polgármesteri fórum Megyeháza Deák termében. Közel 80 polgármester előtt ismertettem a megye fejlesztési koncepcióját. Vigh László országgyűlési képviselő, Rigó Csaba Kormánymegbízott, Balaicz Zoltán Zalaegerszeg polgármestere előadásai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07.</w:t>
      </w:r>
    </w:p>
    <w:p>
      <w:pPr>
        <w:pStyle w:val="Normal"/>
        <w:jc w:val="both"/>
        <w:rPr/>
      </w:pPr>
      <w:r>
        <w:rPr/>
        <w:t>- Gyenei Máriával beszélgettem Balatonmagyaród és Zala megye fejlesztési elképzeléseinek összehangolásáról.</w:t>
      </w:r>
    </w:p>
    <w:p>
      <w:pPr>
        <w:pStyle w:val="Normal"/>
        <w:spacing w:before="0" w:after="0"/>
        <w:contextualSpacing/>
        <w:jc w:val="both"/>
        <w:rPr/>
      </w:pPr>
      <w:r>
        <w:rPr/>
        <w:t>- Dr. Csite Andrással a Megyei ITP-vel kapcsolatos folyamatos egyeztetések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11.</w:t>
      </w:r>
    </w:p>
    <w:p>
      <w:pPr>
        <w:pStyle w:val="Normal"/>
        <w:jc w:val="both"/>
        <w:rPr/>
      </w:pPr>
      <w:r>
        <w:rPr/>
        <w:t>- Letenyei Kolping Gondozási Központ férőhelybővítésének alapkőletétele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12.</w:t>
      </w:r>
    </w:p>
    <w:p>
      <w:pPr>
        <w:pStyle w:val="Normal"/>
        <w:spacing w:before="0" w:after="0"/>
        <w:contextualSpacing/>
        <w:jc w:val="both"/>
        <w:rPr/>
      </w:pPr>
      <w:r>
        <w:rPr>
          <w:iCs/>
        </w:rPr>
        <w:t xml:space="preserve">- Szlovénia-Magyarország Határon Átnyúló Együttműködési Program 2007-2013 rendszeréből támogatott </w:t>
      </w:r>
      <w:r>
        <w:rPr>
          <w:bCs/>
          <w:iCs/>
        </w:rPr>
        <w:t xml:space="preserve">Egészséges Közösségek </w:t>
      </w:r>
      <w:r>
        <w:rPr>
          <w:iCs/>
        </w:rPr>
        <w:t xml:space="preserve">című (rövid cím: </w:t>
      </w:r>
      <w:r>
        <w:rPr>
          <w:bCs/>
          <w:iCs/>
        </w:rPr>
        <w:t>HEALTHY</w:t>
      </w:r>
      <w:r>
        <w:rPr>
          <w:iCs/>
        </w:rPr>
        <w:t>), SI-HU-2-2-022 számú projekt záró rendezvényén köszöntőt mondtam.</w:t>
      </w:r>
    </w:p>
    <w:p>
      <w:pPr>
        <w:pStyle w:val="Normal"/>
        <w:jc w:val="both"/>
        <w:rPr/>
      </w:pPr>
      <w:r>
        <w:rPr/>
        <w:t>- Dr. Koczka Csabával, Zalaegerszegi Járási Hivatal vezetőjével a Zala megyei Vállalkozásfejlesztési Alapítvánnyal kapcsolatban egyeztettem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b/>
        </w:rPr>
        <w:t>2014. november 13.</w:t>
      </w:r>
    </w:p>
    <w:p>
      <w:pPr>
        <w:pStyle w:val="Normal"/>
        <w:spacing w:before="0" w:after="0"/>
        <w:contextualSpacing/>
        <w:jc w:val="both"/>
        <w:rPr/>
      </w:pPr>
      <w:r>
        <w:rPr/>
        <w:t>- Péntek Imrével a Zalai Írók Egyesületének Elnökével, a Pannon Tükör és Zala Megyei Önkormányzat jövőbeni együttműködés lehetőségeiről tárgyaltam.</w:t>
      </w:r>
    </w:p>
    <w:p>
      <w:pPr>
        <w:pStyle w:val="Normal"/>
        <w:jc w:val="both"/>
        <w:rPr/>
      </w:pPr>
      <w:r>
        <w:rPr/>
        <w:t>- Zsidó Hitközség vezetőjével Siklósi Vilmossal további zsidó temetők felújításáról és az együttműködés leendő terveiről beszéltünk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Arany Veronika, a türjei Kolping igazgatója fejlesztési lehetőségekről tájékoztatott.</w:t>
      </w:r>
    </w:p>
    <w:p>
      <w:pPr>
        <w:pStyle w:val="Normal"/>
        <w:jc w:val="both"/>
        <w:rPr/>
      </w:pPr>
      <w:r>
        <w:rPr/>
        <w:t>- Kaczor Tamással, Babosdöbréte polgármesterével a település problémáiról egyeztettem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14.</w:t>
      </w:r>
    </w:p>
    <w:p>
      <w:pPr>
        <w:pStyle w:val="Normal"/>
        <w:spacing w:before="0" w:after="0"/>
        <w:contextualSpacing/>
        <w:jc w:val="both"/>
        <w:rPr/>
      </w:pPr>
      <w:r>
        <w:rPr/>
        <w:t>- Vezetői megbeszélés.</w:t>
      </w:r>
    </w:p>
    <w:p>
      <w:pPr>
        <w:pStyle w:val="Normal"/>
        <w:jc w:val="both"/>
        <w:rPr/>
      </w:pPr>
      <w:r>
        <w:rPr/>
        <w:t>- Kajári Attila bemutatkozó látogatása, mint megyei megbízott KLIK vezető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18.</w:t>
      </w:r>
    </w:p>
    <w:p>
      <w:pPr>
        <w:pStyle w:val="Normal"/>
        <w:jc w:val="both"/>
        <w:rPr/>
      </w:pPr>
      <w:r>
        <w:rPr/>
        <w:t>- Nyugat-dunántúli Regionális Területfejlesztési Konzultációs Fórumon vettem részt Szombathelye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19.</w:t>
      </w:r>
    </w:p>
    <w:p>
      <w:pPr>
        <w:pStyle w:val="Normal"/>
        <w:spacing w:before="0" w:after="0"/>
        <w:contextualSpacing/>
        <w:jc w:val="both"/>
        <w:rPr/>
      </w:pPr>
      <w:r>
        <w:rPr/>
        <w:t>- Keszthelyen a hévízi polgármester, a Somogy megyei közgyűlés elnöke, és a keszthelyi polgármester jelenlétében tájékozódtam a BFT jövőbeni elképzeléseiről, bővítéséről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20.</w:t>
      </w:r>
    </w:p>
    <w:p>
      <w:pPr>
        <w:pStyle w:val="Normal"/>
        <w:spacing w:before="0" w:after="0"/>
        <w:contextualSpacing/>
        <w:jc w:val="both"/>
        <w:rPr/>
      </w:pPr>
      <w:r>
        <w:rPr/>
        <w:t>- Határátkelési lehetőségek fejlesztésére irányuló vizsgálatokhoz kapcsolódó önkormányzati egyeztetésen vettem részt a Megyeházán.</w:t>
      </w:r>
    </w:p>
    <w:p>
      <w:pPr>
        <w:pStyle w:val="Normal"/>
        <w:spacing w:before="0" w:after="0"/>
        <w:contextualSpacing/>
        <w:jc w:val="both"/>
        <w:rPr/>
      </w:pPr>
      <w:r>
        <w:rPr/>
        <w:t>- Önkormányzati képviselőket, polgármestereket köszöntöttem a zalaegerszegi Art moziban.</w:t>
      </w:r>
    </w:p>
    <w:p>
      <w:pPr>
        <w:pStyle w:val="Normal"/>
        <w:spacing w:before="0" w:after="0"/>
        <w:contextualSpacing/>
        <w:jc w:val="both"/>
        <w:rPr/>
      </w:pPr>
      <w:r>
        <w:rPr/>
        <w:t>- Kormányhivatallal egyeztettem az M9 nyomvonaláról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21.</w:t>
      </w:r>
    </w:p>
    <w:p>
      <w:pPr>
        <w:pStyle w:val="Normal"/>
        <w:spacing w:before="0" w:after="0"/>
        <w:contextualSpacing/>
        <w:jc w:val="both"/>
        <w:rPr/>
      </w:pPr>
      <w:r>
        <w:rPr/>
        <w:t>- Tornyiszentmikósi kisvállalkozó lezárult beruházásának átadásán vettem rész.</w:t>
      </w:r>
    </w:p>
    <w:p>
      <w:pPr>
        <w:pStyle w:val="Normal"/>
        <w:spacing w:before="0" w:after="0"/>
        <w:contextualSpacing/>
        <w:jc w:val="both"/>
        <w:rPr/>
      </w:pPr>
      <w:r>
        <w:rPr/>
        <w:t>- Dr. Balogh János Vezérőrnagy Úrral, a Készenléti Rendőrség parancsnokával egyeztettem a Zala Megyei Rendőrfőkapitány kinevezésével kapcsolatban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22.</w:t>
      </w:r>
    </w:p>
    <w:p>
      <w:pPr>
        <w:pStyle w:val="Normal"/>
        <w:spacing w:before="0" w:after="0"/>
        <w:contextualSpacing/>
        <w:jc w:val="both"/>
        <w:rPr/>
      </w:pPr>
      <w:r>
        <w:rPr/>
        <w:t>- Zalai 47. Honvédzászlóalj Hagyományőrző Egyesület zászlóavatásán jelentem meg.</w:t>
      </w:r>
    </w:p>
    <w:p>
      <w:pPr>
        <w:pStyle w:val="Normal"/>
        <w:spacing w:before="0" w:after="0"/>
        <w:contextualSpacing/>
        <w:jc w:val="both"/>
        <w:rPr/>
      </w:pPr>
      <w:r>
        <w:rPr/>
        <w:t>- Zalabaksai Egyházközség jótékonysági rendezvényén vettem részt.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24.</w:t>
      </w:r>
    </w:p>
    <w:p>
      <w:pPr>
        <w:pStyle w:val="Normal"/>
        <w:spacing w:before="0" w:after="0"/>
        <w:contextualSpacing/>
        <w:jc w:val="both"/>
        <w:rPr/>
      </w:pPr>
      <w:r>
        <w:rPr/>
        <w:t>- Zala Megyei Roma Nemzetiségi Önkormányzat működésével kapcsolatban tárgyaltam Vajda László önkormányzati képviselővel.</w:t>
      </w:r>
    </w:p>
    <w:p>
      <w:pPr>
        <w:pStyle w:val="Normal"/>
        <w:spacing w:before="0" w:after="0"/>
        <w:contextualSpacing/>
        <w:jc w:val="both"/>
        <w:rPr/>
      </w:pPr>
      <w:r>
        <w:rPr/>
        <w:t>- Dr. Nádor Lászlóval egyeztettem a Zala Megyei Vadászszövetség feladatairó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25.</w:t>
      </w:r>
    </w:p>
    <w:p>
      <w:pPr>
        <w:pStyle w:val="Normal"/>
        <w:spacing w:before="0" w:after="0"/>
        <w:contextualSpacing/>
        <w:jc w:val="both"/>
        <w:rPr/>
      </w:pPr>
      <w:r>
        <w:rPr/>
        <w:t>- Németh Jánost, Zala megye Díszpolgárát köszöntöttük a Nemzet Művésze díj átvétele alkalmábó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  <w:t>2014. november 26.</w:t>
      </w:r>
    </w:p>
    <w:p>
      <w:pPr>
        <w:pStyle w:val="Normal"/>
        <w:spacing w:before="0" w:after="0"/>
        <w:contextualSpacing/>
        <w:jc w:val="both"/>
        <w:rPr/>
      </w:pPr>
      <w:r>
        <w:rPr/>
        <w:t>- Zala Megye Címere Emlékplakettet adtam át Veér Miklós özvegyének.</w:t>
      </w:r>
    </w:p>
    <w:p>
      <w:pPr>
        <w:pStyle w:val="Normal"/>
        <w:spacing w:before="0" w:after="0"/>
        <w:contextualSpacing/>
        <w:jc w:val="both"/>
        <w:rPr/>
      </w:pPr>
      <w:r>
        <w:rPr/>
        <w:t>- Pék Edit Rédics és környéke kulturális elképzeléseiről tájékoztatot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014. október 9-én „Zala Megye Címere Emlékplakett” díjat adott át a Megyeházán Manninger Jenő a Zala megye közgyűlés volt elnöke az alábbi személyeknek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reznovits István Nyugat-dunántúli Regionális Fejlesztési Ügynökség Közhasznú Nonprofit Kft ügyvezető igazgatójának,</w:t>
      </w:r>
    </w:p>
    <w:p>
      <w:pPr>
        <w:pStyle w:val="Normal"/>
        <w:jc w:val="both"/>
        <w:rPr/>
      </w:pPr>
      <w:r>
        <w:rPr/>
        <w:t>Tóth Gábor Nyugat-dunántúli Regionális Fejlesztési Ügynökség Közhasznú Nonprofit Kft program-végrehajtási igazgatójának,</w:t>
      </w:r>
    </w:p>
    <w:p>
      <w:pPr>
        <w:pStyle w:val="Normal"/>
        <w:jc w:val="both"/>
        <w:rPr/>
      </w:pPr>
      <w:r>
        <w:rPr/>
        <w:t>Nemes László zalaegerszegi festőművésznek,</w:t>
      </w:r>
    </w:p>
    <w:p>
      <w:pPr>
        <w:pStyle w:val="Normal"/>
        <w:jc w:val="both"/>
        <w:rPr/>
      </w:pPr>
      <w:r>
        <w:rPr/>
        <w:t xml:space="preserve">Lenthy Csaba vonyarcvashegyi ny. könyvtárvezetőnek, </w:t>
      </w:r>
    </w:p>
    <w:p>
      <w:pPr>
        <w:pStyle w:val="Normal"/>
        <w:jc w:val="both"/>
        <w:rPr/>
      </w:pPr>
      <w:r>
        <w:rPr/>
        <w:t>Németh-Gotthárd János egervári várkastély Kft ügyvezetőjének,</w:t>
      </w:r>
    </w:p>
    <w:p>
      <w:pPr>
        <w:pStyle w:val="Normal"/>
        <w:jc w:val="both"/>
        <w:rPr/>
      </w:pPr>
      <w:r>
        <w:rPr/>
        <w:t xml:space="preserve">Kaján Imre Göcseji Múzeum igazgatójá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eszthelyen került átadásra további két „Zala Megye Címere Emlékplakett” Borosné Eichner Kinga Keszthelyi Vívóklub elnöke és Kocsis Miklós keszthelyi ügyvezető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>Tisztelt Közgyűlés!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>Mellékelem 1/2014. számú elnöki utasítást a Zala Megyei Közgyűlés alelnökeinek feladat- és hatásköréről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/>
        <w:t>Tájékoztatom a Tisztelt Közgyűlést, hogy 2014. november 26-án a Megyeházán Zala Megye Címere Emlékplakettet adtam át Veér Miklós özvegyének.</w:t>
      </w:r>
      <w:r>
        <w:br w:type="page"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A Zala Megyei Önkormányzat felsőfokú iskolakezdési támogatási pályázati felhívása a 2014. évr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5/2014. (IV.23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Cs w:val="20"/>
        </w:rPr>
      </w:pPr>
      <w:r>
        <w:rPr/>
        <w:t>A Zala Megyei Közgyűlés a Felsőfokú iskolakezdési támogatás pályázat kiírásáról döntött 1.150.000 Ft-os pénzügyi kerettel. A pályázatok beérkezési határideje október 1-e volt. Összesen 58 pályázat érkezett 17 pályázatot el kellett utasítani, mert a pályázó nem elsőéves volt, illetve nem diplomát adó felsőoktatási szakképzésre jár, 1 pályázat határidőn túl érkezett. A 40 érvényes pályázó 28.750 Ft támogatásban részesült.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la Megye Területfejlesztési Programjának (2014-2020), továbbá kapcsolódó területfejlesztési dokumentumainak elfogad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4/2014. (X.9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által elfogadott megyei területfejlesztési dokumentumok az önkormányzat hivatalos honlapján közzétételre, valamint a területfejlesztés stratégiai tervezéséért felelős miniszter részére megküldésre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705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és Hivatala esélyegyenlőségi tervének felülvizsgálat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5/2014. (X.9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által elfogadott módosításokkal egységes szerkezetbe foglalt Esélyegyenlőségi terv aláírásra került.  A munkavállalói adatokban bekövetkező változások terven történő átvezetése folyama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Képviselők delegálása a Zala Megyei Területfejlesztési Konzultációs Fórumb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8/2014. (X.27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Dr. Pál Attila elnököt és Nagy Kálmán képviselőt delegálta a Zala Megyei Területfejlesztési Konzultációs Fórumba. A delegálásról szóló határozat kivonata Zalaegerszeg és Nagykanizsa Megyei Jogú Városok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la Megye Integrált Területi Programjának és Fejlesztési Tervének (2014-2020) elfogad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1/2014. (X.30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Közgyűlés által elfogadott Zala Megyei Integrált Területi Program a területfejlesztési tervezés szakmai koordinációját végző Nemzetgazdasági Minisztérium részére megküldésre kerü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620" w:right="708" w:hanging="1620"/>
        <w:rPr>
          <w:b/>
          <w:b/>
          <w:bCs/>
          <w:u w:val="single"/>
        </w:rPr>
      </w:pPr>
      <w:r>
        <w:rPr>
          <w:b/>
          <w:bCs/>
          <w:u w:val="single"/>
        </w:rPr>
        <w:t>Képviselő delegálása az M9 Térségi Fejlesztési Tanácsba</w:t>
      </w:r>
    </w:p>
    <w:p>
      <w:pPr>
        <w:pStyle w:val="Normal"/>
        <w:ind w:left="1620" w:right="708" w:hanging="16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2/2014. (X.30.) KH</w:t>
      </w:r>
    </w:p>
    <w:p>
      <w:pPr>
        <w:pStyle w:val="Normal"/>
        <w:ind w:left="1620" w:right="708" w:hanging="16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A Zala Megyei Közgyűlés az „M9” Térségi Fejlesztési Tanácsba a Zala Megyei Közgyűlést képviselő tagnak Nagy Kálmán közgyűlési képviselőt delegálta. A vonatkozó határozat kivonata az M9 Térségi Fejlesztési Tanács tagjai részére megküldésre kerül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Zala Megyei Területfejlesztési Konzultációs Fórumba történt delegálás módosítása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3/2014. (X.30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>A Zala Megyei Közgyűlés 48/2014. (X.27.) KH számú határozatának módosításáról szóló határozat kivonata - amely szerint a Zala Megyei Közgyűlés a Zala Megyei Területfejlesztési Konzultációs Fórum tagjának Nagy Kálmán képviselő helyett Fodor Márk képviselőt delegálja - Zalaegerszeg és Nagykanizsa Megyei Jogú Városok részére megküldésre kerül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Alapbehzott"/>
        <w:tabs>
          <w:tab w:val="clear" w:pos="708"/>
          <w:tab w:val="left" w:pos="0" w:leader="none"/>
          <w:tab w:val="left" w:pos="9497" w:leader="none"/>
        </w:tabs>
        <w:ind w:left="0" w:hanging="0"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  <w:r>
        <w:br w:type="page"/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  <w:tab/>
        <w:tab/>
        <w:tab/>
        <w:tab/>
        <w:tab/>
        <w:tab/>
        <w:tab/>
        <w:tab/>
        <w:tab/>
        <w:tab/>
        <w:tab/>
        <w:t>melléklet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/>
      </w:pPr>
      <w:r>
        <w:rPr>
          <w:b/>
        </w:rPr>
        <w:t>1/2014. számú elnöki utasítá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 Zala Megyei Közgyűlés alelnökeinek feladat- és hatáskörérő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elnöke a Zala Megyei Közgyűlés Szervezeti és Működési Szabályzatáról szóló 3/2004.(II.20.) ÖR számú rendelet 56.§ (2) bekezdése alapján az alelnökök közötti feladat – és munkamegosztást, valamint az elnök helyettesítési rendjét jelen utasításban foglaltak szerint állapítja me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ácsonyi Imre alelnök, általános helyette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 bizottságok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vékenyen részt vesz a bizottsági elnökök és a bizottságok munkájának segítésében.</w:t>
      </w:r>
    </w:p>
    <w:p>
      <w:pPr>
        <w:pStyle w:val="Listaszerbekezds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esen részt vesz az elnök által tartott vezetői értekezleteken, illetve a Zala Megyei Területfejlesztési Konzultációs Fórum ülésein.</w:t>
      </w:r>
    </w:p>
    <w:p>
      <w:pPr>
        <w:pStyle w:val="Listaszerbekezds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eseti megbízása alapján eljár az általa meghatározott ügyekben, melyekről köteles írásban vagy szóban utólag tájékoztatást adni.</w:t>
      </w:r>
    </w:p>
    <w:p>
      <w:pPr>
        <w:pStyle w:val="Listaszerbekezds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igyelemmel kíséri az önkormányzati tulajdonú, illetve részesedésű gazdasági társaságok működését.</w:t>
      </w:r>
    </w:p>
    <w:p>
      <w:pPr>
        <w:pStyle w:val="Listaszerbekezds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z M9 Térségi Fejlesztési Tanács, a Balaton Fejlesztési Tanács, a CETC-EGTC, a PANNON-EGTC, a Nyugat-dunántúli Regionális Fejlesztési Ügynökség Közhasznú Nonprofit Kft és a Zala Megyei Idősügyi Tanács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megbízása alapján képviseli a megyei önkormányzatot különféle társadalmi, szakmai és egyéb rendezvényeken.</w:t>
      </w:r>
    </w:p>
    <w:p>
      <w:pPr>
        <w:pStyle w:val="Listaszerbekezds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ivatali köztisztviselők részére közvetlen feladatokat meghatározni a főjegyzőn keresztül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a főjegyző tekintetében szabadságolás engedélyezésére, a munkáltatói jogkör gyakorlására a közgyűlés elnöke jogosul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50 millió forint összeghatárig kötelezettséget vállalhat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teljesítés-igazolásra,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utalván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nök akadályoztatása eset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50 millió forint összeghatár feletti kötelezettségválla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z elnök tartós, 30 napot meghaladó akadályoztatása eseté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(központi jogszabályban foglalt kizárás kivételével) az elnök feladat- és hatáskörébe utalt minden ügyben eljárni, kivéve a képviselő-testületi ülések elnöki feladataina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Bene Csaba alelnök tartós, 30 napot meghaladó akadályoztatása, illetve eseti megbízása alapján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jogosult (központi jogszabályban foglalt kizárás kivételével) Bene Csaba alelnök feladat- és hatáskörébe utalt minden ügyben eljárni, kivéve a képviselő-testületi ülések elnöki feladatainak ellát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 xml:space="preserve">Bene Csaba alelnök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épviseli a közgyűlés elnökét a bizottságok ülései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evékenyen részt vesz a bizottsági elnökök és a bizottságok munkájának segítéséb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endszeresen részt vesz az elnök által tartott vezetői értekezleteken, illetve a Zala Megyei Területfejlesztési Konzultációs Fórum ülésein.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özreműködik az elnök által meghatározott előterjesztések elkészítésében, figyelemmel kíséri azok végrehajtását, illetve részt vesz a tárgyévi költségvetési rendelet összeállításába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eseti megbízása alapján eljár az általa meghatározott ügyekben, melyekről írásban vagy szóban utólag tájékoztatást köteles adni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gyűlés elnökének megbízása alapján képviseli a megyei önkormányzatot különféle társadalmi, szakmai és egyéb rendezvényeken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hivatali köztisztviselők részére közvetlen feladatokat meghatározni a főjegyzőn keresztül jogosul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Átruházott hatáskörben </w:t>
      </w:r>
    </w:p>
    <w:p>
      <w:pPr>
        <w:pStyle w:val="Listaszerbekezds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nök és Pácsonyi Imre alelnök egyidejű távolléte esetén jogosult teljes körű utalvány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teljes körű teljesítés-igazolásra.</w:t>
      </w:r>
    </w:p>
    <w:p>
      <w:pPr>
        <w:pStyle w:val="Listaszerbekezds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z elnök akadályoztatása esetén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ogosult a képviselő-testületi ülések elnöki feladatainak ellá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zen utasítás az aláírás napján lép hatály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egerszeg, 2014. októ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Dr. Pál Attila</w:t>
      </w:r>
    </w:p>
    <w:p>
      <w:pPr>
        <w:pStyle w:val="Normal"/>
        <w:jc w:val="both"/>
        <w:rPr/>
      </w:pPr>
      <w:r>
        <w:rPr>
          <w:b/>
        </w:rPr>
        <w:tab/>
        <w:tab/>
        <w:tab/>
        <w:tab/>
        <w:tab/>
        <w:tab/>
        <w:tab/>
        <w:t xml:space="preserve">         </w:t>
        <w:tab/>
        <w:t xml:space="preserve">         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3:00Z</dcterms:created>
  <dc:creator>Simonné Nagy Margit</dc:creator>
  <dc:description/>
  <dc:language>en-US</dc:language>
  <cp:lastModifiedBy>Judit Porkoláb</cp:lastModifiedBy>
  <cp:lastPrinted>2014-11-25T10:44:00Z</cp:lastPrinted>
  <dcterms:modified xsi:type="dcterms:W3CDTF">2014-11-26T14:23:00Z</dcterms:modified>
  <cp:revision>2</cp:revision>
  <dc:subject/>
  <dc:title/>
</cp:coreProperties>
</file>