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927" w:right="567" w:hanging="360"/>
        <w:jc w:val="right"/>
        <w:rPr/>
      </w:pPr>
      <w:r>
        <w:rPr/>
        <w:t>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6"/>
        </w:rPr>
        <w:t>a Zala Megyei Közgyűlés 2014. december 4-i ülésére</w:t>
      </w:r>
    </w:p>
    <w:p>
      <w:pPr>
        <w:pStyle w:val="Normal"/>
        <w:ind w:left="567" w:right="567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850" w:hanging="0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 xml:space="preserve">Tárgy: </w:t>
      </w:r>
      <w:r>
        <w:rPr/>
        <w:t xml:space="preserve">Megyei rendőrfőkapitány kinevezésének véleményezése. 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</w:t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/>
      </w:pPr>
      <w:r>
        <w:rPr/>
        <w:tab/>
      </w:r>
      <w:r>
        <w:rPr>
          <w:b/>
        </w:rPr>
        <w:t>Megtárgyalta:</w:t>
      </w:r>
      <w:r>
        <w:rPr/>
        <w:t xml:space="preserve"> </w:t>
        <w:tab/>
        <w:tab/>
        <w:t xml:space="preserve"> Jogi és Ügyrend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left="709" w:right="567" w:hanging="0"/>
        <w:jc w:val="both"/>
        <w:rPr/>
      </w:pPr>
      <w:r>
        <w:rPr>
          <w:b/>
        </w:rPr>
        <w:t>Törvényességi észrevétel:</w:t>
      </w:r>
      <w:r>
        <w:rPr/>
        <w:t xml:space="preserve">     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  <w:tab/>
        <w:t>Előterjesztő:</w:t>
        <w:tab/>
        <w:tab/>
        <w:tab/>
        <w:tab/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ab/>
        <w:tab/>
        <w:t xml:space="preserve">          Dr. Pál Attila</w:t>
      </w:r>
    </w:p>
    <w:p>
      <w:pPr>
        <w:pStyle w:val="Normal"/>
        <w:ind w:left="851" w:right="850" w:hanging="0"/>
        <w:jc w:val="both"/>
        <w:rPr/>
      </w:pPr>
      <w:r>
        <w:rPr/>
        <w:tab/>
        <w:tab/>
        <w:tab/>
        <w:tab/>
        <w:tab/>
        <w:t xml:space="preserve">                               a közgyűlés elnöke</w:t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851" w:right="850" w:hanging="0"/>
        <w:jc w:val="both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/>
        <w:t>www.zala.hu</w:t>
      </w:r>
    </w:p>
    <w:p>
      <w:pPr>
        <w:pStyle w:val="Foote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Rendőr-főkapitányság korábbi vezetője Dr. Fülöp Valter elhunyt.  Zala megyében a főkapitányság vezetői teendőket 2014. május 3-tól Szukics Ferenc r. ezredes úr, rendőrségi főtanácsos, megbízott rendőrfőkapitány látj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app Károly rendőr altábornagy úr, országos rendőrfőkapitány levelében arról tájékoztatott, hogy  Magyarország belügyminisztere Zala Megyei rendőr-főkapitányság vezetőjének Dr. Sipos Gyula r. vezérőrnagyot tervezi kinev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. Sipos Gyula az Országos Rendőrfőkapitány által hozzám eljuttatott szakmai életútját mellékelem. Vezérőrnagy Úr a testületi ülésen személyesen részt vesz, így ekkor lehetősége nyílik a szakmai életútban foglaltak kiegészítés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Rendőrségről szóló 1994. évi XXXIV. törvény (Rtv.) 8.§ (2) bekezdése szerint a rendőr-főkapitányság vezetőjének kinevezését megelőzően a kinevezési jogkör gyakorlója kikéri az illetékességi területen működő megyei önkormányzat közgyűlésének a véleményét.</w:t>
      </w:r>
    </w:p>
    <w:p>
      <w:pPr>
        <w:pStyle w:val="Normal"/>
        <w:jc w:val="both"/>
        <w:rPr/>
      </w:pPr>
      <w:r>
        <w:rPr/>
        <w:t>Az Rtv. 8.§ (3) bekezdése szerint a közgyűlési véleményalkotás nem jelent vétójogot, azonban, ha a megyei önkormányzat a kinevezéssel szemben foglal állást, és a kinevezési jogkör gyakorlója nem állít újabb jelöltet, döntése szakmai indokairól az érintett önkormányzatot állásfoglalásban tájékoztatni kel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 alapján kérem a Tisztelt Közgyűlést, hogy a rendőrfőkapitány kinevezésével kapcsolatban alkosson véleményt.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./ egyetért Dr. Sipos Gyula r. vezérőrnagy Zala Megyei Rendőr-főkapitányság vezetőjévé történő kinevezésével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./ felkéri elnökét, hogy a határozatról az Országos Rendőr-főkapitányt tájékoztas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4. december 8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39790" cy="83623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836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940425" cy="3451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type w:val="nextPage"/>
      <w:pgSz w:w="11906" w:h="16838"/>
      <w:pgMar w:left="112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21:00Z</dcterms:created>
  <dc:creator>Simonné Nagy Margit</dc:creator>
  <dc:description/>
  <cp:keywords/>
  <dc:language>en-US</dc:language>
  <cp:lastModifiedBy>Judit Porkoláb</cp:lastModifiedBy>
  <cp:lastPrinted>2014-11-25T08:55:00Z</cp:lastPrinted>
  <dcterms:modified xsi:type="dcterms:W3CDTF">2014-11-26T14:24:00Z</dcterms:modified>
  <cp:revision>3</cp:revision>
  <dc:subject/>
  <dc:title>… sz</dc:title>
</cp:coreProperties>
</file>