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4. október 30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apbehzott"/>
        <w:ind w:left="1418" w:hanging="851"/>
        <w:jc w:val="both"/>
        <w:rPr>
          <w:szCs w:val="24"/>
        </w:rPr>
      </w:pPr>
      <w:r>
        <w:rPr>
          <w:b/>
          <w:i w:val="false"/>
          <w:szCs w:val="24"/>
        </w:rPr>
        <w:t>Tárgy:</w:t>
      </w:r>
      <w:r>
        <w:rPr>
          <w:b/>
          <w:szCs w:val="24"/>
        </w:rPr>
        <w:t xml:space="preserve"> </w:t>
        <w:tab/>
      </w:r>
      <w:r>
        <w:rPr>
          <w:i w:val="false"/>
          <w:szCs w:val="24"/>
        </w:rPr>
        <w:t>Zala Megye Integrált Területi Programjának és Fejlesztési Tervének (2014-2020) elfogadása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60" w:right="567" w:hanging="33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  Pál-Harmath Judi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örvényességi észrevétel:  </w:t>
      </w:r>
      <w:r>
        <w:rPr>
          <w:rFonts w:cs="Times New Roman" w:ascii="Times New Roman" w:hAnsi="Times New Roman"/>
          <w:sz w:val="24"/>
          <w:szCs w:val="24"/>
        </w:rPr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Önkormányzat 2012. tavaszán kezdte meg azon területfejlesztési tervezési tevékenységét, amelyet a megyei önkormányzatok 2012. január 1-jétől ellátandó új feladatai határozna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telt idő alatt elfogadásra került valamennyi, a vonatkozó jogszabályok, a megyei önkormányzatok területfejlesztési tervezési tevékenységének forrásául szolgáló ÁROP-1.2.11/A-2013-2013-0004 azonosító számú pályázat, valamint a kapcsolódó központi szakmai koordinációt végző szervezetek, a Nemzetgazdasági Minisztérium, valamint a Nemzetgazdasági Tervezési Hivatal által előírt dokumentum, amelyek elérhetők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la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eboldal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2013. december 19-i ülésén 58/2013. (XII.19.) KH számú határozatával fogadta el a Zala Megyei Területfejlesztési Koncepciót és 2014. október 9-i ülésén 34/2014. (X.9.) KH számú határozatával a Zala Megyei Területfejlesztési Programot, mindkettőt az előírt formai-tartalmi követelményeknek megfelelően, magukba foglalva a koncepció és a program valamennyi szükséges mellékletét, miniszteri jóváhagyás birtoká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 említett ÁROP pályázatban előírt „2014-2020 időszak tervezését segítő részdokumentumok az operatív programokhoz illeszkedően” című elvárt eredmény dokumentum III. fázisa az Integrált Területi Program (ITP) formájában került meghatároz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kumentum elkészítéséhez az NGM útmutatót bocsátott rendelkezésre, valamint a Lechner Lajos Tudásközpont közreműködésével elkészült az annak online feltöltését és kezelését lehetővé tevő program is, amely alapján a megyéknek 2014. október 31-ig kell elkészíteniük és elfogadniuk Integrált Területi Programjaikat a Terület- és Településfejlesztési Operatív Program (TOP) rendelkezésre álló forráskeretének megfelelően. Természetesen az ITP elfogadásának előfeltétele volt a Zala Megyei Területfejlesztési Program elfogad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ország helyi önkormányzatairól szóló 2011. évi CLXXXIX. törvény 116. § (5) bekezdése alapján az ITP tartalmánál és célkitűzéseinél fogva egyben az önkormányzat megbízatásának időtartamára szóló Fejlesztési Tervnek is minősül, így ennek figyelembe vételével javaslom elfogadni az előterjesztés mellékletét képező dokumentum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Területfejlesztési Konzultációs Fórum döntése a testületi ülésen kerül ismertet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 a határozati javaslatban foglalta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Zala Megyei Közgyűlés az előterjesztés melléklete szerinti tartalommal elfogadja Zala Megye Integrált Területi Programját és Fejlesztési Tervét (2014-2020).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   a közgyűlés elnöke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sectPr>
      <w:type w:val="nextPage"/>
      <w:pgSz w:w="11906" w:h="16838"/>
      <w:pgMar w:left="1440" w:right="1418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12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Arial"/>
      <w:b/>
      <w:bCs/>
      <w:i/>
      <w:iCs/>
      <w:sz w:val="26"/>
      <w:szCs w:val="28"/>
    </w:rPr>
  </w:style>
  <w:style w:type="character" w:styleId="Cmsor3Char">
    <w:name w:val="Címsor 3 Char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Leaf">
    <w:name w:val="leaf"/>
    <w:qFormat/>
    <w:rPr/>
  </w:style>
  <w:style w:type="character" w:styleId="Jegyzethivatkozs">
    <w:name w:val="Jegyzethivatkozás"/>
    <w:qFormat/>
    <w:rPr>
      <w:rFonts w:cs="Verdana"/>
      <w:bCs/>
      <w:sz w:val="16"/>
      <w:szCs w:val="16"/>
      <w:lang w:val="en-US" w:eastAsia="en-US" w:bidi="ar-SA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Verdana"/>
      <w:bCs/>
      <w:sz w:val="22"/>
      <w:vertAlign w:val="superscript"/>
      <w:lang w:val="en-US" w:eastAsia="en-US" w:bidi="ar-SA"/>
    </w:rPr>
  </w:style>
  <w:style w:type="character" w:styleId="StrongEmphasis">
    <w:name w:val="Strong"/>
    <w:qFormat/>
    <w:rPr>
      <w:rFonts w:cs="Verdana"/>
      <w:b/>
      <w:bCs w:val="false"/>
      <w:sz w:val="22"/>
      <w:lang w:val="en-US" w:eastAsia="en-US" w:bidi="ar-SA"/>
    </w:rPr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Verdana"/>
      <w:bCs/>
      <w:sz w:val="22"/>
      <w:lang w:val="en-US" w:eastAsia="en-US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FUertChar">
    <w:name w:val="NFU_er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CharpontChar">
    <w:name w:val="char_pont Char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hu-HU" w:bidi="ar-SA" w:eastAsia="zh-CN"/>
    </w:rPr>
  </w:style>
  <w:style w:type="paragraph" w:styleId="Alapbehzott">
    <w:name w:val="Alap behúzott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6"/>
      </w:num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ert">
    <w:name w:val="NFU_ert"/>
    <w:basedOn w:val="Normal"/>
    <w:qFormat/>
    <w:pPr>
      <w:spacing w:lineRule="auto" w:line="240" w:before="60" w:after="120"/>
      <w:jc w:val="both"/>
    </w:pPr>
    <w:rPr>
      <w:rFonts w:ascii="Times New Roman" w:hAnsi="Times New Roman" w:eastAsia="Times New Roman" w:cs="Times New Roman"/>
    </w:rPr>
  </w:style>
  <w:style w:type="paragraph" w:styleId="Nfu2">
    <w:name w:val="nfu_2"/>
    <w:basedOn w:val="Normal"/>
    <w:qFormat/>
    <w:p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5"/>
      </w:numPr>
      <w:spacing w:lineRule="auto" w:line="240" w:before="0" w:after="120"/>
    </w:pPr>
    <w:rPr>
      <w:rFonts w:ascii="Times New Roman" w:hAnsi="Times New Roman" w:eastAsia="Times New Roman" w:cs="Arial"/>
      <w:i/>
      <w:sz w:val="24"/>
      <w:szCs w:val="21"/>
    </w:rPr>
  </w:style>
  <w:style w:type="paragraph" w:styleId="Cmsor4">
    <w:name w:val="címsor4"/>
    <w:basedOn w:val="Heading3"/>
    <w:qFormat/>
    <w:pPr>
      <w:numPr>
        <w:ilvl w:val="0"/>
        <w:numId w:val="3"/>
      </w:numPr>
    </w:pPr>
    <w:rPr>
      <w:rFonts w:ascii="Cambria" w:hAnsi="Cambria" w:eastAsia="Calibri" w:cs="Cambria"/>
      <w:b w:val="false"/>
      <w:i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fu4">
    <w:name w:val="nfu4"/>
    <w:basedOn w:val="NFU3"/>
    <w:qFormat/>
    <w:pPr>
      <w:numPr>
        <w:ilvl w:val="0"/>
        <w:numId w:val="2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">
    <w:name w:val="Char Char Char Char"/>
    <w:basedOn w:val="Normal"/>
    <w:qFormat/>
    <w:pPr>
      <w:spacing w:lineRule="auto" w:line="240" w:before="40" w:after="40"/>
      <w:ind w:left="142" w:hanging="0"/>
    </w:pPr>
    <w:rPr>
      <w:rFonts w:ascii="Times New Roman" w:hAnsi="Times New Roman" w:eastAsia="Times New Roman" w:cs="Verdana"/>
      <w:bCs/>
      <w:szCs w:val="20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.h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58:00Z</dcterms:created>
  <dc:creator>lakit</dc:creator>
  <dc:description/>
  <cp:keywords/>
  <dc:language>en-US</dc:language>
  <cp:lastModifiedBy>Judit Porkoláb</cp:lastModifiedBy>
  <cp:lastPrinted>2014-10-22T15:34:00Z</cp:lastPrinted>
  <dcterms:modified xsi:type="dcterms:W3CDTF">2014-10-22T14:02:00Z</dcterms:modified>
  <cp:revision>3</cp:revision>
  <dc:subject/>
  <dc:title/>
</cp:coreProperties>
</file>