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…</w:t>
      </w:r>
      <w:r>
        <w:rPr/>
        <w:t>. számú napirendi pont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>
          <w:sz w:val="24"/>
        </w:rPr>
        <w:t>a Zala Megyei Közgyűlés 2014. október 30-i ülésére</w:t>
      </w:r>
    </w:p>
    <w:p>
      <w:pPr>
        <w:pStyle w:val="Normal"/>
        <w:ind w:left="567" w:right="567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Heading2"/>
        <w:ind w:left="0" w:right="567" w:hanging="0"/>
        <w:jc w:val="left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firstLine="708"/>
        <w:rPr/>
      </w:pPr>
      <w:r>
        <w:rPr>
          <w:b/>
          <w:sz w:val="24"/>
          <w:szCs w:val="24"/>
        </w:rPr>
        <w:t xml:space="preserve">Tárgy: </w:t>
      </w:r>
      <w:r>
        <w:rPr>
          <w:sz w:val="24"/>
          <w:szCs w:val="24"/>
        </w:rPr>
        <w:t>A Zala Megyei Közgyűlés szakbizottságainak megválasztása.</w:t>
      </w:r>
    </w:p>
    <w:p>
      <w:pPr>
        <w:pStyle w:val="Normal"/>
        <w:ind w:left="1560" w:right="567" w:hanging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85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85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  <w:sz w:val="24"/>
          <w:szCs w:val="24"/>
        </w:rPr>
        <w:t>Az előterjesztést készítette:</w:t>
      </w:r>
      <w:r>
        <w:rPr>
          <w:sz w:val="24"/>
          <w:szCs w:val="24"/>
        </w:rPr>
        <w:t xml:space="preserve"> Pál-Harmath Judit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Törvényességi észrevétel:                                               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</w:r>
      <w:r>
        <w:rPr>
          <w:sz w:val="24"/>
        </w:rPr>
        <w:t xml:space="preserve">Dr. Pál Attila 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>
          <w:sz w:val="24"/>
        </w:rPr>
        <w:tab/>
        <w:t xml:space="preserve">a közgyűlés elnöke </w:t>
      </w:r>
    </w:p>
    <w:p>
      <w:pPr>
        <w:pStyle w:val="Normal"/>
        <w:ind w:left="567" w:right="567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>
          <w:b/>
          <w:b/>
          <w:sz w:val="24"/>
        </w:rPr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telt Közgyűlés!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Magyarország helyi önkormányzatairól szóló 2011. évi CLXXXIX. törvény (a továbbiakban Mötv.) 57. § (1) bekezdése értelmében a közgyűlés szervezeti és működési szabályzatában határozza meg bizottságait, a bizottságok tagjainak számát, a bizottságok feladat- és hatáskörét, működésük alapvető szabályait. A testület elnökének előterjesztésére az alakuló vagy az azt követő ülésen köteles megválasztani a törvény által kötelezően létrehozandó és a szervezeti és működési szabályzatban meghatározott bizottságait. A bizottság tagjává nem önkormányzati képviselő tag is választható, a nem önkormányzati képviselő tag jogai és kötelezettségei a bizottság ülésein megegyeznek az önkormányzati képviselő bizottsági tag jogaival és kötelezettségeive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Mötv. 58. § (1) bekezdése rögzíti, hogy a bizottság elnökének és tagjainak megbízatása a képviselő-testület által történő megválasztással jön létre, a képviselő-testület megbízatásának időtartamára. A bizottság elnökét és - az elnökkel együtt számított - tagjainak több mint a felét az önkormányzati képviselők közül kell választani, a közgyűlés elnöke nem lehet a bizottság elnöke vagy tag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Zala Megyei Közgyűlés Szervezeti és Működési Szabályzatáról szóló 3/2004. (II.20.) ÖR számú rendelete előző napirendi pont keretében elfogadott módosításának megfelelően a közgyűlés döntéseinek előkészítésére, a döntések végrehajtásának szervezésére, ellenőrzésére az alábbi összetételű állandó bizottságok tagjainak megválasztására teszek javaslato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Jogi és Ügyrendi Bizottság, létszáma:</w:t>
        <w:tab/>
        <w:t>3 + 2</w:t>
      </w:r>
    </w:p>
    <w:p>
      <w:pPr>
        <w:pStyle w:val="Normal"/>
        <w:jc w:val="both"/>
        <w:rPr/>
      </w:pPr>
      <w:r>
        <w:rPr>
          <w:sz w:val="24"/>
          <w:szCs w:val="24"/>
        </w:rPr>
        <w:t>Nemzetiségi Bizottság, létszáma:</w:t>
        <w:tab/>
        <w:tab/>
        <w:t>3 + 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énzügyi Bizottság, létszáma:</w:t>
        <w:tab/>
        <w:tab/>
        <w:t>3 + 2</w:t>
      </w:r>
    </w:p>
    <w:p>
      <w:pPr>
        <w:pStyle w:val="Normal"/>
        <w:jc w:val="both"/>
        <w:rPr/>
      </w:pPr>
      <w:r>
        <w:rPr>
          <w:sz w:val="24"/>
          <w:szCs w:val="24"/>
        </w:rPr>
        <w:t>Térségfejlesztési Bizottság, létszáma:</w:t>
        <w:tab/>
        <w:t>6 + 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határozati javaslat 1. pontja a testületi ülésen kerül kiegészítés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érem a Tisztelt Közgyűlést a határozati javaslatban foglaltak elfogadásá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i javaslat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Zala Megyei Közgyűlé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</w:t>
        <w:tab/>
        <w:t>Jogi és Ügyrendi Bizottsága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elnökének: </w:t>
        <w:tab/>
        <w:tab/>
        <w:tab/>
        <w:t>Dr. Fekete Zoltánt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alelnökének: </w:t>
        <w:tab/>
        <w:tab/>
        <w:tab/>
        <w:t>Selmeczy Zsuzsannát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képviselő tagjának: </w:t>
        <w:tab/>
        <w:tab/>
        <w:t>Nagyné Csizmadia Valéria Évát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nem képviselő tagjainak: </w:t>
        <w:tab/>
        <w:t>Kocsis Ferencné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     </w:t>
        <w:tab/>
        <w:t xml:space="preserve">…………….-t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  <w:t>Nemzetiségi Bizottsága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elnökének: </w:t>
        <w:tab/>
        <w:tab/>
        <w:tab/>
        <w:t>Vajda Lászlót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alelnökének: </w:t>
        <w:tab/>
        <w:tab/>
        <w:tab/>
        <w:t>Nagy Zoltánt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képviselő tagjának: </w:t>
        <w:tab/>
        <w:tab/>
        <w:t>Martinecz Arankát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nem képviselő tagjainak: </w:t>
        <w:tab/>
        <w:t>Vuk István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    </w:t>
        <w:tab/>
        <w:t>Brunner Tibor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</w:t>
        <w:tab/>
        <w:t>Pénzügyi Bizottsága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elnökének: </w:t>
        <w:tab/>
        <w:tab/>
        <w:tab/>
        <w:t>Zakó Lászlót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alelnökének: </w:t>
        <w:tab/>
        <w:tab/>
        <w:tab/>
        <w:t>Strázsai Zoltánt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épviselő tagjának: </w:t>
        <w:tab/>
        <w:tab/>
        <w:t>Góra Balázst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nem képviselő tagjának: </w:t>
        <w:tab/>
        <w:t>Vincze Tibort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ab/>
        <w:tab/>
        <w:tab/>
        <w:t xml:space="preserve">    </w:t>
        <w:tab/>
        <w:t xml:space="preserve"> Laki Józsefe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</w:t>
        <w:tab/>
        <w:t>Térségfejlesztési Bizottság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elnökének: </w:t>
        <w:tab/>
        <w:tab/>
        <w:tab/>
        <w:t>Fodor Márkot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alelnökének: </w:t>
        <w:tab/>
        <w:tab/>
        <w:tab/>
        <w:t>Dr. Fekete Zoltánt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képviselő tagjainak: </w:t>
        <w:tab/>
        <w:tab/>
        <w:t>Martinecz Arankát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>Nagy Kálmánt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>Pintér Lászlót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>Völgyi Zoltánt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nem képviselő tagjainak: </w:t>
        <w:tab/>
        <w:t>Pálinkás Róbertet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 xml:space="preserve">      </w:t>
        <w:tab/>
        <w:t>Kaj István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Fertig István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Szabó Péter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Boronyák Józsefe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megválasztott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azonna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elős: Dr. Pál Attila, a közgyűlés elnöke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right="567" w:hanging="0"/>
      <w:jc w:val="center"/>
      <w:outlineLvl w:val="1"/>
    </w:pPr>
    <w:rPr>
      <w:b/>
      <w:bCs/>
      <w:sz w:val="28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3">
    <w:name w:val="Szövegtörzs behúzással 3"/>
    <w:basedOn w:val="Normal"/>
    <w:qFormat/>
    <w:pPr>
      <w:ind w:left="284" w:hanging="284"/>
      <w:jc w:val="both"/>
    </w:pPr>
    <w:rPr>
      <w:sz w:val="24"/>
    </w:rPr>
  </w:style>
  <w:style w:type="paragraph" w:styleId="Szvegtrzsbehzssal2">
    <w:name w:val="Szövegtörzs behúzással 2"/>
    <w:basedOn w:val="Normal"/>
    <w:qFormat/>
    <w:pPr>
      <w:ind w:left="567" w:hanging="567"/>
      <w:jc w:val="both"/>
    </w:pPr>
    <w:rPr>
      <w:b/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19:00Z</dcterms:created>
  <dc:creator>Jogi iroda</dc:creator>
  <dc:description/>
  <dc:language>en-US</dc:language>
  <cp:lastModifiedBy>Judit Porkoláb</cp:lastModifiedBy>
  <cp:lastPrinted>2014-10-29T13:14:00Z</cp:lastPrinted>
  <dcterms:modified xsi:type="dcterms:W3CDTF">2014-10-29T12:19:00Z</dcterms:modified>
  <cp:revision>2</cp:revision>
  <dc:subject/>
  <dc:title>Tisztelt Közgyűlés</dc:title>
</cp:coreProperties>
</file>