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…</w:t>
      </w:r>
      <w:r>
        <w:rPr/>
        <w:t>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októbe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620" w:right="708" w:hanging="912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Képviselő delegálása</w:t>
      </w:r>
      <w:r>
        <w:rPr>
          <w:b/>
        </w:rPr>
        <w:t xml:space="preserve"> </w:t>
      </w:r>
      <w:r>
        <w:rPr/>
        <w:t>az M9 Térségi Fejlesztési Tanácsba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Pál-Harmath Judit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területfejlesztésről és a területrendezésről szóló 1996. évi XXI. törvény (a továbbiakban Tftv.) 15. § (1) bekezdésének felhatalmazása alapján létrehozott „M9” Térségi Fejlesztési Tanács tagjai többek között a Tftv. 16. § (8) bekezdésének a) pontja szerint a tanács illetékességi területén működő megyei közgyűlések elnökei, b) pontja szerint az érintett megyei közgyűlések egy-egy képviselője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z „M9” Térségi Fejlesztési Tanács egyik tagja így a törvény erejénél fogva a Zala Megyei Közgyűlés elnöke lesz, míg másik tagja az újonnan megalakult közgyűlés tagjai közül kerül megválasztásra. Tekintettel arra, hogy e fenti tisztséget betöltő Zsuppányi Gábor képviselői mandátuma megszűnt, a javaslatot teszek ………………… közgyűlési képviselőnek az „M9” Térségi Fejlesztési Tanács tagjaként történő megválasztásár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Zala Megyei Közgyűlés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outlineLvl w:val="0"/>
        <w:rPr/>
      </w:pPr>
      <w:r>
        <w:rPr/>
        <w:t xml:space="preserve">az „M9” Térségi Fejlesztési Tanácsba a Zala Megyei Közgyűlést képviselő tagnak ……………………… közgyűlési képviselőt delegálja, </w:t>
      </w:r>
    </w:p>
    <w:p>
      <w:pPr>
        <w:pStyle w:val="Listaszerbekezds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2" w:hanging="360"/>
        <w:outlineLvl w:val="0"/>
        <w:rPr/>
      </w:pPr>
      <w:r>
        <w:rPr/>
        <w:t>felkéri elnökét az elfogadott határozat M9 Térségi Fejlesztési Tanács tagjaival való közlésére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</w:t>
        <w:tab/>
        <w:t xml:space="preserve">1. pont: </w:t>
      </w:r>
      <w:r>
        <w:rPr/>
        <w:t>azonn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left="360" w:right="-2" w:hanging="0"/>
        <w:outlineLvl w:val="0"/>
        <w:rPr/>
      </w:pPr>
      <w:r>
        <w:rPr/>
        <w:t xml:space="preserve">               </w:t>
      </w:r>
      <w:r>
        <w:rPr/>
        <w:t>2. pont: 2014. november 5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</w:t>
        <w:tab/>
        <w:t>a közgyűlés elnöke</w:t>
      </w:r>
    </w:p>
    <w:p>
      <w:pPr>
        <w:pStyle w:val="Heading5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59:00Z</dcterms:created>
  <dc:creator>User</dc:creator>
  <dc:description/>
  <cp:keywords/>
  <dc:language>en-US</dc:language>
  <cp:lastModifiedBy>Judit Porkoláb</cp:lastModifiedBy>
  <cp:lastPrinted>2014-10-22T15:35:00Z</cp:lastPrinted>
  <dcterms:modified xsi:type="dcterms:W3CDTF">2014-10-22T14:19:00Z</dcterms:modified>
  <cp:revision>3</cp:revision>
  <dc:subject/>
  <dc:title>…</dc:title>
</cp:coreProperties>
</file>