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…</w:t>
      </w:r>
      <w:r>
        <w:rPr/>
        <w:t>. sz. napirendi pont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októ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right="708" w:hanging="912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Zala Megyei Területfejlesztési Konzultációs Fórumba történt delegálás módosítás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  <w:t xml:space="preserve"> </w:t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erületfejlesztésről és a területrendezésről szóló 1996. évi XXI. 14/B. § (1)-(2) bekezdése alapján a megyei közgyűlés és a megye területén működő megyei jogú városok közgyűlései megyei területfejlesztési konzultációs fórumot működtetnek, amelybe a két megyei jogú város közgyűlése egy-egy, a megyei közgyűlés a megyei jogú városokat képviselők számával azonos számú képviselőt delegál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2014. október 27-i alakuló ülésen a Zala Megyei Közgyűlés 48/2014. (X.27.) KH számú határozatával Dr. Pál Attila elnököt és Nagy Kálmán képviselőt delegálta a Zala Megyei Területfejlesztési Konzultációs Fórum tagjának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Miután Sáringer-Kenyeres Tamás János képviselő mandátumáról való lemondását követően a Zala Megyei Területi Választási Bizottság a FIDESZ - Magyar Polgári Szövetség és a Kereszténydemokrata Néppárt közös megyei listájáról igazolta Fodor Márk mandátumát és a képviselő eskütételére, valamint részére a megbízólevél átadására is sor kerül, javaslom, hogy a Zala Megyei Területfejlesztési Konzultációs Fórum tagjának a közgyűlés Nagy Kálmán képviselő helyett Fodor Márk képviselőt delegálj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" w:hAnsi="Arial" w:eastAsia="Calibri" w:cs="Arial"/>
          <w:szCs w:val="22"/>
          <w:lang w:eastAsia="en-US"/>
        </w:rPr>
      </w:pPr>
      <w:r>
        <w:rPr/>
        <w:t xml:space="preserve">A Zala Megyei Közgyűlés 48/2014. (X.27.) KH számú határozatát módosítja és a Zala Megyei Területfejlesztési Konzultációs Fórum tagjának Nagy Kálmán képviselő helyett Fodor Márk képviselőt delegálja.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</w:t>
      </w:r>
      <w:r>
        <w:rPr/>
        <w:t>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Dr. Pál Attila, a közgyűlés elnöke</w:t>
      </w:r>
    </w:p>
    <w:p>
      <w:pPr>
        <w:pStyle w:val="Heading5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1:00Z</dcterms:created>
  <dc:creator>User</dc:creator>
  <dc:description/>
  <cp:keywords/>
  <dc:language>en-US</dc:language>
  <cp:lastModifiedBy>Judit Porkoláb</cp:lastModifiedBy>
  <cp:lastPrinted>2014-10-29T11:45:00Z</cp:lastPrinted>
  <dcterms:modified xsi:type="dcterms:W3CDTF">2014-10-29T12:26:00Z</dcterms:modified>
  <cp:revision>3</cp:revision>
  <dc:subject/>
  <dc:title>…</dc:title>
</cp:coreProperties>
</file>