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..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2365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október 30-i 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apirend"/>
        <w:keepNext w:val="true"/>
        <w:numPr>
          <w:ilvl w:val="0"/>
          <w:numId w:val="0"/>
        </w:numPr>
        <w:tabs>
          <w:tab w:val="left" w:pos="708" w:leader="none"/>
        </w:tabs>
        <w:ind w:left="1407" w:hanging="840"/>
        <w:rPr/>
      </w:pPr>
      <w:r>
        <w:rPr/>
        <w:t>Tárgy:</w:t>
      </w:r>
      <w:r>
        <w:rPr>
          <w:b w:val="false"/>
        </w:rPr>
        <w:t xml:space="preserve"> </w:t>
        <w:tab/>
        <w:t>Rendelet-tervezet a Zala Megyei Közgyűlés Szervezeti és Működési Szabályzatáról szóló 3/2004. (II. 20.) ÖR számú rendelet módosításáról.</w:t>
      </w:r>
    </w:p>
    <w:p>
      <w:pPr>
        <w:pStyle w:val="Alapbehzott"/>
        <w:ind w:left="1418" w:hanging="851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Normal"/>
        <w:ind w:left="851" w:right="85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3960" w:right="567" w:hanging="3393"/>
        <w:jc w:val="both"/>
        <w:rPr>
          <w:bCs/>
        </w:rPr>
      </w:pPr>
      <w:r>
        <w:rPr>
          <w:b/>
        </w:rPr>
        <w:t>Az előterjesztést készítette:</w:t>
      </w:r>
      <w:r>
        <w:rPr/>
        <w:t xml:space="preserve"> Dr. Györke Gyöngyi megyei aljegyző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>
          <w:b/>
        </w:rPr>
        <w:tab/>
        <w:tab/>
        <w:tab/>
      </w: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  <w:tab/>
        <w:tab/>
        <w:tab/>
        <w:tab/>
        <w:t xml:space="preserve">Dr. Pál Attila 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  <w:tab/>
        <w:tab/>
        <w:tab/>
        <w:t xml:space="preserve">        a közgyűlés elnöke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6020" cy="13271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14. október 27-i alakuló ülésen a Magyarország helyi önkormányzatairól szóló 2011. évi CLXXXIX. törvény 43. § (3) bekezdésére hivatkozással a Tisztelt Közgyűlés részben eleget tett a szervezeti és működési szabályzatáról szóló rendelete felülvizsgálatának, a 11/2014. (X.27.) ÖR számú rendeletével módosította a Zala Megyei Közgyűlés Szervezeti és Működési Szabályzatáról szóló 3/2004. (II.20.) ÖR számú rendeletét (a továbbiakban: SZMS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kuló ülésen az SZMSZ módosítás előterjesztésében már megfogalmazásra került, hogy a bizottságok összetételére és tagjainak megválasztására a következő, vagyis a mai ülésünkön teszek javaslatot.</w:t>
      </w:r>
    </w:p>
    <w:p>
      <w:pPr>
        <w:pStyle w:val="Normal"/>
        <w:jc w:val="both"/>
        <w:rPr/>
      </w:pPr>
      <w:r>
        <w:rPr/>
        <w:t>A bizottságok létszámát és a képviselő, illetve nem képviselő tagjainak összetételét az SZMSZ tartalmazza. Jelen módosító rendelet-tervezet két bizottság esetében tartalmaz változást, a Térségfejlesztési Bizottság változatlan arányú összetétellel 2 fővel növekedne, míg a Pénzügyi Bizottság létszáma nem változna, de összetételében viszont igen, 1 fővel a nem képviselő tagok javára. A 11/2014. (X.27.) ÖR számú rendelet módosításakor elfogadott szóhasználat következetes alkalmazása szükségessé tette további pontosítások megtételét, illetve kiüresedett szabály hatályát veszti, amelyek a rendelet-tervezetben szerep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rendelet-tervezet elfogadásá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lőzetes hatásvizsgálat a jogalkotásról szóló 2010. évi CXXX. törvény 17.§ (1) bekezdése alapjá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rendelet- tervezet címe</w:t>
      </w:r>
      <w:r>
        <w:rPr/>
        <w:t>: A Zala Megyei Közgyűlés ........../2014.(X. .......) számú önkormányzati rendelete a Zala Megyei Közgyűlés Szervezeti és Működési Szabályzatáról szóló 3/2004. (II.20.) ÖR számú rendelet módos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ársadalmi, gazdasági hatása; környezeti, egészségi következményei: </w:t>
      </w:r>
      <w:r>
        <w:rPr/>
        <w:t>ninc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öltségvetési hatása</w:t>
      </w:r>
      <w:r>
        <w:rPr/>
        <w:t>: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gyéb hatása</w:t>
      </w:r>
      <w:r>
        <w:rPr/>
        <w:t>: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ndelet megalkotásának szükségessége:</w:t>
      </w:r>
      <w:r>
        <w:rPr/>
        <w:t xml:space="preserve"> Magyarország helyi önkormányzatairól szóló 2011. évi CLXXXIX törvény 43. § (3) bekezdésében előírt, szervezeti és működési szabályzat felülvizsgálatára vonatkozó kötelezettség határidőben történő teljesí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rendelet megalkotása elmaradásának várható következménye</w:t>
      </w:r>
      <w:r>
        <w:rPr/>
        <w:t>: A bizottságok szakmai igény szerinti működésének nehe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rendelet alkalmazásához szükséges személyi, tárgyi, szervezeti, feltételek</w:t>
      </w:r>
      <w:r>
        <w:rPr/>
        <w:t>: Biztosítot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rendelet alkalmazásához szükséges pénzügyi feltételek</w:t>
      </w:r>
      <w:r>
        <w:rPr/>
        <w:t>: Biztosítot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Zala Megyei Közgyűlés .........../ 2014. (.... ... ) számú önkormányzati rendelete a Zala Megyei Közgyűlés Szervezeti és Működési Szabályzatáról szóló 3/2004. (II.20.) ÖR számú rendelet módosításáró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Magyarország helyi önkormányzatairól szóló 2011. évi CLXXXIX. törvény 143. § (4) bekezdés a) pontjában kapott felhatalmazás alapján az Alaptörvény 32. cikk (1) bekezdés d) pontjában meghatározott feladatkörében eljárva a Zala Megyei Közgyűlés Szervezeti és Működési Szabályzatáról szóló 3/2004. (II.20.) ÖR számú rendeletét (a továbbiakban: SZMSZ) az alábbiak szerint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§</w:t>
      </w:r>
    </w:p>
    <w:p>
      <w:pPr>
        <w:pStyle w:val="Normal"/>
        <w:jc w:val="both"/>
        <w:rPr/>
      </w:pPr>
      <w:r>
        <w:rPr/>
        <w:t>(1) Az SZMSZ 12. § (3) bekezdés b) és d) pontjában a „napirendeket” kifejezés helyébe a „napirendi pontokat” szövegezés lép.</w:t>
      </w:r>
    </w:p>
    <w:p>
      <w:pPr>
        <w:pStyle w:val="Normal"/>
        <w:jc w:val="both"/>
        <w:rPr/>
      </w:pPr>
      <w:r>
        <w:rPr/>
        <w:t>(2) Az SZMSZ 12. § (3) bekezdés c) pontjában, a 15. § (3)-(4) bekezdésében, a 16. § (2) bekezdésében, a 25. §-ban a „napirendek” kifejezés helyébe a „napirendi pontok” szövegezés lép.</w:t>
      </w:r>
    </w:p>
    <w:p>
      <w:pPr>
        <w:pStyle w:val="Normal"/>
        <w:jc w:val="both"/>
        <w:rPr/>
      </w:pPr>
      <w:r>
        <w:rPr/>
        <w:t>(3) Az SZMSZ 15. § (5) bekezdés e) pontjában, a 24. § (1) bekezdés utolsó mondatában, a 29. § (5) bekezdésében, a 30. § (2) bekezdésében, a 39. § (2) bekezdés f) pontjában a „napirend” kifejezés helyébe a „napirendi pont” szövegezés lép.</w:t>
      </w:r>
    </w:p>
    <w:p>
      <w:pPr>
        <w:pStyle w:val="Normal"/>
        <w:jc w:val="both"/>
        <w:rPr/>
      </w:pPr>
      <w:r>
        <w:rPr/>
        <w:t>(4) Az SZMSZ 29.§ (3) bekezdés első mondatában és a 30. § (1) bekezdés első mondatában a „napirendhez” kifejezés helyébe a „napirendi ponthoz” szövegezés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§</w:t>
      </w:r>
    </w:p>
    <w:p>
      <w:pPr>
        <w:pStyle w:val="Normal"/>
        <w:jc w:val="both"/>
        <w:rPr/>
      </w:pPr>
      <w:r>
        <w:rPr/>
        <w:t>(1) Az SZMSZ 19. §. (3) bekezdésének helyébe a következő szövegezés lép.</w:t>
      </w:r>
    </w:p>
    <w:p>
      <w:pPr>
        <w:pStyle w:val="Normal"/>
        <w:jc w:val="both"/>
        <w:rPr/>
      </w:pPr>
      <w:r>
        <w:rPr/>
        <w:t>„</w:t>
      </w:r>
      <w:r>
        <w:rPr/>
        <w:t>(3) Minősített szótöbbséggel vehető napirendre a meghívóban nem szereplő, az előterjesztése jogosult által tárgyalásra javasolt napirendi pont.”</w:t>
      </w:r>
    </w:p>
    <w:p>
      <w:pPr>
        <w:pStyle w:val="Normal"/>
        <w:jc w:val="both"/>
        <w:rPr/>
      </w:pPr>
      <w:r>
        <w:rPr/>
        <w:t>(2) Az SZMSZ 27. §-a kiegészül az alábbi c) ponttal és a jelenlegi c)-d) pont megjelölése d)-e) pontra változik.</w:t>
      </w:r>
    </w:p>
    <w:p>
      <w:pPr>
        <w:pStyle w:val="Normal"/>
        <w:jc w:val="both"/>
        <w:rPr/>
      </w:pPr>
      <w:r>
        <w:rPr/>
        <w:t>„</w:t>
      </w:r>
      <w:r>
        <w:rPr/>
        <w:t>c) napirendi ponthoz kapcsolódó felszólalás,”</w:t>
      </w:r>
    </w:p>
    <w:p>
      <w:pPr>
        <w:pStyle w:val="Normal"/>
        <w:jc w:val="both"/>
        <w:rPr/>
      </w:pPr>
      <w:r>
        <w:rPr/>
        <w:t>(3) Az SZMSZ 29. §-a előtti „Napirendhez kapcsolódó felszólalás” cím helyébe a „Napirendhez és napirendi ponthoz kapcsolódó felszólalás” című szövegezés lép.</w:t>
      </w:r>
    </w:p>
    <w:p>
      <w:pPr>
        <w:pStyle w:val="Normal"/>
        <w:jc w:val="both"/>
        <w:rPr/>
      </w:pPr>
      <w:r>
        <w:rPr/>
        <w:t>(4) Az SZMSZ 29. § (1) bekezdés első mondata helyébe a következő szövegezés lép.</w:t>
      </w:r>
    </w:p>
    <w:p>
      <w:pPr>
        <w:pStyle w:val="Normal"/>
        <w:jc w:val="both"/>
        <w:rPr/>
      </w:pPr>
      <w:r>
        <w:rPr/>
        <w:t>„</w:t>
      </w:r>
      <w:r>
        <w:rPr/>
        <w:t>(1) A képviselők a napirendhez, a képviselők és a tanácskozási joggal megjelentek a napirendi ponthoz való hozzászólási szándékukat az ülés elnökének jelzik.”...</w:t>
      </w:r>
    </w:p>
    <w:p>
      <w:pPr>
        <w:pStyle w:val="Normal"/>
        <w:jc w:val="both"/>
        <w:rPr/>
      </w:pPr>
      <w:r>
        <w:rPr/>
        <w:t>(5) Az SZMSZ 39. § (2) bekezdés e) pontja helyébe a következő szövegezés lép.</w:t>
      </w:r>
    </w:p>
    <w:p>
      <w:pPr>
        <w:pStyle w:val="Normal"/>
        <w:jc w:val="both"/>
        <w:rPr>
          <w:i/>
          <w:i/>
        </w:rPr>
      </w:pPr>
      <w:r>
        <w:rPr>
          <w:i/>
        </w:rPr>
        <w:t>A jegyzőkönyv tartalmazza:</w:t>
      </w:r>
    </w:p>
    <w:p>
      <w:pPr>
        <w:pStyle w:val="Normal"/>
        <w:jc w:val="both"/>
        <w:rPr/>
      </w:pPr>
      <w:r>
        <w:rPr/>
        <w:t>„</w:t>
      </w:r>
      <w:r>
        <w:rPr/>
        <w:t>e) a javasolt, az elfogadott és a tárgyalt napirendi pontok tárgyát,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§ </w:t>
      </w:r>
    </w:p>
    <w:p>
      <w:pPr>
        <w:pStyle w:val="Normal"/>
        <w:jc w:val="both"/>
        <w:rPr/>
      </w:pPr>
      <w:r>
        <w:rPr/>
        <w:t>Az SZMSZ 37. § (3) bekezdésében „A Zala Megyei Közgyűlés .../20...(...) számú önkormányzati rendelete (rövidítése: .../20...(...) ÖR.)” helyébe a következő szövegezés lép „A Zala Megyei Közgyűlés .../20...(...) önkormányzati rendelete ( rövidítése: .../20...(...) ÖR.)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§</w:t>
      </w:r>
    </w:p>
    <w:p>
      <w:pPr>
        <w:pStyle w:val="Normal"/>
        <w:jc w:val="both"/>
        <w:rPr/>
      </w:pPr>
      <w:r>
        <w:rPr/>
        <w:t>(1) Az SZMSZ 47. § (2) bekezdésének harmadik francia bekezdésében a Pénzügyi Bizottság, létszáma: „4+1” helyébe „3+2” rendelkezés lép.</w:t>
      </w:r>
    </w:p>
    <w:p>
      <w:pPr>
        <w:pStyle w:val="Normal"/>
        <w:jc w:val="both"/>
        <w:rPr/>
      </w:pPr>
      <w:r>
        <w:rPr/>
        <w:t>(2) Az SZMSZ 47. § (2) bekezdés negyedik francia bekezdésében a Térségfejlesztési Bizottság, létszáma: „5+4” helyébe „6+5” rendelkezés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§</w:t>
      </w:r>
    </w:p>
    <w:p>
      <w:pPr>
        <w:pStyle w:val="Normal"/>
        <w:jc w:val="both"/>
        <w:rPr/>
      </w:pPr>
      <w:r>
        <w:rPr/>
        <w:t>Az SZMSZ 44. § (1) bekezdés a) pontja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§</w:t>
      </w:r>
    </w:p>
    <w:p>
      <w:pPr>
        <w:pStyle w:val="Normal"/>
        <w:jc w:val="both"/>
        <w:rPr/>
      </w:pPr>
      <w:r>
        <w:rPr/>
        <w:t>Jelen módosító rendelet a kihirdetése napján lép hatályba és a hatályba lépését követő napon hatályát veszt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I n d o k o l á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-2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-tervezet pontosítja az SZMSZ eddigi szóhasználatát, megfogalmazásában egyértelműen elkülöníti a „napirend” mint egész és az azon belüli „napirendi pontok” fogalm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jogszabályszerkesztésről szóló 61/2009. (XII. 14.) IRM rendelet 1. mellékletének 2.3.4. pontja szerinti önkormányzati rendelet tervezetének megjelölésével megegyező szövegezés, mert nem tartalmazza a „számú” kifejez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énzügyi és Térségfejlesztési Bizottság létszámát és képviselő, illetve nem képviselő tagjainak összetételét szabályozza. A Pénzügyi Bizottságban 3 fő képviselő és 2 fő nem képviselő tagra, míg a Térségfejlesztési Bizottságban 6 fő képviselő és 5 fő nem képviselő tagra tesz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ket és a bizottságok nem képviselő tagjait természetbeni juttatásként megillette a közgyűlési munkavégzésükhöz szükséges, az önkormányzat közigazgatási területén tömegközlekedési eszköz igénybe vételére jogosító utazási bérlet. Ennek a lehetőségnek a biztosítására nincs igény, az érintettek utazási költségtérítésben részesülnek belső szabályzat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lyba léptető és hatályon kívül helyező rendelkezést tartalmaz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1"/>
      </w:numPr>
      <w:spacing w:before="0" w:after="0"/>
      <w:ind w:left="567" w:hanging="567"/>
      <w:jc w:val="both"/>
    </w:pPr>
    <w:rPr>
      <w:b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6:00Z</dcterms:created>
  <dc:creator>Aljegyző</dc:creator>
  <dc:description/>
  <cp:keywords/>
  <dc:language>en-US</dc:language>
  <cp:lastModifiedBy>mesterl</cp:lastModifiedBy>
  <cp:lastPrinted>2014-10-29T09:19:00Z</cp:lastPrinted>
  <dcterms:modified xsi:type="dcterms:W3CDTF">2014-11-03T06:44:00Z</dcterms:modified>
  <cp:revision>5</cp:revision>
  <dc:subject/>
  <dc:title/>
</cp:coreProperties>
</file>