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3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4. október 9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Zala Megye Területfejlesztési Programjának (2014-2020), továbbá kapcsolódó területfejlesztési dokumentumaina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Pál-Harmath Jud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. tavaszán vette kezdetét az a folyamat, amelynek eredményeként a megyei közgyűlés által megtárgyalásra és elfogadásra kerülhetnek Zala megye területfejlesztési tervezési dokumentuma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korábbi állomásai közül Zala Megye Területfejlesztési Koncepciójának 2013. december 19-én történő elfogadása emelendő ki. Az azóta eltelt időszakban a területfejlesztési tervezés anyagi fedezetét szolgáló, és szakmai kereteit meghatározó ÁROP-1.2.11/A-2013-2013-0004 azonosító számú „Zala megye fejlesztésének alapjául szolgáló területfejlesztési dokumentumok elkészítése” című nyertes pályázatunkban foglaltaknak, valamint a megyei önkormányzatok területfejlesztési feladatait meghatározó jogszabályok előírásainak megfelelően folyt a tervezési mun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gazdasági Tervezési Hivatal és a Nemzetgazdasági Minisztérium által rendelkezésre bocsátott útmutatóknak, iránymutatásoknak, sablonoknak megfelelő tartalmi és formai követelményeknek eleget téve elkészült Zala Megye Gazdaságfejlesztési Részprogramja, Zala Megye Ágazati Operatív Programokhoz Kapcsolódó Részdokumentuma, a megye települései részvételével két körben elvégzett projektgyűjtés eredményeként a Zala megyei projektlista, és mindezek szintéziseként Zala Megye Területfejlesztési Programja és annak területi hatásvizsgál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ben felsorolt szakmai koordinációs alapdokumentumokon kívül a területfejlesztési koncepció, a területfejlesztési program és a területrendezési terv tartalmi követelményeiről, valamint illeszkedésük, kidolgozásuk, egyeztetésük, elfogadásuk és közzétételük részletes szabályairól szóló 218/2009. (X.6.) Korm. rendelet (a továbbiakban: Korm. rendelet) 6.§ (2) bekezdése és 9. §-a határozza meg a megyei területfejlesztési program tartalmi követelményeit. A területi tervek elfogadásának rendjét a 22. § részlet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yei területfejlesztési program a vonatkozó jogszabályok és útmutatók figyelembe vételével, valamint a Korm. rendelet 16-19. §-a által meghatározott egyeztetések alkalmával kapott észrevételek, javaslatok beépítésével került véglegesítésre. A dokumentumok elektronikus elérhetőségét folyamatosan biztosítottuk az önkormányzat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zal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oldalán. A koordináció és a partnerség jegyében további konzultációs fórumokat, egyeztetéseket tartottunk a Széchenyi Programiroda kapcsolódó pályázata keret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anuár 30-án Zalaegerszegen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. február 7-én Zalaszentgróton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. február 12-én Keszthelyen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február 14-én Zalaegerszegen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. március 26-án Nagykanizsá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április 16-án Lenti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igazgatási egyeztetési eljárásba bevont szervezeteket az alábbi felsorolás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védelm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ságügyi Minisztériu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gazdasági és Kü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gazdaság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ri Erőforrások Minisztériu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Fejlesztés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ékfejlesztés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zterelnök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Önkormányzatok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Önkormányzatok Országos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i Önkormányzatok Országos Szövetsé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yei Jogú Városok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városi Önkormányzatok Országos Érdekszövetsé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ségek, Kistelepülések és Kistérségek Országos Önkormányzati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Faluszöve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9” Térségi Fejlesztési Taná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 Fejlesztési Taná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Megyei Jogú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lovénia - Magyarország Határon Átnyúló Együttműködési Program Közös Technikai Titkár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-Horvátország IPA Határon Átnyúló Együttműködési Program Közös Technikai Titkár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ztria-Magyarország Határon Átnyúló Együttműködési Program Közös Technikai Titkár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Roma Nemzetiség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Horvát Nemzetiség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ásszékhely városok polgármester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Kormányhivatal és szakigazgatási szerv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Közgyűlés képviselő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kumentumok aktuális verzióinak a honlapon történő folyamatos közzététele révén azonban bárki bekapcsolódhatott a véleménynyilvánítás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mány rendelet szerinti véleményezési lehetőséggel az alábbi szervezetek él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Magyar Faluszöve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ei Önkormányzatok Országos Szöve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i Integrációs Közhasznú Nonprofit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chenyi Programiroda ÁROP Zala megyei koordinát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védelm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gazdasági és Kü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at-dunántúli Vízügyi Igazgató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Dobronhegy Község polgármest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Megyei Jogú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Kormányhiva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eri Erőforrások Minisztériu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Agrárgazdasági Kamara Zala Megyei Igazgatósá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Fejlesztési Miniszté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Horvát Nemzetiség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 nem vezetett észrevételek, javaslatok és indokolásuk az alábbiak vol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chenyi Programiroda ÁROP Zala megyei koordinátora felvetette, hogy a zalai gyógydesztinációk és a kapcsolódó szolgáltatások fejlesztése programcsomag bővíthető lenne. A programcsomag ugyanakkor azon településeket nevesítette e fejlesztés tekintetében, amelyek jelenleg is rendelkeznek a kapcsolódó szolgáltatáso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 Erőforrások Minisztériuma (EMMI) jelezte, hogy a megyei területfejlesztési program a TOP 5. prioritására – amelynek keretében lehetőség nyílna a közösségi terek felújítására – nem különít el forrásokat, mely prioritás keretében CLLD forrásokból nyílna lehetőség fejlesztések megvalósítására. A CLLD források vonatkozásában tervezési jogosultsággal nem rendelkezik a megyei önkormányzat, így nincsen jogszabályi lehetősége források előzetes tervez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MI javasolta továbbá, hogy a stratégiai program a fejlesztési célokhoz kapcsolódóan határozzon meg indikátorokat is. Mivel jelenleg az Operatív Programok végleges tartalma nem ismert, a Partnerségi Megállapodás került megkötésre, így az indikátorok végleges meghatározására az egyes Operatív Programok tartalmának ismerete alapján nyílik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yei területfejlesztési program a területfejlesztésről és a területrendezésről szóló 1996. évi XXI. törvény 11. § (2) bekezdése alapján felterjesztésre került a területfejlesztés stratégiai tervezéséért felelős nemzetgazdasági miniszter részére. A Nemzetgazdasági Minisztérium Európai Uniós Források Felhasználásáért Felelős Államtitkára 2014. augusztus 29-én kelt levelében fogalmazta meg a program elfogadásának előfeltételét képező, támogató állásfoglalásá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Program mind formailag, mind tartalmilag követi a területfejlesztési program szabályaira vonatkozó jogszabályi előírásokat, valamint tartalmi szempontból megfelel a Nemzetgazdasági Minisztérium és a Nemzetgazdasági Tervezési Hivatal által kiadott „Iránymutatás a megyei szintű tervezési folyamat keretében elkészítendő tervdokumentumok kidolgozásához” című dokumentumban előírtak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Területfejlesztési Konzultációs Fórum a közgyűlés ülése napján tárgyalja az előterjesztést, döntését a közgyűlésen ismertet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határozati javaslatban foglalta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Zala Megyei Közgyűlés </w:t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705" w:hanging="27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1. elfogadja</w:t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la Megye Gazdaságfejlesztési Részprogramját.</w:t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la Megye Ágazati Operatív Programokhoz Kapcsolódó Részdokumentumát.</w:t>
      </w:r>
    </w:p>
    <w:p>
      <w:pPr>
        <w:pStyle w:val="Alapbehzott"/>
        <w:ind w:left="1276" w:hanging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c.) a 2014-2020 közti uniós források felhasználása érdekében összeállított Zala megyei projektlistát.</w:t>
      </w:r>
    </w:p>
    <w:p>
      <w:pPr>
        <w:pStyle w:val="Alapbehzott"/>
        <w:ind w:left="1276" w:hanging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.) Zala Megye Területfejlesztési Programját, valamint az annak részét képező területi hatásvizsgálatot.</w:t>
      </w:r>
    </w:p>
    <w:p>
      <w:pPr>
        <w:pStyle w:val="Alapbehzott"/>
        <w:ind w:left="42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709" w:hanging="283"/>
        <w:jc w:val="both"/>
        <w:rPr/>
      </w:pPr>
      <w:r>
        <w:rPr>
          <w:i w:val="false"/>
          <w:szCs w:val="24"/>
        </w:rPr>
        <w:t>2.</w:t>
        <w:tab/>
        <w:t>felkéri elnökét, hogy gondoskodjon Zala megye területfejlesztési dokumentumainak az önkormányzat hivatalos honlapján történő közzétételéről, valamint a területfejlesztés stratégiai tervezéséért felelős miniszter részére történő megküldéséről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pont: azonna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pont: 2014. október 3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a közgyűlés elnöke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40" w:right="1418" w:gutter="0" w:header="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3:00Z</dcterms:created>
  <dc:creator>lakit</dc:creator>
  <dc:description/>
  <cp:keywords/>
  <dc:language>en-US</dc:language>
  <cp:lastModifiedBy>mesterl</cp:lastModifiedBy>
  <cp:lastPrinted>2014-10-01T10:00:00Z</cp:lastPrinted>
  <dcterms:modified xsi:type="dcterms:W3CDTF">2014-10-02T06:19:00Z</dcterms:modified>
  <cp:revision>10</cp:revision>
  <dc:subject/>
  <dc:title/>
</cp:coreProperties>
</file>