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50" w:hanging="0"/>
        <w:jc w:val="right"/>
        <w:rPr/>
      </w:pPr>
      <w:r>
        <w:rPr>
          <w:sz w:val="24"/>
          <w:szCs w:val="24"/>
        </w:rPr>
        <w:t>2. sz. napirend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sz w:val="24"/>
          <w:szCs w:val="24"/>
        </w:rPr>
        <w:t>a Zala Megyei Közgyűlés 2014. október 9-i ülésére</w:t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993" w:right="70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árgy: </w:t>
        <w:tab/>
      </w:r>
      <w:r>
        <w:rPr>
          <w:sz w:val="24"/>
          <w:szCs w:val="24"/>
        </w:rPr>
        <w:t>Rendelet-tervezet a Zala Megyei Önkormányzat 2014. évi költségvetésének módosítására.</w:t>
      </w:r>
    </w:p>
    <w:p>
      <w:pPr>
        <w:pStyle w:val="Normal"/>
        <w:ind w:left="28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142" w:right="-2" w:hanging="0"/>
        <w:rPr>
          <w:sz w:val="26"/>
          <w:szCs w:val="26"/>
        </w:rPr>
      </w:pPr>
      <w:r>
        <w:rPr>
          <w:b/>
          <w:sz w:val="24"/>
          <w:szCs w:val="24"/>
        </w:rPr>
        <w:t>Az előterjesztést készítette</w:t>
      </w:r>
      <w:r>
        <w:rPr>
          <w:b/>
        </w:rPr>
        <w:t xml:space="preserve">: </w:t>
      </w:r>
      <w:r>
        <w:rPr>
          <w:sz w:val="26"/>
          <w:szCs w:val="26"/>
        </w:rPr>
        <w:t>Hellerné Vizsy Rita gazdasági vezető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Megtárgyalta</w:t>
      </w:r>
      <w:r>
        <w:rPr>
          <w:b/>
        </w:rPr>
        <w:t>:</w:t>
      </w:r>
      <w:r>
        <w:rPr/>
        <w:t xml:space="preserve">                          </w:t>
      </w:r>
      <w:r>
        <w:rPr>
          <w:sz w:val="26"/>
        </w:rPr>
        <w:t>Valamennyi bizottság</w:t>
      </w:r>
    </w:p>
    <w:p>
      <w:pPr>
        <w:pStyle w:val="Normal"/>
        <w:tabs>
          <w:tab w:val="clear" w:pos="708"/>
          <w:tab w:val="left" w:pos="3960" w:leader="none"/>
        </w:tabs>
        <w:spacing w:lineRule="auto" w:line="480"/>
        <w:ind w:left="142" w:right="567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sz w:val="24"/>
          <w:szCs w:val="24"/>
        </w:rPr>
      </w:pPr>
      <w:r>
        <w:rPr>
          <w:b/>
          <w:sz w:val="24"/>
          <w:szCs w:val="24"/>
        </w:rPr>
        <w:t>Törvényességi észrevétel</w:t>
      </w:r>
      <w:r>
        <w:rPr>
          <w:b/>
        </w:rPr>
        <w:t xml:space="preserve">:    </w:t>
      </w:r>
      <w:r>
        <w:rPr>
          <w:sz w:val="24"/>
          <w:szCs w:val="24"/>
        </w:rPr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Előterjesztő</w:t>
      </w:r>
      <w:r>
        <w:rPr>
          <w:b/>
        </w:rPr>
        <w:t>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</w:r>
      <w:r>
        <w:rPr>
          <w:sz w:val="26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</w:rPr>
      </w:pPr>
      <w:r>
        <w:rPr>
          <w:sz w:val="26"/>
        </w:rPr>
        <w:tab/>
        <w:t>a közgyűlés elnök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380" w:leader="none"/>
        </w:tabs>
        <w:ind w:right="567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lőzetes hatásvizsgálat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jogalkotásról szóló 2010. évi CXXX. törvény 17.§ (1) bekezdése alapjá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Zala Megyei Önkormányzat 2014. évi költségvetéséről szóló 2/2014. (I.31.) önkormányzati rendeletének módosításáho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ndelet-tervezet cím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ndelet-tervezet a Zala Megyei Önkormányzat 2014. évi költségvetésének módosításár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ársadalmi-gazdasági hatás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ltségvetési hatás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örnyezeti, egészségi következményei: </w:t>
      </w:r>
      <w:r>
        <w:rPr>
          <w:i/>
          <w:sz w:val="24"/>
          <w:szCs w:val="24"/>
        </w:rPr>
        <w:t>Ninc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dminisztratív terheket befolyásoló hatása: </w:t>
      </w:r>
      <w:r>
        <w:rPr>
          <w:i/>
          <w:sz w:val="24"/>
          <w:szCs w:val="24"/>
        </w:rPr>
        <w:t>Ninc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Egyéb hatása: </w:t>
      </w:r>
      <w:r>
        <w:rPr>
          <w:i/>
          <w:sz w:val="24"/>
          <w:szCs w:val="24"/>
        </w:rPr>
        <w:t>Ninc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ndelet megalkotásának szükségesség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rendelet megalkotása elmaradása esetén várható következmények: </w:t>
      </w:r>
      <w:r>
        <w:rPr>
          <w:i/>
          <w:sz w:val="24"/>
          <w:szCs w:val="24"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rendelet alkalmazásához szükséges személyi, szervezeti, tárgyi és pénzügyi feltételek: </w:t>
      </w:r>
      <w:r>
        <w:rPr>
          <w:i/>
          <w:sz w:val="24"/>
          <w:szCs w:val="24"/>
        </w:rPr>
        <w:t>rendelkezésre állnak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9/2014. (VIII.28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önkormányzati rendeletében az önkormányzat 2014. évi bevétel-kiadási főösszegét 569.137 e Ft-ban határozta meg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. Állami támogatás</w:t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  <w:highlight w:val="yellow"/>
          <w:lang w:val="en-US"/>
        </w:rPr>
      </w:pPr>
      <w:r>
        <w:rPr>
          <w:b/>
          <w:i/>
          <w:color w:val="FF0000"/>
          <w:sz w:val="16"/>
          <w:szCs w:val="16"/>
          <w:highlight w:val="yellow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vetési szerveknél foglalkoztatottak 2014. évi kompenzációja címén augusztus hónapban 33 e Ft egyéb központi támogatásban részesült az Önkormányzat.</w:t>
      </w:r>
      <w:r>
        <w:rPr/>
        <w:t xml:space="preserve"> </w:t>
      </w:r>
      <w:r>
        <w:rPr>
          <w:sz w:val="24"/>
          <w:szCs w:val="24"/>
        </w:rPr>
        <w:t>A Zala Megyei Önkormányzati Hivatal részére javasoljuk 26 e Ft személyi jellegű kiadások és 7 e Ft munkaadókat terhelő járulékok leszervezését, mely a már kifizetett havi illetmények fedezetét biztosított szolgá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 xml:space="preserve">2. A 2014. évi előirányzat módosítása pénzmaradvánnyal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Zala Megyei Önkormányzat az 5/2014. (IV.24.) önkormányzati rendeletével jóváhagyta 2013. évi pénzmaradványát 207.971 e Ft összegben, melyből 197.693 e Ft önkormányzati pénzmaradvány és 10.278 e Ft hivatali pénzmaradvány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2014. évi költségvetésben 186.952 e Ft önkormányzati pénzmaradvány került visszatervezésre. Javasoljuk a fennmaradó 10.741 e Ft-ot önkormányzati felhalmozási kiadásokra engedélyezni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A hivatal 10.278 e Ft pénzmaradványával javasoljuk a dologi kiadásokat módosítani. A dologi kiadás előirányzatánál jelentkező 10.278 e Ft a 2013. évről áthúzódó átfutó tételként könyvelt kiadás, amelyhez 2014. évben tényleges kifizetés nem kapcsolódik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Többletbevétele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a Nyugat-dunántúli Regionális Fejlesztési Ügynökséggel kötött bérleti szerződést, mely alapján 2014. december 31-ig 721 e Ft bérleti díj és 29 e Ft áfa kerül kiszámlázásra, mely összegeket javasoljuk a működési általános tartalékba helyez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Önkormányzati Hivatalnál (Zala Megyei Területi Választási Iroda) az önkormányzati választásokkal kapcsolatban - a 3/2014. (VII.24.) IM rendeletben meghatározott normatívák alapján - a helyi választási irodák vezetőinek jogszabály szerinti tiszteletdíja 4.647 e Ft, a hozzá kapcsolódó munkaadókat terhelő járulék 1.255 e Ft összegben merül f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vatalnál 143 e Ft működési bevétel és ehhez kapcsolódóan 38 e Ft áfa keletkezett, amit a hivatal dologi kiadásaira javasolunk ford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60" w:hanging="360"/>
        <w:jc w:val="both"/>
        <w:rPr/>
      </w:pPr>
      <w:r>
        <w:rPr>
          <w:b/>
          <w:sz w:val="24"/>
          <w:szCs w:val="24"/>
        </w:rPr>
        <w:t xml:space="preserve">4. Többletkiadással nem járó önkormányzati előirányzat átcsoportosítás </w:t>
      </w:r>
    </w:p>
    <w:p>
      <w:pPr>
        <w:pStyle w:val="Normal"/>
        <w:widowControl w:val="false"/>
        <w:ind w:left="540" w:hanging="54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Az 1. számú melléklet 4. pontjában foglaltaknak megfelelően javasoljuk az előirányzatok átcsoportosításának végrehajtását, amelyek többletkiadással nem jár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llamháztartási számvitel bevezetése következtében a kisértékű tárgyi eszközöket is (nettó 200 e Ft egyedi értéket meg nem haladó beszerzési ár) a felhalmozási kiadások között kell szerepeltetni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fenti módosítással a Zala Megyei Önkormányzat 2014. évi költségvetésének bevétel-kiadási főösszege 597.022 e Ft-ra módosul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z előirányzat módosítások 2014. évi költségvetési rendeleten történő átvezetését engedélyezni szíveskedjé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./2014. (….) számú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Zala Megyei Önkormányzat 2014. évi költségvetéséről szóló 2/2014. (I.31.) önkormányzati rendeletének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z államháztartásról szóló 2011. évi CXCV. törvény 23. § (1) bekezdésének felhatalmazása alapján, az Alaptörvény 32. cikk (1) bekezdés f) pontjában meghatározott feladatkörében eljárva a következő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4. (I.31.) önkormányzati rendelet 3.§. (1) - (2) bekezdése a következők szerint módosu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4. évi </w:t>
      </w:r>
      <w:r>
        <w:rPr>
          <w:b/>
          <w:sz w:val="24"/>
        </w:rPr>
        <w:t xml:space="preserve">költségvetési bevételei: </w:t>
        <w:tab/>
        <w:t>597.02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10.15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586.872 e Ft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4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</w:rPr>
        <w:t>597.022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Ötszázkilencvenhétmillió-huszonkettő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 xml:space="preserve">(2) Az önkormányzat 2014. évi </w:t>
      </w:r>
      <w:r>
        <w:rPr>
          <w:b/>
          <w:sz w:val="24"/>
        </w:rPr>
        <w:t>költségvetési kiadásai:</w:t>
        <w:tab/>
        <w:t>597.02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60.23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536.792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4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</w:rPr>
        <w:t>597.022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Ötszázkilencvenhétmillió-huszonkettőezer forint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 számú  A Zala Megyei Önkormányzat 2014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számú 2/a. Zala Megyei Önkormányzat működési és felhalmozási bevételeinek és kiadásainak alakulása 2014. évben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 számú Kimutatás a Zala Megyei Önkormányzat 2014. évi költségvetési támogatásának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számú Az önkormányzat 2014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. számú Az önkormányzat 2014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számú Zala Megyei Önkormányzat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számú Zala Megyei Önkormányzat 2014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(2) A 2/2014. (I.31.) ÖR számú rendelet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2. számú melléklete e rendelet 10. számú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Közgyűlés beszerzések rendjéről szóló 4/2007. (II.20.) számú önkormányzati rendelete 1.§ (1)-(2) bekezdésében a nettó értékhatár 5.000 e Ft-ra módosul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- az 1-10. számú mellékleteivel - kihirdetése napján lép hatályba és rendelkezéseit a 2014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397" w:top="1134" w:footer="567" w:bottom="623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character" w:styleId="LlbChar">
    <w:name w:val="Élőláb Char"/>
    <w:qFormat/>
    <w:rPr/>
  </w:style>
  <w:style w:type="character" w:styleId="BekezdsszmozottCharChar">
    <w:name w:val="Bekezdés számozott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ekezdsszmozott">
    <w:name w:val="Bekezdés számozott"/>
    <w:basedOn w:val="Normal"/>
    <w:qFormat/>
    <w:pPr>
      <w:tabs>
        <w:tab w:val="clear" w:pos="708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17:00Z</dcterms:created>
  <dc:creator>Erőssné Erika</dc:creator>
  <dc:description/>
  <cp:keywords/>
  <dc:language>en-US</dc:language>
  <cp:lastModifiedBy>Judit Porkoláb</cp:lastModifiedBy>
  <cp:lastPrinted>2014-09-26T08:30:00Z</cp:lastPrinted>
  <dcterms:modified xsi:type="dcterms:W3CDTF">2014-10-01T13:37:00Z</dcterms:modified>
  <cp:revision>3</cp:revision>
  <dc:subject/>
  <dc:title>A Zala Megyei Közgyűlés</dc:title>
</cp:coreProperties>
</file>