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október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2014. május 2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 xml:space="preserve">Előadást tartottam a TÖOSZ által a zalai polgármestereknek rendezett fórumon </w:t>
      </w:r>
      <w:r>
        <w:rPr>
          <w:color w:val="000000"/>
        </w:rPr>
        <w:t>a megye európai uniós fejlesztési helyzetéről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Irodámban tárgyaltam Mórocz Józseffel, a Magyar Közút Nonprofit ZRt. Zala megyei igazgatójáva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május 2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alaton-parti országgyűlési képviselők, polgármesterek és a hajózási vállalkozók problémájának megvitatásán vettem részt a balatonföldvári városháza nagyterméb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május 2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MÖOSZ közgyűlésén, Budapeste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Ünnepélyesen átadtam a Hévízen kialakított közösségi kerékpárrendszert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május 2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zgyűlés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május 2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Egyeztettem Csengei Ágotával a Balaton Színház és Konferenciaközpont vezetőjével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május 3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Balaton Fejlesztési Tanács rendkívüli zárt ülésén, Siófoko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Előadást tartottam Keszthely Város Tiszteletbeli Magisztrátusa ülésén, a Balaton Színházban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május 3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Zala Megyei Tűzoltóverseny, Zalakaroso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Sajtótájékoztatót tartottam a Balatoni Múzeum Kőtár Kiállításával kapcsolatban és köszöntőt mondtam a rendezvény megnyitóján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Trianon megemlékezésen, Keszthely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Ünnepi köszöntőt mondtam a Sümegcsehiben KEOP pályázatból, energetikailag felújított általános iskola, óvoda, bölcsőde, faluház és „fecskeház” átadása alkalmából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Jelen voltam Zalaszántón, a buddhista Sztupa mellett épült Új Meditációs Központ átadásá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eszédet mondtam a Pihenőpark átadásán, Zalaszentiván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1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Regionális Konzultációs Fórumon, Szombathelyen.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június 13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öttem a megjelenteket a „Zala kétkeréken” pályázat keretében szervezett projekt-előkészítő workshopon, Hévízen, a Zala Termálvölgye HACS területé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1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öttem a DrávaTour 2014 nemzetközi kerékpárverseny befutó versenyzőit Hévízen, valamint átadtam a nyerteseknek járó díjat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1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Megbeszélést folytattam Bali József úrral, a Zala Megyei Területfejlesztési Ügynökség Közhasznú Nonprofit Kft. ügyvezető igazgatójával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1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Irodámban fogadtam Rigó Csaba kormánymegbízott urat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1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 beszédet mondtam az egervári Kastély Színházban a Nyári Színházi Évad megnyitój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sármelléki terménytároló ünnepélyes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Jelen voltam a Kapernaum Evangélikus Szeretetotthon 80. éves jubileumi ünnepségé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VIII. Kis-Balaton Halászlé Fesztiválon, Zalaszabarba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Ünnepélyes beszédet mondtam a kemendollári harangtorony és út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5-2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CoR plenáris ülésén, Brüsszelb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eszédet mondtam Balatongyörökön, a mozgáskorlátozottak részére kiépített innovatív vízi bejáró ünnepélyes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nius 2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Megnyitottam a Máltai Szeretetszolgálat Keszthelyi Csoportjának szervezésében létrejött 8. Máltai Napot Gyenesdiás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lius 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 xml:space="preserve">Jelen voltam a Zala Megyei Kórház szervezésében megtartott Semmelweis Napi Ünnepségen, Zalaegerszegen, a </w:t>
      </w:r>
      <w:r>
        <w:rPr>
          <w:bCs/>
          <w:color w:val="000000"/>
        </w:rPr>
        <w:t>Keresztury Dezső VMK Hangverseny- és Kiállítótermében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lius 1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Falunapon vettem részt Batyk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lius 16-2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Szabadságon voltam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július 3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 beszédet mondtam a XXII. Zalai Borcégér – Keszthelyi Borünnepen, a keszthelyi Balaton-part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1. – szeptember 3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Szabadságon voltam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z alibánfai Közösségi Ház átadásá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Falunapon vettem részt Misef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 keszthelyi dinamizált mentőállomás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Nyitóbeszédet tartottam a pakodi fűtésrekonstrukció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1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Találkoztam Rosta Gyulával a Zalaerdő ZRt. vezérigazgatójáva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1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 zalacsányi Fecskeház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augusztus 1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Egyeztettem Bali József úrral, a Zala Megyei Területfejlesztési Ügynökség Közhasznú Nonprofit Kft. ügyvezető igazgatójával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Jelen voltam a Nemzeti Hét megnyitóján, Balatongyörökö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1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eszédet mondtam a türjei Falunap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Ünnepi köszöntőt mondtam Keszthelyen, a Szent István Napi ünnepség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3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Gelsén, a Székelykapu avat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Jelen voltam a pókaszepetki Római Katolikus Plébánia avatásán és szentelésé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Irodámban fogadtam Szijártó Józsefet, Egervár polgármesteré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eszédet mondtam a búcsúszentlászlói zsidótemető avat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7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Közgyűlés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Megbeszélésen vettem részt Dr. Polgár J. Péter dékánnal a keszthelyi egyetem dékáni hivatalába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Találkoztam Dr. Lőke Zsuzsannával a keszthelyi egyetem dékáni hivatalába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Egyeztetést folytattam Perényi Zsigmond nemzetközi helyettes államtitkár úrra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augusztus 2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 keszthelyi Vízi Játékpark átadá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A keszthelyi Zöldmező Utcai Általános Iskola diákjait, hozzátartozóit és tanárait köszöntöttem az iskola tanévnyitó ünnepségé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 KKVHáz Zrt. által szervezett Megyék Versenye megnyitóján, a Megyeház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3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Czunyiné dr. Bertalan Judit újonnan kinevezett köznevelésért felelős államtitkár asszonnyal és Hanesz József úrral, a KLIK megbízott elnökével találkoztam Zalaegerszegen tett látogatásuk alkalmával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Avatóbeszédet mondtam a Sümegcsehi Központi Orvosi Rendelő felújítási és akadálymentesítési munkáinak ünnepélyes átadásán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Nyitóbeszédet mondtam az Egervári Várkastélyban, az Egervári FesztiVár programsorozat megnyitój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Köszöntőt mondtam a felsőrajki Kistérségi Kiállítás és Vásár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Részt vettem a karmacsi Trianoni Emlékpark felszentelésé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 xml:space="preserve">Aláírtam a Muravidéki megállapodást Horváth Ferenccel, a </w:t>
      </w:r>
      <w:r>
        <w:rPr>
          <w:rStyle w:val="Emphasis"/>
          <w:bCs/>
          <w:i w:val="false"/>
          <w:iCs w:val="false"/>
          <w:shd w:fill="FFFFFF" w:val="clear"/>
        </w:rPr>
        <w:t>Muravidéki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Magyar Önkormányzati Nemzeti Közösség elnökével a sajtó nyilvánossága előtt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Megbeszélést folytattam Bali József úrral, a Zala Megyei Területfejlesztési Ügynökség Közhasznú Nonprofit Kft. ügyvezető igazgatójáva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9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Jelen voltam a Lepsény-Szántód-Kőröshegy vasútvonal korszerűsítésének nyitóünnepségé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13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Ünnepi közgyűlés Zalaváro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20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Avatóbeszédet mondtam és felavattam a Galambok és Zalakaros közötti kerékpárútvonalat,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Beszédet mondtam a Többfunkciós Szolgáltató Tér avatásán Pakodban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szeptember 2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142"/>
        <w:contextualSpacing/>
        <w:jc w:val="both"/>
        <w:rPr/>
      </w:pPr>
      <w:r>
        <w:rPr/>
        <w:t>Ünnepi beszédet mondtam Zalaapátiban a kibővített és korszerűsített Gábor Áron Általános Iskola átadásán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9/2000. (IV.18.) KR. sz.  rendelete alapján, a Pécsi Tudományegyetem kollégiuma zalai férőhelyeire a 2014/2015-ös tanévre valamennyi pályázó részére  biztosítottam felvételt, melyről értesítettem a pályázókat és a PTE EHÖK szakfeladati alelnökét is. A felvételt nyert hallgatók az alábbia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560" w:firstLine="15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827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, tanulmányi eredmény.</w:t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igány Zoltán</w:t>
            </w:r>
          </w:p>
          <w:p>
            <w:pPr>
              <w:pStyle w:val="Normal"/>
              <w:jc w:val="center"/>
              <w:rPr/>
            </w:pPr>
            <w:r>
              <w:rPr/>
              <w:t>8956 Páka, Rózsa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PMMIK – mérnök, informati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yel Nóra</w:t>
            </w:r>
          </w:p>
          <w:p>
            <w:pPr>
              <w:pStyle w:val="Normal"/>
              <w:jc w:val="center"/>
              <w:rPr/>
            </w:pPr>
            <w:r>
              <w:rPr/>
              <w:t>8868 Letenye, Rákóczi u. 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ápolás és betegel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csis Tícia</w:t>
            </w:r>
          </w:p>
          <w:p>
            <w:pPr>
              <w:pStyle w:val="Normal"/>
              <w:jc w:val="center"/>
              <w:rPr/>
            </w:pPr>
            <w:r>
              <w:rPr/>
              <w:t>8945 Bak, Fenyősalja u. 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gh Nikolett</w:t>
            </w:r>
          </w:p>
          <w:p>
            <w:pPr>
              <w:pStyle w:val="Normal"/>
              <w:jc w:val="center"/>
              <w:rPr/>
            </w:pPr>
            <w:r>
              <w:rPr/>
              <w:t>8992 Bagod, Vasút u.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- szlávisz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ládovics Tamás Bendegúz</w:t>
            </w:r>
          </w:p>
          <w:p>
            <w:pPr>
              <w:pStyle w:val="Normal"/>
              <w:jc w:val="center"/>
              <w:rPr/>
            </w:pPr>
            <w:r>
              <w:rPr/>
              <w:t>8360 Keszthely, Erzsébet királyné u. 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- földraj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zsicz Katalin</w:t>
            </w:r>
          </w:p>
          <w:p>
            <w:pPr>
              <w:pStyle w:val="Normal"/>
              <w:jc w:val="center"/>
              <w:rPr/>
            </w:pPr>
            <w:r>
              <w:rPr/>
              <w:t>8944 Sárhida, Arany J. u.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Rebeka</w:t>
            </w:r>
          </w:p>
          <w:p>
            <w:pPr>
              <w:pStyle w:val="Normal"/>
              <w:jc w:val="center"/>
              <w:rPr/>
            </w:pPr>
            <w:r>
              <w:rPr/>
              <w:t>8921 Zalaszentlőrinc, Petőf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-kommunikáció és médiatudomá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zedes Gitta</w:t>
            </w:r>
          </w:p>
          <w:p>
            <w:pPr>
              <w:pStyle w:val="Normal"/>
              <w:jc w:val="center"/>
              <w:rPr/>
            </w:pPr>
            <w:r>
              <w:rPr/>
              <w:t>8866 Becsehely, Ifjúsági u. 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-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on Dániel</w:t>
            </w:r>
          </w:p>
          <w:p>
            <w:pPr>
              <w:pStyle w:val="Normal"/>
              <w:jc w:val="center"/>
              <w:rPr/>
            </w:pPr>
            <w:r>
              <w:rPr/>
              <w:t>8999 Zalalövő, Kossuth L. u. 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eli Zsófia</w:t>
            </w:r>
          </w:p>
          <w:p>
            <w:pPr>
              <w:pStyle w:val="Normal"/>
              <w:jc w:val="center"/>
              <w:rPr/>
            </w:pPr>
            <w:r>
              <w:rPr/>
              <w:t>8372 Cserszegtomaj, Arborétum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AOK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czeg Viktória</w:t>
            </w:r>
          </w:p>
          <w:p>
            <w:pPr>
              <w:pStyle w:val="Normal"/>
              <w:jc w:val="center"/>
              <w:rPr/>
            </w:pPr>
            <w:r>
              <w:rPr/>
              <w:t>8996 Zalacséb, Rákócz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JK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Anna Lívia</w:t>
            </w:r>
          </w:p>
          <w:p>
            <w:pPr>
              <w:pStyle w:val="Normal"/>
              <w:jc w:val="center"/>
              <w:rPr/>
            </w:pPr>
            <w:r>
              <w:rPr/>
              <w:t>8960 Lenti, Lehel u. 3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 évf. ÁJK 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k Máté</w:t>
            </w:r>
          </w:p>
          <w:p>
            <w:pPr>
              <w:pStyle w:val="Normal"/>
              <w:jc w:val="center"/>
              <w:rPr/>
            </w:pPr>
            <w:r>
              <w:rPr/>
              <w:t>8960 Lenti, Damjanich u. 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esterképzés PMMIK – mérnök-informati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s Dávid</w:t>
            </w:r>
          </w:p>
          <w:p>
            <w:pPr>
              <w:pStyle w:val="Normal"/>
              <w:jc w:val="center"/>
              <w:rPr/>
            </w:pPr>
            <w:r>
              <w:rPr/>
              <w:t>8360 Keszthely, Balogh F. u. 1/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 3. évf. PMMIK - gépész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sogár Andrea Év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Csány L. u. 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-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Dávid</w:t>
            </w:r>
          </w:p>
          <w:p>
            <w:pPr>
              <w:pStyle w:val="Normal"/>
              <w:jc w:val="center"/>
              <w:rPr/>
            </w:pPr>
            <w:r>
              <w:rPr/>
              <w:t>8945 Bak, Rózsa u.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óvágó Evelin Fanni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 – gyógyszerés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 Anna</w:t>
            </w:r>
          </w:p>
          <w:p>
            <w:pPr>
              <w:pStyle w:val="Normal"/>
              <w:jc w:val="center"/>
              <w:rPr/>
            </w:pPr>
            <w:r>
              <w:rPr/>
              <w:t>8995 Salomvár, Ady E. u. 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űvészeti Kar- grafik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meth Zsófia</w:t>
            </w:r>
          </w:p>
          <w:p>
            <w:pPr>
              <w:pStyle w:val="Normal"/>
              <w:jc w:val="center"/>
              <w:rPr/>
            </w:pPr>
            <w:r>
              <w:rPr/>
              <w:t>8914 Vasboldogasszony, Petőfi u. 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szabad bölcs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örzse Bence</w:t>
            </w:r>
          </w:p>
          <w:p>
            <w:pPr>
              <w:pStyle w:val="Normal"/>
              <w:jc w:val="center"/>
              <w:rPr/>
            </w:pPr>
            <w:r>
              <w:rPr/>
              <w:t>8960 Lenti, Boglárka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ápolás és betegel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 </w:t>
            </w: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dis Brigitta</w:t>
            </w:r>
          </w:p>
          <w:p>
            <w:pPr>
              <w:pStyle w:val="Normal"/>
              <w:jc w:val="center"/>
              <w:rPr/>
            </w:pPr>
            <w:r>
              <w:rPr/>
              <w:t>8360 Keszthely, Honvéd u. 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kereskedelem és marke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142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ánki Noémi</w:t>
            </w:r>
          </w:p>
          <w:p>
            <w:pPr>
              <w:pStyle w:val="Normal"/>
              <w:jc w:val="center"/>
              <w:rPr/>
            </w:pPr>
            <w:r>
              <w:rPr/>
              <w:t>8313 Balatongyörök, Zsölleháti u. 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szocioló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03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sztai Kamilla</w:t>
            </w:r>
          </w:p>
          <w:p>
            <w:pPr>
              <w:pStyle w:val="Normal"/>
              <w:jc w:val="center"/>
              <w:rPr/>
            </w:pPr>
            <w:r>
              <w:rPr/>
              <w:t>8380 Hévíz, Semmelweis u. 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– földraj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ze Sára Katalin</w:t>
            </w:r>
          </w:p>
          <w:p>
            <w:pPr>
              <w:pStyle w:val="Normal"/>
              <w:jc w:val="center"/>
              <w:rPr/>
            </w:pPr>
            <w:r>
              <w:rPr/>
              <w:t>8741 Zalaapáti, Diófasor u.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FEEK – turizmus-vendég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An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97 Zalaháshágy, Petőfi u. 11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– ápolás, betegel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ter Marcell</w:t>
            </w:r>
          </w:p>
          <w:p>
            <w:pPr>
              <w:pStyle w:val="Normal"/>
              <w:jc w:val="center"/>
              <w:rPr/>
            </w:pPr>
            <w:r>
              <w:rPr/>
              <w:t>8932 Zalaistvánd, Jókai u. 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– ápolás, betegellá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Dávid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atházi u. 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- pedagó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ur Anett</w:t>
            </w:r>
          </w:p>
          <w:p>
            <w:pPr>
              <w:pStyle w:val="Normal"/>
              <w:jc w:val="center"/>
              <w:rPr/>
            </w:pPr>
            <w:r>
              <w:rPr/>
              <w:t>8798 Zalabér, Hunyadi u. 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- anglisz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kas Alexand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Báthori u. 2/F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űvészeti Kar – előadó művész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óra Gáb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Köztársaság u. 79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OK -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dura Rebe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68 Letenye, Bajcsy u. 28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- romanisz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4. október 1-én Dr. Pál Attila alelnök úr adta át az Idősbarát Önkormányzat címet Lenti Város Önkormányzata és Szepetnek község Önkormányzata részére Lentiben az „Idősügyi Világnapról megemlékező” rendezvény ker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A Zala Megyei Közgyűlés 2014. április 23-i ülésén döntött a Felsőfokú iskolakezdési támogatás pályázat kiírásáról, 1.150.000 Ft-os pénzügyi kerettel. A pályázatok beérkezési határideje október 1-e volt. Összesen 58 pályázat érkezett 17 pályázatot el kellett utasítani, mert a pályázó nem elsőéves volt, illetve nem diplomát adó felsőoktatási szakképzésre jár, továbbá 1 pályázat határidőn túl érkezett. A 40 érvényes pályázó 28.750,- Ft/fő támogatásban részesül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Cs/>
          <w:u w:val="single"/>
        </w:rPr>
      </w:pPr>
      <w:r>
        <w:rPr>
          <w:bCs/>
          <w:u w:val="single"/>
        </w:rPr>
        <w:t xml:space="preserve">A Zala Megyei Területfejlesztési Ügynökség Közhasznú Nonprofit Kft. 2013. évi egyszerűsített éves beszámolójának és közhasznúsági mellékletének elfogadása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14. (IV.23.) KH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/>
        <w:t>A Zala Megyei Területfejlesztési Ügynökség Közhasznú Nonprofit Kft. a jogszabályban és a vonatkozó közgyűlési határozatban előírt közzétételi kötelezettségének határidőben eleget tett.</w:t>
      </w:r>
    </w:p>
    <w:p>
      <w:pPr>
        <w:pStyle w:val="Listaszerbekezds"/>
        <w:ind w:left="0" w:hanging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apirend"/>
        <w:keepNext w:val="true"/>
        <w:numPr>
          <w:ilvl w:val="0"/>
          <w:numId w:val="0"/>
        </w:numPr>
        <w:ind w:left="0" w:hanging="0"/>
        <w:rPr/>
      </w:pPr>
      <w:r>
        <w:rPr>
          <w:u w:val="single"/>
        </w:rPr>
        <w:t>Tájékoztató a Nyugat-dunántúli Regionális Fejlesztési Ügynökség Közhasznú Nonprofit Kft. 2014. évi üzleti tervéről</w:t>
      </w:r>
    </w:p>
    <w:p>
      <w:pPr>
        <w:pStyle w:val="Napirend"/>
        <w:keepNext w:val="tru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14. (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kivonat a Nyugat-dunántúli Regionális Fejlesztési Ügynökség Közhasznú Nonprofit Kft. részére megküld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u w:val="single"/>
        </w:rPr>
        <w:t>A Zala Megyei Területi Választási Bizottság tagjainak megválasztása</w:t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14. (VI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Területi Választási Bizottság tagjainak és póttagjainak megválasztását és valamennyi tag, illetve póttag eskütételét követően a bizottság megtartotta alakuló ülését. Cserjési Jenőné dr. részére a határozat kivonata köszönőlevél kíséretében megküldésre kerül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Támogatás igénylése a megyei önkormányzatok részére elkülönített tartalékbó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/2014. (VIII.27.) KH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both"/>
        <w:rPr/>
      </w:pPr>
      <w:r>
        <w:rPr/>
        <w:t xml:space="preserve">2014. szeptember 9-én </w:t>
      </w:r>
      <w:r>
        <w:rPr>
          <w:color w:val="1F497D"/>
        </w:rPr>
        <w:t xml:space="preserve">a </w:t>
      </w:r>
      <w:r>
        <w:rPr/>
        <w:t>Magyar Államkincstárhoz benyújtásra került a Zala Megyei Önkormányzat támogatási igénye a megyei önkormányzatok részére elkülönített tartalé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/2014. (VI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Vállalkozásfejlesztési Alapítvány módosításokkal és a kiegészítéssel egybefoglalt alapító okiratát és a további szükséges iratokat megküldtük a Zalaegerszegi Törvényszék hiánypótlási felhívására az Alapítvány változásbejegyzési kérelmének és a közhasznú jogállás nyilvántartásba vételi kérelmének teljesí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A Muravidéki Magyar Önkormányzati Nemzeti Közösség és a Zala Megyei Önkormányzat között a 2014. évre kötött Együttműködési megállapodás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/2014. (VIII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uravidéki Magyar Önkormányzati Nemzeti Közösség és a Zala Megyei Önkormányzat között a 2014. évre kötött Együttműködési megállapodás 2014. szeptember 8-án aláírásra került a Megye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2" w:hanging="0"/>
        <w:rPr/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ind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14. (VI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tüntető cím és díjak átadására ünnepélyes keretek között Zalaváron került sor 2014. szeptember 13-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 Zala Megyei Közgyűlés az elnöki beszámolót és a lejárt határidejű határozatokról szóló jelentést </w:t>
      </w:r>
    </w:p>
    <w:p>
      <w:pPr>
        <w:pStyle w:val="Normal"/>
        <w:ind w:left="284" w:hanging="284"/>
        <w:jc w:val="both"/>
        <w:rPr/>
      </w:pPr>
      <w:r>
        <w:rPr/>
        <w:t>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19:00Z</dcterms:created>
  <dc:creator>Balatoni Péter</dc:creator>
  <dc:description/>
  <cp:keywords/>
  <dc:language>en-US</dc:language>
  <cp:lastModifiedBy>mesterl</cp:lastModifiedBy>
  <cp:lastPrinted>2014-10-02T14:08:00Z</cp:lastPrinted>
  <dcterms:modified xsi:type="dcterms:W3CDTF">2014-10-02T12:31:00Z</dcterms:modified>
  <cp:revision>4</cp:revision>
  <dc:subject/>
  <dc:title>1</dc:title>
</cp:coreProperties>
</file>