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5.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86505" cy="1146175"/>
            <wp:effectExtent l="0" t="0" r="0" b="0"/>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2"/>
                    <a:srcRect l="-10" t="-31" r="-10" b="-31"/>
                    <a:stretch>
                      <a:fillRect/>
                    </a:stretch>
                  </pic:blipFill>
                  <pic:spPr bwMode="auto">
                    <a:xfrm>
                      <a:off x="0" y="0"/>
                      <a:ext cx="3786505" cy="114617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4. október 9-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Tájékoztató a Zala 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4248" w:right="567" w:hanging="3539"/>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Zala 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dr. Mester László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megyei főjegyző</w:t>
      </w:r>
      <w:r>
        <w:rPr>
          <w:rFonts w:eastAsia="Times New Roman" w:cs="Times New Roman" w:ascii="Times New Roman" w:hAnsi="Times New Roman"/>
          <w:b/>
          <w:sz w:val="24"/>
          <w:szCs w:val="24"/>
          <w:lang w:eastAsia="hu-HU"/>
        </w:rPr>
        <w:tab/>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19195" cy="136525"/>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4"/>
                    <a:srcRect l="-10" t="-271" r="-10" b="-271"/>
                    <a:stretch>
                      <a:fillRect/>
                    </a:stretch>
                  </pic:blipFill>
                  <pic:spPr bwMode="auto">
                    <a:xfrm>
                      <a:off x="0" y="0"/>
                      <a:ext cx="3719195" cy="1365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Szervezeti és Működési Szabályzatáról szóló 3/2004.(II.20.) ÖR számú rendelet 57.§ (2) bekezdés h) pontja alapján a megyei főjegyző tájékoztatja a közgyűlést a Zala Megyei Önkormányzati Hivatal (továbbiakban: Hivatal) munkájá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terjesztés a 2013. január 1-től elvégzett munkáról ad tájékoztatás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Közgyűlés Szervezeti és Működési Szabályzata 4. számú melléklete és a Hivatal Ügyrendje alapján 4 szervezeti egység keretei között történik a mindennapos munkavégzés az alábbi létszám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lső ellenőrzés – 1 fő köztisztvis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Osztály – 3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rvezési Osztály – 7 fő köztisztviselő, </w:t>
      </w:r>
    </w:p>
    <w:p>
      <w:pPr>
        <w:pStyle w:val="Normal"/>
        <w:spacing w:lineRule="auto" w:line="240" w:before="0" w:after="0"/>
        <w:jc w:val="both"/>
        <w:rPr/>
      </w:pPr>
      <w:r>
        <w:rPr>
          <w:rFonts w:eastAsia="Times New Roman" w:cs="Times New Roman" w:ascii="Times New Roman" w:hAnsi="Times New Roman"/>
          <w:sz w:val="24"/>
          <w:szCs w:val="24"/>
          <w:lang w:eastAsia="hu-HU"/>
        </w:rPr>
        <w:t>Térségfejlesztési Osztály – 6 fő köztisztviselő</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ző tájékoztató óta a Térségfejlesztési és a Szervezési Osztályon volt személyi változás, áthelyezés illetve nyugdíjazás miatt. </w:t>
      </w:r>
      <w:r>
        <w:rPr>
          <w:rFonts w:cs="Times New Roman" w:ascii="Times New Roman" w:hAnsi="Times New Roman"/>
          <w:sz w:val="24"/>
          <w:szCs w:val="24"/>
        </w:rPr>
        <w:t>A Hivatalban valamennyi köztisztviselő rendelkezik a munkaköréhez előírt iskolai végzettséggel és a jogszabályban előírt közigazgatási alap-, illetve szakvizsgával. A Hivatal létszáma 2014. október 1-én 19 f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s szervezeti egységek által ellátott legfontosabb feladatok az alábbi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 Zala Megyei Önkormányzati Hivatalnál a belső ellenőrzési tevékenység a Közgyűlés által jóváhagyott ellenőrzési tervek alapján történik.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 Zala Megyei Közgyűlés a 2013. évre vonatkozó belső ellenőrzési munkatervet a 86/2012. (IX.13.) KH számú határozatában hagyta jóvá. </w:t>
      </w:r>
      <w:r>
        <w:rPr>
          <w:rFonts w:eastAsia="Times New Roman" w:cs="Times New Roman" w:ascii="Times New Roman" w:hAnsi="Times New Roman"/>
          <w:bCs/>
          <w:sz w:val="24"/>
          <w:szCs w:val="24"/>
          <w:lang w:eastAsia="hu-HU"/>
        </w:rPr>
        <w:t xml:space="preserve">A költségvetési szervek belső kontrollrendszeréről és belső ellenőrzéséről szóló 370/2011. (XII. 31.) Korm. rendelet 49.§ (3a) bekezdésében foglaltaknak eleget téve a Közgyűlés a 2013. évben lefolytatott ellenőrzésekről részletes tájékoztatást kapott, amelyet a 16/2014. (IV.23.) KH számú határozatával elfogadott.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0"/>
          <w:lang w:eastAsia="hu-HU"/>
        </w:rPr>
        <w:t xml:space="preserve">A 2014. évi ellenőrzési feladatok </w:t>
      </w:r>
      <w:r>
        <w:rPr>
          <w:rFonts w:eastAsia="Times New Roman" w:cs="Times New Roman" w:ascii="Times New Roman" w:hAnsi="Times New Roman"/>
          <w:sz w:val="24"/>
          <w:szCs w:val="24"/>
          <w:lang w:eastAsia="hu-HU"/>
        </w:rPr>
        <w:t xml:space="preserve">az 54/2013. (X. 24.) KH számú határozattal jóváhagyott 2014. évi belső ellenőrzési munkatervben kerültek meghatározásra. A SI-HU pályázat utóellenőrzése 2014. II. negyedévében megtörtént, az ellenőrzési jelentésben foglaltakkal kapcsolatosan intézkedési terv készült.  </w:t>
      </w:r>
      <w:r>
        <w:rPr>
          <w:rFonts w:eastAsia="Times New Roman" w:cs="Times New Roman" w:ascii="Times New Roman" w:hAnsi="Times New Roman"/>
          <w:bCs/>
          <w:sz w:val="24"/>
          <w:szCs w:val="24"/>
          <w:lang w:eastAsia="hu-HU"/>
        </w:rPr>
        <w:t xml:space="preserve">Az országgyűlési képviselők 2014. évi általános választásának, valamint az Európai Parlamenti Képviselő választás TVI szintű pénzügyi lebonyolításának és elszámolásának ellenőrzése lefolytatásra került. A választások elszámolásával </w:t>
      </w:r>
      <w:r>
        <w:rPr>
          <w:rFonts w:eastAsia="Times New Roman" w:cs="Times New Roman" w:ascii="Times New Roman" w:hAnsi="Times New Roman"/>
          <w:sz w:val="24"/>
          <w:szCs w:val="24"/>
          <w:lang w:eastAsia="hu-HU"/>
        </w:rPr>
        <w:t>kapcsolatosan hiányosságot nem tártak fel a vizsgálatok, további intézkedésre nem volt szükség. Az önkormányzati és nemzetiségi választás pénzügyi ellenőrzésére 2014. IV. negyedévében kerül so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feladata a Közgyűlés pénzügyi-gazdasági tárgyú előterjesztéseinek elkészítése, így a költségvetési és zárszámadási rendelet, a gazdálkodásról szóló beszámolók, a költségvetési koncepció összeállítása, valamint a költségvetési előirányzatok évközi módosítása. Továbbra is változatlanul feladatként jelentkezik a Pénzügyi Bizottság működésével kapcsolatos feladatok ellátása.</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Az</w:t>
      </w:r>
      <w:r>
        <w:rPr>
          <w:rFonts w:cs="Times New Roman" w:ascii="Times New Roman" w:hAnsi="Times New Roman"/>
          <w:sz w:val="24"/>
          <w:szCs w:val="24"/>
          <w:lang w:eastAsia="hu-HU"/>
        </w:rPr>
        <w:t xml:space="preserve"> önkormányzat, a hivatal, a roma és horvát nemzetiségi önkormányzatok, az M9 Térségi Fejlesztési Tanács, továbbá a 2013. november 1-től megalakult Zala Megyei Horvát Nemzetiségi Önkormányzatok Társulása</w:t>
      </w:r>
      <w:r>
        <w:rPr>
          <w:rFonts w:cs="Times New Roman" w:ascii="Times New Roman" w:hAnsi="Times New Roman"/>
          <w:i/>
          <w:sz w:val="24"/>
          <w:szCs w:val="24"/>
        </w:rPr>
        <w:t xml:space="preserve"> </w:t>
      </w:r>
      <w:r>
        <w:rPr>
          <w:rFonts w:cs="Times New Roman" w:ascii="Times New Roman" w:hAnsi="Times New Roman"/>
          <w:sz w:val="24"/>
          <w:szCs w:val="24"/>
        </w:rPr>
        <w:t xml:space="preserve">vonatkozásában szükséges </w:t>
      </w:r>
      <w:r>
        <w:rPr>
          <w:rFonts w:cs="Times New Roman" w:ascii="Times New Roman" w:hAnsi="Times New Roman"/>
          <w:sz w:val="24"/>
          <w:szCs w:val="24"/>
          <w:lang w:eastAsia="hu-HU"/>
        </w:rPr>
        <w:t>biztosítani a számviteli feladatok, az analitikus és főkönyvi könyvelés ellátását, az utalványozások, számfejtések és leltározások végrehajtását, a kötelezettségvállalások nyilvántartás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i 6 szervezetre külön-külön költségvetés, félévi és év végi beszámoló, negyedéves költségvetési jelentés és mérlegjelentés, illetve 2013. július 1-től már havi költségvetési jelentés készül. </w:t>
      </w:r>
      <w:r>
        <w:rPr>
          <w:rFonts w:cs="Times New Roman" w:ascii="Times New Roman" w:hAnsi="Times New Roman"/>
          <w:sz w:val="24"/>
          <w:szCs w:val="24"/>
          <w:lang w:eastAsia="hu-HU"/>
        </w:rPr>
        <w:t xml:space="preserve">Ezen adatszolgáltatások </w:t>
      </w:r>
      <w:r>
        <w:rPr>
          <w:rFonts w:cs="Times New Roman" w:ascii="Times New Roman" w:hAnsi="Times New Roman"/>
          <w:sz w:val="24"/>
          <w:szCs w:val="24"/>
        </w:rPr>
        <w:t>a Magyar Államkincstár felé a KGR K11 rendszeren keresztül kerülnek továbbí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január 1-től új államháztartási számvitel került bevezetésre, mely alapján költségvetési és pénzügyi számvitel szerint kerül könyvelésre minden gazdasági esemény. Az új számvitelre való áttérés miatt minden szervezet esetében úgynevezett „rendező mérleget” kellett készíteni a 2013-ról 2014 évre történő átfordításho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Havonta, illetve negyedévente áfa bevallás készítése, valamint cégautó bevallás készítése. Negyedéves és éves statisztikai jelentések készülnek a KSH részér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Ingatlankataszter vezetése és karbantartása, illetve éves jelentés a vagyon alakulásáról a Kincstár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Nem rendszeres kifizetések számfejtése és jelentése havonta a Kincstár felé.</w:t>
      </w:r>
    </w:p>
    <w:p>
      <w:pPr>
        <w:pStyle w:val="Normal"/>
        <w:spacing w:lineRule="auto" w:line="240" w:before="0" w:after="0"/>
        <w:jc w:val="both"/>
        <w:rPr/>
      </w:pPr>
      <w:r>
        <w:rPr>
          <w:rFonts w:cs="Times New Roman" w:ascii="Times New Roman" w:hAnsi="Times New Roman"/>
          <w:sz w:val="24"/>
          <w:szCs w:val="24"/>
          <w:lang w:eastAsia="hu-HU"/>
        </w:rPr>
        <w:t>2013. január 1-től a nemzetiségi önkormányzatok, a horvát nemzetiségi önkormányzatok tárulása és az M9 Tanács nem rendszeres kifizetéseiből adódó költségvetési befizetési (adó- és járulékfizetési) kötelezettségek bevallása és azok befizetése a NAV felé (korábban a Kincstár végezt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inden év május 31-ig iparűzési adóbevallást teljesítünk Zalaegerszeg MJV Önkormányzat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ettük a területfejlesztési feladatokhoz kapcsolódó kiegészítő támogatások (2013-ban 11.500 e Ft, 2014-ben 1.293 e Ft) elszámolását a Nemzeti Fejlesztési Minisztérium felé, melyeket könyvvizsgálóval is auditáltatni kelle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dott támogatások felülvizsgálata és a kapott támogatások elszámolása a Támogatók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gészséges Közösségek SI-HU pályázat és az ÁROP-1.2.11/A-2013-2013-0004 pályázatokkal kapcsolatos támogatások folyamatosan lehívásra kerülne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Negyedévente elkészítjük a prémiumévek programmal kapcsolatban a központosított támogatás lehívását.</w:t>
      </w:r>
    </w:p>
    <w:p>
      <w:pPr>
        <w:pStyle w:val="Normal"/>
        <w:spacing w:lineRule="auto" w:line="240" w:before="0" w:after="0"/>
        <w:jc w:val="both"/>
        <w:rPr/>
      </w:pPr>
      <w:r>
        <w:rPr>
          <w:rFonts w:cs="Times New Roman" w:ascii="Times New Roman" w:hAnsi="Times New Roman"/>
          <w:sz w:val="24"/>
          <w:szCs w:val="24"/>
          <w:lang w:eastAsia="hu-HU"/>
        </w:rPr>
        <w:t>2013-ban és 2014-ben is pályázatot nyújtottunk be a megyei önkormányzat tartalékra, melyből a 2013. évi pályázat eredményes volt, a 2014. évi elbírálása folyamatban va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2014-ben került sor az országgyűlési és az európai parlamenti választások lebonyolítására. Mindkét választás vonatkozásában a hivatal, mint Területi Választási Iroda koordinálta Zala megye 258 településének választási elszámolását, ennek keretében: előlegek továbbutalása, a normatívák elszámolása, többletigények jogosságának vizsgálata, az elszámolások felülvizsgálata és ellenőrzése, a TVI elszámolásának elkészítése, megyei összesítő elkészítése és továbbítása a Nemzeti Választási Iroda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Jelenleg folyamatban van a 2014. évi önkormányzati és nemzetiségi önkormányzati választások előkészítés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yében több időközi választásra is sor került az elmúlt 2 évben, melyeknek az elszámolását felül kellett vizsgálni és továbbítani a KIM, később a Nemzeti Választási Iroda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örzskönyvi nyilvántartásban szereplő adatok karbantartása, aktualizálása. Az alapító okiratban bekövetkezett változások átvezetése a törzskönyvbe a Kincstáron keresztül.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14. január 1-től jogszabályi változás miatt minden szervezet esetében szükséges volt a korábbi szakfeladatok helyett a jelenleg érvényben lévő kormányzati funkciók megfeleltetése a törzskönyvben, továbbá a könyvelésben és a számfejtési rendszerben is.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lang w:eastAsia="hu-HU"/>
        </w:rPr>
        <w:t>2013-ban is jelentkeztek a Pénzügyi osztályt érintő feladatok a megyei önkormányzatok konszolidációjával kapcsolatban (színházi ingatlanok átadása Zalaegerszeg MJV részére, Kórházi ingatlanok átadása GYEMSZI részére).</w:t>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color w:val="FF0000"/>
          <w:sz w:val="24"/>
          <w:szCs w:val="24"/>
          <w:lang w:eastAsia="hu-HU"/>
        </w:rPr>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lang w:eastAsia="hu-HU"/>
        </w:rPr>
        <w:t>Továbbra is feladataink közé tartozik a Zala Megyei Területfejlesztési Ügynökség Közhasznú Nonprofit Kft. működésével kapcsolatos teljes körű pénzügyi teendők ellátása (üzleti terv, beszámoló készítése, könyvvizsgálóval kapcsolattartás, könyvelés, bevallások teljesítése NAV részére). A KFT két pályázatának pénzügyi feladatait látta el az osztály: „Lamaprom” pályázat, JOINT Planning CODE pályázat, melyek még most is folyamatban vannak.</w:t>
      </w:r>
    </w:p>
    <w:p>
      <w:pPr>
        <w:pStyle w:val="Normal"/>
        <w:autoSpaceDE w:val="false"/>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color w:val="FF0000"/>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xml:space="preserve">: a szervezeti egység feladatainak egy része a testületi munkához kapcsolódik. A Zala Megyei Közgyűlés 2013-ban 7, 2014-ben 6 testületi ülést, a Zala Megyei Roma Nemzetiségi Önkormányzat tavaly 5, idén 3 testületi ülést, a Zala Megyei Horvát Nemzetiségi Önkormányzat tavaly 9, az idén 5 testületi ülést tartott. A 2013. november 1-én alakult Zala Megyei Horvát Nemzetiségi Önkormányzatok Társulása 2014-ben 2 ülés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Közgyűlés szakbizottságai üléseinek száma az alábbiak szerint alakul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ogi és Ügyrendi Bizottság: </w:t>
      </w:r>
    </w:p>
    <w:p>
      <w:pPr>
        <w:pStyle w:val="Normal"/>
        <w:spacing w:lineRule="auto" w:line="240" w:before="0" w:after="0"/>
        <w:rPr/>
      </w:pPr>
      <w:r>
        <w:rPr>
          <w:rFonts w:cs="Times New Roman" w:ascii="Times New Roman" w:hAnsi="Times New Roman"/>
          <w:sz w:val="24"/>
          <w:szCs w:val="24"/>
        </w:rPr>
        <w:t xml:space="preserve">2013-ban 6, 2014-ben 5 ülé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emzetiségi Bizottsá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ban és 5 ülés tartott, (a januári ülés határozatképtelen volt), 2014-ben szintén 5 ülést tarto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zügyi Bizottság:</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13-ban 6 ülést tartott, 2014-ben 5 ülés került megtartásra.</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Térségfejlesztési Bizottság</w:t>
      </w:r>
      <w:r>
        <w:rPr>
          <w:rFonts w:cs="Times New Roman" w:ascii="Times New Roman" w:hAnsi="Times New Roman"/>
          <w:bCs/>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ban 6 ülést tartott, 2014-ben 5 ülés került megtar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2014-ben a március 7-én tartott rendkívüli és az augusztus 27-én tartott soros bizottsági ülések együttes ülések volta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testületi és bizottsági ülések előkészítésével, lebonyolításával és utómunkáival kapcsolatos feladatok ellátása mellett a szervezeti egység feladatai közé tartozik az országgyűlési és önkormányzati választások valamint az időközi önkormányzati választások lebonyolításának segítése és koordinálása. Tavaly 9, az idén 1 időközi választásra kerül sor a megyében. </w:t>
      </w:r>
    </w:p>
    <w:p>
      <w:pPr>
        <w:pStyle w:val="Normal"/>
        <w:autoSpaceDE w:val="false"/>
        <w:spacing w:lineRule="auto" w:line="240" w:before="0" w:after="0"/>
        <w:jc w:val="both"/>
        <w:rPr/>
      </w:pPr>
      <w:r>
        <w:rPr>
          <w:rFonts w:cs="Times New Roman" w:ascii="Times New Roman" w:hAnsi="Times New Roman"/>
          <w:sz w:val="24"/>
          <w:szCs w:val="24"/>
          <w:lang w:eastAsia="hu-HU"/>
        </w:rPr>
        <w:t xml:space="preserve">Az Európai Parlament tagjainak megválasztása 2014. május 25-én, az országgyűlési képviselők választása 2014. április 6-án került sor. Jelenleg az október 12-i önkormányzati és nemzetiségi önkormányzati választások előkészítése jelent munká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szakosztály látja el a személyügyi, ügyirat kezelési és selejtezési munkát, továbbá a tisztségviselők személyéhez kötődő, valamint a beszerzési, raktározási és gépjármű-üzemeltetési feladatokat is.</w:t>
      </w:r>
    </w:p>
    <w:p>
      <w:pPr>
        <w:pStyle w:val="Normal"/>
        <w:spacing w:before="0" w:after="0"/>
        <w:jc w:val="both"/>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r>
        <w:rPr>
          <w:rFonts w:cs="Times New Roman" w:ascii="Times New Roman" w:hAnsi="Times New Roman"/>
          <w:sz w:val="24"/>
          <w:szCs w:val="24"/>
        </w:rPr>
        <w:t xml:space="preserve">A Zala Megyei Önkormányzat egyik legfőbb feladata ezen időszakban a megyei területfejlesztési tervezés. Ezen munkafolyamat az ÁROP-1.2.11/A-2013-2013-0004 azonosító számú pályázat keretében elnyert 90.000.000 Ft-os pályázati támogatás igénybe vételével kerül megvalósításra. A pályázati kiírásra első körben 2013. tavaszán került sor, amelyre önkormányzatunk is benyújtotta pályázatát. A konstrukció ezt követően visszavonásra, átdolgozásra, majd ismételten kiírásra került. A pályázat keretében elszámolhatóvá váltak a területfejlesztési tervezéssel összefüggésben 2012. január 1-je óta felmerült költségek. A 2013. év során előzetes megvalósíthatósági tanulmányok elkészítésére és a megyei területfejlesztési koncepciót szakmailag megalapozó járási és tematikus fórumok, konferenciák szervezésére, lebonyolítására került sor, időközben elkészültek és elfogadásra kerültek a megyei területfejlesztési koncepció munkarészei, végül 2013. decemberében a koncepció egésze is elfogadásra került. Az elkészítendő dokumentumok közül az idei év első felére a megyei gazdaságfejlesztési részprogram és az ágazati operatív programokhoz kapcsolódó részdokumentumok formálódása, az új és újabb program tervezetekhez igazítása, valamint a területfejlesztési program készítésének figyelemmel követése esett. Majd sor került a projektlista és a megyei integrált területi program közbeszerzési eljárásainak lebonyolítására és ezen dokumentumok munkaváltozatainak áttekintésére is. A dokumentum tervezetek áttekintése, a kapcsolódó észrevételek tervezőkkel történő egyeztetése, a szakmai koordinációt végző központi szervek iránymutatásainak közvetítése tette lehetővé ezen folyamat gördülékennyé tételét. A koordináció és a partnerség jegyében több körben került sor a megye valamennyi települése, valamint a megyében működő vállalkozások fejlesztési elképzeléseinek gyűjtésére. A pályázathoz kapcsolódóan valamennyi esetben lefolytatásra kerültek a pályázat keretében elkészítendő dokumentumok közbeszerzési eljárásai az osztály munkatársainak részvételével. A pályázat keretében vállaltan sajtófigyelésre, a nyilvánossággal összefüggésben sajtócikk megjelentetésére is sor került. A projektmenedzsmentet szintén a Térségfejlesztési Osztály végz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elmúlt időszakban számos település rendezési tervének, településfejlesztési koncepciójának módosítása tekintetében került sor előzetes adatszolgáltatásra, e dokumentumok tervezeteinek véleményezésé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megyei önkormányzat, illetve tisztségviselői nemzetközi szervezetekkel való kapcsolattartása keretében a CETC-EGTC ügyeivel kapcsolatos koordinálás (megalakítás, első közgyűlés előterjesztéseivel kapcsolatos előkészítő munka, fordítások, egyeztetések); a megyei közgyűlés elnökének Régiók Bizottsága tagságával kapcsolatos ügyek intézése, utazások szervezése, kapcsolattartás az ülések szervezőivel jelentett feladatot. A kétoldalú nemzetközi kapcsolatok esetében a partnerekkel való kapcsolattartás folyamatos. A határon átnyúló együttműködési programokban való zalai részvételhez kapcsolódó fordítási munkák elvégzése (SI-HU, HU-CRO), a tisztségviselők tevékenységéhez kapcsolódó fordítási feladatok végzése szintén osztályunk feladatát képezi. Mindezek mellett folyamatos a kapcsolattartás a Balaton Fejlesztési Tanáccs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ivil Alap 2014 - pályázati program"-ra benyújtott pályázat alapján 5 millió forint támogatást nyert önkormányzatunk Zala megyei zsidó temetők, mint emlékező helyek felújítására és fotóalbum kiadására. A Zala Megyei Önkormányzat, a MAZSIHISZ és a Zalaegerszegi Zsidó Hitközség között 2006-ban kötött megállapodás alapján 14 temető felújítása, rendbetétele valósult meg. Az idei évben a pályázati támogatásnak köszönhetően a búcsúszentlászlói és a tornyiszentmiklósi temetőt sikerült helyreállítani a helyi önkormányzatok közreműködésé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öbb éve folyó közös munkáról készülő fotóalbum 2014 decemberében kerül bemutatásra a kapcsolódó kiállítás ker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2-ben került aláírásra első ízben háromoldalú együttműködési megállapodás a Muravidéki Magyar Önkormányzati Nemzeti Közösség, a Vas Megyei Önkormányzat és a Zala Megyei Önkormányzat között. A Muravidéki Magyar Önkormányzati Nemzeti Közösség kérésére Önkormányzatunk 2013-14-ben 1-1 millió forint támogatást biztosított az együttműködés programjaira: a március 15-ei központi rendezvényen fellépő általános iskolások megjutalmazása a zalaegerszegi Hevesi Sándor Színház Made in Hungária című előadásával, az Új Muravidéki Citerazenekar szereplése Felsőrajkon a X. Kistérségi Kiállítás és Vásáron, drámatábor szervezése iskolásoknak zalai szakemberek vezetésével, muravidéki műkedvelő csoportokat vezető zalai szakemberek tiszteletdíjának és útiköltségének megtérítése, természetismereti nap szervezése, Hevesi Sándor Színház vendégszereplése Lendván, Bence Lajos Írott szóval a megmaradásért című könyvének bővített kiadása, Naptár évkönyv kiad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idén is részt vesz a KKVHÁZ Megyék Versenye 2014 programsorozat zalai programjainak szervezésében. 2013-ban a BGF Pénzügyi és Számviteli Főiskola dékánjának vezetésével összeállított csapat megyei szerepléséhez biztosítottuk a helyszínt. Mivel a tavalyi versenyt Zala megye csapata nyerte, így az idei év indító konferenciájára a Megyeházán került sor 2014. szeptember 14-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támogatásnak köszönhetően továbbfejlesztett Zalavári Történelmi Emlékpark működtetését folyamatosan biztosítottuk a terület többi tulajdonosával (Zalavári Önkormányzat, Nyugat-dunántúli Vízügyi Igazgatóság) együtt. Elvégeztük a Szent István kápolna megsüllyedt lépcsőjének és a megrongált tájékoztató tábláknak a cseréjét, a projekt fenntartási jelentést benyújtottuk a közreműködő szervezet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ban és 2014-ben is megtartottuk a megyenapi ünnepi díjkiosztó közgyűlésünket az eseménynek méltó helyszínt biztosító Millenniumi Emléképület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biztosította a Zala Megyei Értéktár Bizottság működtetését. A Zala Megyei Értéktár Bizottságba felvételre került például: "A Hévízi-tó és a tradicionális hévízi gyógyászat", "Zalai gímszarvas", "Csömödéri Állami Erdei Vasú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M9 Térségi Fejlesztési Tanács folytatta előkészítő tevékenységét. A gyorsforgalmi út előkészítő munkálatainak fórumaként a tagok folyamatos tájékoztatást kapnak az érintett kormányzati szervek részé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i Hivatal a www.zala.hu internetes oldalán biztosította a Zala Megyei Közgyűlés üléseihez kapcsolódó anyagok elérhetőségét. A honlap biztosította a háttérfelületet a Zala Megyei Területfejlesztési Program társadalmasításához és a Zala Megyei Választási Bizottság és Iroda döntéseinek közlés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i Hivatal, mint bevont szerv, 2013-2014-ben is részt vesz a Közép-Zala Gyöngyszemei Vidékfejlesztési Egyesület LEADER HACS vidékfejlesztési feladataiban. 2013-ban a 102/2012. (X.1) VM rendelet és a 103/2012. (X.1) VM rendelettel meghirdetetett falumegújítási és vidéki örökség megőrzéséhez, valamint a 35/2013. (V.22) VM rendelettel meghirdetett LEADER támogatások pályázatkezelését végeztük. Az idei évben a 104/2013. (XI.14.) VM rendelet alapján benyújtott turisztikai pályázatok feldolgozásában és elbírálásában vettünk részt. Elvégeztük az EMVA-LEADER TK3 pályázatok megvalósításához kapcsolódó helyszíni ellenőrzési (rendezvény) feladat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Részt vettünk a 2014-2020-as időszakot érintő Ausztria-Magyarország, Szlovénia-Magyarország, Magyarország-Horvátország Határon Átnyúló Együttműködési Programok programozó ülésein, illetve a tervezést segítő egyéb megbeszéléseken a Zala megyei érdekeket képviselve, így a megyét érintő határ menti fejlesztési elképzeléseket az Operatív Programok tartalmazzák.</w:t>
      </w:r>
    </w:p>
    <w:p>
      <w:pPr>
        <w:pStyle w:val="Normal"/>
        <w:rPr>
          <w:rFonts w:ascii="Times New Roman" w:hAnsi="Times New Roman" w:cs="Times New Roman"/>
          <w:sz w:val="24"/>
          <w:szCs w:val="24"/>
        </w:rPr>
      </w:pPr>
      <w:r>
        <w:rPr>
          <w:rFonts w:cs="Times New Roman" w:ascii="Times New Roman" w:hAnsi="Times New Roman"/>
          <w:sz w:val="24"/>
          <w:szCs w:val="24"/>
        </w:rPr>
        <w:t>Kiválasztott beruházási prioritások az osztrák-magyar programban:</w:t>
      </w:r>
    </w:p>
    <w:p>
      <w:pPr>
        <w:pStyle w:val="Normal"/>
        <w:rPr>
          <w:rFonts w:ascii="Times New Roman" w:hAnsi="Times New Roman" w:cs="Times New Roman"/>
          <w:sz w:val="24"/>
          <w:szCs w:val="24"/>
        </w:rPr>
      </w:pPr>
      <w:r>
        <w:rPr>
          <w:rFonts w:cs="Times New Roman" w:ascii="Times New Roman" w:hAnsi="Times New Roman"/>
          <w:sz w:val="24"/>
          <w:szCs w:val="24"/>
        </w:rPr>
        <w:t>3d) KKV-k kapacitásának fejlesztése,</w:t>
      </w:r>
    </w:p>
    <w:p>
      <w:pPr>
        <w:pStyle w:val="Normal"/>
        <w:rPr>
          <w:rFonts w:ascii="Times New Roman" w:hAnsi="Times New Roman" w:cs="Times New Roman"/>
          <w:sz w:val="24"/>
          <w:szCs w:val="24"/>
        </w:rPr>
      </w:pPr>
      <w:r>
        <w:rPr>
          <w:rFonts w:cs="Times New Roman" w:ascii="Times New Roman" w:hAnsi="Times New Roman"/>
          <w:sz w:val="24"/>
          <w:szCs w:val="24"/>
        </w:rPr>
        <w:t>6c) kulturális és természeti örökség, védelme, elősegítése és fejlesztése,</w:t>
      </w:r>
    </w:p>
    <w:p>
      <w:pPr>
        <w:pStyle w:val="Normal"/>
        <w:rPr>
          <w:rFonts w:ascii="Times New Roman" w:hAnsi="Times New Roman" w:cs="Times New Roman"/>
          <w:sz w:val="24"/>
          <w:szCs w:val="24"/>
        </w:rPr>
      </w:pPr>
      <w:r>
        <w:rPr>
          <w:rFonts w:cs="Times New Roman" w:ascii="Times New Roman" w:hAnsi="Times New Roman"/>
          <w:sz w:val="24"/>
          <w:szCs w:val="24"/>
        </w:rPr>
        <w:t>6d) a biológiai sokféleség védelme, talajvédelem és az ökoszisztéma-szolgáltatások elősegítése, ideértve a NATURA 2000-t és a zöld infrastruktúrákat is,</w:t>
      </w:r>
    </w:p>
    <w:p>
      <w:pPr>
        <w:pStyle w:val="Normal"/>
        <w:rPr>
          <w:rFonts w:ascii="Times New Roman" w:hAnsi="Times New Roman" w:cs="Times New Roman"/>
          <w:sz w:val="24"/>
          <w:szCs w:val="24"/>
        </w:rPr>
      </w:pPr>
      <w:r>
        <w:rPr>
          <w:rFonts w:cs="Times New Roman" w:ascii="Times New Roman" w:hAnsi="Times New Roman"/>
          <w:sz w:val="24"/>
          <w:szCs w:val="24"/>
        </w:rPr>
        <w:t>6f) környezetvédelem és az erőforrások hatékonyságának elősegítése a hulladékgazdálkodási ágazatban, vízgazdálkodási ágazatban, a talajvédelem során illetve a légszennyezettség csökkentése érdekében,</w:t>
      </w:r>
    </w:p>
    <w:p>
      <w:pPr>
        <w:pStyle w:val="Normal"/>
        <w:rPr>
          <w:rFonts w:ascii="Times New Roman" w:hAnsi="Times New Roman" w:cs="Times New Roman"/>
          <w:sz w:val="24"/>
          <w:szCs w:val="24"/>
        </w:rPr>
      </w:pPr>
      <w:r>
        <w:rPr>
          <w:rFonts w:cs="Times New Roman" w:ascii="Times New Roman" w:hAnsi="Times New Roman"/>
          <w:sz w:val="24"/>
          <w:szCs w:val="24"/>
        </w:rPr>
        <w:t>7b) regionális mobilitás fokozása,</w:t>
      </w:r>
    </w:p>
    <w:p>
      <w:pPr>
        <w:pStyle w:val="Normal"/>
        <w:rPr>
          <w:rFonts w:ascii="Times New Roman" w:hAnsi="Times New Roman" w:cs="Times New Roman"/>
          <w:sz w:val="24"/>
          <w:szCs w:val="24"/>
        </w:rPr>
      </w:pPr>
      <w:r>
        <w:rPr>
          <w:rFonts w:cs="Times New Roman" w:ascii="Times New Roman" w:hAnsi="Times New Roman"/>
          <w:sz w:val="24"/>
          <w:szCs w:val="24"/>
        </w:rPr>
        <w:t>7c) zöld közlekedési rendszerek,</w:t>
      </w:r>
    </w:p>
    <w:p>
      <w:pPr>
        <w:pStyle w:val="Normal"/>
        <w:rPr>
          <w:rFonts w:ascii="Times New Roman" w:hAnsi="Times New Roman" w:cs="Times New Roman"/>
          <w:sz w:val="24"/>
          <w:szCs w:val="24"/>
        </w:rPr>
      </w:pPr>
      <w:r>
        <w:rPr>
          <w:rFonts w:cs="Times New Roman" w:ascii="Times New Roman" w:hAnsi="Times New Roman"/>
          <w:sz w:val="24"/>
          <w:szCs w:val="24"/>
        </w:rPr>
        <w:t>11) intézményi kapacitások és a közigazgatás hatékonyságának fokozása</w:t>
      </w:r>
    </w:p>
    <w:p>
      <w:pPr>
        <w:pStyle w:val="Normal"/>
        <w:rPr>
          <w:rFonts w:ascii="Times New Roman" w:hAnsi="Times New Roman" w:cs="Times New Roman"/>
          <w:sz w:val="24"/>
          <w:szCs w:val="24"/>
        </w:rPr>
      </w:pPr>
      <w:r>
        <w:rPr>
          <w:rFonts w:cs="Times New Roman" w:ascii="Times New Roman" w:hAnsi="Times New Roman"/>
          <w:sz w:val="24"/>
          <w:szCs w:val="24"/>
        </w:rPr>
        <w:t>Kiválasztott beruházási prioritások a magyar-horvát programban:</w:t>
      </w:r>
    </w:p>
    <w:p>
      <w:pPr>
        <w:pStyle w:val="Normal"/>
        <w:rPr>
          <w:rFonts w:ascii="Times New Roman" w:hAnsi="Times New Roman" w:cs="Times New Roman"/>
          <w:sz w:val="24"/>
          <w:szCs w:val="24"/>
        </w:rPr>
      </w:pPr>
      <w:r>
        <w:rPr>
          <w:rFonts w:cs="Times New Roman" w:ascii="Times New Roman" w:hAnsi="Times New Roman"/>
          <w:sz w:val="24"/>
          <w:szCs w:val="24"/>
        </w:rPr>
        <w:t>3b) a kkv-k számára új vállalati modell kidolgozása és megvalósítása, elsősorban a nemzetközivé válás céljával,</w:t>
      </w:r>
    </w:p>
    <w:p>
      <w:pPr>
        <w:pStyle w:val="Normal"/>
        <w:rPr>
          <w:rFonts w:ascii="Times New Roman" w:hAnsi="Times New Roman" w:cs="Times New Roman"/>
          <w:sz w:val="24"/>
          <w:szCs w:val="24"/>
        </w:rPr>
      </w:pPr>
      <w:r>
        <w:rPr>
          <w:rFonts w:cs="Times New Roman" w:ascii="Times New Roman" w:hAnsi="Times New Roman"/>
          <w:sz w:val="24"/>
          <w:szCs w:val="24"/>
        </w:rPr>
        <w:t>6c) kulturális és természeti örökség, védelme, elősegítése és fejlesztése,</w:t>
      </w:r>
    </w:p>
    <w:p>
      <w:pPr>
        <w:pStyle w:val="Normal"/>
        <w:rPr>
          <w:rFonts w:ascii="Times New Roman" w:hAnsi="Times New Roman" w:cs="Times New Roman"/>
          <w:sz w:val="24"/>
          <w:szCs w:val="24"/>
        </w:rPr>
      </w:pPr>
      <w:r>
        <w:rPr>
          <w:rFonts w:cs="Times New Roman" w:ascii="Times New Roman" w:hAnsi="Times New Roman"/>
          <w:sz w:val="24"/>
          <w:szCs w:val="24"/>
        </w:rPr>
        <w:t>6d) a biológiai sokféleség védelme, talajvédelem és az ökoszisztéma-szolgáltatások elősegítése, ideértve a NATURA 2000-t és a zöld infrastruktúrákat is,</w:t>
      </w:r>
    </w:p>
    <w:p>
      <w:pPr>
        <w:pStyle w:val="Normal"/>
        <w:rPr>
          <w:rFonts w:ascii="Times New Roman" w:hAnsi="Times New Roman" w:cs="Times New Roman"/>
          <w:sz w:val="24"/>
          <w:szCs w:val="24"/>
        </w:rPr>
      </w:pPr>
      <w:r>
        <w:rPr>
          <w:rFonts w:cs="Times New Roman" w:ascii="Times New Roman" w:hAnsi="Times New Roman"/>
          <w:sz w:val="24"/>
          <w:szCs w:val="24"/>
        </w:rPr>
        <w:t>10) beruházás az oktatásba, készségekben és az egész életen át tartó tanulásba,</w:t>
      </w:r>
    </w:p>
    <w:p>
      <w:pPr>
        <w:pStyle w:val="Normal"/>
        <w:rPr>
          <w:rFonts w:ascii="Times New Roman" w:hAnsi="Times New Roman" w:cs="Times New Roman"/>
          <w:sz w:val="24"/>
          <w:szCs w:val="24"/>
        </w:rPr>
      </w:pPr>
      <w:r>
        <w:rPr>
          <w:rFonts w:cs="Times New Roman" w:ascii="Times New Roman" w:hAnsi="Times New Roman"/>
          <w:sz w:val="24"/>
          <w:szCs w:val="24"/>
        </w:rPr>
        <w:t>11) intézményi kapacitások és a közigazgatás hatékonyságának fokozása</w:t>
      </w:r>
    </w:p>
    <w:p>
      <w:pPr>
        <w:pStyle w:val="Normal"/>
        <w:rPr>
          <w:rFonts w:ascii="Times New Roman" w:hAnsi="Times New Roman" w:cs="Times New Roman"/>
          <w:sz w:val="24"/>
          <w:szCs w:val="24"/>
        </w:rPr>
      </w:pPr>
      <w:r>
        <w:rPr>
          <w:rFonts w:cs="Times New Roman" w:ascii="Times New Roman" w:hAnsi="Times New Roman"/>
          <w:sz w:val="24"/>
          <w:szCs w:val="24"/>
        </w:rPr>
        <w:t>Kiválasztott beruházási prioritások a szlovén-magyar programban:</w:t>
      </w:r>
    </w:p>
    <w:p>
      <w:pPr>
        <w:pStyle w:val="Normal"/>
        <w:rPr>
          <w:rFonts w:ascii="Times New Roman" w:hAnsi="Times New Roman" w:cs="Times New Roman"/>
          <w:sz w:val="24"/>
          <w:szCs w:val="24"/>
        </w:rPr>
      </w:pPr>
      <w:r>
        <w:rPr>
          <w:rFonts w:cs="Times New Roman" w:ascii="Times New Roman" w:hAnsi="Times New Roman"/>
          <w:sz w:val="24"/>
          <w:szCs w:val="24"/>
        </w:rPr>
        <w:t>6c) kulturális és természeti örökség, védelme, elősegítése és fejlesz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ntézményi kapacitások és a közigazgatás hatékonyságának foko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tulajdonában álló gazdasági társaság (Zala Megyei Területfejlesztési Ügynökség Nonprofit Kft.) „Munkaerő-piaci fejlesztés a szlovén-magyar határtérségben” és „Joint Planning CODE” című pályázatainak végrehajtásában is közreműködött a hivatal Térségfejlesztési Osztály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egyik munkatársa látja el a Szlovénia-Magyarország Határon Átnyúló Együttműködési Program 2007-2013 támogatási rendszeréhez benyújtott „Egészséges Közösségek” című projektben a projektmenedzseri feladatokat, a pályázat megvalósításáról</w:t>
      </w:r>
      <w:r>
        <w:rPr/>
        <w:t xml:space="preserve"> </w:t>
      </w:r>
      <w:r>
        <w:rPr>
          <w:rFonts w:cs="Times New Roman" w:ascii="Times New Roman" w:hAnsi="Times New Roman"/>
          <w:sz w:val="24"/>
          <w:szCs w:val="24"/>
        </w:rPr>
        <w:t xml:space="preserve">a Térségfejlesztési Bizottság a 2014. júniusi ülésén részletes tájékoztatást kapo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ban és az idei évben is sikerrel nyújtotta be pályázatát önkormányzatunk az Európai Területi Társulások működési költségeinek támogatására. A szervezet lengyelországi bejegyzésének hiánya miatt a tavalyi évben a támogatás felhasználására nem kerülhetett sor, a bejegyzésre azonban már sor került, így az idei pályázat megvalósítása előtt nincs akadály, folyamatban v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munkatársai végzik a megszűnt Zala Megyei Területfejlesztési Tanács által kezelt szerződésállomány ellenőrzési, lezárási feladatait, valamint a Nyugat-dunántúli Regionális Fejlesztési Ügynökség által döntésre, aláírásra előkészített szerződésmódosítások, nyilatkozatok kezelési feladatait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özbeszerzési eljárások mellett a beszerzési rendelet szerinti eljárások lebonyolítása szintén a Térségfejlesztési Osztály feladatai közé tartozik, amelyekre többek között a SI-HU projekten belül és „A Magyar Holokauszt Emlékév – 2014 Zala Megyei programja” című pályázaton belül került sor.</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t elfogadni szívesked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a Zala Megyei Önkormányzati Hivatala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6"/>
      <w:szCs w:val="26"/>
      <w:u w:val="non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3:53:00Z</dcterms:created>
  <dc:creator>Simonné Nagy Margit</dc:creator>
  <dc:description/>
  <cp:keywords/>
  <dc:language>en-US</dc:language>
  <cp:lastModifiedBy>Judit Porkoláb</cp:lastModifiedBy>
  <cp:lastPrinted>2012-01-30T14:27:00Z</cp:lastPrinted>
  <dcterms:modified xsi:type="dcterms:W3CDTF">2014-10-01T14:02:00Z</dcterms:modified>
  <cp:revision>3</cp:revision>
  <dc:subject/>
  <dc:title/>
</cp:coreProperties>
</file>