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4. augusztus 27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cs="Times New Roman" w:ascii="Times New Roman" w:hAnsi="Times New Roman"/>
          <w:sz w:val="24"/>
          <w:szCs w:val="24"/>
        </w:rPr>
        <w:t>Személyi változás a Zala Megyei Közgyűlés Pénzügyi Bizottságában, valamint Jogi és Ügyrendi Bizottságában.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örvényességi észrevétel: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ringer-Kenyeres Tamás képviselő 2014. július 15-i hatállyal lemondott közgyűlési képviselői mandátumáról, helyére a FIDESZ Magyar Polgári Szövetség és a Kereszténydemokrata Néppárt közös megyei közgyűlési listájáról Vincze Tibort jelölte meg képviselőnek, akinek mandátumát a Területi Választási Bizottság 2/2014.(VIII.15.) TVB számú határozatával igazol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ringer-Kenyeres Tamás a közgyűlés Pénzügyi Bizottságának alelnöke volt, így a helyére lépő Vincze Tibor változatlanul ebben a bizottságban, a bizottság alelnökeként végzi szakmai munkáját. A képviselői mandátum betöltésével javaslom Vincze Tibort a Pénzügyi Bizottság alelnökének megválasz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ncze Tibor jelenleg a Jogi és Ügyrendi Bizottság nem képviselő tagja. Javaslom helyette a Jogi és Ügyrendi Bizottságban nem képviselő tagnak Gazdagné Gecse Annát, Nemesrádó polgármesterét megválasz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változásokkal az érintett bizottságok létszáma nem változik, így a határozati javaslat elfogadása esetén nincs szükség a közgyűlés Szervezeti és Működési Szabályzatának módosítására, változatlanul 4+1 tag alkotja a Pénzügyi Bizottságot és 3+2 tag a Jogi- és Ügyrendi Bizottság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választásra kerülő nem képviselő bizottsági tagnak a helyi önkormányzati képviselők jogállásának egyes kérdéseiről szóló 2000. évi XCVI. törvény 11. § (1) bekezdése szerint a közgyűlés előtt esküt kell tennie, és erről okmányt kell aláír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57/2012. (VI.15.) KH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ú, valamint 7/2014. (III.7.) KH számú határozatával módosított 2/2012. (I. 11.) KH határozatának 4/b) pontját úgy módosítja, hogy 2014. augusztus 27-i hatállyal megválasztj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4</w:t>
      </w:r>
      <w:r>
        <w:rPr>
          <w:rFonts w:cs="Times New Roman" w:ascii="Times New Roman" w:hAnsi="Times New Roman"/>
          <w:i/>
          <w:sz w:val="24"/>
          <w:szCs w:val="24"/>
        </w:rPr>
        <w:t xml:space="preserve">. a </w:t>
      </w:r>
      <w:r>
        <w:rPr>
          <w:rFonts w:cs="Times New Roman" w:ascii="Times New Roman" w:hAnsi="Times New Roman"/>
          <w:b/>
          <w:i/>
          <w:sz w:val="24"/>
          <w:szCs w:val="24"/>
        </w:rPr>
        <w:t>Pénzügyi Bizottság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) alelnökének Vincze Tibort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2. 57/2012. (VI.15.) KH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ú, valamint 7/2014. (III.7.) KH számú határozatával módosított 2/2012. (I. 11.) KH határozatának 2/da) pontját úgy módosítja, hogy 2014. augusztus 27-i hatállyal megválasztj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/2. a </w:t>
      </w:r>
      <w:r>
        <w:rPr>
          <w:rFonts w:cs="Times New Roman" w:ascii="Times New Roman" w:hAnsi="Times New Roman"/>
          <w:b/>
          <w:i/>
          <w:sz w:val="24"/>
          <w:szCs w:val="24"/>
        </w:rPr>
        <w:t>Jogi és Ügyrendi Bizottság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) nem képviselő tagjának/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a) Gazdagné Gecse Annát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16:00Z</dcterms:created>
  <dc:creator>Dr. Németh Gyöngyi</dc:creator>
  <dc:description/>
  <cp:keywords/>
  <dc:language>en-US</dc:language>
  <cp:lastModifiedBy>Judit Porkoláb</cp:lastModifiedBy>
  <cp:lastPrinted>2014-08-14T09:45:00Z</cp:lastPrinted>
  <dcterms:modified xsi:type="dcterms:W3CDTF">2014-08-19T06:28:00Z</dcterms:modified>
  <cp:revision>5</cp:revision>
  <dc:subject/>
  <dc:title/>
</cp:coreProperties>
</file>