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augusztu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A</w:t>
      </w:r>
      <w:r>
        <w:rPr/>
        <w:t xml:space="preserve"> Muravidéki Magyar Önkormányzati Nemzeti Közösség és a Zala Megyei Önkormányzat között a 2014. évre kötött Együttműködési Megállapodás.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960" w:right="567" w:hanging="3431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dr. Laki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b/>
        </w:rPr>
        <w:t>Megtárgyalta:</w:t>
      </w:r>
      <w:r>
        <w:rPr/>
        <w:t xml:space="preserve">         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  <w:t xml:space="preserve">                                                        </w:t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/>
      </w:pPr>
      <w:r>
        <w:rPr>
          <w:b/>
        </w:rPr>
        <w:t xml:space="preserve">Törvényességi észrevétel:           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háromoldalú együttműködési megállapodás a Muravidéki Magyar Önkormányzati Nemzeti Közösség, a Vas Megyei Önkormányzat és a Zala Megyei Önkormányzat között. Az eltelt több mint 20 év tapasztalata igazolta a megállapodásokban megfogalmazott célok helyességét: hatékonyan segítette elsősorban a Muravidéken élő magyarság nemzeti kultúrájának, hagyományának megőrzését, a két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 xml:space="preserve">A megyei önkormányzatok feladatában és finanszírozásában bekövetkezett változások azonban 2012. évtől nem tették lehetővé az előző években megszokott mértékű és módú támogatás biztosítását. 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>A 2013. évben nyújtott támogatásból a következők valósultak meg:</w:t>
      </w:r>
    </w:p>
    <w:p>
      <w:pPr>
        <w:pStyle w:val="Normal"/>
        <w:numPr>
          <w:ilvl w:val="0"/>
          <w:numId w:val="3"/>
        </w:numPr>
        <w:ind w:left="417" w:right="72" w:hanging="360"/>
        <w:jc w:val="both"/>
        <w:rPr/>
      </w:pPr>
      <w:r>
        <w:rPr/>
        <w:t>a március 15-ei központi rendezvényen fellépő általános iskolások megjutalmazása a zalaegerszegi Hevesi Sándor Színház Made in Hungária című előadásával,</w:t>
      </w:r>
    </w:p>
    <w:p>
      <w:pPr>
        <w:pStyle w:val="Normal"/>
        <w:numPr>
          <w:ilvl w:val="0"/>
          <w:numId w:val="3"/>
        </w:numPr>
        <w:ind w:left="417" w:right="72" w:hanging="360"/>
        <w:jc w:val="both"/>
        <w:rPr/>
      </w:pPr>
      <w:r>
        <w:rPr/>
        <w:t>az Új Muravidéki Citerazenekar szereplése Felsőrajkon a X. Kistérségi Kiállítás és Vásáron,</w:t>
      </w:r>
    </w:p>
    <w:p>
      <w:pPr>
        <w:pStyle w:val="Normal"/>
        <w:numPr>
          <w:ilvl w:val="0"/>
          <w:numId w:val="3"/>
        </w:numPr>
        <w:ind w:left="417" w:right="72" w:hanging="360"/>
        <w:jc w:val="both"/>
        <w:rPr/>
      </w:pPr>
      <w:r>
        <w:rPr/>
        <w:t>a muravidéki műkedvelő csoportok szakmai vezetését végző zalai szakemberek támogatás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ekre tekintettel a Muravidéki Magyar Önkormányzati Nemzeti Közösség (MMÖNK) azzal a kéréssel fordult önkormányzatunkhoz, hogy a megyei önkormányzat 2014-ben is biztosítson 1 millió forint támogatást közvetlenül az MMÖNK javára, a Zala és Vas megyék, valamint a Muravidék közti gazdag múltra visszatekintő együttműködés további finanszírozásár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i kérelem a következő célokat jelölte meg a 2014. évre: drámatábor szervezése iskolásoknak zalai szakemberek vezetésével, muravidéki műkedvelő csoportokat vezető zalai szakemberek tiszteletdíjának és útiköltségének megtérítése, természetismereti nap szervezése, Hevesi Sándor Színház vendégszereplése Lendván, Bence Lajos Írott szóval a megmaradásért című könyvének bővített kiadása, Naptár évkönyv kiadás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a Zala Megyei Önkormányzat együttműködése óta eltelt több mint 20 év tapasztalata alapján kijelenthető, hogy az hatékonyan segítette a Muravidéken élő magyarság nemzeti kultúrájának, hagyományának megőrzését és a kétnyelvű oktatási intézményeinek működését, ezért javasolom a Tisztelt Közgyűlésnek a Muravidéki Magyar Önkormányzati Nemzeti Közösség támogatását az együttműködési megállapodás elfogadásával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 és Zala Megye Önkormányzatának Közgyűlése között, a 2014. évre szóló Együttműködési Megállapodást az előterjesztés melléklete szerinti tartalommal elfogadja és felhatalmazza Elnökét annak aláírására azzal, hogy a megállapodásban foglaltak pénzügyi fedezetét a Zala Megyei Önkormányzat 2014. évi költségvetésében a „Koordinációs feladatok/Zala megye nemzetközi kapcsolatai, tagdíjak” sor terhére biztosítj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szeptember 30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4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4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és a Zala Megyei Önkormányzat Közgyűlése abban állapodnak meg, hogy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a Magyar Köztársaság és a Szlovén Köztársaság között megkötött Alapszerződés, továbbá a két ország között újjá alakult Magyarország – Szlovénia Határon Átívelő Vegyes Bizottság céljainak megvalósítását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,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Zala Megyei Önkormányzat 1 millió forint támogatást biztosít 2014. évben a Muravidéki Magyar Önkormányzati Nemzeti Közösség alábbi programjainak megvalósításához: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drámatábor szervezése iskolásoknak zalai szakemberek vezetésével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muravidéki műkedvelő csoportokat vezető zalai szakemberek tiszteletdíjának és útiköltségének megtérítése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természetismereti nap szervezése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Hevesi Sándor Színház vendégszereplése Lendván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Bence Lajos Írott szóval a megmaradásért című könyvének bővített kiadása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>Naptár évkönyv kiadás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/>
        <w:tab/>
        <w:t>A támogatás összegéről a Muravidéki Magyar Önkormányzati Nemzeti Közösség Tanácsa 2015. január 31-ig köteles elszámolást készíteni a Zala Megyei Önkormányzat részér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módosítás három (3) eredeti példányban, magyar nyelven készült, mely a Felek aláírásával a 2014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left"/>
        <w:rPr/>
      </w:pPr>
      <w:r>
        <w:rPr/>
        <w:t>Lendva - Zalaegerszeg, 2014. ………………………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nninger Jen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a Zala Megyei Önkormányzat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sectPr>
      <w:type w:val="nextPage"/>
      <w:pgSz w:w="11906" w:h="16838"/>
      <w:pgMar w:left="1417" w:right="1417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9:00Z</dcterms:created>
  <dc:creator>Balatoni Péter</dc:creator>
  <dc:description/>
  <cp:keywords/>
  <dc:language>en-US</dc:language>
  <cp:lastModifiedBy>Judit Porkoláb</cp:lastModifiedBy>
  <cp:lastPrinted>2014-08-11T13:45:00Z</cp:lastPrinted>
  <dcterms:modified xsi:type="dcterms:W3CDTF">2014-08-19T06:24:00Z</dcterms:modified>
  <cp:revision>3</cp:revision>
  <dc:subject/>
  <dc:title/>
</cp:coreProperties>
</file>