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4. augusztus 27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1418" w:leader="none"/>
        </w:tabs>
        <w:ind w:left="1560" w:hanging="851"/>
        <w:rPr>
          <w:b w:val="false"/>
          <w:b w:val="false"/>
          <w:i/>
          <w:i/>
        </w:rPr>
      </w:pPr>
      <w:r>
        <w:rPr/>
        <w:t xml:space="preserve">Tárgy: </w:t>
      </w:r>
      <w:r>
        <w:rPr>
          <w:b w:val="false"/>
        </w:rPr>
        <w:t>A Zala Megyei Területi Választási Bizottság tagjainak megválasztása.</w:t>
      </w:r>
    </w:p>
    <w:p>
      <w:pPr>
        <w:pStyle w:val="Normal"/>
        <w:ind w:left="851" w:right="85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Pál-Harmath Judit TVI vezető helyette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 xml:space="preserve">Megtárgyalta:                      </w:t>
      </w:r>
      <w:r>
        <w:rPr>
          <w:sz w:val="24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/>
        <w:tab/>
      </w:r>
      <w:r>
        <w:rPr>
          <w:sz w:val="24"/>
        </w:rPr>
        <w:t>dr. Mester Lászl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 xml:space="preserve">megyei főjegyző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Területi Választási Iroda vezetője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lasztási eljárásról szóló 2013. évi XXXVI. törvény (továbbiakban: Ve.) a választási bizottságokra vonatkozó II. fejezete 14. § (2) bekezdésében rögzíti a választási bizottságok típusait: Nemzeti Választási Bizottság, Területi Választási Bizottság, Országgyűlési Egyéni Választókerületi Választási Bizottság, Helyi Választási Bizottság és Szavazatszámláló Bizott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e. 14.§ (1) bekezdése alapján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ben ismertetett választási bizottságok közül a Ve. 21.§-a szerint a Területi Választási Bizottság három tagját és legalább két póttagot a megyei közgyűlés választja meg a helyi önkormányzati képviselők és polgármesterek általános választásának kitűzését követően, legkésőbb a szavazás napja előtti 42. napon, személyükre a Területi Választási Iroda vezetője tesz indítván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der János, Magyarország Köztársasági Elnöke az Alaptörvényben biztosított felhatalmazásával élve 2014. július 23-án 2014. október 12. napjára tűzte ki a helyi önkormányzati képviselők és polgármesterek választását, ezért időszerűvé vált a Területi Választási Bizottság megválasz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17/2010. (II.12.) KH számú határozatával megválasztott területi választási bizottsági választott tagok megbízatása a jelen előterjesztésről szóló döntéssel létrehozott Területi Választási Bizottság alakuló üléséig ta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rületi Választási Bizottság választott tagjaivá 2010-ben megválasztott állandó tagok közül Dr. Tóth László, és Dr. Németh Tamás vállalta újabb a megbízatást, amely az új Ve. alapján 5 év, így egy új tag, és az eddigi póttagok helyett két új póttag megválasztására teszek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lasztási bizottság tagjai és póttagjai megválasztásukat követően esküt tesznek a megyei közgyűlés elnöke előtt. Az eskütételt követően a Területi Választási Bizottság megtartja alakuló ülését, ahol a választott tagok közül megválasztja elnökét és annak helyette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általam javasolt személyeket megválaszta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választási eljárásról szóló 2013. évi XXXVI. törvény 21.§-ában biztosított hatáskörében a Zala Megyei Területi Választási Bizottság tagjait, póttagjait az alábbiak szerin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Tagok: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Németh Tamás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Szép Attila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Tóth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óttagok: 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Cserjési Éva</w:t>
      </w:r>
    </w:p>
    <w:p>
      <w:pPr>
        <w:pStyle w:val="Normal"/>
        <w:ind w:left="504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Tuboly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köszöni Cserjési Jenőné dr-nak a Zala Megyei Területi Választási Bizottság tagjaként az elmúlt 8 évben végzett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8:00Z</dcterms:created>
  <dc:creator>Jogi iroda</dc:creator>
  <dc:description/>
  <cp:keywords/>
  <dc:language>en-US</dc:language>
  <cp:lastModifiedBy>Judit Porkoláb</cp:lastModifiedBy>
  <cp:lastPrinted>2014-08-18T15:58:00Z</cp:lastPrinted>
  <dcterms:modified xsi:type="dcterms:W3CDTF">2014-08-19T06:27:00Z</dcterms:modified>
  <cp:revision>3</cp:revision>
  <dc:subject/>
  <dc:title>Tisztelt Közgyűlés</dc:title>
</cp:coreProperties>
</file>