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>
          <w:sz w:val="24"/>
          <w:szCs w:val="24"/>
        </w:rPr>
      </w:pPr>
      <w:r>
        <w:rPr>
          <w:sz w:val="24"/>
          <w:szCs w:val="24"/>
        </w:rPr>
        <w:t>..…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4. augusztus 27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14. évi költségvetésének módosítására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 xml:space="preserve">: </w:t>
      </w:r>
      <w:r>
        <w:rPr>
          <w:sz w:val="26"/>
          <w:szCs w:val="26"/>
        </w:rPr>
        <w:t>Hellerné Vizsy Rita gazdasági vezető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>:</w:t>
      </w:r>
      <w:r>
        <w:rPr/>
        <w:t xml:space="preserve">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Törvényességi észrevétel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őzetes hatásvizsgálat </w:t>
      </w:r>
    </w:p>
    <w:p>
      <w:pPr>
        <w:pStyle w:val="Normal"/>
        <w:jc w:val="center"/>
        <w:rPr/>
      </w:pPr>
      <w:r>
        <w:rPr>
          <w:sz w:val="24"/>
          <w:szCs w:val="24"/>
        </w:rPr>
        <w:t>a jogalkotásról szóló 2010. évi CXXX. törvény 17.§ (1) bekezdése alapjá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Zala Megyei Önkormányzat 2014. évi költségvetéséről szóló 2/2014. (I.31.) önkormányzati rendeletének módosításá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-tervezet cím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ndelet-tervezet a Zala Megyei Önkormányzat 2014. évi költségvetésének módosításár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adalmi-gazdaság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ltségvetés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örnyezeti, egészségi következményei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dminisztratív terheket befolyásoló hatása: </w:t>
      </w:r>
      <w:r>
        <w:rPr>
          <w:i/>
          <w:sz w:val="24"/>
          <w:szCs w:val="24"/>
        </w:rPr>
        <w:t>Ninc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Egyéb hatása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rendelet megalkotása elmaradása esetén várható következmények: </w:t>
      </w:r>
      <w:r>
        <w:rPr>
          <w:i/>
          <w:sz w:val="24"/>
          <w:szCs w:val="24"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rendelet alkalmazásához szükséges személyi, szervezeti, tárgyi és pénzügyi feltételek: </w:t>
      </w:r>
      <w:r>
        <w:rPr>
          <w:i/>
          <w:sz w:val="24"/>
          <w:szCs w:val="24"/>
        </w:rPr>
        <w:t>rendelkezésre állnak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8/2014. (V.29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önkormányzati rendeletében az önkormányzat 2014. évi bevétel-kiadási főösszegét 556.967 e Ft-ban határozt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  <w:highlight w:val="yellow"/>
          <w:lang w:val="en-US"/>
        </w:rPr>
      </w:pPr>
      <w:r>
        <w:rPr>
          <w:b/>
          <w:i/>
          <w:color w:val="FF0000"/>
          <w:sz w:val="16"/>
          <w:szCs w:val="16"/>
          <w:highlight w:val="yellow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szerveknél foglalkoztatottak 2014. évi kompenzációja címén június-július hónapokban 65 e Ft egyéb központi támogatásban részesült az Önkormányzat.</w:t>
      </w:r>
      <w:r>
        <w:rPr/>
        <w:t xml:space="preserve"> </w:t>
      </w:r>
      <w:r>
        <w:rPr>
          <w:sz w:val="24"/>
          <w:szCs w:val="24"/>
        </w:rPr>
        <w:t>A Zala Megyei Önkormányzati Hivatal részére javasoljuk 51 e Ft személyi jellegű kiadások és 14 e Ft munkaadókat terhelő járulékok leszervezését, mely a már kifizetett havi illetmények fedezetét biztosított szolgál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prémiumévek programmal kapcsolatos személyi jellegű kiadásaira és munkaadókat terhelő járulékokra összesen 482 e Ft-ot központosított támogatást kapott.  Ezen kiadások szintén a Zala Megyei Önkormányzati Hivatalnál merülnek fel, ezért javasoljuk a Hivatal részére 380 e Ft-ot személyi jellegű kiadásokra, 102 e Ft-ot munkaadókat terhelő járulékokra leszerv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Többletbevétele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átmenetileg szabad pénzeszközeinek lekötéséből 834 e Ft kamatbevétel realizálódott, mely összeget javasoljuk a működési általános tartalékba helyezni. </w:t>
      </w:r>
    </w:p>
    <w:p>
      <w:pPr>
        <w:pStyle w:val="Normal"/>
        <w:jc w:val="both"/>
        <w:rPr/>
      </w:pPr>
      <w:r>
        <w:rPr>
          <w:sz w:val="24"/>
          <w:szCs w:val="24"/>
        </w:rPr>
        <w:t>A lakásépítési alap számlával kapcsolatban 29 e Ft kamat keletkezett. A 29 e Ft-ot javasoljuk a lakásépítési alap számlához kapcsolódó kiadások (9. sz. melléklet) dologi kiadásaira - a felmerülő számlavezetési díjra - engedély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 Nyugat-dunántúli Regionális Fejlesztési Ügynökséggel kötött bérleti szerződést, mely alapján 961 e Ft bérleti díj és 39 e Ft áfa kerül kiszámlázásra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Miniszterelnökség a Magyar Holokauszt Emlékév 2014. pályázat keretében a Zala Megyei Önkormányzat „Zsidó temetők, mint emlékező helyek felújítása, Zalai zsidó temetők fotóalbuma, kiállítás a fotókból” elnevezésű pályázatát (a korábbi 3.000 e Ft-on felül) még 2.000 e Ft támogatásban részesítette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i Hivatal (Zala Megyei Területi Választási Iroda) az országgyűlési választások kiadásainak fedezetére 8.559 e Ft előleget kapott a Nemzeti Választási Irodától (amely tartalmazza valamennyi választási iroda vezetőjének jogszabály szerinti tiszteletdíját). A választás pénzügyi elszámolása elfogadásra került az NVI részéről, melynek eredményeként a 2.850 e Ft többletigény fedezete megérkezett a hivatal számlájára. A többletigényből 2.291 e Ft-tal javasoljuk a személyi juttatásokat megemelni, valamint 559 e Ft-tal a munkaadókat terhelő járulékokat az elfogadott elszámolásnak megfelelően.</w:t>
      </w:r>
    </w:p>
    <w:p>
      <w:pPr>
        <w:pStyle w:val="Normal"/>
        <w:jc w:val="both"/>
        <w:rPr/>
      </w:pPr>
      <w:r>
        <w:rPr>
          <w:sz w:val="24"/>
          <w:szCs w:val="24"/>
        </w:rPr>
        <w:t>Az Európai Parlamenti választások pénzügyi elszámolás is elfogadásra került, mely szerint 2.021 e Ft többletigény kiutalásáról intézkedik az NVI elnöke. Az elfogadott összeggel az EP választás kiadásai módosulnak.</w:t>
      </w:r>
    </w:p>
    <w:p>
      <w:pPr>
        <w:pStyle w:val="Normal"/>
        <w:jc w:val="both"/>
        <w:rPr/>
      </w:pPr>
      <w:r>
        <w:rPr>
          <w:sz w:val="24"/>
          <w:szCs w:val="24"/>
        </w:rPr>
        <w:t>A 2014. évi önkormányzati választásokkal kapcsolatban a</w:t>
      </w:r>
      <w:r>
        <w:rPr/>
        <w:t xml:space="preserve"> </w:t>
      </w:r>
      <w:r>
        <w:rPr>
          <w:sz w:val="24"/>
          <w:szCs w:val="24"/>
        </w:rPr>
        <w:t>3/2014. (VII.24.) IM rendeletben meghatározott normatívák figyelembevételével 2.750 e Ft dologi kiadással számol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alnál 129 e Ft működési bevétel és ehhez kapcsolódóan 10 e Ft áfa keletkezett, amit a hivatal dologi kiadásaira javasolunk ford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z 1. számú melléklet 3. pontjában foglaltaknak megfelelően javasoljuk az előirányzatok átcsoportosításának végrehajtását, amelyek többletkiadással nem jár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részt a "Zsidó temető, mint emlékező helyek felújítása" c. pályázat módosított költségvetése miatt szükséges a kiadások átcsoportosítása, másrészt az országgyűlési és EP választások elfogadott elszámolásának megfelelően kerültek módosításra a személyi és a dologi kiadások, valamint a választásokkal kapcsolatosan felmerült önerő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fenti módosítással a Zala Megyei Önkormányzat 2014. évi költségvetésének bevétel-kiadási főösszege 569.137 e Ft-ra módosu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z előirányzat módosítások 2014. évi költségvetési rendeleten történő átvezetését engedélyezni szíveskedjé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14. (…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4. évi költségvetéséről szóló 2/2014. (I.31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4. (I.31.) önkormányzati rendelet 3.§. (1) -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4. évi </w:t>
      </w:r>
      <w:r>
        <w:rPr>
          <w:b/>
          <w:sz w:val="24"/>
        </w:rPr>
        <w:t xml:space="preserve">költségvetési bevételei: </w:t>
        <w:tab/>
        <w:t>569.13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0.15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558.987 e Ft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69.137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Ötszázhatvankilencmillió-százharminc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(2) Az önkormányzat 2014. évi </w:t>
      </w:r>
      <w:r>
        <w:rPr>
          <w:b/>
          <w:sz w:val="24"/>
        </w:rPr>
        <w:t>költségvetési kiadásai:</w:t>
        <w:tab/>
        <w:t>569.13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1.72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517.41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69.137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Ötszázhatvankilencmillió-százharminchétezer fo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számú  A Zala Megyei Önkormányzat 2014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számú 2/a. Zala Megyei Önkormányzat működési és felhalmozási bevételeinek és kiadásainak alakulása 2014. évben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4. évi költségvetési támogatásának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számú Az önkormányzat 2014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 számú Az önkormányzat 2014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számú Zala Megyei Önkormányzat 2014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2/2014. (I.31.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1. számú mellékleteivel - kihirdetése napján lép hatályba és rendelkezéseit a 2014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397" w:top="1134" w:footer="567" w:bottom="623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7:00Z</dcterms:created>
  <dc:creator>Erőssné Erika</dc:creator>
  <dc:description/>
  <cp:keywords/>
  <dc:language>en-US</dc:language>
  <cp:lastModifiedBy>Rita Hellerné Vizsy</cp:lastModifiedBy>
  <cp:lastPrinted>2014-08-26T11:45:00Z</cp:lastPrinted>
  <dcterms:modified xsi:type="dcterms:W3CDTF">2014-08-26T11:26:00Z</dcterms:modified>
  <cp:revision>3</cp:revision>
  <dc:subject/>
  <dc:title>A Zala Megyei Közgyűlés</dc:title>
</cp:coreProperties>
</file>