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augusztus 27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Támogatás igénylése a megyei önkormányzatok részére elkülönített tartalékból.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/>
      </w:pPr>
      <w:r>
        <w:rPr>
          <w:b/>
        </w:rPr>
        <w:t xml:space="preserve">Törvényességi észrevétel:         </w:t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gyarország 2014. évi központi költségvetéséről szóló 2013. évi CCXXX. törvény 4. számú mellékletének 2. pontja lehetővé tette a megyei önkormányzatok számára támogatás igénylését a megyei önkormányzati tartalékból, melynek összegét 500 millió Ft-ban határozta meg az Országgyű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 részletes igénylési feltételeit, döntési rendszerét, valamint a támogatás felhasználásának és elszámolásának részletes szabályait a megyei önkormányzati tartalékból nyújtott támogatásokról és a rendkívüli önkormányzati támogatásokról szóló 7/2014. (I.31.) BM rendele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rendelet 1.§. (1) bekezdése rendelkezik arról, hogy a megyei önkormányzati tartalékbó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megyei önkormányzat működtetését veszélyeztető, a kötelező feladatellátással kapcsolatos, 2014. évben esedékessé vált fizetési kötelezettségek teljesítésére 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yei önkormányzatnál felmerülő, egyedi kezelést igénylő, előre nem tervezhető fizetési kötelezettségek teljesítésére igényelhető támogatá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Zala Megyei Önkormányzat 2014. évi támogatási igénye </w:t>
      </w:r>
      <w:r>
        <w:rPr>
          <w:b/>
        </w:rPr>
        <w:t>17.040 e Ft</w:t>
      </w:r>
      <w:r>
        <w:rPr/>
        <w:t xml:space="preserve"> összegben kerül benyúj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összegű tartalékalap igény biztosítását a Megyei Önkormányzatok Országos Szövetsége is támogatja. Kérem a Tisztelt Közgyűlés jóváhagyását a megyei önkormányzati tartalékból származó támogatási igényének benyúj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Magyarország 2014. évi központi költségvetéséről szóló 2013. évi CCXXX. törvény 4. számú melléklet 2. pontja alapján 17.040 e Ft támogatási igényt nyújt be a megyei önkormányzati tartalékból származó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17:00Z</dcterms:created>
  <dc:creator>János Pesti</dc:creator>
  <dc:description/>
  <cp:keywords/>
  <dc:language>en-US</dc:language>
  <cp:lastModifiedBy>Judit Porkoláb</cp:lastModifiedBy>
  <cp:lastPrinted>2013-04-10T15:38:00Z</cp:lastPrinted>
  <dcterms:modified xsi:type="dcterms:W3CDTF">2014-08-19T06:22:00Z</dcterms:modified>
  <cp:revision>3</cp:revision>
  <dc:subject/>
  <dc:title/>
</cp:coreProperties>
</file>