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4"/>
        </w:rPr>
        <w:t>a Zala Megyei Közgyűlés 2014. augusztus 27-i ülésére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ing2"/>
        <w:ind w:left="0" w:right="567" w:hanging="0"/>
        <w:jc w:val="left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árgy: </w:t>
      </w:r>
      <w:r>
        <w:rPr>
          <w:sz w:val="24"/>
          <w:szCs w:val="24"/>
        </w:rPr>
        <w:t>Új közgyűlési képviselő részére megbízólevél átadása. Eskütétel.</w:t>
      </w:r>
    </w:p>
    <w:p>
      <w:pPr>
        <w:pStyle w:val="Normal"/>
        <w:ind w:left="851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  <w:sz w:val="22"/>
          <w:szCs w:val="22"/>
        </w:rPr>
        <w:t>Az előterjesztést készítette:</w:t>
      </w:r>
      <w:r>
        <w:rPr>
          <w:sz w:val="22"/>
          <w:szCs w:val="22"/>
        </w:rPr>
        <w:t xml:space="preserve">  Pál-Harmath Judi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Területi Választási Iroda vezetőjének helyettese</w:t>
      </w:r>
      <w:r>
        <w:rPr>
          <w:b/>
          <w:sz w:val="22"/>
          <w:szCs w:val="22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4"/>
        </w:rPr>
      </w:pPr>
      <w:r>
        <w:rPr>
          <w:b/>
          <w:sz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sz w:val="24"/>
        </w:rPr>
        <w:t xml:space="preserve">Dr. Tóth László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4"/>
        </w:rPr>
      </w:pPr>
      <w:r>
        <w:rPr>
          <w:sz w:val="24"/>
        </w:rPr>
        <w:tab/>
        <w:t xml:space="preserve">a Területi Választási Bizottság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elnöke 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0. évi önkormányzati választás eredményeként a FIDESZ Magyar Polgári Szövetség és a Kereszténydemokrata Néppárt közös megyei listájáról 10 képviselő került megválasztásra a Zala Megyei Közgyűlés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áringer-Kenyeres Tamás képviselő 2014. július 15-én kelt levelében lemondott mandátumáról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i önkormányzati képviselők és polgármesterek választásáról szóló 2010. évi L. törvény 21.§ (2) bekezdése alapján, ha a megyei listáról megválasztott képviselő kiesik, helyére az eredetileg bejelentett listáról a jelölő szervezet által bejelentett jelölt lép. A választási eljárásról szóló 2013. évi XXXVI. törvény 207/A. §-ában foglalt határidőben a jelölő szervezetek nevében eljárásra jogosult meghatalmazott személy a megüresedett képviselői helyre a lista 14. helyén szereplő Vincze Tibor jelöltet jelentette be a Területi Választási Bizottságho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Területi Választási Bizottság megállapította, hogy a 21/2010.(IX.2.) TVB számú határozatával nyilvántartásba vett megyei közgyűlési listán a jelölt szerepel, mandátumát 2/2014. (VIII.15.) TVB számú határozatával igazolta, míg Sáringer-Kenyeres Tamás képviselői mandátuma lemondó nyilatkozata következtében 2014. július 15-i hatállyal megszűnt. A választási bizottság határozata jogerőre emelkedett, így nincsen akadálya annak, hogy a közgyűlés 2014. augusztus 27-i ülésén Vincze Tibor részére a Területi Választási Bizottság elnöke a megbízólevelet átadja és a képviselői eskütételre sor kerülhess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6:36:00Z</dcterms:created>
  <dc:creator>Jogi iroda</dc:creator>
  <dc:description/>
  <cp:keywords/>
  <dc:language>en-US</dc:language>
  <cp:lastModifiedBy>Judit Porkoláb</cp:lastModifiedBy>
  <cp:lastPrinted>2014-08-19T08:34:00Z</cp:lastPrinted>
  <dcterms:modified xsi:type="dcterms:W3CDTF">2014-08-19T06:39:00Z</dcterms:modified>
  <cp:revision>3</cp:revision>
  <dc:subject/>
  <dc:title>Tisztelt Közgyűlés</dc:title>
</cp:coreProperties>
</file>