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2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május 28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4. évi költségvetésének módosítására.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</w:t>
        <w:tab/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2977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>:</w:t>
        <w:tab/>
      </w:r>
      <w:r>
        <w:rPr>
          <w:sz w:val="26"/>
          <w:szCs w:val="26"/>
        </w:rPr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éről szóló 2/2014. (I.31.) önkormányzati rendeletének módosítás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4. évi költségvetésének módosításá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6/2014. (IV.24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ében az önkormányzat 2014. évi bevétel-kiadási főösszegét 554.792 e Ft-ban határozta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  <w:lang w:val="en-US"/>
        </w:rPr>
      </w:pPr>
      <w:r>
        <w:rPr>
          <w:b/>
          <w:i/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nél foglalkoztatottak 2014. évi kompenzációja címén április-május hónapokban 85 e Ft egyéb központi támogatásban részesült az Önkormányzat.</w:t>
      </w:r>
      <w:r>
        <w:rPr/>
        <w:t xml:space="preserve"> </w:t>
      </w:r>
      <w:r>
        <w:rPr>
          <w:sz w:val="24"/>
          <w:szCs w:val="24"/>
        </w:rPr>
        <w:t>A Zala Megyei Önkormányzati Hivatal részére javasoljuk 67 e Ft személyi jellegű kiadások és 18 e Ft munkaadókat terhelő járulékok leszervezését, mely a már kifizetett havi illetmények fedezetét biztosított szol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prémiumévek programmal kapcsolatos személyi jellegű kiadásaira és munkaadókat terhelő járulékokra összesen 452 e Ft-ot központosított támogatást kapott.  Ezen kiadások szintén a Zala Megyei Önkormányzati Hivatalnál merülnek fel, ezért javasoljuk a Hivatal részére 356 e Ft-ot személyi jellegű kiadásokra, 96 e Ft-ot munkaadókat terhelő járulékokra leszerv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öbblet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vári emlékmű működtetéséhez a Zalai Gyermek és Ifjúsági Közalapítvány Kuratóriuma 50 e Ft-tal járul hozzá, melynek eredményeként a „Zalavári emlékmű fenntartása és üzemeltetési ktg-e” előirányzat 3.050 e Ft-ról 3.100 e Ft-ra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átmenetileg szabad pénzeszközeinek lekötéséből 670 e Ft kamatbevétel realizálódott, mely összeget javasoljuk a működési általános tartalékba helyezni. </w:t>
      </w:r>
    </w:p>
    <w:p>
      <w:pPr>
        <w:pStyle w:val="Normal"/>
        <w:jc w:val="both"/>
        <w:rPr/>
      </w:pPr>
      <w:r>
        <w:rPr>
          <w:sz w:val="24"/>
          <w:szCs w:val="24"/>
        </w:rPr>
        <w:t>A lakásépítési alap számlával kapcsolatban 28 e Ft kamat keletkezett. A 28 e Ft-ot javasoljuk a lakásépítési alap számlához kapcsolódó kiadások (9. sz. melléklet) dologi kiadásaira - a felmerülő számlavezetési díjra - engedé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i Hivatal (Zala Megyei Területi Választási Iroda) az Európai Parlamenti választások kiadásainak fedezetére 6.649 e Ft előleget kapott a Nemzeti Választási Irodától (amely tartalmazza valamennyi választási iroda vezetőjének jogszabály szerinti tiszteletdíját). Az EP választásokkal kapcsolatban 5.928 e Ft már tervezésre került. A 721 e Ft különbözettel javasoljuk megemelni bevételeket, a kiadási oldalon a személyi juttatások összege 568 e Ft-tal, a munkaadókat terhelő járulékok 153 e Ft-tal emelkednek. </w:t>
      </w:r>
    </w:p>
    <w:p>
      <w:pPr>
        <w:pStyle w:val="Normal"/>
        <w:jc w:val="both"/>
        <w:rPr/>
      </w:pPr>
      <w:r>
        <w:rPr>
          <w:sz w:val="24"/>
          <w:szCs w:val="24"/>
        </w:rPr>
        <w:t>A hivatalhoz időközi választások lebonyolítására 41 e Ft támogatás érkezett, melyből 32 e Ft személyi jellegű kiadásokra, 9 e Ft munkaadókat terhelő járulékokra kerül felhasználásra a KIM rendeletben meghatározott normatívák alapján.</w:t>
      </w:r>
    </w:p>
    <w:p>
      <w:pPr>
        <w:pStyle w:val="Normal"/>
        <w:jc w:val="both"/>
        <w:rPr/>
      </w:pPr>
      <w:r>
        <w:rPr>
          <w:sz w:val="24"/>
          <w:szCs w:val="24"/>
        </w:rPr>
        <w:t>A hivatalnál 101 e Ft működési bevétel és ehhez kapcsolódóan 27 e Ft áfa keletkezett, amit a hivatal dologi kiadásaira javasolunk fordítan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enti módosítással a Zala Megyei Önkormányzat 2014. évi költségvetésének bevétel-kiadási főösszege 556.967 e Ft-ra módosu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irányzat módosítások 2014. évi költségvetési rendeleten történő átvezetését engedélyezni szíveskedjék.</w:t>
      </w:r>
    </w:p>
    <w:p>
      <w:pPr>
        <w:pStyle w:val="Heading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56.96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8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548.817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56.96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ötvenhatmillió-kilencszázhatva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56.96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1.00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505.96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56.967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ötvenhatmillió-kilencszázhatvanhétezer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-     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számú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4. (I.31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9:00Z</dcterms:created>
  <dc:creator>Erőssné Erika</dc:creator>
  <dc:description/>
  <cp:keywords/>
  <dc:language>en-US</dc:language>
  <cp:lastModifiedBy>Judit Porkoláb</cp:lastModifiedBy>
  <cp:lastPrinted>2014-04-09T09:44:00Z</cp:lastPrinted>
  <dcterms:modified xsi:type="dcterms:W3CDTF">2014-05-23T07:26:00Z</dcterms:modified>
  <cp:revision>5</cp:revision>
  <dc:subject/>
  <dc:title>A Zala Megyei Közgyűlés</dc:title>
</cp:coreProperties>
</file>