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április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sz w:val="26"/>
        </w:rPr>
        <w:t xml:space="preserve">Tárgy: </w:t>
      </w:r>
      <w:r>
        <w:rPr/>
        <w:t>A Zala Megyei Közgyűlés Szervezeti és Működési Szabályzatáról szóló 3/2004. (II. 20. ) ÖR. számú rendelet módosításáról és a Zala megyében lebonyolítandó megyei népszavazásról és népi kezdeményezésről szóló 24/1999. ( XII. 10. ) KR. számú rendelet hatályon kívül helyezéséről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Györke Gyöngyi megyei aljegyző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Megtárgyalta:</w:t>
      </w:r>
      <w:r>
        <w:rPr/>
        <w:t xml:space="preserve"> </w:t>
        <w:tab/>
        <w:t>Valamennyi bizottság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210" cy="13081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népszavazás kezdeményezéséről, az európai polgári kezdeményezésről, valamint a népszavazási eljárásról szóló 2013. évi CCXXXVIII. törvény (a továbbiakban: Nsztv.) az országgyűlési képviselők 2014. évi általános választása kitűzésének napján, azaz 2014. január 18-án lépett hatályba, egyidejűleg hatályát vesztette az országos népszavazásról és népi kezdeményezésről szóló 1998. évi III. törvény (a továbbiakban: Régi tv.)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z Nsztv. szabályozza az országos, a helyi és területi szintű népszavazás kezdeményezésének részleteit anyagi jogi és eljárás jogi kérdésekben egyaránt. Pl.: a választópolgári kezdeményezés szervezőinek körét, a népszavazásra javasolt kérdés benyújtásának módját, a kérdés hitelesítésének menetét, az aláírásgyűjtést, az aláírások ellenőrzésének mikéntjét, a személyes adatok védelmét, a népszavazás elrendelésének eseteit, módját, a jogorvoslati lehetőségeket és a népszavazás kötőerejét. Új jogintézményként vezeti be az európai polgári kezdeményezést (lásd: Nsztv. IV. fejezetét), ugyanakkor nem alkalmazza a Régi tv.-ből ismert népi kezdeményezés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területi szintű helyi népszavazásra – néhány eltéréstől eltekintve – általában a helyi népszavazásra vonatkozó előírásokat kell alkalmazni. Az Nsztv. 34. §-át idézve: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„</w:t>
      </w:r>
      <w:r>
        <w:rPr/>
        <w:t>34. § (1) Helyi népszavazást kezdeményezhe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/>
        <w:ind w:left="1560" w:right="567" w:hanging="425"/>
        <w:jc w:val="both"/>
        <w:rPr/>
      </w:pPr>
      <w:r>
        <w:rPr/>
        <w:t xml:space="preserve">       </w:t>
      </w:r>
      <w:r>
        <w:rPr/>
        <w:t>a) a képviselő-testület tagjainak legalább egynegyede,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/>
        <w:ind w:left="1560" w:right="567" w:hanging="425"/>
        <w:jc w:val="both"/>
        <w:rPr/>
      </w:pPr>
      <w:r>
        <w:rPr/>
        <w:t xml:space="preserve">       </w:t>
      </w:r>
      <w:r>
        <w:rPr/>
        <w:t>b) a képviselő-testület bizottsága,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/>
        <w:ind w:left="1560" w:right="567" w:hanging="425"/>
        <w:jc w:val="both"/>
        <w:rPr/>
      </w:pPr>
      <w:r>
        <w:rPr/>
        <w:t xml:space="preserve">       </w:t>
      </w:r>
      <w:r>
        <w:rPr/>
        <w:t>c) az önkormányzati rendeletben meghatározott számú választópolgár, ami nem lehet kevesebb a választópolgárok tíz százalékánál, és nem lehet több a választópolgárok huszonöt százalékánál.</w:t>
      </w:r>
    </w:p>
    <w:p>
      <w:pPr>
        <w:pStyle w:val="Normal"/>
        <w:tabs>
          <w:tab w:val="clear" w:pos="708"/>
          <w:tab w:val="left" w:pos="1560" w:leader="none"/>
          <w:tab w:val="center" w:pos="6804" w:leader="none"/>
        </w:tabs>
        <w:ind w:left="1560" w:right="567" w:hanging="993"/>
        <w:jc w:val="both"/>
        <w:rPr/>
      </w:pPr>
      <w:r>
        <w:rPr/>
        <w:t xml:space="preserve">           </w:t>
      </w:r>
      <w:r>
        <w:rPr/>
        <w:t>(2) A képviselő-testület köteles elrendelni a helyi népszavazást, ha azt az önkormányzati rendeletben meghatározott számú választópolgár kezdeményezte.”</w:t>
      </w:r>
    </w:p>
    <w:p>
      <w:pPr>
        <w:pStyle w:val="Normal"/>
        <w:tabs>
          <w:tab w:val="clear" w:pos="708"/>
          <w:tab w:val="left" w:pos="1560" w:leader="none"/>
          <w:tab w:val="center" w:pos="6804" w:leader="none"/>
        </w:tabs>
        <w:ind w:left="1560" w:right="567" w:hanging="993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z Nsztv. 59-60.§-a határozza meg a helyi népszavazás kötőerejét a következőképpen.</w:t>
      </w:r>
    </w:p>
    <w:p>
      <w:pPr>
        <w:pStyle w:val="Normal"/>
        <w:tabs>
          <w:tab w:val="clear" w:pos="708"/>
          <w:tab w:val="center" w:pos="6804" w:leader="none"/>
        </w:tabs>
        <w:ind w:left="1418" w:right="567" w:hanging="851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1418" w:right="567" w:hanging="851"/>
        <w:jc w:val="both"/>
        <w:rPr/>
      </w:pPr>
      <w:r>
        <w:rPr/>
        <w:t>„</w:t>
      </w:r>
      <w:r>
        <w:rPr/>
        <w:t xml:space="preserve">59. § </w:t>
        <w:tab/>
        <w:tab/>
        <w:t>A helyi népszavazás érvényes, ha a választópolgárok több mint fele érvényes szavazott, és eredményes, ha az érvényesen szavazó választópolgárok több mint fele a megfogalmazott kérdésre azonos választ adott.</w:t>
      </w:r>
    </w:p>
    <w:p>
      <w:pPr>
        <w:pStyle w:val="Normal"/>
        <w:tabs>
          <w:tab w:val="clear" w:pos="708"/>
          <w:tab w:val="center" w:pos="6804" w:leader="none"/>
        </w:tabs>
        <w:ind w:left="1418" w:right="567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center" w:pos="6804" w:leader="none"/>
        </w:tabs>
        <w:ind w:left="1701" w:right="567" w:hanging="992"/>
        <w:jc w:val="both"/>
        <w:rPr/>
      </w:pPr>
      <w:r>
        <w:rPr/>
        <w:t>60. § (1) A képviselő-testület – ha a helyi népszavazás döntési kötelezettséget keletkeztet – köteles a helyi népszavazás napjától számított száznyolcvan napon belül az érvényes és eredményes helyi népszavazás döntésének megfelelő rendeletet megalkotni vagy határozatot hozni.</w:t>
      </w:r>
    </w:p>
    <w:p>
      <w:pPr>
        <w:pStyle w:val="Normal"/>
        <w:tabs>
          <w:tab w:val="clear" w:pos="708"/>
          <w:tab w:val="left" w:pos="1418" w:leader="none"/>
          <w:tab w:val="center" w:pos="6804" w:leader="none"/>
        </w:tabs>
        <w:ind w:left="1701" w:right="567" w:hanging="992"/>
        <w:jc w:val="both"/>
        <w:rPr/>
      </w:pPr>
      <w:r>
        <w:rPr/>
        <w:t xml:space="preserve">         </w:t>
      </w:r>
      <w:r>
        <w:rPr/>
        <w:t>(2) Az érvényes és eredményes helyi népszavazással hozott döntés a képviselő-testületre a helyi népszavazás napjától – ha a helyi népszavazás rendeletalkotási kötelezettséget keletkeztet, a rendelet kihirdetésétől – számított egy évig kötelező.”</w:t>
      </w:r>
    </w:p>
    <w:p>
      <w:pPr>
        <w:pStyle w:val="Normal"/>
        <w:tabs>
          <w:tab w:val="clear" w:pos="708"/>
          <w:tab w:val="left" w:pos="709" w:leader="none"/>
          <w:tab w:val="center" w:pos="680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területi szintű helyi népszavazáskor a törvényszék számára megállapított hatáskört a Kúria gyakorolj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z Nsztv. 34. § (1) bekezdés c) pontjában kapott felhatalmazás alapján a közgyűlés önkormányzati rendeletben meghatározza a területi szintű helyi népszavazást kezdeményező választópolgárok számát, amit a rendelet-tervezet a legkevesebb számú választópolgár, azaz a választópolgárok 10 %-ának támogatásához köti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érem a Tisztelt Közgyűlést az SZMSZ-t módosító rendelet elfogadására, ami a Régi tv.-en alapuló önkormányzati rendeletet egyidejűleg hatályon kívül helyezi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zetes hatásvizsgálat a jogalkotásról szóló 2010. évi CXXX. törvény 17.§ (1) bekezdése alap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rendelet- tervezet címe</w:t>
      </w:r>
      <w:r>
        <w:rPr/>
        <w:t>: A Zala Megyei Közgyűlés  ........../2014. (IV.......) számú önkormányzati rendelete a Zala Megyei Közgyűlés Szervezeti és Működési Szabályzatáról szóló 3/2004. (II.20.) ÖR számú rendelet módosításáról és a Zala megyében lebonyolítandó megyei népszavazásról és népi kezdeményezésről szóló 24/1999. (XII. 10.) KR. számú rendelet hatályon kívül helyez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ársadalmi hatása: </w:t>
      </w:r>
      <w:r>
        <w:rPr/>
        <w:t>segíti a területi demokratikus önkormányzást, a választópolgári akarat érvényesülésének egyik eszközét biztosí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Gazdasági hatása; környezeti, egészségi következményei: </w:t>
      </w:r>
      <w:r>
        <w:rPr/>
        <w:t>ninc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öltségvetési hatása</w:t>
      </w:r>
      <w:r>
        <w:rPr/>
        <w:t>: jelenleg nincs, szükség esetén bizt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gyéb hatása</w:t>
      </w:r>
      <w:r>
        <w:rPr/>
        <w:t>: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ndelet megalkotásának szükségessége: </w:t>
      </w:r>
      <w:r>
        <w:rPr/>
        <w:t>az</w:t>
      </w:r>
      <w:r>
        <w:rPr>
          <w:b/>
        </w:rPr>
        <w:t xml:space="preserve"> </w:t>
      </w:r>
      <w:r>
        <w:rPr/>
        <w:t>összhang megteremtése</w:t>
      </w:r>
      <w:r>
        <w:rPr>
          <w:b/>
        </w:rPr>
        <w:t xml:space="preserve"> </w:t>
      </w:r>
      <w:r>
        <w:rPr/>
        <w:t xml:space="preserve">törvényi előírásokkal, ezzel érhető el a társadalmi hatás kivál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megalkotása elmaradásának várható következménye</w:t>
      </w:r>
      <w:r>
        <w:rPr/>
        <w:t>: a törvényes területi önkormányzás akadály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alkalmazásához szükséges személyi, tárgyi, szervezeti, feltételek</w:t>
      </w:r>
      <w:r>
        <w:rPr/>
        <w:t>: biztosít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alkalmazásához szükséges pénzügyi feltételek</w:t>
      </w:r>
      <w:r>
        <w:rPr/>
        <w:t>: biztosít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Zala Megyei Közgyűlés ......./2014. ( IV. ...) számú önkormányzati rendelete a Zala Megyei Közgyűlés Szervezeti és Működési Szabályzatáról szóló 3/2004. (II. 20. ) ÖR. számú rendelet módosításáról és a Zala megyében lebonyolítandó megyei népszavazásról és népi kezdeményezésről szóló 24/1999.  ( XII. 10. ) KR. számú rendelet hatályon kívül helyez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népszavazás kezdeményezéséről, az európai polgári kezdeményezésről, valamint a népszavazási eljárásról szóló 2013. évi CCXXXVIII. törvény 34. § (1) bekezdés c) pontjában kapott felhatalmazás alapján az Alaptörvény 32. cikk (1) bekezdés a) pontjában meghatározott feladatkörében eljárva a Zala Megyei Közgyűlés Szervezeti és Működési Szabályzatáról szóló 3/2004. (II.20.) ÖR. számú rendeletét (a továbbiakban: SZMSZ)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§</w:t>
      </w:r>
    </w:p>
    <w:p>
      <w:pPr>
        <w:pStyle w:val="Normal"/>
        <w:ind w:left="46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 1.§ (6) bekezdés d) pontja a következő rendelkezést tartalmazza:</w:t>
      </w:r>
    </w:p>
    <w:p>
      <w:pPr>
        <w:pStyle w:val="Normal"/>
        <w:jc w:val="both"/>
        <w:rPr>
          <w:i/>
          <w:i/>
        </w:rPr>
      </w:pPr>
      <w:r>
        <w:rPr>
          <w:i/>
        </w:rPr>
        <w:t>(1. § ( 6 ) A közgyűlés kizárólagos hatáskörébe tartozik...)</w:t>
      </w:r>
    </w:p>
    <w:p>
      <w:pPr>
        <w:pStyle w:val="Normal"/>
        <w:jc w:val="both"/>
        <w:rPr/>
      </w:pPr>
      <w:r>
        <w:rPr/>
        <w:t>„</w:t>
      </w:r>
      <w:r>
        <w:rPr/>
        <w:t>d) a területi szintű helyi népszavazás elrendelése a választópolgárok 10 %-ának kezdeményezésére,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rendelet a kihirdetése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lyát veszti a Zala megyében lebonyolítandó megyei népszavazásról és népi kezdeményezésről szóló Zala Megyei Közgyűlés 24./1999. ( XII. 10. ) KR. számú rendelete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ok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-hoz</w:t>
      </w:r>
    </w:p>
    <w:p>
      <w:pPr>
        <w:pStyle w:val="Normal"/>
        <w:ind w:left="46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épszavazás kezdeményezéséről, az európai polgári kezdeményezésről, valamint a népszavazási eljárásról szóló 2013. évi CCXXXVIII. törvény anyagi és eljárásjogi szempontból teljes körűen szabályozza az országos, és helyi (ide értve a területi szintű) népszavazást. A törvény csak arra ad lehetőséget és egyben kötelezettséget, hogy az önkormányzatok rendeletben határozzák meg, hogy helyi népszavazást mekkora számú választópolgár kezdeményezhet. Az önkormányzatok mérlegelési jogköre ennek a választópolgárok 10 – 25% százalék mértékben történő meghatározása. A helyi demokratikus önkormányzást segíti, hogy a választópolgárok legkevesebb számának, azaz 10%-ának kezdeményezésére a közgyűlés köteles a népszavazást elrendelni. A népszavazás elrendelése a közgyűlés át nem ruházható, kizárólagos hatáskö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2-3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lyba léptető és hatályát vesztő rendelkezése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0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6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7:00Z</dcterms:created>
  <dc:creator>Simonné Nagy Margit</dc:creator>
  <dc:description/>
  <cp:keywords/>
  <dc:language>en-US</dc:language>
  <cp:lastModifiedBy>Judit Porkoláb</cp:lastModifiedBy>
  <cp:lastPrinted>2012-05-30T12:43:00Z</cp:lastPrinted>
  <dcterms:modified xsi:type="dcterms:W3CDTF">2014-04-16T07:43:00Z</dcterms:modified>
  <cp:revision>3</cp:revision>
  <dc:subject/>
  <dc:title/>
</cp:coreProperties>
</file>