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4. április 23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  <w:tab/>
      </w:r>
      <w:r>
        <w:rPr>
          <w:i w:val="false"/>
          <w:szCs w:val="24"/>
        </w:rPr>
        <w:t>A Nyugat-dunántúli Regionális Fejlesztési Ügynökség Közhasznú Nonprofit Kft Felügyelő Bizottságába tag delegál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Pál-Harmath Judi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stületünk 8/2014. (III.7.) KH számú határozatával fogadta el a Nyugat-dunántúli Regionális Fejlesztési Ügynökség Közhasznú Nonprofit Kft. (a továbbiakban: társaság) Társasági Szerződését, amelyben a Zala Megyei Önkormányzat Fodor Márk képviselő urat delegálta a társaság Felügyelő Bizottságába a bizottság elnöke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2014. március 11-én kelt taggyűlésén 2/2014. (03.11.) számú határozatával visszahívta a Felügyelő Bizottság korábbi tagjait és a három tulajdonos megye önkormányzatának döntése alapján a Felügyelő Bizottság tagjainak Fodor Márkot, Kóczán Zoltánt és Kondora Istvánt megválasztotta. A Felügyelő Bizottság tagjai közül elnökének Fodor Márkot megválasz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yűlésen a napirend keretében ismertetésre került, hogy Fodor Márk esetében a Gt. 25. § (1) bekezdés szerinti eljárás alkalmazása szükséges, tekintettel az ügyvezetőként ellátott egyéb tevékenység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yűlés hivatkozott határozatában hozzájárult ahhoz, hogy Fodor Márk Felügyelő Bizottsági tagságát ügyvezetői tevékenysége mellett elláthassa, azzal, hogy Zala Megyei Önkormányzat gondoskodjon más személy delegálásáról a Felügyelő Bizottság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 Nyugat-dunántúli Regionális Fejlesztési Ügynökség Közhasznú Nonprofit Kft. Felügyelő Bizottságába Fodor Márk képviselő úr helyett Vecsera Jánosné elnökként történő delegálását támogatni szíveskedjen. Vecsera Jánosné a „GM-AUDIT” Kft. ügyvezetője, okleveles könyvvizsgáló, a Felügyelő Bizottsági tagsági (elnöki) megbízatást elfogadta és hozzájárult a személyét érintő előterjesztés nyilvános ülésen történő megtárgyalásáho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Zala Megyei Közgyűlés 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284" w:hanging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1. a Nyugat-dunántúli Regionális Fejlesztési Ügynökség Közhasznú Nonprofit Kft. Felügyelő Bizottságába elnöknek megválasztott Fodor Márk visszahívását és Vecsera Jánosné megválasztását javasolja a taggyűlésnek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a Társasági Szerződés 16.3. pontját az alábbiak szerint módosítja:</w:t>
      </w:r>
    </w:p>
    <w:p>
      <w:pPr>
        <w:pStyle w:val="Alapbehzott"/>
        <w:jc w:val="both"/>
        <w:rPr/>
      </w:pPr>
      <w:r>
        <w:rPr>
          <w:i w:val="false"/>
          <w:szCs w:val="24"/>
        </w:rPr>
        <w:t>„</w:t>
      </w:r>
      <w:r>
        <w:rPr>
          <w:i w:val="false"/>
          <w:szCs w:val="24"/>
        </w:rPr>
        <w:t>A felügyelőbizottság elnöke: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ecsera Jánosné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lakcím: 8360 Keszthely, Pipacs u. 4.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zül. hely, idő: Szécsénke, 1956. 07. 30.</w:t>
      </w:r>
    </w:p>
    <w:p>
      <w:pPr>
        <w:pStyle w:val="Alapbehzott"/>
        <w:ind w:left="0" w:firstLine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nyja születési neve: Hornok Erzsébet”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szCs w:val="24"/>
        </w:rPr>
        <w:t>3. felkéri Breznovits Istvánt, a Nyugat-dunántúli Regionális Fejlesztési Ügynökség Közhasznú Nonprofit Kft. ügyvezető igazgatóját a Felügyelő Bizottság elnökének személyében bekövetkező változás miatt a szükséges intézkedések megtételére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1,2 pont 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pont 2014. május 8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   1,2 pont Manninger Jenő, a közgyűlés elnök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pont Breznovits István ügyvezető igazgató</w:t>
      </w:r>
    </w:p>
    <w:sectPr>
      <w:type w:val="nextPage"/>
      <w:pgSz w:w="11906" w:h="16838"/>
      <w:pgMar w:left="1440" w:right="1418" w:gutter="0" w:header="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Leaf">
    <w:name w:val="leaf"/>
    <w:qFormat/>
    <w:rPr/>
  </w:style>
  <w:style w:type="character" w:styleId="Jegyzethivatkozs">
    <w:name w:val="Jegyzethivatkozás"/>
    <w:qFormat/>
    <w:rPr>
      <w:rFonts w:cs="Verdana"/>
      <w:bCs/>
      <w:sz w:val="16"/>
      <w:szCs w:val="16"/>
      <w:lang w:val="en-US" w:eastAsia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Verdana"/>
      <w:bCs/>
      <w:sz w:val="22"/>
      <w:vertAlign w:val="superscript"/>
      <w:lang w:val="en-US" w:eastAsia="en-US" w:bidi="ar-SA"/>
    </w:rPr>
  </w:style>
  <w:style w:type="character" w:styleId="StrongEmphasis">
    <w:name w:val="Strong"/>
    <w:qFormat/>
    <w:rPr>
      <w:rFonts w:cs="Verdana"/>
      <w:b/>
      <w:bCs w:val="false"/>
      <w:sz w:val="22"/>
      <w:lang w:val="en-US" w:eastAsia="en-US" w:bidi="ar-SA"/>
    </w:rPr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Verdana"/>
      <w:bCs/>
      <w:sz w:val="22"/>
      <w:lang w:val="en-US" w:eastAsia="en-US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FUertChar">
    <w:name w:val="NFU_er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harpontChar">
    <w:name w:val="char_pon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ert">
    <w:name w:val="NFU_ert"/>
    <w:basedOn w:val="Normal"/>
    <w:qFormat/>
    <w:pPr>
      <w:spacing w:lineRule="auto" w:line="240" w:before="60" w:after="120"/>
      <w:jc w:val="both"/>
    </w:pPr>
    <w:rPr>
      <w:rFonts w:ascii="Times New Roman" w:hAnsi="Times New Roman" w:eastAsia="Times New Roman" w:cs="Times New Roman"/>
    </w:rPr>
  </w:style>
  <w:style w:type="paragraph" w:styleId="Nfu2">
    <w:name w:val="nfu_2"/>
    <w:basedOn w:val="Normal"/>
    <w:qFormat/>
    <w:p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5"/>
      </w:numPr>
      <w:spacing w:lineRule="auto" w:line="240" w:before="0" w:after="120"/>
    </w:pPr>
    <w:rPr>
      <w:rFonts w:ascii="Times New Roman" w:hAnsi="Times New Roman" w:eastAsia="Times New Roman" w:cs="Arial"/>
      <w:i/>
      <w:sz w:val="24"/>
      <w:szCs w:val="21"/>
    </w:rPr>
  </w:style>
  <w:style w:type="paragraph" w:styleId="Cmsor4">
    <w:name w:val="címsor4"/>
    <w:basedOn w:val="Heading3"/>
    <w:qFormat/>
    <w:pPr>
      <w:numPr>
        <w:ilvl w:val="0"/>
        <w:numId w:val="3"/>
      </w:numPr>
    </w:pPr>
    <w:rPr>
      <w:rFonts w:ascii="Cambria" w:hAnsi="Cambria" w:eastAsia="Calibri" w:cs="Cambria"/>
      <w:b w:val="false"/>
      <w:i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u4">
    <w:name w:val="nfu4"/>
    <w:basedOn w:val="NFU3"/>
    <w:qFormat/>
    <w:pPr>
      <w:numPr>
        <w:ilvl w:val="0"/>
        <w:numId w:val="2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240" w:before="40" w:after="40"/>
      <w:ind w:left="142" w:hanging="0"/>
    </w:pPr>
    <w:rPr>
      <w:rFonts w:ascii="Times New Roman" w:hAnsi="Times New Roman" w:eastAsia="Times New Roman" w:cs="Verdana"/>
      <w:bCs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9:00Z</dcterms:created>
  <dc:creator>lakit</dc:creator>
  <dc:description/>
  <cp:keywords/>
  <dc:language>en-US</dc:language>
  <cp:lastModifiedBy>Judit Porkoláb</cp:lastModifiedBy>
  <cp:lastPrinted>2013-02-07T08:57:00Z</cp:lastPrinted>
  <dcterms:modified xsi:type="dcterms:W3CDTF">2014-04-16T07:42:00Z</dcterms:modified>
  <cp:revision>3</cp:revision>
  <dc:subject/>
  <dc:title/>
</cp:coreProperties>
</file>