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sz. napirend</w:t>
      </w:r>
    </w:p>
    <w:p>
      <w:pPr>
        <w:pStyle w:val="Normal"/>
        <w:ind w:left="567" w:right="56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Zala Megyei Közgyűlés 2014. április 23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right="567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 Zala Megyei Területfejlesztési Ügynökség Közhasznú Nonprofit Kft. 2013. évi egyszerűsített éves beszámolójának és közhasznúsági mellékletének elfogadása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ali József ügyvezető igazgat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egtárgyal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lőterjesztő:</w:t>
        <w:tab/>
      </w:r>
    </w:p>
    <w:p>
      <w:pPr>
        <w:pStyle w:val="Normal"/>
        <w:ind w:left="567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Bali József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ügyvezető igazgató</w:t>
      </w:r>
    </w:p>
    <w:p>
      <w:pPr>
        <w:pStyle w:val="Normal"/>
        <w:ind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1. évi CXCVIII. törvénnyel módosított területfejlesztésről és a területrendezésről szóló 1996. évi XXI. tv. (Tftv.) 28.§ 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kezdése alapján a Zala Megyei Önkormányzat jogutódja a Kft-ben az alapító Zala Megyei Területfejlesztési Tanácsna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 Tanács 2005.XII.16-án 34/2005.(XII.16.) sz. határozatával döntött a Zala Megyei Területfejlesztési Ügynökség Kht. megalapításáról 3.000 e Ft, azaz hárommillió forint törzstőkével, melyet 100%-ban pénzbeli hozzájárulás címén bocsátott a társaság rendelkezésére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 Zala Megyei Bíróság, mint cégbíróság a Zala Megyei Területfejlesztési Ügynökség Kht-t 2006. január 31-én a Cg.20-14-000057 számon jegyezte be, mint Közhasznú társaság. A Zala Megyei Területfejlesztési Tanács a 2006. évi IV. törvény rendelkezései értelmében a közhasznú társaságok 2009. június 30-i napjáig történő átalakulása tárgyába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31/2008. (XII.19.) ZMTT sz. határozatával elfogadt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 Zala Megyei Területfejlesztési Ügynökség Kht. 2009. január 1-i hatállyal közhasznú nonprofit korlátolt felelősségű társasági formává történő átalakulását. A társaság cégneve „Zala Megyei Területfejlesztési Ügynökség Közhasznú Nonprofit Korlátolt Felelősségű Társaság”, melyet a Cégbíróság augusztus 17- én bejegyzet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 KFT fő célja és tevékenysége:84.13 Üzleti élet szabályozása, hatékonyságának ösztönzése. 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Cégjegyzék száma: 20-09-069704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ft. Alapító okiratában a jogutódlás átvezetésre került. Az Alapító okiratban foglaltak alapján a társaságnál taggyűlés nem működik, hatáskörét a tulajdonos gyakorolja. Ezen hatáskörök egyik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 számviteli törvény szerinti beszámoló jóváhagyása. A tulajdonos Zala Megyei Önkormányzat 2013. április 25-i ülésén tárgyalta és fogadta el az új egységes szerkezetbe foglalt Alapító Okirato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Kft. 2013. évi tevékenységének rövid ismertetés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, mint pályázati partner megkötötte a Szlovénia-magyarország Határon Átnyúló együttműködési program 2007-2013. program keretében a társfinanszírozási támogatási szerződést a LAMAPROM SI-HU-2-2-020 projekt megvalósítására. A Vezető Partner a Zala Megyei Vállalkozásfejlesztési Alapítvány, a projekt célja: Munkaerő-piaci fejlesztés a szlovén-magyar határtérségben. A projekt teljes költségvetése 517.419 EUR, ebből a Nonprofit Kft-re eső költséghányad 57.159 EUR, ennek saját forrás része 2857,97 EUR. A projekt befejezési határideje: 2014. június 3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2013. évi üzleti tervben még nem szerepeltettük a Közös Horvát-Magyar IPA programban nyertes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Joint Planning CODE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jektünk gazdasági eseményeinek 2013-as üzleti évre eső elemeit. A projekt a Zala Megyei Területfejlesztési Ügynökség Közhasznú Nonprofit Kft partnerségével valósul meg és – mint tartaléklistás projekt – a támogatási döntésről a 2013-as üzleti év második felében kapott értesítést. A Projekt szervezetünket érintő részének végrehajtása 2013 évben elindult, végrehajtása 2015-ben záru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állalkozási tevékenység keretében Forrásteremtés és Társadalmi Felelősségvállalás témakörben tanácsadói tevékenységet végzünk civil szervezetek részére. A ráfordításokat ennek megfelelően osztottuk meg a vállalkozói és közhasznú tevékenységek közöt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2010. évtől ellátja az „M9” Térségi Fejlesztési Tanács - a Szervezeti és Működési Szabályzatban elfogadott külön megállapodás alapján - munkaszervezeti feladatai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rületfejlesztési intézményrendszer szereplőivel partnerségi kapcsolat alakítottunk ki, ennek keretében együttműködtünk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Nyugat-dunántúli Regionális Fejlesztési Ügynökség Nonprofit Kft-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alatoni Integrációs és Fejlesztési Ügynökség Nonprofit Kft-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erületfejlesztésben érintett más szervezetekke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özhasznú szervezetekről szóló, 1997. évi CLVI. törvényt - amely a Közhasznúsági jelentés tartalmát szabályozta -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az egyesülési jogról, a közhasznú jogállásról, valamint a civil szervezetek működéséről és támogatásáról szóló 2011. évi CLXXV. törvény (továbbiakban Civil tv.) hatályon kívül helyezte. A Civil tv. 46.§ (1) értelmében a 2013. évi beszámoló jóváhagyásával egyidejűleg közhasznúsági mellékletet kell készíteni, amelyet a beszámolóval azonos módon letétbe kell helyezni, és közzétenni. A közhasznúsági mellékletet a 350/2011. (XII.30.) Korm. rendelet mellékletének megfelelő formában kell elkészíteni.</w:t>
      </w:r>
    </w:p>
    <w:p>
      <w:pPr>
        <w:pStyle w:val="Normal"/>
        <w:jc w:val="both"/>
        <w:rPr>
          <w:rFonts w:ascii="Times New Roman" w:hAnsi="Times New Roman" w:cs="Times New Roman"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/>
        <w:t xml:space="preserve">Az előterjesztés mellékletében megtalálható a Kft. számviteli törvény szerinti 2013. évi egyszerűsített éves beszámolója, a kiegészítő melléklet, a </w:t>
      </w:r>
      <w:r>
        <w:rPr>
          <w:bCs/>
          <w:color w:val="222222"/>
        </w:rPr>
        <w:t>közhasznúsági mellékletet</w:t>
      </w:r>
      <w:r>
        <w:rPr/>
        <w:t>, a Független Könyvvizsgálói Jelentés.</w:t>
      </w:r>
    </w:p>
    <w:p>
      <w:pPr>
        <w:pStyle w:val="NormlWeb"/>
        <w:spacing w:before="0" w:after="0"/>
        <w:ind w:right="14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Web"/>
        <w:spacing w:before="0" w:after="0"/>
        <w:ind w:right="147" w:hanging="0"/>
        <w:jc w:val="both"/>
        <w:rPr>
          <w:rFonts w:ascii="Tahoma" w:hAnsi="Tahoma" w:cs="Tahoma"/>
          <w:color w:val="222222"/>
        </w:rPr>
      </w:pPr>
      <w:r>
        <w:rPr/>
        <w:t xml:space="preserve">A Felügyelő Bizottság az előterjesztést annak megküldését követően tárgyalj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fogadja a Zala Megyei Területfejlesztési Ügynökség Közhasznú Nonprofit Korlátolt Felelősségű Társaság 2013. január 1. – 2013. december 31. közötti beszámolási időszakra vonatkozó számviteli törvény szerinti beszámolóját.</w:t>
      </w:r>
    </w:p>
    <w:p>
      <w:pPr>
        <w:pStyle w:val="TextBody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fogadja a Zala Megyei Területfejlesztési Ügynökség Közhasznú Nonprofit Korlátolt Felelősségű Társaság 2013. évi közhasznúsági mellékletét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elkéri a Zala Megyei Területfejlesztési Ügynökség Közhasznú Nonprofit Korlátolt Felelősségű Társaság ügyvezetőjét, hogy a Kft. jogszabályban előírt közzétételi kötelezettségének tegyen eleget.</w:t>
      </w:r>
    </w:p>
    <w:p>
      <w:pPr>
        <w:pStyle w:val="Listaszerbekezds"/>
        <w:ind w:left="0" w:hanging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</w:r>
    </w:p>
    <w:p>
      <w:pPr>
        <w:pStyle w:val="Normal"/>
        <w:ind w:left="708" w:hanging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2014. május 31.</w:t>
      </w:r>
    </w:p>
    <w:p>
      <w:pPr>
        <w:pStyle w:val="Normal"/>
        <w:shd w:fill="FFFFFF" w:val="clear"/>
        <w:spacing w:lineRule="atLeast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   Bali József ügyvezető igazgat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 Megyei Területfejlesztési Ügynökség Közhasznú Nonprofit KF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900 Zalaegerszeg, Kosztolányi u. 10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dószám: 22253323-2-20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Kiegészítő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13. évi egyszerűsített éves beszámoló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/ A KFT bemutatás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KFT-t a Zala Megyei Területfejlesztési alapította, a cégbíróság 2006. január 31-én jegyezte be, mint Közhasznú Társaság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örvényi szabályozásnak megfelelően a KFT. 2009. augusztus 17-én kelt alapító okirata alapján átalakult Nonprofit Korlátolt Felelősségű Társasággá, melyet a Cégbíróság augusztus 17- én bejegyzet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égjegyzék száma: 20-09-069704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1. évi CXCVIII. törvénnyel módosított területfejlesztésről és a területrendezésről szóló 1996. évi XXI. tv. (Tftv.) 28.§ 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kezdése alapján a Zala Megyei Önkormányzat jogutódja a Kft-ben az alapító Zala Megyei Területfejlesztési Tanácsnak. A vagyon átadás-átvételére vonatkozó eljárás befejeződött, a 2012. január 1. napjával megszűnt Zala Megyei Területfejlesztési Tanács vagyonának (jogainak és kötelezettségeinek) átadás-átvétele a Zala Megyei Önkormányzat részéről megtörtént, melynek része a Kft-ben lévő 100%-os üzletrész is. A jogutódlásra tekintettel a Kft. módosított alapító okiratát a Zala Megyei Közgyűlés a 15/2012. (II.7.) KH sz. határozatával elfogadta. A módosítás átvezetése a cégbíróságnál megtörtén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FT fő célja és tevékenysége:84.13 Üzleti élet szabályozása, hatékonyságának ösztönzés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ársaság képviseletére jogosult: Bali József 8900. Zalaegerszeg Gyár u. 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rsaság könyvvizsgálója: Szijártóné Gorza Klára 8900. Zalaegerszeg Batthyány 3-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rsaság könyvelését a Zala Megyei Önkormányzati Hivatal látja e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/ A KFT számviteli politikájának főbb jellemző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FT könyvvezetése kettős könyvvitel, a 6., 7. számlaosztályt nem vezeti, egyszerűsített éves beszámolót készít. Eredmény-kimutatása összköltség eljárással készül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érlege és eredmény-kimutatása „A” változat szerint került összeállítás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mérlegkészítés időpontja: március 3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zámviteli nyilvántartásokat Ft-ban vezeti, az éves mérlegbeszámoló ezer Ft-ban tartalmazza a nyilvántartásokkal megegyező adatoka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3. évben a KFT befektetett-, illetve forgóeszközökben kimutatott értékpapírral év végén nem rendelkezet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FT a számviteli politikában megfogalmazottak szerint befektetett eszközeit könyvszerinti nettó értéken tartja nyilván. Az értékcsökkenés elszámolása lineáris. A számviteli törvény szerint elszámolt értékcsökkenés nem nagyobb a társasági adótörvény által elismert mértéknél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100 e Ft beszerzési érték alatti tárgyi eszközök jellemzően egy összegben kerülnek leírás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efektetett eszközöknél maradványérték nem kerül megállapításra, mert az eszközeit az elhasználódásukig kívánja használni a KF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enőrzés és az önellenőrzés által feltárt hibák, hiányosságok közül jelentősnek minősül az, amelynek hatása meghaladja a mérleg főösszegének 1%-á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aját tőke lényeges változásának minősül, ha a saját tőke 25%-ot meghaladóan módosul, az ellenőrzés, önellenőrzés hatásakén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/  A mérleghez kapcsolódó kiegészítő információ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mérleg szerinti eszközök és források alakulása:</w:t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</w:t>
        <w:tab/>
        <w:tab/>
        <w:tab/>
        <w:tab/>
        <w:t xml:space="preserve"> eFt</w:t>
      </w:r>
    </w:p>
    <w:tbl>
      <w:tblPr>
        <w:tblW w:w="92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440"/>
        <w:gridCol w:w="1537"/>
        <w:gridCol w:w="13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YIT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ÁRGYÉVI VÁLTOZÁ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ÁRÓ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FEKTETETT ESZKÖZ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materiális jav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materiális javak bruttó érté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materiális javak elszámolt értékcsökken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materiális javak nettó érté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rgyi eszköz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198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rgyi eszközök bruttó érté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rgyi eszközök elszámolt értékcsökken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rgyi eszközök nettó érté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fektetett pénzügyi eszköz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RGÓESZKÖZ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07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3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szle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bből: vásárolt készle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vetel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bből: vevőkövetel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egyéb követel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ó visszaigény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8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tékpapí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énzeszköz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1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49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bből: pénzt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számolási betétszám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1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49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KTÍV IDŐBELI ELHATÁROL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SZKÖZÖK ÖSSZES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.9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.353</w:t>
            </w:r>
          </w:p>
        </w:tc>
      </w:tr>
      <w:tr>
        <w:trPr>
          <w:trHeight w:val="4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YIT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ÁRGYÉVI VÁLTOZÁ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ÁRÓ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JÁT TŐ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9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.4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gyzett tőke (alapító okirat szerin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vanish/>
                <w:color w:val="000000"/>
                <w:sz w:val="24"/>
                <w:szCs w:val="24"/>
              </w:rPr>
              <w:t>anjogutódlás átvezetésre került. Az Alapító okira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4"/>
                <w:szCs w:val="24"/>
              </w:rPr>
              <w:t xml:space="preserve">lékletének megfelelő formában kell elkészíteni.s beszámolója, kiegészítzni,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gyzett, de be nem fizetett tő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őketartal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edménytartal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kötött tartal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tékelési tartal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érleg szerinti eredm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.2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.4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ÉLTARTA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TELEZET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76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sszú lejáratú kötelezet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övid lejáratú kötelezet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76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lföldi szállító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MÖ támogatás visszafize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8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8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ltségvetési kapcsol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 nem fizetett megbízási dí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maprom pályázat el nem számolt elől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SSZÍV IDŐBELI ELHATÁROL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4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.3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ORRÁSOK 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.9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.35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mérlegben követelésként kimutatott 1.829 eFt összeg az általános forgalmi adó bevallásban következő időszakra átvihető követelés (1.581 eFt), valamit a Zalai Civil Életért Közhasznú Egyesület részére 2013. december hónapban kiszámlázott Tanácsadási tevékenység ellenértékét tartalmazz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ktív időbeli elhatárolásként került kimutatásra a LAMAPROM SI-HU-2-2-020 (2.084 eFt), valamint a Magyarország-Horvátország IPA Határon Átnyúló Együttműködési Program 2007-2013 „Joint planning CODE” című, HU-HR-1101/2.1.4/0013 azonosító számú pályázatokkal (823 eFt) kapcsolatosan benyújtott, és elfogadott elszámolások támogatási összege, amelyek 2013. évben nem érkeztek meg a számlár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övid lejáratú kötelezettségek között szerepelnek az alábbi tételek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A LAMAPROM pályázat korábbi évben megkapott előlegének el nem számolt összege. (708 eF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 december hónapra számfejtett, 2014. januárjában kifizetett nettó megbízási díj, valamint a hozzá tartozó közterhek. (174 eF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A Zala Megyei Önkormányzat részére visszafizetendő pályázati finanszírozást biztosító támogatás értéke 30.886 eFt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költségek és a bevételek alakulása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77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560"/>
        <w:gridCol w:w="156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őző év       (e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árgyév       (eF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yagköltsé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énybevett szolgálta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7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9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gyéb szolgálta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bből: bankköltsé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right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right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gbízási díj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Ebből vállalkozási tevékenységgel kapc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mélyi jellegű egyéb kifizetés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érjárulék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Ebből vállalkozási tevékenységgel ka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tékcsökkenési leír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gyéb ráfordí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27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énzügyi műveletek ráfordítás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ndkívüli ráfordí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ltségek összesen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75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ap tevékenység bevét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llalkozási tevékenység bevét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gyéb bevétel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21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énzügyi műveletek bevétel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9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bből: kam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6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ndkívüli bevétel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vételek összesen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27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génybe vett szolgáltatások összegéből 4.888 eFt a LAMAPROM pályázat, 907 eFt a „Joint planning CODE” pályázat megvalósítása során felmerült kiadás a projektek ütemezésének megfelelő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gbízási díjként a Zala Megyei Területfejlesztési Ügynökség Közhasznú Nonprofit Kft. ügyvezetője, Bali József részére 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7/2013. (II.14.) KH 3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ntja alapján megállapított összeg került kifizetésre. A megbízási díj, valamint a hozzá kapcsolódó közterhek egy része a munkaidő nyilvántartás alapján a vállalkozási tevékenység kiadásai között kerültek kimutatásra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2010. évtől ellátja az „M9” Térségi Fejlesztési Tanács munkaszervezeti feladatait  a Szervezeti és Működési Szabályzatban elfogadott külön megállapodás alapján. A feladatok ellátására az „M9” Térségi Fejlesztési Tanács” támogatást biztosított a Kft. részére, a Kft az előző évi támogatással elszámolt és a fel nem használt források (1.296 eFt) visszautalásáról intézkedett, amely az egyéb ráfordítások között került kimutatásr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Önkormányzattól a LAMAPROM SI-HU-2-2-020 projekttel kapcsolatosan felmerülő kiadások előfinanszírozására, és a pályázatban vállalt önrész biztosítására 31.000 eFt támogatást kapott a Kft., amely összegből a 2012 és 2013. években fel nem használt részt a kapott pénzintézeti kamatokkal egyetemben vissza kell téríteni, mely összeg 2012. évben elhatárolásra került.  2013. évben a pályázati elszámolások következtében a 2012. évi kifizetések egy részére megérkezett a támogatás, így azok összegét a kettős finanszírozás elkerülése érdekében vissza kell utalni az önkormányzat részére, amely megemeli a korábbi elhatárolás összegét. A visszafizetési kötelezettség összege az egyéb ráfordítások között került kimutatásra. Mivel a könyvelésben az önkormányzati bevételként jelentkező, fel nem használt támogatási összeg visszafizetési kötelezettségként jelenik meg, ezért negatív az eredményre gyakorolt hatása, ez jelenik meg a könyvvizsgálói véleményben is. A negatív eredményre is tekintettel szerepel az önkormányzat 2014. évi költségvetésben pályázati és működési támogatás a Kft. részér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aptevékenység bevételeként került elszámolásra a „Cseszt-Regélő” Térségfejlesztési Közhasznú Nonprofit Kft. részére végzett, a Zala Megyei Önkormányzat Európai Uniós projektjével kapcsolatos nyitókonferencia szervezéséért kapott össze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állalkozási tevékenység bevételeként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a Zalai Civil Életért Közhasznú Egyesület részére Forrásteremtés és Társadalmi Felelősségvállalás témakörben végzett tanácsadói tevékenység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bevétele került kimutatásra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Az egyéb bevételek között a támogatások szerepelnek. </w:t>
      </w:r>
      <w:r>
        <w:rPr>
          <w:rFonts w:cs="Times New Roman" w:ascii="Times New Roman" w:hAnsi="Times New Roman"/>
          <w:color w:val="000000"/>
          <w:sz w:val="24"/>
          <w:szCs w:val="24"/>
        </w:rPr>
        <w:t>Az „M9” Térségi Fejlesztési Tanács” 1.450 eFt támogatást biztosított a munkaszervezeti feladatok ellátására. A  LAMAPROM SI-HU-2-2-020 projekttel kapcsolatosan 6.764 eFt került kimutatásra. A Joint Planning CODE  pályázat végrehajtása 2013. évben elindult. A 2014-ben benyújtott elszámolás 2014. március 24-én elfogadásra került, melynek összege a 2013. dec. 31-i árfolyamon számítva 822 eFt értékben került figyelembe vételre. (A projekttel kapcsolatosan előleg beérkezése a finanszírozási szerződés megkötése után várható, amely szintén túlmutat a mérleg fordulónapján.) A fenti tételeken kívül a Zala Megyei Önkormányzat által korábbi években biztosított támogatás fel nem használt, 2012. decemberében elhatárolt része szerepel az egyéb bevételek közöt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énzügyi műveletek bevételei között a devizaszámlán lévő 5.712,03 Euro év végi értékelésekor kimutatott árfolyamnyereség, valamint a kapott kamatok összege szerepe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redmény kategóriák (eFt):</w:t>
      </w:r>
    </w:p>
    <w:p>
      <w:pPr>
        <w:pStyle w:val="Normal"/>
        <w:jc w:val="both"/>
        <w:rPr/>
      </w:pPr>
      <w:r>
        <w:rPr/>
        <w:t xml:space="preserve">              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01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7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7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Összeg (eFt)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laptevékenység eredménye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.714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llalkozási tevékenység eredmény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Üzleti tevékenység eredmény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5.698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énzügyi műveletek eredmény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093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zokásos vállalkozási ered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4.605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endkívüli ered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5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dózás előtti eredmény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.480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dófizetési kötelezettség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dózott eredmény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.480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érleg szerinti eredmény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.48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elt: Zalaegerszeg, 2014.04.10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ali József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zervezet vezetője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képviselője)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özhasznúsági melléklet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Ft</w:t>
      </w:r>
    </w:p>
    <w:tbl>
      <w:tblPr>
        <w:tblW w:w="1006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1"/>
        <w:gridCol w:w="1522"/>
        <w:gridCol w:w="1542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A szervezet azonosító adatai</w:t>
            </w:r>
          </w:p>
        </w:tc>
      </w:tr>
      <w:tr>
        <w:trPr>
          <w:trHeight w:val="37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év:                                                Zala Megyei Területfejlesztési Ügynökség Közhasznú Nonprofit Kft.</w:t>
            </w:r>
          </w:p>
        </w:tc>
      </w:tr>
      <w:tr>
        <w:trPr>
          <w:trHeight w:val="24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ékhely:                                                                                   8900, Zalaegerszeg, Kosztolányi u. 10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jegyző határozat száma: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yilvántartási szám:                                                                                                               20-09-069704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pviselő neve:                                                                                                                        Bali József</w:t>
            </w:r>
          </w:p>
        </w:tc>
      </w:tr>
      <w:tr>
        <w:trPr>
          <w:trHeight w:val="58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Tárgyévben végzett alapcél szerinti és közhasznú tevékenységek bemutatása:</w:t>
            </w:r>
          </w:p>
          <w:p>
            <w:pPr>
              <w:pStyle w:val="Normal"/>
              <w:spacing w:before="60" w:after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ületfejlesztéssel összefüggő feladatok. Területi tervezés helyzetfelmérése, Alapképzésben (szakképzés és felsőfokú képzés) részesülő tanulók és hallgató munkaerőpiacra jutását elősegítő ösztöndíjrendszerrel kapcsolatos tanulmányok előkészítése.</w:t>
            </w:r>
          </w:p>
          <w:p>
            <w:pPr>
              <w:pStyle w:val="Normal"/>
              <w:spacing w:before="60" w:after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M9 Térségi Fejlesztési Tanács munkaszervezeti feladatainak ellátása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Közhasznú tevékenységek bemutatása (tevékenységenként)</w:t>
            </w:r>
          </w:p>
          <w:p>
            <w:pPr>
              <w:pStyle w:val="Normal"/>
              <w:spacing w:before="60" w:after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hasznú tevékenység megnevezése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ind w:left="284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nkaszervezeti feladatok:</w:t>
            </w:r>
          </w:p>
          <w:p>
            <w:pPr>
              <w:pStyle w:val="Normal"/>
              <w:spacing w:before="60" w:after="20"/>
              <w:ind w:left="284" w:hanging="14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„M9 Térségi Fejlesztési Tanács” munkaszervezeti feladatainak ellátása a Tanács Szervezeti- és Működési Szabályzata értelmébe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ind w:left="284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lyzetfeltáró tanulmányok készítése a Zala Megyei Közgyűlés által készítendő Zala Megyei Fejlesztési Program aktualizáló munkáihoz. Együttműködés a megbízott feladatellátásban résztvevő vállalkozóval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ind w:left="284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tneri feladat keretében tanulmányok készítése, feladatok ellátása a Szlovén-Magyar Határon Átnyúló együttműködési program 2007-2013. program keretében a társfinanszírozási támogatási szerződést a LAMAPROM SI-HU-2-2-020 projekt megvalósításában. A projekt partnerszervezeti célja a nemzetközi területen működő ösztöndíjrendszerek adoptálásával kapcsolatos tevékenysége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20"/>
              <w:ind w:left="284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„Joint planning CODE” Határon Átnyúló Horvát-Magyar IPA pályázat keretében területi tervezéssel összefüggő feladatokat látunk el. A Vezető partner a REDEA Ügynökség. A magyar pertnerek túrisztikai tervezési feladatokat, gazdaságfejlesztéssel összefüggő tevékenységet végeznek. A Zala Megyei Területfejlesztési Ügynökség Közhasznú Nonprofit Kft elsődleges feladata a tervezéssel összefüggő tevékenységek PR feladatai. Ennek keretében nyitókonferenciát és bemutató Wokshopokat szervezünk a megvalósítás időszakában, mindamellett tevékenyen résztveszünk a tervezési folyamatokban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özhasznú tevékenységhez kapcsolódó közfeladat, jogszabályhely: 2011. évi CXCVIII. törvénnyel módosított, a területfejlesztésről és a területrendezésről szóló 1996. évi XXI. törvény (Tftv.),  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özhasznú tevékenység célcsoportja:  Zala Megye lakossága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özhasznú tevékenységből részesülők létszáma:  282 ezer fő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közhasznú tevékenység főbb eredményei:  LAMAPROM és „Joint planning CODE” pályázatok megvalósítása 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Cél szerinti juttatások kimutatása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él szerinti juttatás megnevezés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őző é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rgyév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Vezető tisztségviselőknek nyújtott juttatás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sztsé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őző év (1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rgyév (2)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Ügyvezető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0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80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Vezető tisztségviselőknek nyújtott juttatás összesen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80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Közhasznú jogállás megállapításához szükséges mutatók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apadatok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őző év (1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rgyév (2)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 Éves összes bevéte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5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273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bből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 a személyi jövedelemadó meghatározott részének az adózó rendelkezése szerinti felhasználásáról szóló 1996. évi CXXVI. törvény alapján átutalt össze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. közszolgáltatási bevéte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. normatív támogatá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. az Európai Unió strukturális alapjaiból, illetve a Kohéziós Alapból nyújtott támogatá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8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86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. Korrigált bevétel [B-(C+D+E+F)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94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687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. Összes ráfordítás (kiadás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77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753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. ebből személyi jellegű ráfordítá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2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. Közhasznú tevékenység ráfordítása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77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123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. Adózott eredmén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5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.480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 A szervezet munkájában közreműködő közérdekű önkéntes tevékenységet végző személyek száma (a közérdekű önkéntes tevékenységről szóló 2005. évi LXXXVIII. törvénynek megfelelően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-ellátottság mutatói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tató teljesítése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ctv. 32. § (4) a) [(B1+B2)/2&gt;1.000.000,- Ft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Ige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ctv. 32. § (4) b) [K1+K2≥0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e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Nem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ctv. 32. § (4) c) [(I1+I2-A1-A2)/(H1+H2) ≥0,25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e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Nem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rsadalmi támogatottság mutatói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tató teljesítése</w:t>
            </w:r>
          </w:p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ctv. 32. § (5) a) [(C1+C2)/(G1+G2) ≥0,02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e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Nem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ctv. 32. § (5) b) [(J1+J2)/(H1+H2) ≥0,5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Ige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ctv. 32. § (5) c) [(L1+L2)/2≥10 fő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e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7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Ne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drawing>
          <wp:inline distT="0" distB="0" distL="0" distR="0">
            <wp:extent cx="6614160" cy="84874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drawing>
          <wp:inline distT="0" distB="0" distL="0" distR="0">
            <wp:extent cx="6621145" cy="93637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936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0" w:top="993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Hatályon kívül helyezv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666666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color w:val="666666"/>
      <w:sz w:val="28"/>
      <w:szCs w:val="28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666666"/>
      <w:sz w:val="22"/>
      <w:szCs w:val="22"/>
    </w:rPr>
  </w:style>
  <w:style w:type="character" w:styleId="SzvegtrzsbehzssalChar">
    <w:name w:val="Szövegtörzs behúzással Char"/>
    <w:qFormat/>
    <w:rPr>
      <w:rFonts w:ascii="Verdana" w:hAnsi="Verdana" w:cs="Verdana"/>
      <w:color w:val="666666"/>
      <w:sz w:val="28"/>
      <w:szCs w:val="28"/>
    </w:rPr>
  </w:style>
  <w:style w:type="character" w:styleId="Szvegtrzsbehzssal2Char">
    <w:name w:val="Szövegtörzs behúzással 2 Char"/>
    <w:qFormat/>
    <w:rPr>
      <w:rFonts w:ascii="Verdana" w:hAnsi="Verdana" w:cs="Verdana"/>
      <w:color w:val="666666"/>
      <w:sz w:val="28"/>
      <w:szCs w:val="28"/>
    </w:rPr>
  </w:style>
  <w:style w:type="character" w:styleId="SzvegtrzsChar">
    <w:name w:val="Szövegtörzs Char"/>
    <w:qFormat/>
    <w:rPr>
      <w:rFonts w:ascii="Verdana" w:hAnsi="Verdana" w:cs="Verdana"/>
      <w:color w:val="666666"/>
      <w:sz w:val="28"/>
      <w:szCs w:val="28"/>
    </w:rPr>
  </w:style>
  <w:style w:type="character" w:styleId="Szvegtrzs3Char">
    <w:name w:val="Szövegtörzs 3 Char"/>
    <w:qFormat/>
    <w:rPr>
      <w:rFonts w:ascii="Verdana" w:hAnsi="Verdana" w:cs="Verdana"/>
      <w:color w:val="666666"/>
      <w:sz w:val="16"/>
      <w:szCs w:val="16"/>
    </w:rPr>
  </w:style>
  <w:style w:type="character" w:styleId="LlbChar">
    <w:name w:val="Élőláb Char"/>
    <w:qFormat/>
    <w:rPr>
      <w:rFonts w:ascii="Verdana" w:hAnsi="Verdana" w:cs="Verdana"/>
      <w:color w:val="666666"/>
      <w:sz w:val="28"/>
      <w:szCs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666666"/>
      <w:sz w:val="16"/>
      <w:szCs w:val="16"/>
    </w:rPr>
  </w:style>
  <w:style w:type="character" w:styleId="LfejChar">
    <w:name w:val="Élőfej Char"/>
    <w:qFormat/>
    <w:rPr>
      <w:rFonts w:ascii="Verdana" w:hAnsi="Verdana" w:cs="Verdana"/>
      <w:color w:val="666666"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666666"/>
      <w:sz w:val="26"/>
      <w:szCs w:val="26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color w:val="666666"/>
      <w:sz w:val="26"/>
      <w:szCs w:val="26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666666"/>
      <w:sz w:val="24"/>
      <w:szCs w:val="24"/>
    </w:rPr>
  </w:style>
  <w:style w:type="character" w:styleId="LbjegyzetszvegChar">
    <w:name w:val="Lábjegyzetszöveg Char"/>
    <w:qFormat/>
    <w:rPr>
      <w:rFonts w:ascii="Verdana" w:hAnsi="Verdana" w:cs="Verdana"/>
      <w:color w:val="66666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35:00Z</dcterms:created>
  <dc:creator>fejerl</dc:creator>
  <dc:description/>
  <cp:keywords/>
  <dc:language>en-US</dc:language>
  <cp:lastModifiedBy>Judit Porkoláb</cp:lastModifiedBy>
  <cp:lastPrinted>2012-06-06T13:58:00Z</cp:lastPrinted>
  <dcterms:modified xsi:type="dcterms:W3CDTF">2014-04-16T12:37:00Z</dcterms:modified>
  <cp:revision>4</cp:revision>
  <dc:subject/>
  <dc:title>Előterjesztés</dc:title>
</cp:coreProperties>
</file>