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április 23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70" w:hanging="851"/>
        <w:jc w:val="both"/>
        <w:rPr/>
      </w:pPr>
      <w:r>
        <w:rPr>
          <w:b/>
          <w:sz w:val="26"/>
          <w:szCs w:val="20"/>
        </w:rPr>
        <w:t xml:space="preserve">Tárgy: </w:t>
        <w:tab/>
      </w:r>
      <w:r>
        <w:rPr>
          <w:sz w:val="26"/>
          <w:szCs w:val="20"/>
        </w:rPr>
        <w:t>Rendelet-tervezet a Zala Megyei Önkormányzat 2013. évi gazdálkodásának zárszámadásáról, a pénzmaradvány megállapításáról</w:t>
      </w:r>
    </w:p>
    <w:p>
      <w:pPr>
        <w:pStyle w:val="Normal"/>
        <w:ind w:left="1560" w:right="567" w:hanging="85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>Törvényességi észrevétel</w:t>
      </w:r>
      <w:r>
        <w:rPr/>
        <w:t>:       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gazdálkodásának zárszámadásáról, a pénz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gazdálkodásának zárszámadásáról, a pénz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3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3. évi költségvetés végrehajtását, összeveti a költségvetési rendeletben tervezett és a ténylegesen megvalósult bevételeket és kiadásokat, valamint levezetésre kerül a 2013. évi pénz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3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pénz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3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3. évi költségvetését a Közgyűlés az 2/2013. (II. 15.) ÖR számú rendeletével 803.306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főösszeg 961.446 e Ft-ra módosult.</w:t>
      </w:r>
    </w:p>
    <w:p>
      <w:pPr>
        <w:pStyle w:val="Normal"/>
        <w:jc w:val="both"/>
        <w:rPr/>
      </w:pPr>
      <w:r>
        <w:rPr>
          <w:bCs/>
        </w:rPr>
        <w:t>2013. évben a bevételek 393.110 e Ft-ra, míg a kiadások 303.064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intézményi működési bevételei a 4.246 e Ft módosított előirányzattal szemben 4.533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3.394 e Ft keletkezett továbbszámlázott szolgáltatásokból és egyéb bevételekből, 700 e Ft realizálódott bérleti díj bevétel címén, továbbá a lakásépítési számlához kapcsolódó kamatbevételt és az értékpapír lekötés kamatát tartalmazza 439 e Ft összegben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929 e Ft, amelyből 313 e Ft rehabilitációs hozzájárulás elszámolásából adódóan került visszatérülésre. Ezen kívül továbbszámlázott szolgáltatásokból 221 e Ft, illetve tanácsadás és könyvviteli szolgáltatásból keletkezett 395 e Ft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3. évi működésének támogatása 221.800 e Ft volt.</w:t>
      </w:r>
    </w:p>
    <w:p>
      <w:pPr>
        <w:pStyle w:val="Normal"/>
        <w:jc w:val="both"/>
        <w:rPr/>
      </w:pPr>
      <w:r>
        <w:rPr/>
        <w:t>A központi költségvetés 1.948 e Ft-ot biztosított központosított előirányzatok címen a prémiumévek programmal kapcsolatos költségekhez, valamint 581 e Ft központi támogatásban részesült az önkormányzat foglalkoztatottak bérkompenzációjával kapcsolatban.</w:t>
      </w:r>
    </w:p>
    <w:p>
      <w:pPr>
        <w:pStyle w:val="Normal"/>
        <w:jc w:val="both"/>
        <w:rPr/>
      </w:pPr>
      <w:r>
        <w:rPr/>
        <w:t>A megyei önkormányzati tartalékból 17.040 e Ft támogatást kapot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ámogatásértékű bev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750 e Ft támogatásértékű bevételt kapott a zalavári emlékpark fenntartásával kapcsolatban Hévíz (600 e Ft) és Zalakaros (150 e Ft) Városok Önkormányzataitól.</w:t>
      </w:r>
    </w:p>
    <w:p>
      <w:pPr>
        <w:pStyle w:val="Normal"/>
        <w:jc w:val="both"/>
        <w:rPr/>
      </w:pPr>
      <w:r>
        <w:rPr/>
        <w:t xml:space="preserve">Az Egészséges Közösségek SI-HU pályázatra 9.767 e Ft hazai társfinanszírozás, valamint 23.966 e Ft előleg, illetve 2.174 e Ft támogatás érkezett. </w:t>
      </w:r>
    </w:p>
    <w:p>
      <w:pPr>
        <w:pStyle w:val="Normal"/>
        <w:jc w:val="both"/>
        <w:rPr/>
      </w:pPr>
      <w:r>
        <w:rPr/>
        <w:t>Az ÁROP-1.2.11/A-2013-2013-0004 pályázattal kapcsolatban 22.500 e Ft előleg és 41.877 e Ft támogatás került lehívásra.</w:t>
      </w:r>
    </w:p>
    <w:p>
      <w:pPr>
        <w:pStyle w:val="Normal"/>
        <w:jc w:val="both"/>
        <w:rPr/>
      </w:pPr>
      <w:r>
        <w:rPr/>
        <w:t>A Nemzeti Fejlesztési Minisztérium 1.293 e Ft kiegészítő támogatással járult hozzá a területfejlesztési feladatokhoz, ezen belül a hazai decentralizált területfejlesztési és önkormányzati fejlesztési programok 2013. évi szerződéseinek kezeléseivel összefüggő feladatokhoz.</w:t>
      </w:r>
    </w:p>
    <w:p>
      <w:pPr>
        <w:pStyle w:val="Normal"/>
        <w:jc w:val="both"/>
        <w:rPr/>
      </w:pPr>
      <w:r>
        <w:rPr/>
        <w:t>Nagykanizsa Város Önkormányzata 3.000 e Ft-ot biztosított a 2013. évi területfejlesztés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vatal</w:t>
      </w:r>
      <w:r>
        <w:rPr/>
        <w:t>hoz</w:t>
      </w:r>
      <w:r>
        <w:rPr>
          <w:b/>
        </w:rPr>
        <w:t xml:space="preserve"> </w:t>
      </w:r>
      <w:r>
        <w:rPr/>
        <w:t>az időközi választásokra 128 e Ft érkezett a Közigazgatási és Igazságügyi Minisztériumtól, illetve a Nemzeti Választási Irod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űködési célú átvett pénzeszközök áht-n kívülrő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karosi Turisztikai Egyesület 150 e Ft-tal járult hozzá a zalavári emlékpar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 P</w:t>
      </w:r>
      <w:r>
        <w:rPr/>
        <w:t xml:space="preserve">annon Novum üzletrész értékesítéséből származó bevétel 1.800 e Ft. </w:t>
      </w:r>
    </w:p>
    <w:p>
      <w:pPr>
        <w:pStyle w:val="Normal"/>
        <w:jc w:val="both"/>
        <w:rPr/>
      </w:pPr>
      <w:r>
        <w:rPr/>
        <w:t xml:space="preserve">Felhalmozási célú visszatérítendő támogatások címén 5.500 e Ft teljesült, míg </w:t>
      </w:r>
      <w:r>
        <w:rPr>
          <w:bCs/>
        </w:rPr>
        <w:t>a dolgozóknak korábban adott lakásépítési kölcsön visszatérülése 1.107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énzmaradvány igénybevétel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őző évi pénzmaradványból az önkormányzatnál 15.561 e Ft került igénybevételre, míg a hivatalnál 4.690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módosított előirányzata 284.621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172.486</w:t>
      </w:r>
      <w:r>
        <w:rPr>
          <w:bCs/>
          <w:lang w:val="en-US"/>
        </w:rPr>
        <w:t xml:space="preserve"> e Ft</w:t>
      </w:r>
      <w:r>
        <w:rPr>
          <w:bCs/>
        </w:rPr>
        <w:t>-ra teljesültek, mely tartalmazza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t és munkaadókat terhelő járulékait 55.827 e Ft összegben, valamint a dologi kiadásoka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ÁROP-1.2.11/A-2013-2013-0004 pályázat kiadásai 38.448 e Ft összegben merültek fel, melyből 160 e Ft a közbeszerzési költség, illetve 38.288 e Ft a tervezési feladatokkal kapcsolatos kiadások.</w:t>
      </w:r>
    </w:p>
    <w:p>
      <w:pPr>
        <w:pStyle w:val="Normal"/>
        <w:ind w:left="900" w:hanging="0"/>
        <w:jc w:val="both"/>
        <w:rPr/>
      </w:pPr>
      <w:r>
        <w:rPr>
          <w:bCs/>
        </w:rPr>
        <w:t>A kiadások közül a másik legnagyobb tétel – 34.078 e Ft összegben – az Egészséges Közösségek SI-HU pályázat megvalósításával kapcsolatban jelentkezett (nyitókonferencia, tolmácsolás, iskolai programok, egészséghetek, eszközbeszerzés, adminisztrációs költségek)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nál </w:t>
      </w:r>
      <w:r>
        <w:rPr>
          <w:bCs/>
        </w:rPr>
        <w:t xml:space="preserve">a működési kiadások összege 107.749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személyi kiadásai között szerepelnek az egyes pályázatokban elszámolható személyi jellegű kiadások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felhalmozási kiadásai között az Egészséges Közösségek SI-HU pályázatra tervezett 16.190 e Ft eszközbeszerzésből 15.561 e Ft került kifizetésre. </w:t>
      </w:r>
    </w:p>
    <w:p>
      <w:pPr>
        <w:pStyle w:val="Normal"/>
        <w:jc w:val="both"/>
        <w:rPr>
          <w:bCs/>
        </w:rPr>
      </w:pPr>
      <w:r>
        <w:rPr>
          <w:bCs/>
        </w:rPr>
        <w:t>Az ÁROP-1.2.11/A-2013-2013-0004 pályázathoz kapcsolódóan 2.189 e Ft értékben informatikai eszközbeszerzés történt.</w:t>
      </w:r>
    </w:p>
    <w:p>
      <w:pPr>
        <w:pStyle w:val="Normal"/>
        <w:jc w:val="both"/>
        <w:rPr>
          <w:bCs/>
        </w:rPr>
      </w:pPr>
      <w:r>
        <w:rPr>
          <w:bCs/>
        </w:rPr>
        <w:t>Felújítási kiadásként jelentkezett a gépjármű motorcsere 1.879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3. december 31-én az általános tartalék módosított összege 533.007 e Ft, a fejlesztési céltartalék módosított összege 121 e Ft volt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2013. évben az 5/2013. (IV.26), a 6/2013. (VI.14) és az 1/2014. (I.31.) sz. önkormányzati rendeletek alapján az alábbiak szerint változott a tartalék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</w:t>
      </w:r>
      <w:r>
        <w:rPr>
          <w:bCs/>
        </w:rPr>
        <w:t>eredeti</w:t>
      </w:r>
      <w:r>
        <w:rPr>
          <w:bCs/>
          <w:lang w:val="en-US"/>
        </w:rPr>
        <w:t xml:space="preserve"> összege </w:t>
      </w:r>
      <w:r>
        <w:rPr>
          <w:bCs/>
        </w:rPr>
        <w:t>461</w:t>
      </w:r>
      <w:r>
        <w:rPr>
          <w:bCs/>
          <w:lang w:val="en-US"/>
        </w:rPr>
        <w:t>.</w:t>
      </w:r>
      <w:r>
        <w:rPr>
          <w:bCs/>
        </w:rPr>
        <w:t xml:space="preserve">847 </w:t>
      </w:r>
      <w:r>
        <w:rPr>
          <w:bCs/>
          <w:lang w:val="en-US"/>
        </w:rPr>
        <w:t>e Ft</w:t>
      </w:r>
      <w:r>
        <w:rPr>
          <w:bCs/>
        </w:rPr>
        <w:t xml:space="preserve"> volt, amely csökkentésre került 8.000 e Ft-tal </w:t>
      </w:r>
      <w:r>
        <w:rPr>
          <w:bCs/>
          <w:lang w:val="en-US"/>
        </w:rPr>
        <w:t xml:space="preserve">az </w:t>
      </w:r>
      <w:r>
        <w:rPr>
          <w:bCs/>
        </w:rPr>
        <w:t>ÁROP pályázat megelőlegezéséhez szükséges fedezet biztosítása érdekében.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</w:rPr>
        <w:t>A decemberben befolyt bevételek (állami támogatás, megyei önkormányzati tartalék, pályázatokkal kapcsolatban lehívott támogatások) a működési általános tartalékba kerültek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rPr/>
      </w:pPr>
      <w:r>
        <w:rPr/>
        <w:t>Tárgyi eszközök visszapótlására 2.000 e Ft-ot helyeztünk céltartalékba, melyből 1.879 e Ft került átcsoportos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et 2013. évben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európai uniós pályázataival kapcsolatos kiadásokat a 10. sz. melléklet tartalmazza.</w:t>
      </w:r>
    </w:p>
    <w:p>
      <w:pPr>
        <w:pStyle w:val="Normal"/>
        <w:jc w:val="both"/>
        <w:rPr/>
      </w:pPr>
      <w:r>
        <w:rPr>
          <w:bCs/>
        </w:rPr>
        <w:t>Az Egészséges Közösségek SI-HU pályázat vonatkozásában 54.519 e Ft kiadás merült fel, míg az ÁROP-1.2.11/A-2013-2013-0004 pályázat kiadásai 43.084 e Ft-ra teljesülte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és a hivatal 2013. december 31-i záró pénzkészlete 214.872 e Ft.</w:t>
      </w:r>
    </w:p>
    <w:p>
      <w:pPr>
        <w:pStyle w:val="Normal"/>
        <w:jc w:val="both"/>
        <w:rPr>
          <w:bCs/>
        </w:rPr>
      </w:pPr>
      <w:r>
        <w:rPr>
          <w:bCs/>
        </w:rPr>
        <w:t>Az aktív és passzív elszámolások egyenlege -6.901 e Ft.</w:t>
      </w:r>
    </w:p>
    <w:p>
      <w:pPr>
        <w:pStyle w:val="Normal"/>
        <w:jc w:val="both"/>
        <w:rPr>
          <w:bCs/>
        </w:rPr>
      </w:pPr>
      <w:r>
        <w:rPr>
          <w:bCs/>
        </w:rPr>
        <w:t>Az előző években képzett tartalék maradványa 117.925 e Ft.</w:t>
      </w:r>
    </w:p>
    <w:p>
      <w:pPr>
        <w:pStyle w:val="Normal"/>
        <w:jc w:val="both"/>
        <w:rPr/>
      </w:pPr>
      <w:r>
        <w:rPr>
          <w:bCs/>
        </w:rPr>
        <w:t>A 2012. évi megyei önkormányzati tartalék elszámolásából adódó visszafizetési kötelezettség 41.010 e Ft.</w:t>
      </w:r>
      <w:r>
        <w:rPr/>
        <w:t xml:space="preserve"> Ez az összeg jelenik meg a 14/b. sz. melléklet „finanszírozásból származó korrekciók” soron.</w:t>
      </w:r>
    </w:p>
    <w:p>
      <w:pPr>
        <w:pStyle w:val="Normal"/>
        <w:jc w:val="both"/>
        <w:rPr>
          <w:bCs/>
        </w:rPr>
      </w:pPr>
      <w:r>
        <w:rPr>
          <w:bCs/>
        </w:rPr>
        <w:t>A 2013. évi helyesbített pénzmaradvány az előző évi pénzmaradvánnyal együtt 207.971 e 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100 %-os tulajdonában van a Zala Megyei Területfejlesztési Ügynökség Közhasznú Nonprofit Kft (Zalaegerszeg, Kosztolányi u. 10.) alapításához kapcsolódó 3.000 e Ft-os üzletrész.</w:t>
      </w:r>
    </w:p>
    <w:p>
      <w:pPr>
        <w:pStyle w:val="Normal"/>
        <w:jc w:val="both"/>
        <w:rPr/>
      </w:pPr>
      <w:r>
        <w:rPr>
          <w:bCs/>
        </w:rPr>
        <w:t xml:space="preserve">2013-ban értékesítésre került a - Nyugat-dunántúli Regionális Fejlesztési Tanács jogutódlásából származó - </w:t>
      </w:r>
      <w:r>
        <w:rPr/>
        <w:t>Pannon Novum Nyugat-dunántúli Regionális Innovációs Nonprofit Kft-ben lévő 750 e Ft névértékű üzletrész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ási szervezetek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a 2012. évi 373.067 e Ft-ról 2013. évben 462.925 e Ft-ra növekedett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Az önkormányzat mérleg szerinti kötelezettség állománya 48.341 e Ft, melyből 47.774 e Ft a pályázatokkal kapcsolatos előlegek következő évi elszámolásából adód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3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3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  <w:t>A kitüntető cím, valamint díjak alapításáról, adományozásáról szóló 13/2007. (VI.26.) önkormányzati rendeletben szereplő kiadási tételekkel kapcsolatban jelentkezik több évre szól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3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40:00Z</dcterms:created>
  <dc:creator>János Pesti</dc:creator>
  <dc:description/>
  <cp:keywords/>
  <dc:language>en-US</dc:language>
  <cp:lastModifiedBy>Judit Porkoláb</cp:lastModifiedBy>
  <cp:lastPrinted>2014-04-16T10:21:00Z</cp:lastPrinted>
  <dcterms:modified xsi:type="dcterms:W3CDTF">2014-04-16T11:09:00Z</dcterms:modified>
  <cp:revision>3</cp:revision>
  <dc:subject/>
  <dc:title/>
</cp:coreProperties>
</file>