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…</w:t>
      </w:r>
      <w:r>
        <w:rPr>
          <w:sz w:val="26"/>
        </w:rPr>
        <w:t>../2014. (…...) önkormányzati rendelete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a Zala Megyei Önkormányzat </w:t>
      </w:r>
    </w:p>
    <w:p>
      <w:pPr>
        <w:pStyle w:val="Normal"/>
        <w:jc w:val="center"/>
        <w:rPr/>
      </w:pPr>
      <w:r>
        <w:rPr>
          <w:sz w:val="26"/>
        </w:rPr>
        <w:t>2013. évi gazdálkodásának zárszámadásáról, a pénzmaradvány megállapításáról</w:t>
      </w:r>
    </w:p>
    <w:p>
      <w:pPr>
        <w:pStyle w:val="Normal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widowControl/>
        <w:jc w:val="both"/>
        <w:rPr/>
      </w:pPr>
      <w:r>
        <w:rPr>
          <w:b w:val="false"/>
          <w:sz w:val="24"/>
        </w:rPr>
        <w:t>A Zala Megyei Közgyűlés az államháztartásról szóló 2011. évi CXCV. törvény 91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RSZÁMADÁS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Közgyűlés (továbbiakban: Közgyűlés) a 2013. évi költségvetés végrehajtásáról szóló zárszámadását elfogadj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2) Az önkormányzat  2013. évi </w:t>
      </w:r>
      <w:r>
        <w:rPr>
          <w:sz w:val="24"/>
        </w:rPr>
        <w:t>költségvetési bevételei</w:t>
      </w:r>
      <w:r>
        <w:rPr>
          <w:b w:val="false"/>
          <w:sz w:val="24"/>
        </w:rPr>
        <w:t xml:space="preserve">: </w:t>
        <w:tab/>
      </w:r>
      <w:r>
        <w:rPr>
          <w:sz w:val="24"/>
        </w:rPr>
        <w:t>372.85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bevételek:</w:t>
        <w:tab/>
        <w:t>10.61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bevételek:</w:t>
        <w:tab/>
        <w:t>362.24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</w:rPr>
      </w:pPr>
      <w:r>
        <w:rPr>
          <w:sz w:val="24"/>
        </w:rPr>
        <w:t xml:space="preserve">Pénzforgalom nélküli bevételek: </w:t>
        <w:tab/>
        <w:t>20.251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sz w:val="24"/>
        </w:rPr>
        <w:t>Finanszírozási célú bevételek:</w:t>
        <w:tab/>
        <w:t>0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13. évi bevételei összesen: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  <w:t>393.110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háromszázkilencvenhárommillió-egyszáztíz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3) Az önkormányzat 2013. évi </w:t>
      </w:r>
      <w:r>
        <w:rPr>
          <w:sz w:val="24"/>
        </w:rPr>
        <w:t>költségvetési kiadásai</w:t>
      </w:r>
      <w:r>
        <w:rPr>
          <w:b w:val="false"/>
          <w:sz w:val="24"/>
        </w:rPr>
        <w:t>:</w:t>
        <w:tab/>
      </w:r>
      <w:r>
        <w:rPr>
          <w:sz w:val="24"/>
        </w:rPr>
        <w:t>303.06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kiadások:</w:t>
        <w:tab/>
        <w:t>20.17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kiadások:</w:t>
        <w:tab/>
        <w:t>282.88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sz w:val="24"/>
        </w:rPr>
        <w:t>Finanszírozási célú kiadások</w:t>
      </w:r>
      <w:r>
        <w:rPr>
          <w:b w:val="false"/>
          <w:sz w:val="24"/>
        </w:rPr>
        <w:t xml:space="preserve">: </w:t>
        <w:tab/>
      </w:r>
      <w:r>
        <w:rPr>
          <w:sz w:val="24"/>
        </w:rPr>
        <w:t>0 e Ft</w:t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13. évi kiadása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  <w:t>303.064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háromszázhárommillió-hatvannégyezer forint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4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5) A kiadási főösszeget - kiemelt előirányzatonként - e rendelet részét képező 6. és 7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6) A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b w:val="false"/>
          <w:sz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widowControl/>
        <w:ind w:left="340" w:hanging="3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b w:val="false"/>
          <w:sz w:val="24"/>
        </w:rPr>
        <w:t>(8) Az európai uniós támogatással megvalósuló projektek bevételeit és kiadásait a 10. számú melléklet 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Önkormányzat vagyonleltár szerinti vagyona 2013. december 31-i állapot szerint 462.925 e Ft, melyet forgalomképtelen törzsvagyon, korlátozottan forgalomképes törzsvagyon és egyéb forgalomképes vagyon részletezésben e rendelet 11., 11/a., 11/b. és 11/c számú melléklete sorol fel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2) Az önkormányzat és a hivatal nullára leírt, használatban lévő vagyonát 2013. december 31-i állapot szerint 116.021 e Ft-tal e rendelet 11. számú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3. §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2013. december 31-i adósság állomány 0 e Ft.</w:t>
      </w:r>
    </w:p>
    <w:p>
      <w:pPr>
        <w:pStyle w:val="Normal"/>
        <w:ind w:left="72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A Zala Megyei Önkormányzat gazdasági társaságokban lévő befektetés állománya 2013. december 31-én 3.000 e Ft, melyet e rendelet 12.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többéves kihatással járó döntéseit célok szerint, évenkénti bontásban a 13. számú melléklet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A Zala Megyei Önkormányzat 2013. évben nem adott közvetett támogatást. 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egyszerűsített beszámoló mérleg főösszege 462.925 e Ft. A Közgyűlés az egyszerűsített mérleget, pénzforgalmi jelentést, pénzmaradvány kimutatást és eredmény kimutatást a kiegészítő mellékletekkel együtt e rendelet 14., 14/a., 14/b. számú melléklete szerint elfogadja, és elrendeli annak közzétételét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ÉNZMARADVÁNY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§</w:t>
      </w:r>
    </w:p>
    <w:p>
      <w:pPr>
        <w:pStyle w:val="Normal"/>
        <w:jc w:val="center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A Zala Megyei Közgyűlés (továbbiakban: Közgyűlés) a 2013. évi költségvetés helyesbített pénzmaradványát 90.046 e Ft-ban állapítja meg.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>
          <w:b w:val="false"/>
          <w:sz w:val="24"/>
          <w:szCs w:val="24"/>
        </w:rPr>
        <w:t xml:space="preserve">Ebből </w:t>
        <w:tab/>
        <w:t>- az önkormányzat pénzmaradványa</w:t>
        <w:tab/>
        <w:t>87.522 e Ft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>
          <w:b w:val="false"/>
          <w:sz w:val="24"/>
          <w:szCs w:val="24"/>
        </w:rPr>
        <w:tab/>
        <w:t>- a hivatal pénzmaradványa</w:t>
        <w:tab/>
        <w:t>2.524 e Ft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pénzmaradványt részletesen e rendelet 15. számú melléklete tartalmazza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rendelet mellékletei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2013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működési bevételeinek és kiadásainak alakulása 2013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felhalmozási bevételeinek és kiadásainak alakulása 2013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13. évi SZJA és költségvetési támogatás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13. évi támogatás értékű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13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Zala Megyei Önkormányzat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i Hivata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és a Zala Megyei Önkormányzati Hivatal kötelező feladatainak bevételei és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9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la Megyei Önkormányzat és a Zala Megyei Önkormányzati Hivatal önként vállalt feladatainak bevételei és kiadásai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13. december 31-i mérleg szerinti befektetett eszköz vagyoná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13. december 31-i mérleg szerinti forgóeszköz vagyonáról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rgalomképes vagyon és kötelezettsége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/b. számú melléklet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/c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korlátozottan forgalomképes törzsvagyont képező ingatlanvagyonának 2013. december 31-i állapotáról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forgalomképtelen törzsvagyont képező ingatlanvagyonának 2013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gazdasági társaságokban lévő befektetés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többéves kihatással járó döntésekből származó kötelezettségei célok szerint, évenkénti bontásban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gyszerűsített 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13. évi egyszerűsített pénzforgalmi jelent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13. évi egyszerűsített pénz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 számú melléklet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Közgyűlés 2013. évi pénzmaradványáról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pénzeszközeinek 2013. évi változ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Jelen rendelet a kihirdetést követő napon lép hatályb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b w:val="false"/>
          <w:sz w:val="24"/>
          <w:szCs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05:00Z</dcterms:created>
  <dc:creator>PESTI JÁNOS</dc:creator>
  <dc:description/>
  <cp:keywords/>
  <dc:language>en-US</dc:language>
  <cp:lastModifiedBy>Rita Hellerné Vizsy</cp:lastModifiedBy>
  <cp:lastPrinted>2014-04-08T16:24:00Z</cp:lastPrinted>
  <dcterms:modified xsi:type="dcterms:W3CDTF">2014-04-16T07:17:00Z</dcterms:modified>
  <cp:revision>10</cp:revision>
  <dc:subject/>
  <dc:title>Eloterjesztés</dc:title>
</cp:coreProperties>
</file>