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március 7-i rendkívül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 xml:space="preserve">A Nyugat-Dunántúli Regionális Fejlesztési Ügynökség Közhasznú Nonprofit Kft. Társasági Szerződésének elfogadása.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Országgyűlés 2013. december 9-i ülésnapján fogadta el a területfejlesztésről és területrendezésről szóló 1996. évi XXI. törvény (továbbiakban: Tftv.) módosításáról szóló 2013. évi CCXVI. törvényt. A változtatás eredményeként a Tftv. 17.§ (1) bekezdése helyébe 2014. január 1-i hatállyal a következő rendelkezés lépett:</w:t>
      </w:r>
    </w:p>
    <w:p>
      <w:pPr>
        <w:pStyle w:val="Normal"/>
        <w:jc w:val="both"/>
        <w:rPr/>
      </w:pPr>
      <w:r>
        <w:rPr/>
        <w:t>„</w:t>
      </w:r>
      <w:r>
        <w:rPr/>
        <w:t>Az egy régió területén működő megyei önkormányzatok és a fővárosi önkormányzat területi operatív programok megvalósításával összefüggő fejlesztési döntések előkészítésére és végrehajtásában való közreműködésre a régióban nonprofit gazdasági társasági formában regionális fejlesztési ügynökséget működtetnek. A gazdasági társaság irányításáról, tulajdonjogáról és a tulajdonosi jogok gyakorlásának módjáról a régió területét alkotó megyei önkormányzatok és a fővárosi önkormányzat megállapodásban döntenek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örvénymódosítás következtében a Tftv. kiegészült továbbá 29.§-al, melynek (2) és (3) bekezdése az alábbiak szerint rendelkezik:</w:t>
      </w:r>
    </w:p>
    <w:p>
      <w:pPr>
        <w:pStyle w:val="Normal"/>
        <w:jc w:val="both"/>
        <w:rPr/>
      </w:pPr>
      <w:r>
        <w:rPr/>
        <w:t>„</w:t>
      </w:r>
      <w:r>
        <w:rPr/>
        <w:t>(2) A területfejlesztésről és a területrendezésről szóló 1996. évi XXI. törvény módosításáról szóló 2013. évi CCXVI. törvény hatálybalépésekor nonprofit gazdasági társasági formában működő regionális fejlesztési ügynökségek a magyar állam könyveiben 2013. december 31-én szereplő értéken, térítésmentesen a területileg érintett megyei önkormányzatok, illetve Budapest Főváros Önkormányzata tulajdonába kerülnek.</w:t>
      </w:r>
    </w:p>
    <w:p>
      <w:pPr>
        <w:pStyle w:val="Normal"/>
        <w:jc w:val="both"/>
        <w:rPr/>
      </w:pPr>
      <w:r>
        <w:rPr/>
        <w:t>(3) A magyar államtól – mint átadótól – a regionális fejlesztési ügynökségeket a székhelyük szerint illetékes megyei (fővárosi) önkormányzatok veszik át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yugat-dunántúli Régió megyei önkormányzatai tulajdonába kerülő gazdasági társaság legfontosabb adatai az alábbiak:</w:t>
      </w:r>
    </w:p>
    <w:p>
      <w:pPr>
        <w:pStyle w:val="Normal"/>
        <w:ind w:left="709" w:hanging="1"/>
        <w:jc w:val="both"/>
        <w:rPr>
          <w:bCs/>
        </w:rPr>
      </w:pPr>
      <w:r>
        <w:rPr>
          <w:bCs/>
        </w:rPr>
        <w:t xml:space="preserve">Cégnév: </w:t>
      </w:r>
      <w:r>
        <w:rPr/>
        <w:t>Nyugat-Dunántúli Regionális Fejlesztési Ügynökség Közhasznú Nonprofit Korlátolt Felelősségű Társaság (továbbiakban: „Társaság”)</w:t>
      </w:r>
    </w:p>
    <w:p>
      <w:pPr>
        <w:pStyle w:val="Normal"/>
        <w:ind w:left="709" w:hanging="0"/>
        <w:jc w:val="both"/>
        <w:rPr/>
      </w:pPr>
      <w:r>
        <w:rPr/>
        <w:t>Székhely: 9400 Sopron, Csatkai Endre utca 6.</w:t>
      </w:r>
    </w:p>
    <w:p>
      <w:pPr>
        <w:pStyle w:val="Normal"/>
        <w:ind w:left="709" w:hanging="0"/>
        <w:jc w:val="both"/>
        <w:rPr/>
      </w:pPr>
      <w:r>
        <w:rPr/>
        <w:t xml:space="preserve">Cégjegyzékszám: </w:t>
      </w:r>
      <w:r>
        <w:rPr>
          <w:bCs/>
        </w:rPr>
        <w:t>Cg.08-09-017486</w:t>
      </w:r>
    </w:p>
    <w:p>
      <w:pPr>
        <w:pStyle w:val="Normal"/>
        <w:ind w:left="709" w:hanging="0"/>
        <w:jc w:val="both"/>
        <w:rPr/>
      </w:pPr>
      <w:r>
        <w:rPr>
          <w:bCs/>
        </w:rPr>
        <w:t>Törzstőke összege</w:t>
      </w:r>
      <w:r>
        <w:rPr/>
        <w:t>: 3.000.000 Ft</w:t>
      </w:r>
    </w:p>
    <w:p>
      <w:pPr>
        <w:pStyle w:val="Normal"/>
        <w:ind w:left="709" w:hanging="0"/>
        <w:jc w:val="both"/>
        <w:rPr/>
      </w:pPr>
      <w:r>
        <w:rPr>
          <w:bCs/>
        </w:rPr>
        <w:t>Állami tulajdonú törzsbetét (üzletrész) összege: 3.000.000</w:t>
      </w:r>
      <w:r>
        <w:rPr/>
        <w:t xml:space="preserve"> Ft</w:t>
      </w:r>
    </w:p>
    <w:p>
      <w:pPr>
        <w:pStyle w:val="Normal"/>
        <w:ind w:left="709" w:hanging="0"/>
        <w:jc w:val="both"/>
        <w:rPr/>
      </w:pPr>
      <w:r>
        <w:rPr>
          <w:bCs/>
        </w:rPr>
        <w:t xml:space="preserve">Állami tulajdonú törzsbetét (üzletrész) </w:t>
      </w:r>
      <w:r>
        <w:rPr/>
        <w:t>tulajdoni aránya: 100 %</w:t>
      </w:r>
    </w:p>
    <w:p>
      <w:pPr>
        <w:pStyle w:val="Normal"/>
        <w:ind w:left="709" w:hanging="0"/>
        <w:jc w:val="both"/>
        <w:rPr/>
      </w:pPr>
      <w:r>
        <w:rPr>
          <w:bCs/>
        </w:rPr>
        <w:t xml:space="preserve">Állami tulajdonú részesedés legutolsó nyilvántartási értéke: </w:t>
      </w:r>
      <w:r>
        <w:rPr/>
        <w:t>3.000.000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sszes alkalmazott száma: 71 fő, ebből 11 fő inaktív (GYED, GYES).</w:t>
      </w:r>
    </w:p>
    <w:p>
      <w:pPr>
        <w:pStyle w:val="Normal"/>
        <w:jc w:val="both"/>
        <w:rPr/>
      </w:pPr>
      <w:r>
        <w:rPr/>
        <w:t>A társaság székhelye Sopronban található, fióktelepei pedig Győrben, Szombathelyen, Zalaegerszegen és Nagykanizsán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ktív munkavállalók telephelyek közötti megoszlása: Sopronban 20 fő, Győrben 11 fő, Szombathelyen 19 fő, Zalaegerszegen 6 fő, Nagykanizsán 4 fő végez munká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2013. évi üzleti tervben 629.951e Ft költség és 646.326e Ft bevétel szerepel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Költségek: anyagjellegű ráfordítások 187.352e Ft; személyi jellegű ráfordítások 405.728e Ft; értékcsökkenési leírás 8.727e Ft; egyéb ráfordítások 9.007e Ft; vállalkozási tevékenység ráfordításai 19.137e F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Bevételek: alapítótól működésre kapott támogatás 25.100e Ft; pályázati úton elnyert támogatás 107.081e Ft; közhasznú tevékenységből származó bevétel 474.588e Ft; pénzügyi műveletek bevételei 3.187e Ft; egyéb bevétel 858e Ft; vállalkozási tevékenység bevétele 35.512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13. december 31-ig 100%-os állami tulajdonban működő egyszemélyes gazdasági társaság Alapító Okirata helyett a törvény erejénél fogva bekövetkezett tulajdonosi jogutódlásra, és ezáltal a tulajdonosok számára tekintettel Társasági Szerződés elfogadása szükséges. A Zala Megyei Közgyűlés Szervezeti és Működési Szabályzatáról szóló 3/2004.(II.20.) ÖR számú rendelet (továbbiakban: SZMSZ) 1.§ (6) bekezdés e) pontja alapján a közgyűlés kizárólagos hatáskörébe tartozik a Társasági Szerződés elfogadása. Az SZMSZ 1. számú melléklete alapján a gazdasági társasággal kapcsolatos tulajdonosi jogokat a közgyűlés elnöke gyakorolja, míg az önkormányzat vagyonáról és a vagyongazdálkodás szabályairól szóló 8/2012.(IV.17.) ÖR számú rendelet 4.§ (4) bekezdése alapján a taggyűlésen az önkormányzatot, mint tulajdonost a közgyűlés elnöke, vagy az általa megbízott alelnök képvis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ft. székhelye változatlanul Sopronban működik, míg az ügyvezetés Szombathelyen.</w:t>
      </w:r>
    </w:p>
    <w:p>
      <w:pPr>
        <w:pStyle w:val="Normal"/>
        <w:jc w:val="both"/>
        <w:rPr/>
      </w:pPr>
      <w:r>
        <w:rPr/>
        <w:t>Az ügyvezető személye a mellékelt társasági szerződés alapján nem változik, Breznovits István látja el az ügyvezetői feladatokat határozatlan időre. Az ügyvezető mellett cégvezető is nevesítésre kerül a szerződésben, Dr. Baráth Katalin eddigi gazdasági igazgató látja el a cégvezetői feladatokat. A könyvvizsgálói teendőket Pék Gáborné győri könyvvizsgáló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 részéről Fodor Márk képviselőt javaslom delegálni a Felügyelő Bizottság elnökének, aki a felkérést a Társasági Szerződés elfogadása esetén vállal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agyar állam részéről </w:t>
      </w:r>
      <w:r>
        <w:rPr>
          <w:color w:val="000000"/>
        </w:rPr>
        <w:t xml:space="preserve">az állami tulajdonú társasági részesedés tulajdonjogának 2014. január 1-jei átadásával kapcsolatos feladatok ellátását a Nemzeti Fejlesztési Minisztérium végzi, míg az üzletrész átvételével kapcsolatos technikai feladatokat </w:t>
      </w:r>
      <w:r>
        <w:rPr/>
        <w:t xml:space="preserve">a Társaság székhelye szerint illetékes megyei önkormányzat a Győr-Moson-Sopron Megyei Önkormányzat látja el. </w:t>
      </w:r>
    </w:p>
    <w:p>
      <w:pPr>
        <w:pStyle w:val="Normal"/>
        <w:jc w:val="both"/>
        <w:rPr/>
      </w:pPr>
      <w:r>
        <w:rPr/>
        <w:t>Az egyes megyei önkormányzatok 1 millió Ft-os törzsbetéttel (üzletrész 1/3-a) rendelkeznek a gazdasági társaságba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özgyűlést az előterjesztés mellékletét képező Társasági Szerződést elfogadni, illetve a további szükséges jognyilatkozatok megtételére felhatalmazni szíveskedj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Határozati javasla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A Zala Megyei Közgyűlés a Nyugat-Dunántúli Regionális Fejlesztési Ügynökség Közhasznú Nonprofit Korlátolt Felelősségű Társaság Társasági Szerződését az előterjesztés 1. számú mellékletében foglaltak szerint elfogadja.</w:t>
      </w:r>
    </w:p>
    <w:p>
      <w:pPr>
        <w:pStyle w:val="Normal"/>
        <w:jc w:val="both"/>
        <w:rPr/>
      </w:pPr>
      <w:r>
        <w:rPr/>
        <w:t>Felhatalmazza elnökét a Társasági Szerződés aláírására és a további szükséges jognyilatkozato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március 14. illetve folyamatos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Manninger Jenő, a közgyűlés elnöke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z w:val="24"/>
      <w:szCs w:val="24"/>
    </w:rPr>
  </w:style>
  <w:style w:type="character" w:styleId="Cmsor2Char">
    <w:name w:val="Címsor 2 Char"/>
    <w:qFormat/>
    <w:rPr>
      <w:b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55:00Z</dcterms:created>
  <dc:creator>Balatoni Péter</dc:creator>
  <dc:description/>
  <cp:keywords/>
  <dc:language>en-US</dc:language>
  <cp:lastModifiedBy>Judit Porkoláb</cp:lastModifiedBy>
  <cp:lastPrinted>2013-01-31T15:30:00Z</cp:lastPrinted>
  <dcterms:modified xsi:type="dcterms:W3CDTF">2014-03-04T14:58:00Z</dcterms:modified>
  <cp:revision>3</cp:revision>
  <dc:subject/>
  <dc:title/>
</cp:coreProperties>
</file>