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250" w:hanging="0"/>
        <w:jc w:val="right"/>
        <w:rPr/>
      </w:pPr>
      <w:r>
        <w:rPr>
          <w:sz w:val="24"/>
          <w:szCs w:val="24"/>
        </w:rPr>
        <w:t>2. sz. napirend</w:t>
      </w:r>
    </w:p>
    <w:p>
      <w:pPr>
        <w:pStyle w:val="Normal"/>
        <w:ind w:righ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jc w:val="center"/>
        <w:rPr/>
      </w:pPr>
      <w:r>
        <w:rPr>
          <w:sz w:val="24"/>
          <w:szCs w:val="24"/>
        </w:rPr>
        <w:t>a Zala Megyei Közgyűlés 2014. március 7-i rendkívüli ülésére</w:t>
      </w:r>
    </w:p>
    <w:p>
      <w:pPr>
        <w:pStyle w:val="Normal"/>
        <w:ind w:righ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993" w:right="70" w:hanging="851"/>
        <w:jc w:val="both"/>
        <w:rPr>
          <w:sz w:val="26"/>
        </w:rPr>
      </w:pPr>
      <w:r>
        <w:rPr>
          <w:b/>
          <w:sz w:val="26"/>
        </w:rPr>
        <w:t xml:space="preserve">Tárgy: </w:t>
        <w:tab/>
      </w:r>
      <w:r>
        <w:rPr>
          <w:sz w:val="26"/>
        </w:rPr>
        <w:t>Rendelet-tervezet a Zala Megyei Önkormányzat 2014. évi költségvetésének módosítására</w:t>
      </w:r>
    </w:p>
    <w:p>
      <w:pPr>
        <w:pStyle w:val="Normal"/>
        <w:ind w:left="284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ind w:left="284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left="142" w:right="-2" w:hanging="0"/>
        <w:rPr>
          <w:sz w:val="26"/>
          <w:szCs w:val="26"/>
        </w:rPr>
      </w:pPr>
      <w:r>
        <w:rPr>
          <w:b/>
          <w:sz w:val="24"/>
          <w:szCs w:val="24"/>
        </w:rPr>
        <w:t>Az előterjesztést készítette</w:t>
      </w:r>
      <w:r>
        <w:rPr>
          <w:b/>
        </w:rPr>
        <w:t xml:space="preserve">: </w:t>
      </w:r>
      <w:r>
        <w:rPr>
          <w:sz w:val="26"/>
          <w:szCs w:val="26"/>
        </w:rPr>
        <w:t>Hellerné Vizsy Rita gazdasági vezető</w:t>
      </w:r>
    </w:p>
    <w:p>
      <w:pPr>
        <w:pStyle w:val="Normal"/>
        <w:tabs>
          <w:tab w:val="clear" w:pos="708"/>
          <w:tab w:val="left" w:pos="3960" w:leader="none"/>
        </w:tabs>
        <w:ind w:left="3681" w:hanging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60" w:leader="none"/>
        </w:tabs>
        <w:ind w:left="3681" w:hanging="28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480"/>
        <w:ind w:left="142" w:right="567" w:hanging="0"/>
        <w:rPr/>
      </w:pPr>
      <w:r>
        <w:rPr>
          <w:b/>
          <w:sz w:val="24"/>
          <w:szCs w:val="24"/>
        </w:rPr>
        <w:t>Megtárgyalta</w:t>
      </w:r>
      <w:r>
        <w:rPr>
          <w:b/>
        </w:rPr>
        <w:t>:</w:t>
      </w:r>
      <w:r>
        <w:rPr/>
        <w:t xml:space="preserve"> </w:t>
      </w:r>
      <w:r>
        <w:rPr>
          <w:sz w:val="26"/>
        </w:rPr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/>
      </w:pPr>
      <w:r>
        <w:rPr>
          <w:b/>
          <w:sz w:val="24"/>
          <w:szCs w:val="24"/>
        </w:rPr>
        <w:t>Törvényességi észrevétel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142" w:right="567" w:hanging="0"/>
        <w:rPr/>
      </w:pPr>
      <w:r>
        <w:rPr>
          <w:b/>
          <w:sz w:val="24"/>
          <w:szCs w:val="24"/>
        </w:rPr>
        <w:t>Előterjesztő</w:t>
      </w:r>
      <w:r>
        <w:rPr>
          <w:b/>
        </w:rPr>
        <w:t>:</w:t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</w:r>
      <w:r>
        <w:rPr>
          <w:sz w:val="26"/>
        </w:rPr>
        <w:t>Manninger Jenő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 w:val="26"/>
        </w:rPr>
      </w:pPr>
      <w:r>
        <w:rPr>
          <w:sz w:val="26"/>
        </w:rPr>
        <w:tab/>
        <w:t>a közgyűlés elnöke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center" w:pos="7380" w:leader="none"/>
        </w:tabs>
        <w:ind w:right="567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Előzetes hatásvizsgálat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jogalkotásról szóló 2010. évi CXXX. törvény 17.§ (1) bekezdése alapjá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Zala Megyei Önkormányzat 2014. évi költségvetéséről szóló 2/2014. (I.31.) önkormányzati rendeletének módosításáho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rendelet-tervezet címe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endelet-tervezet a Zala Megyei Önkormányzat 2014. évi költségvetésének módosítására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Társadalmi-gazdasági hatása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öltségvetési hatása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 rendelet-tervezeten átvezetésre kerülő előirányzat módosításokkal az önkormányzati többletbevételekhez kapcsolódó kiadási előirányzatok kerülnek engedélyezésre, valamint a hivatal működéséhez szükséges költségvetési többlet támogatások leszervezése történik meg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Környezeti, egészségi következményei: </w:t>
      </w:r>
      <w:r>
        <w:rPr>
          <w:i/>
          <w:sz w:val="24"/>
          <w:szCs w:val="24"/>
        </w:rPr>
        <w:t>Nincs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dminisztratív terheket befolyásoló hatása: </w:t>
      </w:r>
      <w:r>
        <w:rPr>
          <w:i/>
          <w:sz w:val="24"/>
          <w:szCs w:val="24"/>
        </w:rPr>
        <w:t>Nincs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Egyéb hatása: </w:t>
      </w:r>
      <w:r>
        <w:rPr>
          <w:i/>
          <w:sz w:val="24"/>
          <w:szCs w:val="24"/>
        </w:rPr>
        <w:t>Nincs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rendelet megalkotásának szükségessége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Az előző rendelet megalkotását követően bekövetkező előirányzat változások, többlet állami támogatások átvezetése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 rendelet megalkotása elmaradása esetén várható következmények: </w:t>
      </w:r>
      <w:r>
        <w:rPr>
          <w:i/>
          <w:sz w:val="24"/>
          <w:szCs w:val="24"/>
        </w:rPr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</w:rPr>
      </w:pPr>
      <w:r>
        <w:rPr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A rendelet alkalmazásához szükséges személyi, szervezeti, tárgyi és pénzügyi feltételek: </w:t>
      </w:r>
      <w:r>
        <w:rPr>
          <w:i/>
          <w:sz w:val="24"/>
          <w:szCs w:val="24"/>
        </w:rPr>
        <w:t>rendelkezésre állnak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 Megyei Közgyűlés 2/2014. (I.31.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önkormányzati rendeletében az önkormányzat 2014. évi bevétel-kiadási főösszegét 510.958 e Ft-ban határozta meg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z elmúlt időszakban bekövetkezett változások - bevételi többlet és az előirányzat átcsoportosítások - az alábbiak szerint indokolják a költségvetési rendelet módosítását. 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  <w:lang w:val="en-US"/>
        </w:rPr>
        <w:t>. Állami támogatás</w:t>
      </w:r>
    </w:p>
    <w:p>
      <w:pPr>
        <w:pStyle w:val="Normal"/>
        <w:jc w:val="both"/>
        <w:rPr>
          <w:b/>
          <w:b/>
          <w:i/>
          <w:i/>
          <w:color w:val="FF0000"/>
          <w:sz w:val="24"/>
          <w:szCs w:val="24"/>
          <w:highlight w:val="yellow"/>
          <w:lang w:val="en-US"/>
        </w:rPr>
      </w:pPr>
      <w:r>
        <w:rPr>
          <w:b/>
          <w:i/>
          <w:color w:val="FF0000"/>
          <w:sz w:val="24"/>
          <w:szCs w:val="24"/>
          <w:highlight w:val="yellow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költségvetési szerveknél foglalkoztatottak 2014. évi kompenzációja címén január és február hónapokban 122 e Ft egyéb központi támogatásban részesült az Önkormányza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Zala Megyei Önkormányzat prémiumévek programmal kapcsolatos személyi jellegű kiadásaira és munkaadókat terhelő járulékokra összesen 467 e Ft-ot központosított támogatást kapott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Többletbevétel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Zala Megyei Területfejlesztési Közhasznú Ügynökség Nonprofit KFT részére a Lamaprom pályázat önrészéhez és előfinanszírozásához szükséges forrást az önkormányzat biztosította. A KFT a megállapodásban foglaltaknak megfelelően határidőben elszámolt az átadott összeggel, melynek eredményeként 30.886 e Ft visszautalásra került az önkormányzat számláj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enti bevételeket – összesen 31.475 e Ft-ot - javasoljuk a központi költségvetéssel kapcsolatos befizetésekre engedélyezni az alábbiakra való tekintettel:</w:t>
      </w:r>
    </w:p>
    <w:p>
      <w:pPr>
        <w:pStyle w:val="Normal"/>
        <w:jc w:val="both"/>
        <w:rPr/>
      </w:pPr>
      <w:r>
        <w:rPr>
          <w:sz w:val="24"/>
          <w:szCs w:val="24"/>
        </w:rPr>
        <w:t>2012. évben a megyei tartalékalapból kapott összeg 44.578 e Ft, amit az önkormányzat pályázati önrész biztosítására használhatott f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igény beadásakor az Egészséges Közösségek SI-HU-2-2-022/01 pályázat előfinanszírozása és az önrész biztosítása 43.628 e Ft összegben, valamint a Drava-Geo HUHR/0901/2.1.3/0006 pályázat 950 e Ft-os önrésze került megjelölésre. A támogatásból ugyanakkor az önrész biztosítását lehetett finanszírozni, így a fennmaradó 41.010 e Ft visszautalásáról szükséges gondoskod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Zala Megyei Önkormányzati Hivatalhoz időközi választások lebonyolítására 41 e Ft támogatás érkezett, melyből 32 e Ft személyi jellegű kiadásokra, 9 e Ft munkaadókat terhelő járulékokra kerül felhasználásra a KIM rendeletben meghatározott normatívák alapjá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360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Többletkiadással nem járó önkormányzati előirányzat átcsoportosítás </w:t>
      </w:r>
    </w:p>
    <w:p>
      <w:pPr>
        <w:pStyle w:val="Normal"/>
        <w:widowControl w:val="false"/>
        <w:ind w:left="540" w:hanging="54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Az 1. számú melléklet 3. pontjában foglaltaknak megfelelően javasoljuk az előirányzatok átcsoportosításának végrehajtását, amelyek többletkiadással nem járnak. 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A központi költségvetési befizetéshez (a 41.010 e Ft-hoz) a beérkezett 31.475 e Ft bevételt meghaladóan 9.535 e Ft átcsoportosítása szükséges az általános tartalékból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fenti módosítással a Zala Megyei Önkormányzat 2014. évi költségvetésének bevétel-kiadási főösszege 542.474 e Ft-ra módosul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, hogy az előirányzat módosítások 2014. évi költségvetési rendeleten történő átvezetését engedélyezni szíveskedjék.</w:t>
      </w:r>
    </w:p>
    <w:p>
      <w:pPr>
        <w:pStyle w:val="Heading"/>
        <w:jc w:val="both"/>
        <w:rPr>
          <w:sz w:val="24"/>
          <w:szCs w:val="24"/>
          <w:lang w:val="hu-HU"/>
        </w:rPr>
      </w:pPr>
      <w:r>
        <w:rPr>
          <w:sz w:val="24"/>
          <w:szCs w:val="24"/>
          <w:lang w:val="hu-HU"/>
        </w:rPr>
      </w:r>
      <w:r>
        <w:br w:type="page"/>
      </w:r>
    </w:p>
    <w:p>
      <w:pPr>
        <w:pStyle w:val="Heading"/>
        <w:jc w:val="both"/>
        <w:rPr>
          <w:lang w:val="hu-HU"/>
        </w:rPr>
      </w:pPr>
      <w:r>
        <w:rPr>
          <w:lang w:val="hu-HU"/>
        </w:rPr>
      </w:r>
    </w:p>
    <w:p>
      <w:pPr>
        <w:pStyle w:val="Heading"/>
        <w:rPr/>
      </w:pPr>
      <w:r>
        <w:rPr/>
        <w:t>A Zala Megyei Közgyűlés</w:t>
      </w:r>
    </w:p>
    <w:p>
      <w:pPr>
        <w:pStyle w:val="Normal"/>
        <w:jc w:val="center"/>
        <w:rPr/>
      </w:pPr>
      <w:r>
        <w:rPr>
          <w:b/>
          <w:sz w:val="24"/>
        </w:rPr>
        <w:t>…</w:t>
      </w:r>
      <w:r>
        <w:rPr>
          <w:b/>
          <w:sz w:val="24"/>
        </w:rPr>
        <w:t>../2014. (….) számú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a Zala Megyei Önkormányzat 2014. évi költségvetéséről szóló 2/2014. (I.31.) önkormányzati rendeletének módosításáró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Zala Megyei Közgyűlés az államháztartásról szóló 2011. évi CXCV. törvény 23. § (1) bekezdésének felhatalmazása alapján, az Alaptörvény 32. cikk (1) bekezdése f) pontjában meghatározott feladatkörében eljárva a következő rendeletet alkotja: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 Zala Megyei Önkormányzat 2/2014. (I.31.) önkormányzati rendelete (továbbiakban: rendelet) 3.§. (1), (2), (3), (4), (5), (6), (7), (8) bekezdése következők szerint módosul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 xml:space="preserve">(1) Az önkormányzat 2014. évi </w:t>
      </w:r>
      <w:r>
        <w:rPr>
          <w:b/>
          <w:sz w:val="24"/>
        </w:rPr>
        <w:t xml:space="preserve">költségvetési bevételei: </w:t>
        <w:tab/>
        <w:t>542.474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bevételek:</w:t>
        <w:tab/>
        <w:t>8.15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 w:val="24"/>
        </w:rPr>
        <w:t>működési célú bevételek:</w:t>
        <w:tab/>
        <w:t>534.324 e Ft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/>
      </w:pPr>
      <w:r>
        <w:rPr>
          <w:b/>
          <w:sz w:val="24"/>
        </w:rPr>
        <w:t>Az önkormányzat 2014. évi bevétele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4"/>
        </w:rPr>
        <w:t>542.474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>
          <w:sz w:val="24"/>
        </w:rPr>
      </w:pPr>
      <w:r>
        <w:rPr>
          <w:sz w:val="24"/>
        </w:rPr>
        <w:t>azaz: Ötszáznegyvenkettőmillió-négyszázhetvennégy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14. évi </w:t>
      </w:r>
      <w:r>
        <w:rPr>
          <w:b/>
          <w:sz w:val="24"/>
        </w:rPr>
        <w:t>költségvetési kiadásai:</w:t>
        <w:tab/>
        <w:t>542.474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 w:val="24"/>
        </w:rPr>
        <w:t>Ebből: felhalmozási célú kiadások:</w:t>
        <w:tab/>
        <w:t>51.00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működési célú kiadások:</w:t>
        <w:tab/>
        <w:t>491.474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4. évi kiadásai összesen: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4"/>
        </w:rPr>
        <w:t>542.474 e F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 w:val="24"/>
        </w:rPr>
        <w:t>azaz: Ötszáznegyvenkettőmillió-négyszázhetvennégyezer forint.</w:t>
      </w:r>
    </w:p>
    <w:p>
      <w:pPr>
        <w:pStyle w:val="Normal"/>
        <w:tabs>
          <w:tab w:val="clear" w:pos="708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2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E rendelet mellékletei: 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 A Zala Megyei Önkormányzat 2014. évi költségvetésének pénzügyi mérlege</w:t>
      </w:r>
    </w:p>
    <w:p>
      <w:pPr>
        <w:pStyle w:val="Normal"/>
        <w:ind w:left="709" w:hanging="36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, 2/a. Zala Megyei Önkormányzat működési és felhalmozási bevételeinek és kiadásainak alakulása 2014. évben</w:t>
      </w:r>
    </w:p>
    <w:p>
      <w:pPr>
        <w:pStyle w:val="Normal"/>
        <w:ind w:left="567" w:hanging="22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 Kimutatás a Zala Megyei Önkormányzat 2014. évi költségvetési támogatásának összege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  Az önkormányzat 2014. évi támogatásainak és átvett pénzeszközeine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  Az önkormányzat 2014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.  Zala Megyei Önkormányzat 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 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8.  Zala Megyei Önkormányzat és a Zala Megyei Önkormányzati Hivatal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9. Zala Megyei Önkormányzat önként vállalt feladatainak bevételei és kiadásai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10. </w:t>
      </w:r>
      <w:r>
        <w:rPr>
          <w:sz w:val="24"/>
          <w:szCs w:val="24"/>
        </w:rPr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Zala Megyei Önkormányzat 2014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 xml:space="preserve">(2) A 2/2014. (I.31.) ÖR számú rendelet 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. számú melléklete e rendelet 2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4. számú melléklete e rendelet 4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5. számú melléklete e rendelet 5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6. számú melléklete e rendelet 6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7. számú melléklete e rendelet 7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9. számú melléklete e rendelet 9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0. számú melléklete e rendelet 10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2. számú melléklete e rendelet 11. számú</w:t>
      </w:r>
    </w:p>
    <w:p>
      <w:pPr>
        <w:pStyle w:val="BodyText2"/>
        <w:widowControl/>
        <w:overflowPunct w:val="true"/>
        <w:autoSpaceDE w:val="true"/>
        <w:textAlignment w:val="auto"/>
        <w:rPr>
          <w:sz w:val="24"/>
        </w:rPr>
      </w:pPr>
      <w:r>
        <w:rPr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melléklete szerint módosul.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3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/>
        <w:t>Jelen rendelet - az 1-11. számú mellékleteivel - kihirdetése napján lép hatályba és rendelkezéseit a 2014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 w:val="24"/>
        </w:rPr>
        <w:tab/>
        <w:t>Dr. Mester László sk.</w:t>
        <w:tab/>
        <w:t>Manninger Jenő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/>
      </w:pPr>
      <w:r>
        <w:rPr>
          <w:sz w:val="24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851" w:gutter="0" w:header="397" w:top="851" w:footer="567" w:bottom="851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  <w:drawing>
        <wp:inline distT="0" distB="0" distL="0" distR="0">
          <wp:extent cx="3714115" cy="1371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62" r="-10" b="-262"/>
                  <a:stretch>
                    <a:fillRect/>
                  </a:stretch>
                </pic:blipFill>
                <pic:spPr bwMode="auto">
                  <a:xfrm>
                    <a:off x="0" y="0"/>
                    <a:ext cx="3714115" cy="137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567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CmChar">
    <w:name w:val="Cím Char"/>
    <w:qFormat/>
    <w:rPr>
      <w:b/>
      <w:sz w:val="24"/>
    </w:rPr>
  </w:style>
  <w:style w:type="character" w:styleId="LlbChar">
    <w:name w:val="Élőláb Char"/>
    <w:qFormat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jc w:val="center"/>
      <w:textAlignment w:val="baseline"/>
    </w:pPr>
    <w:rPr>
      <w:b/>
      <w:sz w:val="24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jc w:val="both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widowControl w:val="false"/>
      <w:tabs>
        <w:tab w:val="clear" w:pos="708"/>
        <w:tab w:val="left" w:pos="1418" w:leader="none"/>
        <w:tab w:val="right" w:pos="7371" w:leader="none"/>
      </w:tabs>
      <w:autoSpaceDE w:val="false"/>
      <w:ind w:left="426" w:hanging="42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</w:tabs>
      <w:ind w:left="142" w:hanging="142"/>
      <w:jc w:val="both"/>
    </w:pPr>
    <w:rPr>
      <w:sz w:val="24"/>
    </w:rPr>
  </w:style>
  <w:style w:type="paragraph" w:styleId="Szvegtrzs2">
    <w:name w:val="Szövegtörzs 2"/>
    <w:basedOn w:val="Normal"/>
    <w:qFormat/>
    <w:pPr/>
    <w:rPr>
      <w:sz w:val="24"/>
    </w:rPr>
  </w:style>
  <w:style w:type="paragraph" w:styleId="Szvegtrzsbehzssal2">
    <w:name w:val="Szövegtörzs behúzással 2"/>
    <w:basedOn w:val="Normal"/>
    <w:qFormat/>
    <w:pPr>
      <w:ind w:left="851" w:hanging="425"/>
      <w:jc w:val="both"/>
    </w:pPr>
    <w:rPr>
      <w:sz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1">
    <w:name w:val="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2:21:00Z</dcterms:created>
  <dc:creator>Erőssné Erika</dc:creator>
  <dc:description/>
  <cp:keywords/>
  <dc:language>en-US</dc:language>
  <cp:lastModifiedBy>Judit Porkoláb</cp:lastModifiedBy>
  <cp:lastPrinted>2014-03-03T11:15:00Z</cp:lastPrinted>
  <dcterms:modified xsi:type="dcterms:W3CDTF">2014-03-04T08:36:00Z</dcterms:modified>
  <cp:revision>6</cp:revision>
  <dc:subject/>
  <dc:title>A Zala Megyei Közgyűlés</dc:title>
</cp:coreProperties>
</file>