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567"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 sz. napirend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94760" cy="1143000"/>
            <wp:effectExtent l="0" t="0" r="0" b="0"/>
            <wp:docPr id="1" name="Kép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7360" cy="304165"/>
            <wp:effectExtent l="0" t="0" r="0" b="0"/>
            <wp:docPr id="2" name="Kép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özgyűlés 2014. március 7-i rendkívüli ülésére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árgy: </w:t>
        <w:tab/>
      </w:r>
      <w:r>
        <w:rPr>
          <w:rFonts w:cs="Times New Roman" w:ascii="Times New Roman" w:hAnsi="Times New Roman"/>
          <w:sz w:val="24"/>
          <w:szCs w:val="24"/>
        </w:rPr>
        <w:t>Személyi változás a Zala Megyei Közgyűlés Térségfejlesztési Bizottságában.</w:t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lőterjesztést készített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tárgyalt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Jogi és Ügyrend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ő:</w:t>
        <w:tab/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Manninger Jenő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 közgyűlés elnök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712210" cy="137160"/>
            <wp:effectExtent l="0" t="0" r="0" b="0"/>
            <wp:docPr id="3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ázár Roland 2014. január 31-i hatállyal lemondott közgyűlési képviselői mandátumáról, helyére a Jobbik Magyarországért Mozgalom Boronyák Józsefet jelölte meg képviselőnek, akinek mandátumát a Területi Választási Bizottság 1/2014.(II.17.) TVB számú határozatával igazolt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ázár Roland a közgyűlés Térségfejlesztési Bizottságának tagja volt, így a helyére lépő Boronyák József változatlanul ebben a bizottságban végezheti szakmai munkáját. A Térségfejlesztési Bizottságban szintén változást jelent, hogy Nagy Dávid nem képviselő tag lemondott bizottsági tagságáról 2014. január 31-i hatállyal, helyére a Zala Megyei Közgyűlés Szervezeti és Működési Szabályzatáról 3/2004.(II.20.) ÖR számú rendelet 48.§ (1) bekezdése alapján nyílik lehetőség javaslatot tenni. Völgyi Zoltán a Jobbik Magyarországért Mozgalom közgyűlési képviselőcsoportjának vezetője által megválasztani javasolt személy a megbízatást nem vállalta, ezért a határozati javaslatban nem képviselő tag megválasztására személyi javaslat nem szerepel. A testületi ülés időpontjáig beérkező újabb személyi javaslat eredményeként egészülhet ki a határozati javaslat 2. pont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épviselői mandátum megszerzésével javaslom Boronyák Józsefet a Térségfejlesztési Bizottság közgyűlési tagjának, míg Völgyi Zoltán képviselőcsoport-vezető javaslata alapján Kovács Józsefet Térségfejlesztési Bizottság nem képviselő tagjának megválasz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zemélyi változásokkal az érintett bizottság létszáma nem változik, így a határozati javaslat elfogadása esetén nincs szükség a közgyűlés Szervezeti és Működési Szabályzatának módosítására, változatlanul 5+4 tag alkotja a Térségfejlesztési Bizottság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egválasztásra kerülő nem képviselő bizottsági tagnak a helyi önkormányzati képviselők jogállásának egyes kérdéseiről szóló 2000. évi XCVI. törvény 11. § (1) bekezdése szerint a közgyűlés előtt esküt kell tennie, és erről okmányt kell aláír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ntiekre tekintettel kérem a Tisztelt Közgyűlést a határozati javaslat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 xml:space="preserve">57/2012. (VI.15.) KH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ámú határozatával módosított 2/2012. (I. 11.) KH határozatának 5/ca) pontját úgy módosítja, hogy 2014. március 7-i hatállyal megválasztja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i/>
          <w:sz w:val="24"/>
          <w:szCs w:val="24"/>
        </w:rPr>
        <w:t xml:space="preserve">5. a </w:t>
      </w:r>
      <w:r>
        <w:rPr>
          <w:rFonts w:cs="Times New Roman" w:ascii="Times New Roman" w:hAnsi="Times New Roman"/>
          <w:b/>
          <w:i/>
          <w:sz w:val="24"/>
          <w:szCs w:val="24"/>
        </w:rPr>
        <w:t>Térségfejlesztési Bizottság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) közgyűlési tagjának/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ca) Boronyák Józsefet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2. 57/2012. (VI.15.) KH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számú határozatával módosított 2/2012. (I. 11.) KH határozatának 5/dc) pontját úgy módosítja, hogy 2014. március 7-i hatállyal megválasztja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/5. a </w:t>
      </w:r>
      <w:r>
        <w:rPr>
          <w:rFonts w:cs="Times New Roman" w:ascii="Times New Roman" w:hAnsi="Times New Roman"/>
          <w:b/>
          <w:i/>
          <w:sz w:val="24"/>
          <w:szCs w:val="24"/>
        </w:rPr>
        <w:t>Térségfejlesztési Bizottság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d) nem képviselő tagjának/ 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dc) Kovács Józsefet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  Manninger Jenő, a közgyűlés elnöke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Char">
    <w:name w:val="bek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basedOn w:val="Bekezdsalapbett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SzvegtrzsbehzssalChar">
    <w:name w:val="Szövegtörzs behúzással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Bek">
    <w:name w:val="bek"/>
    <w:basedOn w:val="Normal"/>
    <w:qFormat/>
    <w:pPr>
      <w:keepLines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aragrafusnv">
    <w:name w:val="Paragrafusnév"/>
    <w:basedOn w:val="Normal"/>
    <w:qFormat/>
    <w:pPr>
      <w:keepNext w:val="true"/>
      <w:autoSpaceDE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lineRule="auto" w:line="240" w:before="0" w:after="24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4:23:00Z</dcterms:created>
  <dc:creator>Dr. Németh Gyöngyi</dc:creator>
  <dc:description/>
  <cp:keywords/>
  <dc:language>en-US</dc:language>
  <cp:lastModifiedBy>Harmath Judit</cp:lastModifiedBy>
  <cp:lastPrinted>2012-01-11T11:35:00Z</cp:lastPrinted>
  <dcterms:modified xsi:type="dcterms:W3CDTF">2014-03-04T10:32:00Z</dcterms:modified>
  <cp:revision>3</cp:revision>
  <dc:subject/>
  <dc:title/>
</cp:coreProperties>
</file>