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14. március 7-i rendkívül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Tárgy: </w:t>
      </w:r>
      <w:r>
        <w:rPr>
          <w:sz w:val="24"/>
          <w:szCs w:val="24"/>
        </w:rPr>
        <w:t>Új közgyűlési képviselő részére megbízólevél átadása. Eskütétel.</w:t>
      </w:r>
    </w:p>
    <w:p>
      <w:pPr>
        <w:pStyle w:val="Normal"/>
        <w:ind w:left="851" w:right="85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Az előterjesztést készítette:</w:t>
      </w:r>
      <w:r>
        <w:rPr>
          <w:sz w:val="22"/>
          <w:szCs w:val="22"/>
        </w:rPr>
        <w:t xml:space="preserve"> dr. Mester László, Területi Választási Iroda vezetője</w:t>
      </w:r>
      <w:r>
        <w:rPr>
          <w:b/>
          <w:sz w:val="22"/>
          <w:szCs w:val="22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jc w:val="both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Dr. Tóth László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  <w:tab/>
        <w:t xml:space="preserve">a Területi Választási Bizottság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 xml:space="preserve">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2010. évi önkormányzati választás eredményeként a Jobbik Magyarországért Mozgalom jelölő szervezet megyei listájáról 2 képviselő került megválasztásra a Zala Megyei Közgyűlésb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éntek László lemondását követően a helyére lépett Lázár Roland képviselő 2014. január 31-i hatállyal lemondott mandátumáró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helyi önkormányzati képviselők és polgármesterek választásáról szóló 2010. évi L. törvény 21.§ (2) bekezdése alapján ha a megyei listáról megválasztott képviselő kiesik, helyére az eredetileg bejelentett listáról a jelölő szervezet által bejelentett jelölt lép. A jelölő szervezet nevében eljárásra jogosult meghatalmazott személy a megüresedett képviselői helyre a lista 9. helyén szereplő Boronyák József (8960 Lenti, Átkötő utca 4/A. I/3.) jelöltet jelentette be jogszabályi határidőn belül a Területi Választási Bizottsághoz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Területi Választási Bizottság megállapította, hogy a 22/2010.(IX.2.) TVB számú határozatával nyilvántartásba vett megyei közgyűlési listán a jelölt szerepel, mandátumát 1/2014. (II.17.) TVB számú határozatával igazolta. A választási bizottság határozata jogerőre emelkedett, így nincsen akadálya annak, hogy a testületi ülésen Boronyák József részére a Területi Választási Bizottság elnöke a megbízólevelet átadja és a képviselői eskütételre sor kerüljö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9:36:00Z</dcterms:created>
  <dc:creator>Jogi iroda</dc:creator>
  <dc:description/>
  <dc:language>en-US</dc:language>
  <cp:lastModifiedBy>Judit Porkoláb</cp:lastModifiedBy>
  <dcterms:modified xsi:type="dcterms:W3CDTF">2014-03-03T09:36:00Z</dcterms:modified>
  <cp:revision>2</cp:revision>
  <dc:subject/>
  <dc:title>Tisztelt Közgyűlés</dc:title>
</cp:coreProperties>
</file>