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sz. napirend</w:t>
      </w:r>
    </w:p>
    <w:p>
      <w:pPr>
        <w:pStyle w:val="Normal"/>
        <w:ind w:left="567" w:right="56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2014. január 30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1407" w:hanging="840"/>
        <w:contextualSpacing w:val="false"/>
        <w:jc w:val="both"/>
        <w:rPr/>
      </w:pPr>
      <w:r>
        <w:rPr>
          <w:b/>
        </w:rPr>
        <w:t xml:space="preserve">Tárgy: </w:t>
        <w:tab/>
      </w:r>
      <w:r>
        <w:rPr/>
        <w:t>Tájékoztató a Zala Megyei Területfejlesztési Ügynökség Közhasznú Nonprofit Kft. működéséről, valamint a 2014. évi üzleti terv elfogadása.</w:t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gtárgyal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ncs Bikali Ani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Tanács, mint Alapító 2005. december 16-án 34/2005.(XII.16.) ZMTT számú határozatával egyszemélyes társaságként létrehozta a Zala Megyei Területfejlesztési Ügynökség Közhasznú Társaságot a területrendezésről szóló 1996. évi XXI. törvényben foglalt egyes feladatai és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Területfejlesztési Tanács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1/2008. (XII.19.) ZMTT sz. határozat</w:t>
      </w:r>
      <w:r>
        <w:rPr>
          <w:rFonts w:cs="Times New Roman" w:ascii="Times New Roman" w:hAnsi="Times New Roman"/>
          <w:color w:val="000000"/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-09-069704 számú cégjegyzékbe bejegyez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, ezért vált szükségessé a 2012. január 1. napjával megszűnt Zala Megyei Területfejlesztési Tanács vagyonának (jogainak és kötelezettségeinek) átadás-átvétele, melynek része a Kft-ben lévő 100%-os üzletrész is.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A Zala Megyei Közgyűlés a 4/2012. (I.11.) KH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 pontjában felhatalmazta elnökét, hogy a Tftv. 28.§ (1) bekezdésén alapuló jogutódlásból folyó átadás-átvételi eljárás lebonyolításáról gondoskodj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jogutódlásra tekintettel a Zala Megyei Közgyűlés 2012. február 7-i ülésén elfogadta a Kft. módosított alapító okiratá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2012 november 28-án a 102/2012.(XI.28.) KH számú határozatában döntött a nonprofit Kft működésének szabályozásáró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2013. április 25-i ülésén 24/2012.(IV.25.) KH számú határozatával módosította a Kft. alapító okiratát, valamint elfogadta 2012. évi egyszerűsített éves beszámolóját és közhasznúsági jelentésé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gységes szerkezetbe foglalt Alapítói Okiratot a Zalaegerszegi Törvényszék Cégbírósága 2013. április 25-i hatállyal a Cg.20-09-069704/24 számon 2013.06.06-án bejegyez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pályázatban való közreműködés vagy saját pályázatban való részvételi lehetőség esetén végez konkrét tevékenységet, szükség esetén külső szakember bevonásáva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ft. költségvetését érintő tétel – a részletezett nyertes projektek megvalósításával kapcsolatban felmerült költségeken túl – az „M9” Térségi Fejlesztési Tanács munkaszervezeti feladataira átvett pénzeszközök, valamint a Zalai Civil Életért Közhasznú Egyesület részére két szakértői projekt keretében végrehajtott tanácsadói tevékenység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Nonprofit Kft. folyamatosan figyelemmel kíséri azokat a pályázati lehetőségeket, ahol az Ügynökség pályázóként, vagy együttműködő partner szervezetként részt tud venni a megye fejlesztési programjában szereplő célkitűzések megvalósításáb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Területfejlesztési Ügynökség Nonprofit Kft. mint pályázati partner megkötötte a Szlovénia-magyarország Határon Átnyúló együttműködési program 2007-2013. program keretében a társfinanszírozási támogatási szerződést a LAMAPROM SI-HU-2-2-020 projekt megvalósításár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Vezető Partner a Zala Megyei Vállalkozásfejlesztési Alapítvány, a projekt célja: Munkaerő-piaci fejlesztés a szlovén-magyar határtérségben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rojekt teljes költségvetése 517.419 EUR, ebből a Nonprofit Kft-re eső költséghányad 57.159 EUR, ennek saját forrás része 2857,97 EU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rojekt befejezési határideje: 2014. június 3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Kedvezményezett neve: Zala Megyei Területfejlesztési Ügynökség Közhasznú Nonprofit Kft. </w:t>
            </w:r>
          </w:p>
        </w:tc>
      </w:tr>
      <w:tr>
        <w:trPr>
          <w:trHeight w:val="405" w:hRule="atLeast"/>
        </w:trPr>
        <w:tc>
          <w:tcPr>
            <w:tcW w:w="92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 Projekt rövid címe: LAMAPROM</w:t>
            </w:r>
          </w:p>
        </w:tc>
      </w:tr>
      <w:tr>
        <w:trPr>
          <w:trHeight w:val="375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rojekt szám: SI-HU-2-2-020 </w:t>
            </w:r>
          </w:p>
        </w:tc>
      </w:tr>
    </w:tbl>
    <w:p>
      <w:pPr>
        <w:pStyle w:val="Normal"/>
        <w:jc w:val="right"/>
        <w:rPr/>
      </w:pPr>
      <w:r>
        <w:rPr/>
        <w:t>Költségek EUR-ban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73"/>
        <w:gridCol w:w="1073"/>
        <w:gridCol w:w="1073"/>
        <w:gridCol w:w="1073"/>
        <w:gridCol w:w="1073"/>
        <w:gridCol w:w="1073"/>
        <w:gridCol w:w="885"/>
      </w:tblGrid>
      <w:tr>
        <w:trPr>
          <w:trHeight w:val="276" w:hRule="atLeast"/>
        </w:trPr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vetési kategória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 jelentéstételi időszak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.07.01-2011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.01.01-2012.06.3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.07.01-2012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.01.01-2013.06.3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.07.01-2013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.01.01-2014.06.30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emélyi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ülső szolgáltatáso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3,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2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elemző tanulmány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81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db érdeklődő vállalkozások, intézmények, szervezetek</w:t>
              <w:br/>
              <w:t>diákok, listája, Információs levél és háttéranyagok</w:t>
              <w:br/>
              <w:t>kiküldése 5 alkalommal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 meeting megszervezése, megtartás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 dokumentum gyűjtemény - ösztöndíj rendszer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ommunikáció, disszemináció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,5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4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ojekt koordináció és irányítás (tolmácsolás, fordítás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ojekt menedzselés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599,4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800,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 92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842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eruházási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0,2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7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dminisztrációs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0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4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9,4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63,35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47,15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571,5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7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7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799,40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 159,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urópai Unió Magyarország-Horvátország IPA Határon Átnyúló 2007-2013-as Együttműködési Program keretében 2011 évben közös pályázatot nyújtottunk be „Joint planning and cooperation for long-term development in the cross-border region” azaz „Közös tervezés és együttműködés a Határmenti térség hosszú távú fejlesztéséért” címme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nerség: Vezető partner: REDEA Fejlesztési Ügynökség, Partnerek: Balatoni Integrációs Közhasznú Nonprofit Kft, Međimurje megye turisztikai  közössége, valamint a Zala Megyei Területfejlesztési Ügynökség Közhasznú Nonprofit Kf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rojekt tartaléklistára került, 2013 év IV. negyedévében döntött a Közös Monitoring Bizottság a tartaléklistás pályázat módosított költségvetéssel történő támogatásáról. száma: HU-HR-1101/2.1.4/001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artnerség célkitűzése: Olyan dokumentumok összeállítása, melyekkel a térség sikeresebben veheti fel a versenyt a 2013-2020-as fejlesztési periódus turisztikai forrásaiért folytatott küzdelemben. Az eredeti pályázati dokumentumban a Kft. támogatási forrásokat nevesített a megyei fejlesztési program aktualizálásának végrehajtása érdekében. Mivel a tervezés egyéb forrásból történik, a forrást a másik magyar partner költségvetésében nevesítve gazdaságfejlesztési feladatok végrehajtására fordíthat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A projekt ügynökséget érintő költségvetése a következő: Teljes költségvetés: 13.075,55 EUR, melyből önrész: 653,78 EUR. A csökkentett költségvetésben a kommunikáció részét képező rendezvények lebonyolítása, a saját projektmenedzseri feladatok ellátása, továbbá 1 db Laptop beszerzését fedezi. Mindemellett aktívan kívánunk részt vállalni a tervezési feladatokban is, ennek azonban költségvetési vonzata nem jelentkezik a nonprofit Kft-nél. Az utolsó pénzügyi elszámolás határnapja: 2015.05.0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rojekt a Keszthelyen 2013. december 13-án a Zala Megyei Területfejlesztési Ügynökség Közhasznú Nonprofit Kft. koordinációjában lebonyolított Nyitókonferenciával kezdetét vet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i intézményrendszer szereplőivel partnerségi kapcsolatot alakítottunk ki, ennek keretében együttműködtünk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yugat-dunántúli Regionáli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Balatoni Integrációs é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öbbcélú kistérségi társulások munkaszervezetei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ben érintett más szervezetekkel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ükségesnek tartjuk további együttműködés kiépítését a határon átnyúló programok megvalósítása keretében a horvát, szlovén és osztrák területfejlesztési ügynökségekkel, valamint a megyében működő civil szervezetekkel. 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ft-nek hiteltartozása nincs, a jegyzett tőke összege 3.000 e Ft, a vagyontárgyai között 1 db számítógép és a LAMAPROM projekt keretében beszerzett 1 db laptop találhat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4. évi üzleti tervét a tulajdonos Zala Megyei Önkormányzat hagyja jóv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üzleti terv alapvetően a folyamatban lévő LAMAPROM pályázat, valamint a 2011-ben benyújtott és 2013-ban jóváhagyott „Közös tervezés és együttműködés a Határmenti térség hosszú távú fejlesztéséért” című HU-HR-1101/2.1.4/0013 számú projektek megvalósításához kapcsolódi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üzleti tervben a folyamatban levő LAMAPROM SI-HU-2-2-020 projekt megvalósításával összefüggésben jelentkező 85 %-os EU támogatással és a projekt ütemezése szerint felmerülő kiadások finanszírozásával számolun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vételek között az 5. és 6. jelentési időszak 85 %-os EU támogatás 3.197 e Ft-nak megfelelő összegét és a hazai társfinanszírozás elhatárolt előleg elszámolásának 108 e Ft-os összegét vettük figyelembe 300 Ft/EUR árfolyammal számolv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özös tervezés és együttműködés a Határmenti térség hosszú távú fejlesztéséért” pályázat (Joint Planning CODE) (EUR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0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08.3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.12.3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5.0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sszesen: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ruházási Összköltsé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7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4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4,8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75,5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ámogatás Összeg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6,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4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7,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,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8,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vételek között az 1. időszaki támogatásból a 2013. évben kifizettet számlák ellenértéke, valamint a 2. elszámolási időszak támogatási összege, míg a kiadások között a 2. és 3. elszámolási időszak kiadási időszakait vettük figyelembe 300 Ft/EUR árfolyamon számolv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vételek között szerepeltetjük még az „M9” Térségi Fejlesztési Tanácsnak a munkaszervezeti feladatok ellátásáért tervezett támogatását, a Zala Megyei Önkormányzat támogatását, valamint vállalkozási tevékenység keretében Forrásteremtés és Társadalmi Felelősségvállalás témakörben civil szervezetek részére (2014-ben 566 eFt + ÁFA, 2013-ban 566 eFt + ÁFA) végzett tanácsadói tevékenység ellenértéké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4. évi üzleti tervének bevételei és ráfordításai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atok e Ft-ban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 közhasznú tevékenység bevétel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. Közhasznú tevékenység ráfordítás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Rendkívüli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4. év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. Vállalkozási tevékenység ráfordítás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Rendkívüli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8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bből: A Korm. rend. 16. § (5) bekezdése szerint kötelezettségként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számolt és továbbutalt, illetve átadott támogatá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. üzleti tervében 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yagi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szerepel a LAMAPROM projekt kiadásainak finanszírozása a projekt megvalósításának tervezett ütemezése szerint, a Kft. könyvelése (15.000,-Ft/hó + ÁFA) és könyvvizsgálata (50.000,-Ft/év + ÁFA), valamint az „M9” Térségi Fejlesztési Tanács munkaszervezeti feladatainak ellátásával kapcsolatos kiadások 250.000 Ft értékben. A LAMAPROM, valamint a Joint Planning CODE projektek ráfordításánál úgy kalkuláltunk, hogy a mérlegkészítés időszakában a támogatások kifizetése realizálódik. A Joint Planning CODE projekt 1. elszámolási időszakra eső kiadásainak egy jelentős része a 2013-as üzleti évben pénzügyileg teljesítésre kerültek, míg a fennmaradó költségek átcsoportosítása folyamatban van. A 2013-ban pénzügyileg teljesített szolgáltatás (nyitókonferencia szervezése) támogatási része bevételével a 2014-es üzleti évben kalkuláltunk. A banki költségek esetében a tranzakciós díjakat és a szokásos számlavezetési költségeket mintegy 100 eFt összegben az anyagjellegű ráfordítások között vettük figyelembe.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emélyi jellegű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az ügyvezető megbízási díja és járulékai került betervezésr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3. évi mérlegbeszámolója a 2014. áprilisi közgyűlésen kerül megtárgyalásra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Összességében a Kft. közhasznú tevékenysége az elnyert pályázati támogatások tervezett ütemű lehívása esetén önkormányzati támogatással biztosított. Az előre nem látható kisebb kiadások a vállalkozási tevékenység bevételének erejéig finanszírozhatóak. 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ft. Felügyelő Bizottsága 2014. január 22-i ülésén tárgyalta az előterjesztést és 1/2014.(I.22.) FB számú határozatával a tájékoztató elfogadását és az üzleti terv jóváhagyását javasolta a Közgyűlésnek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Zala Megyei Területfejlesztési Ügynökség Közhasznú Nonprofit Kft. működéséről szóló tájékoztatót elfogadja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nt a Zala Megyei Területfejlesztési Ügynökség Közhasznú Nonprofit Kft. tulajdonosa a Kft. 2014. évi üzleti tervét 6129 e Ft közhasznú, 566 e Ft vállalkozói bevétellel, összesen 6695 eFt bevétellel és 6129 e Ft közhasznú ráfordítással, 0 e Ft tárgyévi közhasznú és 509 eFt vállalkozási eredménnyel jóváhagyja;</w:t>
      </w:r>
    </w:p>
    <w:p>
      <w:pPr>
        <w:pStyle w:val="Listaszerbekezds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z ügyvezető igazgatót, hogy az üzleti tervben foglaltak szerint gondoskodjon a gazdasági társaság működéséről;</w:t>
      </w:r>
    </w:p>
    <w:p>
      <w:pPr>
        <w:pStyle w:val="Listaszerbekezds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ügyvezető részére díjazásként 2014. január 1-től 2014. december 31-ig havi bruttó 140.000,- Ft megbízási díjat állapít meg. Felkéri elnökét a szerződés megkötés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, 2. pont: azonna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 pont: folyamato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4. pont: 2014. február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1, 4. pont: Manninger Jenő, a közgyűlés elnöke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2, 3. pont: Bali József, a Nonprofit Kft. ügyvezető igazgató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666666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color w:val="666666"/>
      <w:sz w:val="16"/>
      <w:szCs w:val="16"/>
    </w:rPr>
  </w:style>
  <w:style w:type="character" w:styleId="LfejChar">
    <w:name w:val="Élőfej Char"/>
    <w:qFormat/>
    <w:rPr>
      <w:rFonts w:ascii="Verdana" w:hAnsi="Verdana" w:eastAsia="Times New Roman" w:cs="Verdana"/>
      <w:color w:val="666666"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color w:val="666666"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666666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14:00Z</dcterms:created>
  <dc:creator>Margit Simonné Nagy</dc:creator>
  <dc:description/>
  <cp:keywords/>
  <dc:language>en-US</dc:language>
  <cp:lastModifiedBy>Margit Simonné Nagy</cp:lastModifiedBy>
  <cp:lastPrinted>2014-01-17T10:43:00Z</cp:lastPrinted>
  <dcterms:modified xsi:type="dcterms:W3CDTF">2014-01-23T11:52:00Z</dcterms:modified>
  <cp:revision>5</cp:revision>
  <dc:subject/>
  <dc:title/>
</cp:coreProperties>
</file>