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január 30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3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 </w:t>
      </w:r>
      <w:r>
        <w:rPr/>
        <w:t>nincs Bikali Ani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3. évi költségvetéséről szóló 2/2013.(II.15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3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jc w:val="both"/>
        <w:rPr/>
      </w:pPr>
      <w:r>
        <w:rPr/>
        <w:t>A Zala Megyei Közgyűlés 9/2013. (XII.20.)</w:t>
      </w:r>
      <w:r>
        <w:rPr>
          <w:b/>
        </w:rPr>
        <w:t xml:space="preserve"> </w:t>
      </w:r>
      <w:r>
        <w:rPr/>
        <w:t xml:space="preserve">önkormányzati rendeletében az önkormányzat 2013. évi bevétel-kiadási főösszegét 898.208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lang w:val="hu-HU"/>
        </w:rPr>
      </w:pPr>
      <w:r>
        <w:rPr>
          <w:color w:val="FF0000"/>
          <w:lang w:val="hu-HU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szerveknél foglalkoztatottak 2013. évi kompenzációja címén december hónapban 19 e Ft egyéb központi támogatásban részesült az Önkormányzat, amit működési általános tartalékba javaslunk hel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i tartalékra benyújtott pályázatunk 2013. évben is sikeres volt, melynek eredményeként 17.040 e Ft támogatást kaptunk. Az önkormányzat a támogatást a megyei területfejlesztési és koordinációs feladatokhoz kapcsolódó fizetési kötelezettségek teljesítéséhez használhatja fel. Tekintettel arra, hogy 2013. december 20-án kelt a támogatásról szóló támogatási okirat, ezért a 17.040 e Ft a működési általános tartalék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„Egészséges Közösségek SI-HU” pályázat időarányos elszámolásával kapcsolatban 2.174 e Ft érkezett az önkormányzat 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Zala megye fejlesztésének alapjául szolgáló területfejlesztési dokumentumok elkészítése” című, ÁROP-1.2.11/A-2013-2013-0004 pályázat elszámolásának eredményeként 41.877 e Ft támogatás került lehív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pályázatokkal kapcsolatos támogatási összegeket javasoljuk a működési általános tartalékba helyezni, mivel mindkét pályázat utófinanszírozási jellegére tekintettel az önkormányzat 2013. évben költségvetésében biztosította a felmerült kiadások forr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által korábban kifizetett kommunikációs rendszer üzemeltetési díjának arányos része 1.350 e Ft + 365 e Ft áfa értékben továbbszámlázásra került a Szociális és Gyermekvédelmi Főigazgatóság felé 2013. április – 2013. december időszakra vonatkozóan, az ezzel kapcsolatban befizetett összeget javasoljuk a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222222"/>
        </w:rPr>
        <w:t xml:space="preserve">Az Áht. </w:t>
      </w:r>
      <w:r>
        <w:rPr/>
        <w:t>79.§ (3) bekezdésben foglalt rendelkezés lehetővé teszi, hogy a megyei önkormányzat az átmenetileg szabad pénzeszközeit a kincstár által értékesített, értékpapírszámlán, értékpapír-letéti számlán nyilvántartott állampapírok vásárlásával hasznosíthatja. Ennek köszönhetően 306 e Ft kamat realizálódott az önkormányzat számláján, ami a működési általános tartalék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olgozóknak 2007. évet megelőzően adott lakásépítési kölcsön visszatérülése 107 e Ft-tal meghaladta a tervezett összeget, amit javaslunk a lakásépítési alap számlához kapcsolódó kiadásokra engedélyezni a számla vezetésével kapcsolatban felmerülő bankköltségekre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3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fenti módosítással a Zala Megyei Önkormányzat 2013. évi költségvetésének bevétel-kiadási főösszege 961.446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3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276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6:00Z</dcterms:created>
  <dc:creator>János Pesti</dc:creator>
  <dc:description/>
  <dc:language>en-US</dc:language>
  <cp:lastModifiedBy>Margit Simonné Nagy</cp:lastModifiedBy>
  <cp:lastPrinted>2014-01-16T13:52:00Z</cp:lastPrinted>
  <dcterms:modified xsi:type="dcterms:W3CDTF">2014-01-23T09:56:00Z</dcterms:modified>
  <cp:revision>2</cp:revision>
  <dc:subject/>
  <dc:title/>
</cp:coreProperties>
</file>