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januá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3. December 10.</w:t>
      </w:r>
    </w:p>
    <w:p>
      <w:pPr>
        <w:pStyle w:val="Normal"/>
        <w:ind w:firstLine="567"/>
        <w:jc w:val="both"/>
        <w:rPr/>
      </w:pPr>
      <w:r>
        <w:rPr/>
        <w:t>- Képviseltem megyénket a Budapesten megrendezett Útügyi értekezlet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11.</w:t>
      </w:r>
    </w:p>
    <w:p>
      <w:pPr>
        <w:pStyle w:val="Normal"/>
        <w:ind w:firstLine="567"/>
        <w:jc w:val="both"/>
        <w:rPr/>
      </w:pPr>
      <w:r>
        <w:rPr/>
        <w:t>- Hencsei Margit polgármester asszonyt fogadtam irodámban Zalaszentbalázsról;</w:t>
      </w:r>
    </w:p>
    <w:p>
      <w:pPr>
        <w:pStyle w:val="Normal"/>
        <w:ind w:firstLine="567"/>
        <w:jc w:val="both"/>
        <w:rPr/>
      </w:pPr>
      <w:r>
        <w:rPr/>
        <w:t>- Részt vettem a Társadalmi Gazdasági Monitoring Bizottság ülésén;</w:t>
      </w:r>
    </w:p>
    <w:p>
      <w:pPr>
        <w:pStyle w:val="Normal"/>
        <w:ind w:left="709" w:hanging="142"/>
        <w:jc w:val="both"/>
        <w:rPr/>
      </w:pPr>
      <w:r>
        <w:rPr/>
        <w:t xml:space="preserve">- A Zalaegerszegen tartott Megyei Területfejlesztési Konzultációs Fórumon vettem részt; </w:t>
      </w:r>
    </w:p>
    <w:p>
      <w:pPr>
        <w:pStyle w:val="Normal"/>
        <w:ind w:firstLine="567"/>
        <w:jc w:val="both"/>
        <w:rPr/>
      </w:pPr>
      <w:r>
        <w:rPr/>
        <w:t>- Kövecsesné Takács Tündét, a Magyar Nemzet újságíróját fogadtam irodámban;</w:t>
      </w:r>
    </w:p>
    <w:p>
      <w:pPr>
        <w:pStyle w:val="Normal"/>
        <w:ind w:firstLine="567"/>
        <w:jc w:val="both"/>
        <w:rPr/>
      </w:pPr>
      <w:r>
        <w:rPr/>
        <w:t>- Irodámban találkoztam a Procomp számítástechnikai cég vezetőjével;</w:t>
      </w:r>
    </w:p>
    <w:p>
      <w:pPr>
        <w:pStyle w:val="Normal"/>
        <w:ind w:left="709" w:hanging="142"/>
        <w:jc w:val="both"/>
        <w:rPr/>
      </w:pPr>
      <w:r>
        <w:rPr/>
        <w:t>- Egyeztetést folytattam Bali József úrral, a Zala Megyei Területfejlesztési Ügynökség Közhasznú Nonprofit Kft. ügyvezető igazgatójával;</w:t>
      </w:r>
    </w:p>
    <w:p>
      <w:pPr>
        <w:pStyle w:val="Normal"/>
        <w:ind w:firstLine="567"/>
        <w:jc w:val="both"/>
        <w:rPr/>
      </w:pPr>
      <w:r>
        <w:rPr/>
        <w:t>- Irodámban fogadtam dr. Alotti Nasri urat a Zala Megyei Kórház főorvosát.</w:t>
      </w:r>
    </w:p>
    <w:p>
      <w:pPr>
        <w:pStyle w:val="Normal"/>
        <w:jc w:val="both"/>
        <w:rPr/>
      </w:pPr>
      <w:r>
        <w:rPr>
          <w:b/>
          <w:u w:val="single"/>
        </w:rPr>
        <w:t>December 12.</w:t>
      </w:r>
    </w:p>
    <w:p>
      <w:pPr>
        <w:pStyle w:val="Normal"/>
        <w:ind w:firstLine="567"/>
        <w:jc w:val="both"/>
        <w:rPr/>
      </w:pPr>
      <w:r>
        <w:rPr/>
        <w:t>-  Részt vettem a hahóti izraelita temető felújítását követő avató rendezvényen;</w:t>
      </w:r>
    </w:p>
    <w:p>
      <w:pPr>
        <w:pStyle w:val="Normal"/>
        <w:ind w:left="709" w:hanging="142"/>
        <w:jc w:val="both"/>
        <w:rPr/>
      </w:pPr>
      <w:r>
        <w:rPr/>
        <w:t>- Csík Ferenc születésének évfordulója alkalmából rendezett koszorúzáson vettem részt  Keszthely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December 13.</w:t>
      </w:r>
    </w:p>
    <w:p>
      <w:pPr>
        <w:pStyle w:val="Normal"/>
        <w:spacing w:before="0" w:after="120"/>
        <w:ind w:left="709" w:hanging="142"/>
        <w:jc w:val="both"/>
        <w:rPr/>
      </w:pPr>
      <w:r>
        <w:rPr>
          <w:rFonts w:eastAsia="Calibri"/>
        </w:rPr>
        <w:t>- Az Európai Unió Magyarország-Horvátország IPA Határon Átnyúló 2007-2013-as  Együttműködési Program „Közös tervezés és együttműködés a Határ menti térség hosszú  távú fejlesztéséért” című projektnyitóján köszöntőt mondtam a keszthelyi Balaton  Színházban.</w:t>
      </w:r>
    </w:p>
    <w:p>
      <w:pPr>
        <w:pStyle w:val="Normal"/>
        <w:spacing w:before="0" w:after="120"/>
        <w:ind w:left="709" w:hanging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ecember 14.</w:t>
      </w:r>
    </w:p>
    <w:p>
      <w:pPr>
        <w:pStyle w:val="Normal"/>
        <w:ind w:left="851" w:hanging="284"/>
        <w:jc w:val="both"/>
        <w:rPr>
          <w:rFonts w:eastAsia="Calibri"/>
        </w:rPr>
      </w:pPr>
      <w:r>
        <w:rPr/>
        <w:t>-  Köszöntöttem a keszthelyi Csík Ferenc uszodában megrendezett úszóverseny résztvevőit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December 18.</w:t>
      </w:r>
    </w:p>
    <w:p>
      <w:pPr>
        <w:pStyle w:val="Normal"/>
        <w:ind w:left="851" w:hanging="284"/>
        <w:jc w:val="both"/>
        <w:rPr/>
      </w:pPr>
      <w:r>
        <w:rPr/>
        <w:t>- Köszöntőt mondtam a Keszthelyi Kórházban kialakított egészségfejlesztő iroda megnyitásán;</w:t>
      </w:r>
    </w:p>
    <w:p>
      <w:pPr>
        <w:pStyle w:val="Normal"/>
        <w:ind w:left="709" w:hanging="142"/>
        <w:jc w:val="both"/>
        <w:rPr/>
      </w:pPr>
      <w:r>
        <w:rPr/>
        <w:t>-  Karácsony alkalmából köszöntöttem a sármelléki, türjei és zalaszentgróti Szociális   Otthonok lakóit az intézményekb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December 19.</w:t>
      </w:r>
    </w:p>
    <w:p>
      <w:pPr>
        <w:pStyle w:val="Normal"/>
        <w:ind w:left="851" w:hanging="284"/>
        <w:jc w:val="both"/>
        <w:rPr/>
      </w:pPr>
      <w:r>
        <w:rPr/>
        <w:t>-    Breznovics István urat, a Nyugat-dunántúli Regionális Fejlesztési Ügynökség igazgatóját fogadtam irodámban;</w:t>
      </w:r>
    </w:p>
    <w:p>
      <w:pPr>
        <w:pStyle w:val="Normal"/>
        <w:ind w:firstLine="567"/>
        <w:jc w:val="both"/>
        <w:rPr/>
      </w:pPr>
      <w:r>
        <w:rPr/>
        <w:t xml:space="preserve">- </w:t>
        <w:tab/>
        <w:t xml:space="preserve">  Közgyűlésünkön vettem részt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ecember 20.</w:t>
      </w:r>
    </w:p>
    <w:p>
      <w:pPr>
        <w:pStyle w:val="Normal"/>
        <w:ind w:firstLine="567"/>
        <w:jc w:val="both"/>
        <w:rPr/>
      </w:pPr>
      <w:r>
        <w:rPr/>
        <w:t>-  Részt vettem a felújított hévízi templomkert átadásán;</w:t>
      </w:r>
    </w:p>
    <w:p>
      <w:pPr>
        <w:pStyle w:val="Normal"/>
        <w:ind w:firstLine="567"/>
        <w:jc w:val="both"/>
        <w:rPr/>
      </w:pPr>
      <w:r>
        <w:rPr/>
        <w:t>-  Varga Anikóval, a Keszthelyi Járási Hivatal vezetőjével egyeztettem Keszthely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21.</w:t>
      </w:r>
    </w:p>
    <w:p>
      <w:pPr>
        <w:pStyle w:val="Normal"/>
        <w:ind w:firstLine="567"/>
        <w:jc w:val="both"/>
        <w:rPr/>
      </w:pPr>
      <w:r>
        <w:rPr/>
        <w:t>-  A keszthelyi Zöldmező utcai Általános Iskola karácsonyi ünnepségén vettem ré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23.</w:t>
      </w:r>
    </w:p>
    <w:p>
      <w:pPr>
        <w:pStyle w:val="Normal"/>
        <w:ind w:left="709" w:hanging="142"/>
        <w:jc w:val="both"/>
        <w:rPr/>
      </w:pPr>
      <w:r>
        <w:rPr/>
        <w:t>- Részt vettem a Keszthelyen megszervezett Nemzetiségi Önkormányzat karácsonyi  rendezvényén;</w:t>
      </w:r>
    </w:p>
    <w:p>
      <w:pPr>
        <w:pStyle w:val="Normal"/>
        <w:ind w:firstLine="567"/>
        <w:jc w:val="both"/>
        <w:rPr/>
      </w:pPr>
      <w:r>
        <w:rPr/>
        <w:t>-   Interjút adtam a Keszthelyi TV Fogadóóra című műsor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4. Január 3.</w:t>
      </w:r>
    </w:p>
    <w:p>
      <w:pPr>
        <w:pStyle w:val="Normal"/>
        <w:ind w:left="709" w:hanging="142"/>
        <w:jc w:val="both"/>
        <w:rPr/>
      </w:pPr>
      <w:r>
        <w:rPr/>
        <w:t>-  Köszöntőt mondtam a keszthelyi Balaton Színházban megrendezett Újév  köszöntőünnepség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6.</w:t>
      </w:r>
    </w:p>
    <w:p>
      <w:pPr>
        <w:pStyle w:val="Normal"/>
        <w:ind w:firstLine="567"/>
        <w:jc w:val="both"/>
        <w:rPr/>
      </w:pPr>
      <w:r>
        <w:rPr/>
        <w:t>-  Ruzsics Ferenc úrral, Keszthely Város polgármesterével egyeztettem irodájába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7.</w:t>
      </w:r>
    </w:p>
    <w:p>
      <w:pPr>
        <w:pStyle w:val="Normal"/>
        <w:ind w:firstLine="567"/>
        <w:jc w:val="both"/>
        <w:rPr/>
      </w:pPr>
      <w:r>
        <w:rPr/>
        <w:t>- Dr. Fülöp Valter megyei rendőrfőkapitány urat fogadtam irodámban;</w:t>
      </w:r>
    </w:p>
    <w:p>
      <w:pPr>
        <w:pStyle w:val="Normal"/>
        <w:ind w:firstLine="567"/>
        <w:jc w:val="both"/>
        <w:rPr/>
      </w:pPr>
      <w:r>
        <w:rPr/>
        <w:t>- Rigó Csaba kormánymegbízott úrral folytattam egyeztetést;</w:t>
      </w:r>
    </w:p>
    <w:p>
      <w:pPr>
        <w:pStyle w:val="Normal"/>
        <w:ind w:firstLine="567"/>
        <w:jc w:val="both"/>
        <w:rPr/>
      </w:pPr>
      <w:r>
        <w:rPr/>
        <w:t>- Mórocz József urat, a Magyar Közút Zala Megyei vezetőjét fogadtam irodámban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Hábli Nándor úrral, Sand polgármesterével folytattam egyeztetést;</w:t>
      </w:r>
    </w:p>
    <w:p>
      <w:pPr>
        <w:pStyle w:val="Normal"/>
        <w:ind w:firstLine="567"/>
        <w:jc w:val="both"/>
        <w:rPr/>
      </w:pPr>
      <w:r>
        <w:rPr/>
        <w:t>- Peresztegi Imre urat, a ZÁÉV Zrt. vezérigazgatóját fogadtam irodámban;</w:t>
      </w:r>
    </w:p>
    <w:p>
      <w:pPr>
        <w:pStyle w:val="Normal"/>
        <w:ind w:firstLine="567"/>
        <w:jc w:val="both"/>
        <w:rPr/>
      </w:pPr>
      <w:r>
        <w:rPr/>
        <w:t>- Németh Béla úrral, a Zalaszentgróti Tankerület vezetőjével egyeztettem irodámban;</w:t>
      </w:r>
    </w:p>
    <w:p>
      <w:pPr>
        <w:pStyle w:val="Normal"/>
        <w:ind w:left="567" w:hanging="0"/>
        <w:jc w:val="both"/>
        <w:rPr/>
      </w:pPr>
      <w:r>
        <w:rPr/>
        <w:t>- A Zalaegerszegi Hevesi Sándor Színházban tartott megyei újévi köszöntő fogadáson köszöntöttem a megjelent vendégeket és mondtam el újévi köszöntőme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8.</w:t>
      </w:r>
    </w:p>
    <w:p>
      <w:pPr>
        <w:pStyle w:val="Normal"/>
        <w:ind w:firstLine="567"/>
        <w:jc w:val="both"/>
        <w:rPr/>
      </w:pPr>
      <w:r>
        <w:rPr/>
        <w:t>-  Köszöntőt mondtam a hévízen megrendezett újévköszöntő fogadáso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13.</w:t>
      </w:r>
    </w:p>
    <w:p>
      <w:pPr>
        <w:pStyle w:val="Normal"/>
        <w:ind w:left="851" w:hanging="284"/>
        <w:jc w:val="both"/>
        <w:rPr/>
      </w:pPr>
      <w:r>
        <w:rPr/>
        <w:t>- Borsos József úrral, a Zala Megyei Munkaügyi Központ vezetőjével folytattam megbeszélést;</w:t>
      </w:r>
    </w:p>
    <w:p>
      <w:pPr>
        <w:pStyle w:val="Normal"/>
        <w:ind w:left="709" w:hanging="142"/>
        <w:jc w:val="both"/>
        <w:rPr/>
      </w:pPr>
      <w:r>
        <w:rPr/>
        <w:t>-  Részt vettem a Keszthelyi Városházán rendezett Castellum Pannonicum Pelsonense 4.  kötetének bemutatóján;</w:t>
      </w:r>
    </w:p>
    <w:p>
      <w:pPr>
        <w:pStyle w:val="Normal"/>
        <w:ind w:left="709" w:hanging="142"/>
        <w:jc w:val="both"/>
        <w:rPr/>
      </w:pPr>
      <w:r>
        <w:rPr/>
        <w:t>- Tervező megbeszélést folytattam Dr. Csite András úrral, a HÉTFA Kutatóintézet és   Elemző Központ ügyvezető igazgatójával  és Kovács Károly úrral, a Cseszt- Regélő  Nonprofit Kft. ügyvezetőjével;</w:t>
      </w:r>
    </w:p>
    <w:p>
      <w:pPr>
        <w:pStyle w:val="Normal"/>
        <w:ind w:left="709" w:hanging="142"/>
        <w:jc w:val="both"/>
        <w:rPr/>
      </w:pPr>
      <w:r>
        <w:rPr/>
        <w:t>-  Dr. Halász Gabriella asszonyt, a SZGYF Zala Megyei Kirendeltsége igazgatóját, fogadtam  irodámba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Január 14.</w:t>
      </w:r>
    </w:p>
    <w:p>
      <w:pPr>
        <w:pStyle w:val="Normal"/>
        <w:ind w:left="851" w:hanging="284"/>
        <w:jc w:val="both"/>
        <w:rPr/>
      </w:pPr>
      <w:r>
        <w:rPr/>
        <w:t>- Beszédet mondtam a Gyenesdiáson megrendezett Zöld – Balaton projektzáró rendezvényén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Január 15.</w:t>
      </w:r>
    </w:p>
    <w:p>
      <w:pPr>
        <w:pStyle w:val="Normal"/>
        <w:ind w:left="709" w:hanging="142"/>
        <w:jc w:val="both"/>
        <w:rPr/>
      </w:pPr>
      <w:r>
        <w:rPr/>
        <w:t>- Részt vettem a hévízi Európa Fit szálloda igazgatói reggelijén, ahol egyeztettem a hotel vezetőivel;</w:t>
      </w:r>
    </w:p>
    <w:p>
      <w:pPr>
        <w:pStyle w:val="Normal"/>
        <w:ind w:firstLine="567"/>
        <w:jc w:val="both"/>
        <w:rPr/>
      </w:pPr>
      <w:r>
        <w:rPr/>
        <w:t>- Zalaszentgróton találkoztam a Coca-Cola helyi igazgatójával;</w:t>
      </w:r>
    </w:p>
    <w:p>
      <w:pPr>
        <w:pStyle w:val="Normal"/>
        <w:ind w:left="709" w:hanging="142"/>
        <w:jc w:val="both"/>
        <w:rPr/>
      </w:pPr>
      <w:r>
        <w:rPr/>
        <w:t>- Koronczi László úrral, Kemendollár polgármesterével folytattam megbeszélést hivatalában;</w:t>
      </w:r>
    </w:p>
    <w:p>
      <w:pPr>
        <w:pStyle w:val="Normal"/>
        <w:ind w:firstLine="567"/>
        <w:jc w:val="both"/>
        <w:rPr/>
      </w:pPr>
      <w:r>
        <w:rPr/>
        <w:t>- Dominkó Ottó urat, Pölöskefő polgármesterét fogadtam irodámban;</w:t>
      </w:r>
    </w:p>
    <w:p>
      <w:pPr>
        <w:pStyle w:val="Normal"/>
        <w:ind w:firstLine="567"/>
        <w:jc w:val="both"/>
        <w:rPr/>
      </w:pPr>
      <w:r>
        <w:rPr/>
        <w:t>- Kámán Imrét az egervári plébánia világi képviselőjét fogadtam irodámban;</w:t>
      </w:r>
    </w:p>
    <w:p>
      <w:pPr>
        <w:pStyle w:val="Normal"/>
        <w:ind w:firstLine="567"/>
        <w:jc w:val="both"/>
        <w:rPr/>
      </w:pPr>
      <w:r>
        <w:rPr/>
        <w:t>- Nemeshetés polgármesterével folytattam megbeszélést községük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17.</w:t>
      </w:r>
    </w:p>
    <w:p>
      <w:pPr>
        <w:pStyle w:val="Normal"/>
        <w:ind w:firstLine="567"/>
        <w:jc w:val="both"/>
        <w:rPr/>
      </w:pPr>
      <w:r>
        <w:rPr/>
        <w:t>- Avatóbeszédet mondtam a zalakarosi közlekedésfejlesztési pályázat avatóünnepségén;</w:t>
      </w:r>
    </w:p>
    <w:p>
      <w:pPr>
        <w:pStyle w:val="Normal"/>
        <w:ind w:left="709" w:hanging="142"/>
        <w:jc w:val="both"/>
        <w:rPr/>
      </w:pPr>
      <w:r>
        <w:rPr/>
        <w:t>- Megbeszélést folytattam Keszthelyen, Pálinkás Róbert és Gachályi András alpolgármester urakkal;</w:t>
      </w:r>
    </w:p>
    <w:p>
      <w:pPr>
        <w:pStyle w:val="Normal"/>
        <w:ind w:firstLine="567"/>
        <w:jc w:val="both"/>
        <w:rPr/>
      </w:pPr>
      <w:r>
        <w:rPr/>
        <w:t>- Részt vettem a Gyenesdiási önkormányzat újévi fogadásán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Lázár Roland </w:t>
      </w:r>
      <w:r>
        <w:rPr>
          <w:bCs/>
        </w:rPr>
        <w:t>a Zala Megyei Közgyűlés tagja 2014. január</w:t>
      </w:r>
      <w:r>
        <w:rPr>
          <w:b/>
          <w:bCs/>
        </w:rPr>
        <w:t xml:space="preserve"> </w:t>
      </w:r>
      <w:r>
        <w:rPr>
          <w:bCs/>
        </w:rPr>
        <w:t xml:space="preserve">31. napjával lemondott képviselői mandátumáról. </w:t>
      </w:r>
      <w:r>
        <w:rPr>
          <w:shd w:fill="FFFFFF" w:val="clear"/>
        </w:rPr>
        <w:t>A hozzám küldött levele az alábbi:</w:t>
      </w:r>
    </w:p>
    <w:p>
      <w:pPr>
        <w:pStyle w:val="Normal"/>
        <w:rPr/>
      </w:pPr>
      <w:r>
        <w:rPr/>
        <w:drawing>
          <wp:inline distT="0" distB="0" distL="0" distR="0">
            <wp:extent cx="6029325" cy="8514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Nagy Dávid </w:t>
      </w:r>
      <w:r>
        <w:rPr>
          <w:bCs/>
        </w:rPr>
        <w:t>a Zala Megyei Közgyűlés Térségfejlesztési Bizottságának nem képviselő bizottsági tagja 2014. január</w:t>
      </w:r>
      <w:r>
        <w:rPr>
          <w:b/>
          <w:bCs/>
        </w:rPr>
        <w:t xml:space="preserve"> </w:t>
      </w:r>
      <w:r>
        <w:rPr>
          <w:bCs/>
        </w:rPr>
        <w:t xml:space="preserve">31. napjával lemondott a bizottsági tagságáról. </w:t>
      </w:r>
      <w:r>
        <w:rPr>
          <w:shd w:fill="FFFFFF" w:val="clear"/>
        </w:rPr>
        <w:t>A hozzám küldött levele az alább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029325" cy="8514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zvegtrzs2"/>
        <w:spacing w:lineRule="auto" w:line="240"/>
        <w:rPr>
          <w:b/>
          <w:b/>
          <w:iCs/>
        </w:rPr>
      </w:pPr>
      <w:r>
        <w:rPr>
          <w:b/>
          <w:iCs/>
        </w:rPr>
      </w:r>
    </w:p>
    <w:p>
      <w:pPr>
        <w:pStyle w:val="Szvegtrzs2"/>
        <w:spacing w:lineRule="auto" w:line="240"/>
        <w:rPr>
          <w:b/>
          <w:b/>
          <w:iCs/>
        </w:rPr>
      </w:pPr>
      <w:r>
        <w:rPr>
          <w:b/>
          <w:iCs/>
        </w:rPr>
      </w:r>
    </w:p>
    <w:p>
      <w:pPr>
        <w:pStyle w:val="Szvegtrzs2"/>
        <w:spacing w:lineRule="auto" w:line="240"/>
        <w:rPr>
          <w:b/>
          <w:b/>
          <w:iCs/>
        </w:rPr>
      </w:pPr>
      <w:r>
        <w:rPr>
          <w:b/>
          <w:iCs/>
        </w:rPr>
        <w:t>Tisztelt Közgyűlés!</w:t>
      </w:r>
    </w:p>
    <w:p>
      <w:pPr>
        <w:pStyle w:val="Szvegtrzs2"/>
        <w:spacing w:lineRule="auto" w:line="240"/>
        <w:rPr>
          <w:b/>
          <w:b/>
          <w:iCs/>
        </w:rPr>
      </w:pPr>
      <w:r>
        <w:rPr>
          <w:b/>
          <w:iCs/>
        </w:rPr>
      </w:r>
    </w:p>
    <w:p>
      <w:pPr>
        <w:pStyle w:val="Szvegtrzs2"/>
        <w:spacing w:lineRule="auto" w:line="240"/>
        <w:rPr/>
      </w:pPr>
      <w:r>
        <w:rPr>
          <w:iCs/>
        </w:rPr>
        <w:t>A Htv. 4. § (1) bekezdése alapján a megyei önkormányzat Megyei Értéktár Bizottságot hozott létre, amely szervezi a megye területén azonosított települési és tájegységi értéktárak adatainak összesítését, gondoskodik a még nem azonosított, de a megye területén fellelhető nemzeti értékek azonosításáról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A Zala Megyei Közgyűlés 2013. június 13-ai ülésén úgy határozott, hogy az Értéktár Bizottságot 4 fővel hozza létre, tagjainak a következő személyeket választotta meg: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Kaján Imre, Göcseji Múzeum, igazgató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Konczér Katalin, Nemzeti Művelődési Intézet Zala Megyei Iroda, vezető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Molnár András, Magyar Nemzeti Levéltár Zala Megyei Levéltára, igazgató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Czebeiné Nemes Bernadett, Zalai Civil Ház, irodavezető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A Zala Megyei Értéktár Bizottság 2013. október 24-én tartotta alakuló ülését, melyen tagjai sorából Molnár Andrást, a Magyar Nemzeti Levéltár Zala Megyei Levéltára igazgatóját választotta meg elnökének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Molnár András 2013. november 6-án lemondott a Zala Megyei Értéktár Bizottság elnökségéről és a bizottsági tagságáról is. Lemondását azzal indokolta, hogy levéltári, másra át nem ruházható vezetői és szakmai-tudományos feladatai ellátása nem teszi lehető további, komoly kötelezettséggel járó megbízás ellátását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A Közgyűlés, az Értéktár Bizottság megüresedett helyére, új tagnak Csengei Ágotát, a keszthelyi Goldmark Károly Művelődési Központ igazgatóját választotta meg 2013. december 19-i ülésén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  <w:t>Az új tag megválasztását követően a  Zala Megyei Értéktár Bizottság 2014. január 14-i ülésén Konczér Katalint elnökévé megválasztotta.</w:t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Szvegtrzs2"/>
        <w:spacing w:lineRule="auto" w:line="24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a 2013. február 7-i ülésén megállapodást kötött a megyében működő, területi szintű Zala Megyei Horvát és Roma Nemzetiségi Önkormányzatokka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>A Nemzetiségek jogairól szóló 2011. évi CLXXIX tv. 80. § (2) bekezdése értelmében a megállapodást minden év január 31-ig felül kell vizsgálni, melynek eredményeként a megállapodások módosítására nem teszek javaslatot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Zala Megyei Területfejlesztési Tanács által kötött támogatási szerződésekben vállalt kötelezettségek ellenőrzésének 2013. évi ütemterv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/2013. (II.1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2013. december 31-ig a Zala Megyei Területfejlesztési Tanács által kötött támogatási szerződésekben vállalt kötelezettségek ellenőrzésének 2013. évi ütemterve szerinti ellenőrzések megtörténtek.</w:t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>A 2013. évi összesített közbeszerzési terv elfogadása.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/2013. (II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3. évre szóló összesített közbeszerzési tervben az év közben szükségessé vált módosítások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jékoztató Zala Megyei Önkormányzat és Jiangsu Tartomány közötti együttműködésrő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/2013. (II.1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2013. március 11-én Zala megyébe látogatott Jiangsu tartomány Wuxi városának alpolgármestere egy turisztikai szakemberekből álló delegációval. Hévízen fogadta őket a Zala Megyei Önkormányzat vezetése, a közgyűlés elnöke, valamint a megyében működő gyógy- és termálfürdők vezetői bemutatták számukra térségünk és az adott települések egészségturizmushoz kapcsolódó turisztikai kínálatát.</w:t>
      </w:r>
    </w:p>
    <w:p>
      <w:pPr>
        <w:pStyle w:val="Normal"/>
        <w:jc w:val="both"/>
        <w:rPr/>
      </w:pPr>
      <w:r>
        <w:rPr/>
        <w:t>2013. június 6-7-én fogadtuk Jiangsu tartomány kormányzó-helyettesét, aki egy 8 főből álló mezőgazdasági szakemberekből álló delegációval látogatott Zala megyébe. A Pannon Egyetem Georgikon Karán lebonyolított szakmai program során megállapodás született arról, hogy közös szőlészeti kutatásokat kezdeményeznek a felek, és a tartományi mezőgazdasági akadémiával kötendő együttműködési megállapodás révén lehetőséget teremtenek a diákcserékre és további szakmai együttműködésre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esélyegyenlőségi terv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5/2013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Zala Megyei Önkormányzat és Hivatala esélyegyenlőségi tervében foglalt feladatok határidőben megvalósultak.</w:t>
      </w:r>
    </w:p>
    <w:p>
      <w:pPr>
        <w:pStyle w:val="Normal"/>
        <w:jc w:val="both"/>
        <w:rPr/>
      </w:pPr>
      <w:r>
        <w:rPr/>
        <w:t>3. A munkavállalói adatokban bekövetkezett változások átvezetés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6/2013. (XII.19.) KH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A Nyugat-dunántúli Regionális Területfejlesztési Konzultációs Fórum 3/2013. RTKF, 4/2013. RTKF és 5/2013. RTKF számú határozataiban szereplő tagdelegálásokat megerősítő közgyűlési döntésről a Zala Megyei Önkormányzat tájékoztatta a Nyugat-dunántúli Regionális Területfejlesztési Konzultációs Fórum titkár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istérségi társulások átalakulásáról és jelenlegi működéséről.</w:t>
      </w:r>
    </w:p>
    <w:p>
      <w:pPr>
        <w:pStyle w:val="Normal"/>
        <w:ind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7/2013. (XII.19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december 20-án megküldtük Rigó Csaba kormánymegbizott úr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b/>
          <w:u w:val="single"/>
        </w:rPr>
        <w:t>Zala Megyei Értéktár Bizottság új tagjának megválasztása</w:t>
      </w:r>
      <w:r>
        <w:rPr/>
        <w:t>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0/2013. (XII.1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Zala Megyei Értéktár Bizottság tagjai az új tag megválasztásáról szóló értesítést megkapták. 2014. január 14-i ülésükön Konczér Katalint választották meg a bizottság elnöké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 Zala Megyei Közgyűlés az elnöki beszámolót és a lejárt határidejű határozatokról szóló jelentést </w:t>
      </w:r>
    </w:p>
    <w:p>
      <w:pPr>
        <w:pStyle w:val="Normal"/>
        <w:ind w:left="284" w:hanging="284"/>
        <w:jc w:val="both"/>
        <w:rPr/>
      </w:pPr>
      <w:r>
        <w:rPr/>
        <w:t>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8"/>
      <w:footerReference w:type="first" r:id="rId9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48:00Z</dcterms:created>
  <dc:creator>Balatoni Péter</dc:creator>
  <dc:description/>
  <cp:keywords/>
  <dc:language>en-US</dc:language>
  <cp:lastModifiedBy>Margit Simonné Nagy</cp:lastModifiedBy>
  <cp:lastPrinted>2014-01-22T11:08:00Z</cp:lastPrinted>
  <dcterms:modified xsi:type="dcterms:W3CDTF">2014-01-23T07:12:00Z</dcterms:modified>
  <cp:revision>3</cp:revision>
  <dc:subject/>
  <dc:title>1</dc:title>
</cp:coreProperties>
</file>