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4. január 3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708" w:hanging="0"/>
        <w:rPr>
          <w:color w:val="000000"/>
        </w:rPr>
      </w:pPr>
      <w:r>
        <w:rPr>
          <w:b/>
        </w:rPr>
        <w:t xml:space="preserve">Tárgy: </w:t>
      </w:r>
      <w:r>
        <w:rPr/>
        <w:t>A 2014. évi összesített közbeszerzési terv elfogadása.</w:t>
      </w:r>
    </w:p>
    <w:p>
      <w:pPr>
        <w:pStyle w:val="Normal"/>
        <w:ind w:left="1560" w:right="567" w:hanging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Gyarmati Adrienn vagyongazdálkodási és beszerzési </w:t>
        <w:tab/>
        <w:tab/>
        <w:tab/>
        <w:tab/>
        <w:t>munkatárs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</w:t>
      </w: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-1980" w:leader="none"/>
        </w:tabs>
        <w:ind w:left="720" w:right="567" w:hanging="0"/>
        <w:rPr/>
      </w:pPr>
      <w:r>
        <w:rPr>
          <w:b/>
        </w:rPr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 xml:space="preserve">  Manninger Jenő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beszerzésekről szóló 2011. évi CVIII. törvény (a továbbiakban: Kbt.) 33. § (1) bekezdése a megyei önkormányzat (mint a Kbt. 6 § (1) bekezdésének b) pontjában ajánlatkérő szervezetként megjelölt helyi önkormányzat) kötelezettségévé teszi, hogy az adott évre tervezett közbeszerzéseikről éves összesített közbeszerzési tervet készítsen minden költségvetési év elején, legkésőbb március 31. napj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beszerzési terv nyilvános, azt az ajánlatkérő honlapján illetve a Kbt. 33. § (4) bekezdése alapján a Közbeszerzési Hatóság oldalán közzé kell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leg előre látható közbeszerzések alapján önkormányzatunk 2014. évi közbeszerzési tervét a határozati javasl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beszerzési eljárásokat az ÁROP-1.2.11/A-2013-2013-0004 azonosító számú „Zala megye fejlesztésének alapjául szolgáló területfejlesztési dokumentumok elkészítése” című benyújtott pályázat keretében kívánjuk finanszírozni, ezért a Nemzetgazdasági Tervezési Hivatal által rendelkezésre bocsátott útmutatónak és határidős ütemezésnek is meg kell felelni az eljárások lebonyolításakor, figyelemmel a pályázat 2014. szeptember 30-i záró időpontjára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z ÁROP pályázat keretében újabb területfejlesztési dokumentumok elkészítésére nyílik lehetőség, akkor újabb eljárások kiírása válhat indokolttá; avagy a tervezett beszerzés elmarad, illetve az eljárás fajtája megváltozik, úgy a korábbi évekhez hasonlóan a közgyűlés elnöke kap felhatalmazást a szükséges módosítások átvezetésére a közbeszerzési terven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Kérem a Tisztelt Közgyűlést a határozati javaslat elfogadásár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elfogadja az alábbi, 2014. évre szóló közbeszerzési tervet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2014. év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ÉVES KÖZBESZERZÉSI TERV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közbeszerzésekről szóló 2011. évi CVIII. törvény (Kbt.) 33. §-a alapjá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jánlatkérő: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Önkormányzat</w:t>
        <w:tab/>
      </w:r>
    </w:p>
    <w:p>
      <w:pPr>
        <w:pStyle w:val="Normal"/>
        <w:jc w:val="center"/>
        <w:rPr/>
      </w:pPr>
      <w:r>
        <w:rPr/>
        <w:t>8900. Zalaegerszeg, Kosztolányi u. 10.</w:t>
      </w:r>
    </w:p>
    <w:p>
      <w:pPr>
        <w:pStyle w:val="Normal"/>
        <w:jc w:val="center"/>
        <w:rPr/>
      </w:pPr>
      <w:r>
        <w:rPr/>
        <w:t>Telefon: 92/500-701 Telefax: 92/500-72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174"/>
        <w:gridCol w:w="1134"/>
        <w:gridCol w:w="1364"/>
        <w:gridCol w:w="1629"/>
        <w:gridCol w:w="1231"/>
        <w:gridCol w:w="1410"/>
      </w:tblGrid>
      <w:tr>
        <w:trPr>
          <w:trHeight w:val="630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A közbeszerzés tárgya és mennyisége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CPV kó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rányadó eljárásrend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Tervezett eljárási típus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Időbeli ütemezés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277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az eljárás megindításának, illetve a közbeszerzé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egvalósításának tervezett időpontj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szerződés teljesítésének várható időpontja vagy a szerződés időtartama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I. Árubeszerzé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II. Építési beruházá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III. Szolgáltatás-megrendelé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 Megye Területfejlesztési Program elkészítésének közbeszerzés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300000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 Kbt. 122. § (7) a) bek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rdetmény nélküli tárgyalásos eljárá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. januá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. áprili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U-s részdokumentumok (projektcsomagok, megvalósíthatósági tanulmányok) továbbfejlesztése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000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 Kbt. 122. § (7) a) bek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rdetmény nélküli tárgyalásos eljárá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. márciu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. szeptembe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ötletek gyűjtése, projektlista elkészítés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000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bt. 122. § (7) bek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rdetmény nélküli tárgyalásos eljárá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. máju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. szeptembe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V. Építési koncesszi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. Szolgáltatási koncesszi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hatalmazza elnökét az év közben szükségessé váló módosítások átvezet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) azonnal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b) folyamato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 a közgyűlés elnöke</w:t>
      </w:r>
    </w:p>
    <w:sectPr>
      <w:type w:val="nextPage"/>
      <w:pgSz w:w="11906" w:h="16838"/>
      <w:pgMar w:left="1418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00:00Z</dcterms:created>
  <dc:creator>User</dc:creator>
  <dc:description/>
  <dc:language>en-US</dc:language>
  <cp:lastModifiedBy>Margit Simonné Nagy</cp:lastModifiedBy>
  <cp:lastPrinted>2013-01-31T14:30:00Z</cp:lastPrinted>
  <dcterms:modified xsi:type="dcterms:W3CDTF">2014-01-23T12:00:00Z</dcterms:modified>
  <cp:revision>2</cp:revision>
  <dc:subject/>
  <dc:title>A Zala Megyei Közgyűlés 2009</dc:title>
</cp:coreProperties>
</file>