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januá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Rendelet-tervezet a Zala Megyei Közgyűlés Szervezeti és Működési Szabályzatáról szóló 3/2004. (II. 20.) ÖR számú rendelet módosításáró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Györke Gyöngyi aljegyz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  <w:tab/>
        <w:t>Valamennyi bizottság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A területfejlesztésről és a területrendezésről szóló 1966. évi XXI. törvényt módosította a 2013. évi CCXVI. törvény (a továbbiakban együtt: módosított Tft.), így 2013. december 14. napjától a megyei önkormányzatok kötelező feladatai megváltoztak.</w:t>
      </w:r>
    </w:p>
    <w:p>
      <w:pPr>
        <w:pStyle w:val="Normal"/>
        <w:spacing w:lineRule="auto" w:line="360"/>
        <w:jc w:val="both"/>
        <w:rPr/>
      </w:pPr>
      <w:r>
        <w:rPr/>
        <w:t>A módosított Tft. 11. § a megyei önkormányzat területfejlesztési, a 12. §-a a területrendezési, míg a 13. §-a a vidékfejlesztési és koordinációs feladatait veszi szám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Általánosságban megállapítható, hogy a törvénymódosítás a területfejlesztésben, területrendezésben, vidékfejlesztésben és koordinációban szereplő személyek, szervezetek együttműködésének szorosabbá tételét célozza részben az Országos Területfejlesztési Érdekegyeztető Fórum létrehozásával, részben pedig a döntés-előkészítő munka során  megnevezett partnerek kötelező bevonásával, véleményük figyelembe vételével. </w:t>
      </w:r>
    </w:p>
    <w:p>
      <w:pPr>
        <w:pStyle w:val="Normal"/>
        <w:spacing w:lineRule="auto" w:line="360"/>
        <w:jc w:val="both"/>
        <w:rPr/>
      </w:pPr>
      <w:r>
        <w:rPr/>
        <w:t>Példa rá, hogy a területfejlesztés stratégiai tervezéséért felelős miniszter a megyei önkormányzatok, a fővárosi önkormányzat a megyei jogú városok önkormányzatának egyetértésével, valamint a fővárosi kerületi önkormányzatok többségének egyetértésével dolgozza ki a területi szempontú fejlesztéseket tartalmazó operatív programokat. A megyei önkormányzat egyetértési jogkört gyakorol a vidékfejlesztési stratégiák, akciók jóváhagyását megelőzően. Példa még az is, hogy az országos fejlesztési és területrendezési koncepcióval  összhangban kidolgozott megyei területfejlesztési koncepciót és programot a megyei jogú városok önkormányzatának egyetértésével kell elfog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együttműködést erősíti az a lehetőség, hogy a megyei önkormányzat rendeletet alkothat egyes feladatainak végrehajtási módjáról, ami a rendelet hatálya alá tartozó személyekre kötelező erővel bír. Rendelet alkotható a tervezés és végrehajtás során a partnerség elvének érvényesítéséről; a vidékfejlesztési koordinációval kapcsolatos feladatok ellátásáról; a megyei területfejlesztési koncepció és program, a területrendezési terv elfogadásáról; a települési önkormányzatok, a megye területén székhellyel, vagy telephellyel rendelkező gazdálkodó szervezetek által a megye területén uniós, központi, vagy helyi önkormányzati költségvetési forrásból megvalósítandó fejlesztéseinek koordinálásá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örvénymódosítás ösztönzi az információcserét, koordinációt a települési önkormányzatokkal, a megye területén székhellyel, vagy telephellyel rendelkező gazdálkodó szervezetekkel, államigazgatási szervekkel az érdekelt civil és szakmai szervezetekkel. Hangsúlyos a vélemények kikérése, alapos megfontol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ktív részvételt várnak a megyei önkormányzatoktól az operatív programok kidolgozásában, irányításában, megvalósításában akár monitoring bizottság, vagy más döntéshozó szerv útján.</w:t>
      </w:r>
    </w:p>
    <w:p>
      <w:pPr>
        <w:pStyle w:val="Normal"/>
        <w:spacing w:lineRule="auto" w:line="360"/>
        <w:jc w:val="both"/>
        <w:rPr/>
      </w:pPr>
      <w:r>
        <w:rPr/>
        <w:t>Hatáskör bővülés látható a források elosztásának terén is. A megyei önkormányzatok döntenek mostantól a Kutatási és Innovációs Alapnak a miniszter által a megyei önkormányzat hatáskörébe utalt pénzeszközeinek pályázati kiírásáról és felhasználásáról. Vidékfejlesztési hatáskörébe utalt források felhasználása felett is döntési jogosultsága lesz a megyei önkormányzatok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örvénymódosítás pontosította a fogalom-meghatározást, átláthatóvá tette a területfejlesztési és a területrendezési célt közvetlenül és közvetetten szolgáló terveket azok felsorolásával és megfogalmazott néhány konkrét megyei munkát is.</w:t>
      </w:r>
    </w:p>
    <w:p>
      <w:pPr>
        <w:pStyle w:val="Normal"/>
        <w:spacing w:lineRule="auto" w:line="360"/>
        <w:jc w:val="both"/>
        <w:rPr/>
      </w:pPr>
      <w:r>
        <w:rPr/>
        <w:t>Utóbbihoz sorolható a vidékfejlesztési források felhasználásával kapcsolatban közreműködői szervezeti feladatok ellátása a regionális fejlesztési ügynökség útján, vagy a helyi akciócsoportok tevékenységének összehangolása a fejlesztéspolitikához és a területfejlesztéshez kapcsolódóan. Ugyanakkor segítség lehet a helyi akciócsoportok és közösségvezérelt helyi fejlesztésben érintett szervezetek tevékenységében való megyei önkormányzati részvétellel történő közreműködés. Nevesítették azt a lehetőséget is, hogy a megyei önkormányzat elláthatja a helyi akciócsoportok, közösségvezérelt helyi fejlesztésben érintett szervezetek munkaszervezeti feladatait külön megállapodás szerint. Vidékfejlesztési akciók végrehajtása során koordinációs és döntéshozatali feladatokat fog ellátni a megyei önkormányzat, de további monitoring bizottsági feladatai is lesz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gionális fejlesztési ügynökségben való megyei szerepkör külön előterjesztésben kerül bemutatás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akmai érdekek érvényesülését szolgálja az a szabály is, hogy területfejlesztési terv elkészítésében tervezőként az a büntetlen előéletű személy vehet részt, aki rendelkezik a módosított Tft. felhatalmazása alapján kiadott jogszabályban meghatározott szakmai képesítéssel és megfelel az ott meghatározott egyéb feltételeknek. Ezt a rendelkezést 2014. június 30. napját követően megkezdett területfejlesztési tervezési tevékenységre kell alkalmaz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ódosított Tft. feladat-meghatározása tette szükségessé a Zala Megyei Közgyűlés Szervezeti és Működési Szabályzatáról szóló 3/ 2004 (II. 20.) ÖR számú rendelet módosítását, ami alapvetően a Térségfejlesztési Bizottság tevékenységét éri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Tisztelt Közgyűlést, a rendelet módosítás megalkotásá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zetes hatásvizsgálat a jogalkotásról szóló 2010. évi CXXX. törvény 17.§ (1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rendelet- tervezet címe</w:t>
      </w:r>
      <w:r>
        <w:rPr/>
        <w:t>: A Zala Megyei Közgyűlés  ........../2014.(I. .......) számú önkormányzati rendelete a Zala Megyei Közgyűlés Szervezeti és Működési Szabályzatáról szóló 3/2004. (II.20.) ÖR számú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sadalmi, gazdasági hatása; környezeti, egészségi következményei: </w:t>
      </w:r>
      <w:r>
        <w:rPr/>
        <w:t>nin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öltségvetési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éb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ndelet megalkotásának szükségessége:</w:t>
      </w:r>
      <w:r>
        <w:rPr/>
        <w:t xml:space="preserve"> A vonatkozó jogszabályi előírásoknak megfelelő bizottsági működés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megalkotása elmaradásának várható következménye</w:t>
      </w:r>
      <w:r>
        <w:rPr/>
        <w:t>: A Térségfejlesztési Bizottság szabályos működésének hátrál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személyi, tárgyi, szervezeti,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pénzügyi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Zala Megyei Közgyűlés .........../ 2014. (I. ... ) számú önkormányzati rendelete a Zala Megyei Közgyűlés Szervezeti és Működési Szabályzatáról szóló 3/2004. (II.20.) ÖR számú rendelet módosításáró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Zala Megyei Közgyűlés Magyarország helyi önkormányzatairól szóló 2011. évi CLXXXIX. törvény 143. § (4) bekezdés a) pontjában kapott felhatalmazás alapjai az Alaptörvény 32. cikk (1) bekezdés d) pontjában meghatározott feladatkörében eljárva a Zala Megyei Közgyűlés Szervezeti és Működési Szabályzatáról szóló 3/2004. (II.20.) ÖR számú rendeletét (a továbbiakban: SZMSZ) az alábbiak szerint módosít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§</w:t>
      </w:r>
    </w:p>
    <w:p>
      <w:pPr>
        <w:pStyle w:val="Normal"/>
        <w:spacing w:lineRule="auto" w:line="360"/>
        <w:jc w:val="both"/>
        <w:rPr/>
      </w:pPr>
      <w:r>
        <w:rPr/>
        <w:t>Az SZMSZ 3. számú mellékletében a Térségfejlesztési Bizottság címszó alat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) kilencedik francia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- segíti az országos fejlesztési és területfejlesztési koncepció, valamint az operatív programok kidolgozását a megyei jogú városok önkormányzata észrevételeinek figyelembevételével.”</w:t>
      </w:r>
    </w:p>
    <w:p>
      <w:pPr>
        <w:pStyle w:val="Normal"/>
        <w:spacing w:lineRule="auto" w:line="360"/>
        <w:jc w:val="both"/>
        <w:rPr/>
      </w:pPr>
      <w:r>
        <w:rPr/>
        <w:t>(2) tízedik francia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- az országos, valamint a megyét érintő ágazati fejlesztési koncepció és programok előzetes véleményezéséről álláspontot alakít ki a megyei jogú városok önkormányzata észrevételeinek figyelembevételével.”</w:t>
      </w:r>
    </w:p>
    <w:p>
      <w:pPr>
        <w:pStyle w:val="Normal"/>
        <w:spacing w:lineRule="auto" w:line="360"/>
        <w:jc w:val="both"/>
        <w:rPr/>
      </w:pPr>
      <w:r>
        <w:rPr/>
        <w:t>(3) tizenharmadik francia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- a térségi területfejlesztési koncepció és programok előzetes véleményezéséről álláspontot alakít ki”</w:t>
      </w:r>
    </w:p>
    <w:p>
      <w:pPr>
        <w:pStyle w:val="Normal"/>
        <w:spacing w:lineRule="auto" w:line="360"/>
        <w:jc w:val="both"/>
        <w:rPr/>
      </w:pPr>
      <w:r>
        <w:rPr/>
        <w:t>(4) huszonhatodik francia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- figyelemmel kíséri az operatív programok megyében jelentkező feladatainak megvalósítását, beleértve a megyehatáron átnyúló és más nemzetközi programok végrehajtását a megyei jogú városok önkormányzatai észrevételeinek figyelembe vételével.”</w:t>
      </w:r>
    </w:p>
    <w:p>
      <w:pPr>
        <w:pStyle w:val="Normal"/>
        <w:spacing w:lineRule="auto" w:line="360"/>
        <w:jc w:val="both"/>
        <w:rPr/>
      </w:pPr>
      <w:r>
        <w:rPr/>
        <w:t>(5) jelenlegi huszonhetedik francia bekezdése a harminchatodik helyre kerül, a huszonhetedik francia bekezdés szövegezése a következő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- véleményt nyilvánít a Kutatási és Innovációs Alap megyei önkormányzat hatáskörébe utalt pénzeszközeinek pályázati kiírásáról és felhasználásáról, döntéshozataláról”</w:t>
      </w:r>
    </w:p>
    <w:p>
      <w:pPr>
        <w:pStyle w:val="Normal"/>
        <w:spacing w:lineRule="auto" w:line="360"/>
        <w:jc w:val="both"/>
        <w:rPr/>
      </w:pPr>
      <w:r>
        <w:rPr/>
        <w:t>(6) francia bekezdések a következő 28-35 francia bekezdésekkel egészülnek ki:</w:t>
      </w:r>
    </w:p>
    <w:p>
      <w:pPr>
        <w:pStyle w:val="Normal"/>
        <w:spacing w:lineRule="auto" w:line="360"/>
        <w:jc w:val="both"/>
        <w:rPr/>
      </w:pPr>
      <w:r>
        <w:rPr/>
        <w:t>a)”-  álláspontot alakít ki az országos, valamint a megyénket érintő területrendezési tervek előzetes véleményezésekor”</w:t>
      </w:r>
    </w:p>
    <w:p>
      <w:pPr>
        <w:pStyle w:val="Normal"/>
        <w:spacing w:lineRule="auto" w:line="360"/>
        <w:jc w:val="both"/>
        <w:rPr/>
      </w:pPr>
      <w:r>
        <w:rPr/>
        <w:t>b)”- segíti a határon átnyúló megyei nemzetközi fejlesztési programok tervezését, kidolgozását”</w:t>
      </w:r>
    </w:p>
    <w:p>
      <w:pPr>
        <w:pStyle w:val="Normal"/>
        <w:spacing w:lineRule="auto" w:line="360"/>
        <w:jc w:val="both"/>
        <w:rPr/>
      </w:pPr>
      <w:r>
        <w:rPr/>
        <w:t>c)”- véleményezi az önkormányzat hatáskörébe utalt fejlesztési források felhasználását”</w:t>
      </w:r>
    </w:p>
    <w:p>
      <w:pPr>
        <w:pStyle w:val="Normal"/>
        <w:spacing w:lineRule="auto" w:line="360"/>
        <w:jc w:val="both"/>
        <w:rPr/>
      </w:pPr>
      <w:r>
        <w:rPr/>
        <w:t xml:space="preserve">d)”- nyomon követi és véleményezi a megyei területfejlesztési koncepció és program végrehajtását” </w:t>
      </w:r>
    </w:p>
    <w:p>
      <w:pPr>
        <w:pStyle w:val="Normal"/>
        <w:spacing w:lineRule="auto" w:line="360"/>
        <w:jc w:val="both"/>
        <w:rPr/>
      </w:pPr>
      <w:r>
        <w:rPr/>
        <w:t>e)”- közgyűlési döntésre előkészíti az 1996. évi XXI. törvény által meghatározott, a megyei önkormányzat feladatkörébe tartozó vidékfejlesztési feladatok közgyűlési előterjesztését, ezen belül különösen:</w:t>
      </w:r>
    </w:p>
    <w:p>
      <w:pPr>
        <w:pStyle w:val="Normal"/>
        <w:spacing w:lineRule="auto" w:line="360"/>
        <w:jc w:val="both"/>
        <w:rPr/>
      </w:pPr>
      <w:r>
        <w:rPr/>
        <w:t>f)” véleményezi a közgyűlés hatáskörébe utalt vidékfejlesztési források felhasználását”</w:t>
      </w:r>
    </w:p>
    <w:p>
      <w:pPr>
        <w:pStyle w:val="Normal"/>
        <w:spacing w:lineRule="auto" w:line="360"/>
        <w:jc w:val="both"/>
        <w:rPr/>
      </w:pPr>
      <w:r>
        <w:rPr/>
        <w:t>g) javaslatot tesz a közgyűlés egyetértési jogkörének gyakorlására a vidékfejlesztési stratégiák, akciók jóváhagyását megelőzően”</w:t>
      </w:r>
    </w:p>
    <w:p>
      <w:pPr>
        <w:pStyle w:val="Normal"/>
        <w:spacing w:lineRule="auto" w:line="360"/>
        <w:jc w:val="both"/>
        <w:rPr/>
      </w:pPr>
      <w:r>
        <w:rPr/>
        <w:t>h)”- előzetesen véleményezi a megye települései településfejlesztési koncepcióját és integrált településfejlesztési stratégiáját, valamint településrendezési eszközeit  a megyei területfejlesztési koncepcióhoz és programhoz való illeszkedésük érdekében”</w:t>
      </w:r>
    </w:p>
    <w:p>
      <w:pPr>
        <w:pStyle w:val="Normal"/>
        <w:spacing w:lineRule="auto" w:line="360"/>
        <w:jc w:val="both"/>
        <w:rPr/>
      </w:pPr>
      <w:r>
        <w:rPr/>
        <w:t>i)”- véleményezi a megye települései településrendezési eszközeit a megyei területrendezési tervvel való összhang megteremtése érdekében”</w:t>
      </w:r>
    </w:p>
    <w:p>
      <w:pPr>
        <w:pStyle w:val="Normal"/>
        <w:spacing w:lineRule="auto" w:line="360"/>
        <w:jc w:val="both"/>
        <w:rPr/>
      </w:pPr>
      <w:r>
        <w:rPr/>
        <w:t>j)”- figyelemmel kíséri a Nyugat-Dunántúli Regionális Fejlesztési Ügynökség Közhasznú Nonprofit Kft. tevékenységét, javaslatot tehet a tulajdonosi jogkör gyakorlására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§</w:t>
      </w:r>
    </w:p>
    <w:p>
      <w:pPr>
        <w:pStyle w:val="Normal"/>
        <w:spacing w:lineRule="auto" w:line="360"/>
        <w:jc w:val="both"/>
        <w:rPr/>
      </w:pPr>
      <w:r>
        <w:rPr/>
        <w:t>E rendelet a kihirdetését követő napon lép hatály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I N D O KO L Á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ÖR számú rendelete módosításáról szóló Zala Megyei Közgyűlés  ........../2014.(I. .......) számú önkormányzati rendelet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 - 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fejlesztésről és a területrendezésről szóló 1996. évi XXI. törvényt módosította a 2013. évi CCXVI. törvény, amely alapján változtak a megyei önkormányzatok kötelező feladatai a területfejlesztés, területrendezés, vidékfejlesztés és koordináció terén. Ez a változás kihat a közgyűlés bizottságainak munkájára is, a Térségfejlesztési Bizottság feladatai ennek megfelelően módosultak, kiegész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- 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5:00Z</dcterms:created>
  <dc:creator>Balatoni Péter</dc:creator>
  <dc:description/>
  <dc:language>en-US</dc:language>
  <cp:lastModifiedBy>Margit Simonné Nagy</cp:lastModifiedBy>
  <cp:lastPrinted>2012-05-30T12:43:00Z</cp:lastPrinted>
  <dcterms:modified xsi:type="dcterms:W3CDTF">2014-01-23T07:45:00Z</dcterms:modified>
  <cp:revision>2</cp:revision>
  <dc:subject/>
  <dc:title/>
</cp:coreProperties>
</file>