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260"/>
        <w:gridCol w:w="1300"/>
        <w:gridCol w:w="1780"/>
        <w:gridCol w:w="923"/>
        <w:gridCol w:w="789"/>
        <w:gridCol w:w="2180"/>
        <w:gridCol w:w="1074"/>
        <w:gridCol w:w="960"/>
        <w:gridCol w:w="960"/>
      </w:tblGrid>
      <w:tr>
        <w:trPr>
          <w:trHeight w:val="90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>TÖBBCÉLÚ KISTÉRSÉGI TÁRSULÁS</w:t>
              <w:br/>
              <w:t xml:space="preserve"> MEGNEVEZÉSE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>MUNKASZERVEZET HELY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>ELNÖK NEV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 xml:space="preserve">MEGÁLLAPODÁS </w:t>
              <w:br/>
              <w:t>MÓDOSÍTÁSÁRÓL SZÓLÓ DÖNTÉS IDEJE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>MEGÁL-</w:t>
              <w:br/>
              <w:t>LAPODÁS TÖRVÉ-</w:t>
              <w:br/>
              <w:t>NYES-E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 xml:space="preserve">ÜLÉSEK </w:t>
              <w:br/>
              <w:t xml:space="preserve">SZÁMA </w:t>
              <w:br/>
              <w:t xml:space="preserve">2013.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>VÁLLALT FELADATOK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  <w:t>TAGJAINAK</w:t>
              <w:br/>
              <w:t xml:space="preserve"> SZÁ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u-HU"/>
              </w:rPr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ZALA-KAR TÉRSÉGI </w:t>
              <w:br/>
              <w:t>INNOVÁCIÓS TÁRSULÁ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Zalaszentgróti Közös Önkormányzati Hivatal</w:t>
              <w:br/>
              <w:t xml:space="preserve">Zalaszentgrót, </w:t>
              <w:br/>
              <w:t>Dózsa György u.1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Baracskai Józs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13.május 2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. belső ellenőrzés</w:t>
              <w:br/>
              <w:t>2. helyi önkormányzatok területfejlesztéssel és területrendezéssel összefüggő feladataiban való közreműködés,</w:t>
              <w:br/>
              <w:t>3. foglalkoztatás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180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DÉL-ZALA MURAHÍD LETENYE </w:t>
              <w:br/>
              <w:t>TÖBBCÉLÚ TÁRSULÁ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Letenyei Polgármesteri Hivatal</w:t>
              <w:br/>
              <w:t>Letenye, Kossuth L. u. 10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Halmi Bé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13.június 24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. egészségügyi ellátás</w:t>
              <w:br/>
              <w:t xml:space="preserve">2. belső ellenőrzés </w:t>
              <w:br/>
              <w:t>3. területfejlesztés</w:t>
              <w:br/>
              <w:t>4. helyi közlekedés</w:t>
              <w:br/>
              <w:t>5.helyi közút fenntartása, fejlesztése</w:t>
              <w:br/>
              <w:t>6.közszolgáltatások biztosítása fejlesztése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112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KESZTHELY ÉS KÖRNYÉKE KISTÉRSÉGI </w:t>
              <w:br/>
              <w:t>TÖBBCÉLÚ TÁRSULÁ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Keszthelyi Közös Önkormányzati Hivatal,  Keszthely Fő tér 1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Ruzsics Feren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13.június 30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1. szociális ellátás </w:t>
              <w:br/>
              <w:t xml:space="preserve">2. család-, gyermek- és ifjúságvédelem, </w:t>
              <w:br/>
              <w:t xml:space="preserve">3. belső ellenőrzés, </w:t>
              <w:br/>
              <w:t>4. területfejlesztés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4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LENTI KISTÉRSÉG </w:t>
              <w:br/>
              <w:t>TÖBBCÉLÚ TÁRSULÁS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Lenti Polgármesteri Hivatal</w:t>
              <w:br/>
              <w:t>Lenti, Zrínyi M. u. 4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Horváth Lászl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2013. június 13. </w:t>
              <w:br/>
              <w:t>(hatályos: 2013.június 30.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. EU-s pályázatok fenntartása</w:t>
              <w:br/>
              <w:t>2. családsegítés és gyermekjóléti alapellátás</w:t>
              <w:br/>
              <w:t>3. hétközi és hétvégi orvosi ügyelet</w:t>
              <w:br/>
              <w:t>4. házi segítségnyújtás</w:t>
              <w:br/>
              <w:t>5. nappali ellátás (idősek)</w:t>
              <w:br/>
              <w:t>6. támogató szolgálat</w:t>
              <w:br/>
              <w:t>7. jelzőrendszeres házi segítségnyújtás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1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1350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ZALAEGERSZEG ÉS TÉRSÉGE </w:t>
              <w:br/>
              <w:t>TÖBBCÉLÚ KISTÉRSÉGI TÁRSULÁS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Zalaegerszeg MJV Polgármesteri Hivatala </w:t>
              <w:br/>
              <w:t xml:space="preserve">Zalaegerszeg, </w:t>
              <w:br/>
              <w:t>Kossuth L. u. 17-19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Gyutai Csab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13.05.2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. területfejlesztés</w:t>
              <w:br/>
              <w:t>2. szociális alapszolgáltatások</w:t>
              <w:br/>
              <w:t xml:space="preserve">3. gyermekjóléti alapellátás </w:t>
              <w:br/>
              <w:t>4. foglalkoztatás</w:t>
              <w:br/>
              <w:t>5. gyepmesteri feladato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495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NAGYKANIZSAI KISTÉRSÉG </w:t>
              <w:br/>
              <w:t>TÖBBCÉLÚ TÁRSULÁS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Nagykanizsa MJV Polgármesteri Hivatala</w:t>
              <w:br/>
              <w:t>Nagykanizsa, Erzsébet tér 7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Cseresnyés Pé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2013. június 25.  </w:t>
              <w:br/>
              <w:t xml:space="preserve">( hatályos: 2013. június 30-tól)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.  szociális alapellátási feladatok:</w:t>
              <w:br/>
              <w:t>- családsegítés,</w:t>
              <w:br/>
              <w:t>- házi segítségnyújtás,</w:t>
              <w:br/>
              <w:t>- idősek nappali ellátása</w:t>
              <w:br/>
              <w:br/>
              <w:t>2. Gyermekjóléti alapellátási feladatok:</w:t>
              <w:br/>
              <w:t>- gyermekjóléti szolgáltatás,</w:t>
              <w:br/>
              <w:t>- gyermekek átmeneti gondozása</w:t>
              <w:br/>
              <w:br/>
              <w:t>3. Belső ellenőrzési feladatok</w:t>
              <w:br/>
              <w:br/>
              <w:t>4. Területfejlesztési, településfejlesztési, és egyéb feladatok</w:t>
              <w:br/>
              <w:br/>
              <w:t xml:space="preserve">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472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PACSA ÉS TÉRSÉGE </w:t>
              <w:br/>
              <w:t>TÖBBCÉLÚ KISTÉRSÉGI TÁRSULÁS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Felsőrajki Közös Önkormányzati Hivatal</w:t>
              <w:br/>
              <w:t xml:space="preserve">Felsőrajk, Kossuth u. 8.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Vigh László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13. június 30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2 volt, </w:t>
              <w:br/>
              <w:t xml:space="preserve">idén még </w:t>
              <w:br/>
              <w:t>lesz 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hu-HU"/>
              </w:rPr>
            </w:pPr>
            <w:r>
              <w:rPr>
                <w:rFonts w:eastAsia="Calibri" w:cs="Calibri"/>
                <w:sz w:val="16"/>
                <w:szCs w:val="16"/>
                <w:lang w:eastAsia="hu-HU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eastAsia="hu-HU"/>
              </w:rPr>
              <w:t>1.  területfejlesztés</w:t>
              <w:br/>
              <w:t xml:space="preserve"> 2. közös pályázatok</w:t>
              <w:br/>
              <w:t xml:space="preserve"> 3. településközi kommunikációs feladatok</w:t>
              <w:br/>
              <w:t xml:space="preserve"> 4. sport f.</w:t>
              <w:br/>
              <w:t xml:space="preserve"> 5. turizmus</w:t>
              <w:br/>
              <w:t xml:space="preserve"> 6. nemzetiségekkel kapcs. f.</w:t>
              <w:br/>
              <w:t xml:space="preserve"> 7. közbiztonság</w:t>
              <w:br/>
              <w:t xml:space="preserve"> 8. esélyegyenlőségi programok</w:t>
              <w:br/>
              <w:t xml:space="preserve"> 9. kulturális együttműködés</w:t>
              <w:br/>
              <w:t>10. szakmai rendezvények</w:t>
              <w:br/>
              <w:t>11. média együttműködések</w:t>
              <w:br/>
              <w:t>12. térségi weboldal létrehozása</w:t>
              <w:br/>
              <w:t>13. civil szervezetek működési feltételeinek közös segítése</w:t>
              <w:br/>
              <w:t>14. térségi vállalkozások fejlesztés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HÉVÍZI KISTÉRSÉG ÖNKORMÁNYZATAINAK </w:t>
              <w:br/>
              <w:t>TÖBBCÉLÚ TÁRSULÁS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Hévízi Polgármesteri Hivatal, </w:t>
              <w:br/>
              <w:t xml:space="preserve">Hévíz Kossuth u. 1.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Papp Gá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2013. június 28. </w:t>
              <w:br/>
              <w:t>(hatályos: 2013. július 1.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1. Társulásban résztvevő </w:t>
              <w:br/>
              <w:t xml:space="preserve">települések és a térség területének összehangolt fejlesztése, </w:t>
              <w:br/>
              <w:t>2. fejlesztési tervek, programok készítése és megvalósítása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13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ZALAKAROS  KISTÉRSÉG </w:t>
              <w:br/>
              <w:t>TÖBBCÉLÚ TÁRSULÁS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Zalakarosi Közös Önkormányzati Hivatal Zalakaros, Gyógyfürdő tér 1.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Novák Ferenc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13. május 16. (hatályos: 2013. július 1.)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gen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1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. szociális alapszolgáltatási feladatok</w:t>
              <w:br/>
              <w:t>2. egészségügyi alapellátás</w:t>
              <w:br/>
              <w:t>3. belső ellenőrzési f.</w:t>
              <w:br/>
              <w:t>4. területfejlesztési f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2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2:00Z</dcterms:created>
  <dc:creator>Margit Simonné Nagy</dc:creator>
  <dc:description/>
  <dc:language>en-US</dc:language>
  <cp:lastModifiedBy>Margit Simonné Nagy</cp:lastModifiedBy>
  <dcterms:modified xsi:type="dcterms:W3CDTF">2013-12-12T07:52:00Z</dcterms:modified>
  <cp:revision>2</cp:revision>
  <dc:subject/>
  <dc:title/>
</cp:coreProperties>
</file>