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567" w:firstLine="708"/>
        <w:rPr/>
      </w:pPr>
      <w:r>
        <w:rPr/>
      </w:r>
    </w:p>
    <w:p>
      <w:pPr>
        <w:pStyle w:val="Normal"/>
        <w:ind w:left="6372" w:right="567" w:firstLine="291"/>
        <w:rPr/>
      </w:pPr>
      <w:r>
        <w:rPr/>
        <w:t xml:space="preserve">        </w:t>
      </w:r>
    </w:p>
    <w:p>
      <w:pPr>
        <w:pStyle w:val="Normal"/>
        <w:ind w:left="6372" w:right="567" w:firstLine="291"/>
        <w:rPr/>
      </w:pPr>
      <w:r>
        <w:rPr/>
      </w:r>
    </w:p>
    <w:p>
      <w:pPr>
        <w:pStyle w:val="Normal"/>
        <w:ind w:left="6372" w:right="567" w:firstLine="291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114173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482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december 1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418" w:hanging="851"/>
        <w:rPr>
          <w:i/>
          <w:i/>
        </w:rPr>
      </w:pPr>
      <w:r>
        <w:rPr>
          <w:b/>
        </w:rPr>
        <w:t xml:space="preserve">Tárgy: </w:t>
        <w:tab/>
      </w:r>
      <w:r>
        <w:rPr/>
        <w:t>Tájékoztató a Zala megyei kistérségi társulások átalakulásáról és jelenlegi működéséről.</w:t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37" w:hanging="2970"/>
        <w:rPr/>
      </w:pPr>
      <w:r>
        <w:rPr>
          <w:b/>
        </w:rPr>
        <w:t>Az előterjesztést készítette:</w:t>
      </w:r>
      <w:r>
        <w:rPr/>
        <w:t xml:space="preserve"> </w:t>
        <w:tab/>
        <w:t>Rigó Csaba, Zala Megyei Kormányhivatal kormánymegbízottj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>Megtárgyalta:</w:t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ab/>
        <w:tab/>
        <w:tab/>
        <w:tab/>
        <w:tab/>
        <w:tab/>
        <w:tab/>
        <w:tab/>
        <w:t xml:space="preserve">     Rigó Csaba s.k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            </w:t>
        <w:tab/>
        <w:t xml:space="preserve">  kormánymegbízot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719195" cy="1327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 w:before="0" w:after="280"/>
        <w:rPr>
          <w:bCs/>
        </w:rPr>
      </w:pPr>
      <w:r>
        <w:rPr>
          <w:bCs/>
        </w:rPr>
        <w:t>Tisztelt Közgyűlés!</w:t>
      </w:r>
    </w:p>
    <w:p>
      <w:pPr>
        <w:pStyle w:val="Normal"/>
        <w:spacing w:lineRule="exact" w:line="280" w:before="0" w:after="280"/>
        <w:jc w:val="both"/>
        <w:rPr/>
      </w:pPr>
      <w:r>
        <w:rPr>
          <w:bCs/>
        </w:rPr>
        <w:t xml:space="preserve">A Magyarország helyi önkormányzatairól szóló 2011. évi CLXXXIX. törvény (továbbiakban: Mötv.) a helyi önkormányzatok társulásaira vonatkozó szabályozást jelentősen módosította. Az Mötv. hatályon kívül helyezte a helyi önkormányzatok társulásairól és együttműködéséről szóló 1997. évi CXXXV. törvényt, továbbá a települési önkormányzatok többcélú kistérségi társulásáról szóló 2004. évi CVII. törvényt. Az Mötv. 146.§ (1) bekezdése az önkormányzati társulási megállapodások, így a kistérségi társulások megállapodásainak a felülvizsgálatára is hat hónapot biztosított. Az Mötv. szerint valamennyi társulás jogi személyiséggel rendelkezik. Ez a változás a többcélú kistérségi társulásokat nem érintette, tekintettel arra, hogy már a korábbi szabályozás alapján is jogi személyiséggel rendelkeztek. Módosultak azonban a társulási tanácsban a döntéshozatal szabályai, és a társulási megállapodás kötelező tartalmi elemei. Fontos változás, hogy a társulási tanács tagjai közül csak egy alelnököt választhat, az elnökség intézményét pedig az Mötv. nem ismeri. Az operatív feladat-ellátást elősegítő, korábbi elnökségi feladatokat ellátó bizottság alakítása azonban továbbra is lehetséges. Az Mötv. 95.§ (3) bekezdése értelmében „a társulási tanács és a bizottságok működésére egyebekben a képviselő-testületre és az önkormányzati bizottságokra vonatkozó szabályokat kell megfelelően alkalmazni.” Ez különösen az ülések száma tekintetében igényel nagyobb aktivitást az önkormányzatoktól. </w:t>
      </w:r>
    </w:p>
    <w:p>
      <w:pPr>
        <w:pStyle w:val="Normal"/>
        <w:spacing w:lineRule="exact" w:line="280" w:before="0" w:after="280"/>
        <w:jc w:val="both"/>
        <w:rPr/>
      </w:pPr>
      <w:r>
        <w:rPr>
          <w:bCs/>
        </w:rPr>
        <w:t>Az Mötv. 95.§ (4) bekezdése szerint a társulási tanács munkaszervezeti feladatait (döntések előkészítése, végrehajtás szervezése) eltérő megállapodás hiányában a társulás székhelyének polgármesteri hivatala látja el. Ehhez igazodóan a korábbi önálló munkaszervezetek megszüntetése, és a munkaszervezeti feladatok székhely-település önkormányzati hivatal általi ellátása mellett döntöttek a társulási tagok. Így a munkaszervezeti feladatok ellátása költséghatékonyabbá, takarékosabbá vált. Az adminisztrációról való gondoskodás már az adott önkormányzati hivatal köztisztviselőinek a felelőssége. Míg korábbi önálló munkaszervezetben dolgozók jogállása munkavállaló vagy közalkalmazott volt.</w:t>
      </w:r>
    </w:p>
    <w:p>
      <w:pPr>
        <w:pStyle w:val="Normal"/>
        <w:spacing w:lineRule="exact" w:line="280" w:before="0" w:after="280"/>
        <w:jc w:val="both"/>
        <w:rPr>
          <w:bCs/>
        </w:rPr>
      </w:pPr>
      <w:r>
        <w:rPr>
          <w:bCs/>
        </w:rPr>
        <w:t>2013-tól tehát a többcélú kistérségi társulás megszűnt létezni mint önálló jogi kategória, a kifejezés a társulások elnevezésében él tovább.</w:t>
      </w:r>
    </w:p>
    <w:p>
      <w:pPr>
        <w:pStyle w:val="Normal"/>
        <w:spacing w:lineRule="exact" w:line="280" w:before="0" w:after="280"/>
        <w:jc w:val="both"/>
        <w:rPr/>
      </w:pPr>
      <w:r>
        <w:rPr>
          <w:bCs/>
        </w:rPr>
        <w:t xml:space="preserve">Zala megyében a korábban hatályos kistérségi lehatároláshoz igazodva 9 többcélú kistérségi társulás alakult 2004. évet követően. Az egyes társulások esetében a települések közötti természetes kapcsolódási pontokat felülírta a központi jogszabályban előírt lehatárolás, és csak a pénzügyi ösztönzők tették érdekeltté a településeket a többcélú kistérségi társuláshoz csatlakozásban. Az Mötv. szélesítette az önkormányzatok társulási szabadságát. Jogi személyiséggel rendelkező társulást több célra megye-, járás- és kistérségi határokat átívelően is létre lehet hozni. A korábbi kistérségi lehatárolás a területfejlesztésről és területrendezésről szóló 1996. évi XXI. törvény (továbbiakban: Tftv.) 22/A.§-22/D.§ alapján a területfejlesztési-statisztikai kistérségek lehatárolásában él tovább. </w:t>
      </w:r>
    </w:p>
    <w:p>
      <w:pPr>
        <w:pStyle w:val="Normal"/>
        <w:spacing w:lineRule="exact" w:line="280" w:before="0" w:after="280"/>
        <w:jc w:val="both"/>
        <w:rPr>
          <w:bCs/>
        </w:rPr>
      </w:pPr>
      <w:r>
        <w:rPr>
          <w:bCs/>
        </w:rPr>
        <w:t xml:space="preserve">A 9 kistérségi társulás tagjai a társulási megállapodásokat felülvizsgálták és határidőben módosították. Az ellátandó feladataik körét több esetben módosították különös tekintettel az alapfokú oktatási intézmények állami fenntartásba vételére. A korábbi többcélú kistérségi társulások továbbműködése mellett a megye 258 települési önkormányzata közül 257 döntött. A döntést elősegítette a korábbi pályázatokban vállalt kötelezettségek teljesítésének az igénye. Ugyanakkor megfigyelhető, hogy a nagyobb kistérségek területén egyes feladatok ellátására kisebb méretű, várhatóan hatékonyabban működő, a tényleges települések közötti kapcsolatokon alapuló társulások jönnek létre (pl.: szociális intézmény-fenntartás a zalaegerszegi kistérség területén). A megállapodások felülvizsgálata során egyedül Sormás Község Önkormányzata döntött a többcélú kistérségi társulásból való kiválás mellett. </w:t>
      </w:r>
    </w:p>
    <w:p>
      <w:pPr>
        <w:pStyle w:val="Normal"/>
        <w:spacing w:lineRule="exact" w:line="280" w:before="0" w:after="28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0" w:before="0" w:after="280"/>
        <w:jc w:val="both"/>
        <w:rPr>
          <w:bCs/>
        </w:rPr>
      </w:pPr>
      <w:r>
        <w:rPr>
          <w:bCs/>
        </w:rPr>
        <w:t>A megállapodások felülvizsgálatához a Zala Megyei Kormányhivatal szakmai segítséget nyújtott, útmutatókat, tájékoztatókat küldött ki az érintettek részére. A törvényességi felügyelet ellátása során nagy hangsúlyt helyezünk a szakmai segítségnyújtásra, így törvényességi felhívással nem kellett élnünk 2013-ban a kistérségi társulások irányába. A kistérségi fejlesztési tanácsokra vonatkozó szabályozás kikerült a Tftv-ből, azok feladatait értelemszerűen nem vállalhatják át a társulások, így a társulási tanácsok ülésein a kormányhivatalnak már nem kell magát képviseltetnie.</w:t>
      </w:r>
    </w:p>
    <w:p>
      <w:pPr>
        <w:pStyle w:val="Normal"/>
        <w:spacing w:lineRule="exact" w:line="280" w:before="0" w:after="280"/>
        <w:jc w:val="both"/>
        <w:rPr>
          <w:bCs/>
        </w:rPr>
      </w:pPr>
      <w:r>
        <w:rPr>
          <w:bCs/>
        </w:rPr>
        <w:t>A csatolt táblázatban foglaltuk össze a Zala megyében működő kistérségi társulások szervezetére, ülésezésére, a megállapodások felülvizsgálatára vonatkozó fontosabb adatokat.</w:t>
      </w:r>
    </w:p>
    <w:p>
      <w:pPr>
        <w:pStyle w:val="Normal"/>
        <w:spacing w:lineRule="exact" w:line="280" w:before="0" w:after="280"/>
        <w:jc w:val="both"/>
        <w:rPr>
          <w:bCs/>
        </w:rPr>
      </w:pPr>
      <w:r>
        <w:rPr>
          <w:bCs/>
        </w:rPr>
      </w:r>
    </w:p>
    <w:p>
      <w:pPr>
        <w:pStyle w:val="Normal"/>
        <w:ind w:right="70" w:firstLine="431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right="70" w:firstLine="43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firstLine="43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firstLine="43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A Zala Megyei Közgyűlés elfogadja a Zala Megyei Kormányhivatal Kormánymegbízottja tájékoztatóját a Zala megyei kistérségi társulások átalakulásáról és jelenlegi működéséről. </w:t>
      </w:r>
    </w:p>
    <w:p>
      <w:pPr>
        <w:pStyle w:val="Normal"/>
        <w:ind w:right="70" w:firstLine="43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7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right="7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49:00Z</dcterms:created>
  <dc:creator>Margit Simonné Nagy</dc:creator>
  <dc:description/>
  <cp:keywords/>
  <dc:language>en-US</dc:language>
  <cp:lastModifiedBy>Margit Simonné Nagy</cp:lastModifiedBy>
  <cp:lastPrinted>2013-12-05T09:42:00Z</cp:lastPrinted>
  <dcterms:modified xsi:type="dcterms:W3CDTF">2013-12-12T08:08:00Z</dcterms:modified>
  <cp:revision>4</cp:revision>
  <dc:subject/>
  <dc:title/>
</cp:coreProperties>
</file>