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december 19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3. évi költségvetésének módosítására.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 </w:t>
      </w:r>
      <w:r>
        <w:rPr/>
        <w:t>nincs Bikali Anita Mónik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3. évi költségvetéséről szóló 2/2013.(II.15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jc w:val="both"/>
        <w:rPr/>
      </w:pPr>
      <w:r>
        <w:rPr/>
        <w:t>A Zala Megyei Közgyűlés 8/2013. (X.25.)</w:t>
      </w:r>
      <w:r>
        <w:rPr>
          <w:b/>
        </w:rPr>
        <w:t xml:space="preserve"> </w:t>
      </w:r>
      <w:r>
        <w:rPr/>
        <w:t xml:space="preserve">önkormányzati rendeletében az önkormányzat 2013. évi bevétel-kiadási főösszegét 838.672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szerveknél foglalkoztatottak 2013. évi kompenzációja címén október-november hónapokban 182 e Ft egyéb központi támogatásban részesült az Önkormányzat. A Zala Megyei Önkormányzati Hivatal részére javasoljuk 143 e Ft személyi jellegű kiadások és 39 e Ft munkaadókat terhelő járulékok leszervezését, mely a már kifizetett havi illetmények fedezetét biztosított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munkaadókat terhelő járulékokra összesen 467 e Ft-ot központosított támogatást kapott.  Ezen kiadások szintén a Zala Megyei Önkormányzati Hivatalnál merülnek fel, ezért javasoljuk a Hivatal részére 368 e Ft-ot személyi jellegű kiadásokra, 99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„Egészséges Közösségek SI-HU” pályázattal kapcsolatban 23.966 e Ft előleg érkezett az önkormányzat számlájára. Az összeggel javasoljuk a pályázat dologi kiadásait meg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Minisztérium 1.293 e Ft-ot biztosított a 2013. évi területfejlesztési feladatokhoz kapcsolódó kiegészítő működési támogatásra. A minisztérium által elfogadott költségterv alapján az önkormányzat dologi kiadásait 323 e Ft-tal javasoljuk megemelni. A hazai decentralizált területfejlesztési és önkormányzati fejlesztési programok 2013. évi szerződéseinek kezelésével összefüggő feladatok megvalósítását a Hivatal dolgozói látják el, ezért szintén az elfogadott költségterv alapján 764 e Ft-ot személyi jellegű kiadásokra, 206 e Ft-ot járulékokra javasoljuk engedélyezni a Hivatal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Zala megye fejlesztésének alapjául szolgáló területfejlesztési dokumentumok elkészítése” című, ÁROP-1.2.11/A-2013-2013-0004 pályázattal kapcsolatban 22.500 e Ft előleget kapott az önkormányzat, mely összeggel a pályázat dologi kiadásait javasoljuk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ormányhivatallal a Megyeháza üzemeltetésével kapcsolatban 2011. és 2012. években átutalt 12.000 e Ft előleg elszámolásra került. Ennek eredményeként a 2013. évi költségvetési rendeletben a támogatásértékű bevételek 12.000 e Ft-tal és a „Megyeháza fenntartása” előirányzat dologi kiadásai szintén 12.000 e Ft-tal emelkednek.</w:t>
      </w:r>
    </w:p>
    <w:p>
      <w:pPr>
        <w:pStyle w:val="Normal"/>
        <w:jc w:val="both"/>
        <w:rPr/>
      </w:pPr>
      <w:r>
        <w:rPr/>
        <w:t>A Kormányhivatal látja el a Megyeháza üzemeltetésével kapcsolatos feladatokat. A korábban erre a célra átadott 12.000 e Ft előleg elszámolásával kapcsolatban kiállításra kerültek az üzemeltetési számlák 2013 évben. Az előleg elszámolása a könyvelésben támogatásértékű bevételként jelenik meg, valamint ezzel egyidejűleg az üzemeltetési számlák dologi kiadásként szerepelnek, miután a korábban átutalt üzemeltetési költséget a Kormányhivatal visszautalta az önkormányzat számlájára és ennek terhére történt meg a beérkezett számlák kiegyenl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anizsa Város Önkormányzata 3.000 e Ft-tal járul hozzá a területfejlesztési feladatok ellátáshoz. Ennek megfelelően a területfejlesztéssel kapcsolatos kiadások 3.000 e Ft-tal növeke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hoz időközi választások lebonyolítására 128 e Ft támogatásértékű bevétel érkezett, melyből 101 e Ft személyi jellegű kiadásokra, 27 e Ft munkaadókat terhelő járulékokra kerül felhasználásra a KIM rendeletben meghatározott normatívák alapjá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color w:val="FF0000"/>
        </w:rPr>
      </w:pPr>
      <w:r>
        <w:rPr>
          <w:b/>
        </w:rPr>
        <w:t>Bevétel csökkenés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Zala Megyei Önkormányzat az Európai Területi Társulások 2013. évi támogatására 4.000 e Ft-ot kapot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</w:t>
      </w:r>
      <w:r>
        <w:rPr>
          <w:bCs/>
        </w:rPr>
        <w:t xml:space="preserve"> társulás bejegyzése a partner tagországok (Lengyelország) késlekedése miatt bírósági végzés hiányában nem történt meg 2013. október 31-ig, ezért az elnyert összegről le kellett mondan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ntiekre való tekintettel a 4.000 e Ft bevétellel, valamint az ehhez kapcsolódó 1.200 e Ft dologi kiadással, a 2.205 e Ft személyi jellegű kiadással és az 595 e Ft munkaadókat terhelő járulékokkal javasoljuk a bevételeket és a kiadásokat is csökkentetni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4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4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fenti módosítással a Zala Megyei Önkormányzat 2013. évi költségvetésének bevétel-kiadási főösszege 898.208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3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9:00Z</dcterms:created>
  <dc:creator>János Pesti</dc:creator>
  <dc:description/>
  <cp:keywords/>
  <dc:language>en-US</dc:language>
  <cp:lastModifiedBy>Judit Porkoláb</cp:lastModifiedBy>
  <cp:lastPrinted>2013-12-09T10:43:00Z</cp:lastPrinted>
  <dcterms:modified xsi:type="dcterms:W3CDTF">2013-12-12T09:34:00Z</dcterms:modified>
  <cp:revision>4</cp:revision>
  <dc:subject/>
  <dc:title/>
</cp:coreProperties>
</file>