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5. sz. napirend</w:t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3. december 19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2127" w:right="708" w:hanging="1418"/>
        <w:outlineLvl w:val="0"/>
        <w:rPr>
          <w:bCs/>
        </w:rPr>
      </w:pPr>
      <w:r>
        <w:rPr>
          <w:b/>
        </w:rPr>
        <w:t xml:space="preserve">Tárgy: </w:t>
        <w:tab/>
      </w:r>
      <w:r>
        <w:rPr/>
        <w:t>A Zala Megyei Önkormányzat alapító tagként való részvétele a Közép-Európai Közlekedési Folyosó Korlátolt Felelősségű Európai Területi Társulásban (CETC-EGTC).</w:t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851" w:right="850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</w:r>
      <w:r>
        <w:rPr>
          <w:b/>
        </w:rPr>
        <w:tab/>
      </w:r>
      <w:r>
        <w:rPr/>
        <w:t>Molnárné Gazdag Tünde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  <w:tab/>
        <w:t>Pénzügyi Bizottság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6804" w:leader="none"/>
        </w:tabs>
        <w:spacing w:before="1440" w:after="0"/>
        <w:ind w:right="567" w:hanging="0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6804" w:leader="none"/>
        </w:tabs>
        <w:spacing w:before="1440" w:after="0"/>
        <w:ind w:right="567" w:hanging="0"/>
        <w:outlineLvl w:val="0"/>
        <w:rPr/>
      </w:pPr>
      <w:r>
        <w:rPr/>
        <w:tab/>
        <w:t>Manninger Jenő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  <w:t>a közgyűlés elnöke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851" w:footer="708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567" w:hanging="0"/>
        <w:outlineLvl w:val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numPr>
          <w:ilvl w:val="0"/>
          <w:numId w:val="0"/>
        </w:numPr>
        <w:spacing w:lineRule="auto" w:line="360"/>
        <w:ind w:right="567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 Zala Megyei Önkormányzat 2007 óta tagja a Közép-Európai Közlekedési Folyosó Kezdeményezésnek (CETC-ROUTE65), melynek célja a Baltikumot az Adriával összekötő rendkívül forgalmas észak-déli szállítási útvonal modernizálása, multimodális – közúti, vasúti, vízi, légi - infrastruktúra fejlesztése, amely megkönnyíti, gyorsítja a személy- és teherszállítást, hozzájárulva a transznacionális és interregionális együttműködés kiszélesítéséhez az élet minden területé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right="-2" w:hanging="0"/>
        <w:outlineLvl w:val="0"/>
        <w:rPr/>
      </w:pPr>
      <w:r>
        <w:rPr/>
        <w:t>A CETC Kezdeményezés tagjai 2010-ben döntöttek arról, hogy az erőteljesebb érdekérvényesítés és eredményesebb forrás lehívás érdekében az EU által is támogatott intézményesített formájú szervezetté, Európai Területi Társulássá alakítják át az eddigi partnerkapcsolatot. Mindezek alapján a Zala Megyei Közgyűlés 47/2011. (IV.28.) KH számú határozatával 2011 áprilisában döntött arról, hogy támogatja a CETC-ROUTE65 Kezdeményezés Európai Területi Társulássá történő átalakítását és kifejezte szándékát, hogy alapító tagként kíván részt venni a megalakítandó CETC EGTC-ben (magyar terminus szerint ETT-ben). Ugyanezen határozatban a Közgyűlés megbízta Elnökét, hogy a Győr-Moson-Sopron és Vas Megyei Közgyűlés elnökével együtt kezdeményezze az ETT-k működését szakmailag és pénzügyileg is támogató tárca (KIM) vezetőjénél, hogy a formálódó transznacionális Társulás magyar tagjai részesüljenek a határ menti ETT tagjaihoz hasonló elbírálásban és forrásokból.</w:t>
      </w:r>
    </w:p>
    <w:p>
      <w:pPr>
        <w:pStyle w:val="Normal"/>
        <w:rPr/>
      </w:pPr>
      <w:r>
        <w:rPr/>
        <w:t xml:space="preserve">Zala megye egyúttal felvállalta, hogy a három érdekelt magyarországi megyei önkormányzat nevében megindítja az ETT bejegyzési eljárását az érintett nemzeti minisztériumnál, s 2012 szeptemberében a Közigazgatási és Igazságügyi Minisztérium (KIM) meg is küldte jóváhagyó határozatát Európa legnagyobb területi kiterjedésű ETT-jének megalakításához. Ezt követően már csak a svédországi és lengyelországi hatóságok jóváhagyására és a lengyelországi székhely szerinti nyilvántartásba vételre volt szükség ahhoz, hogy sor kerülhessen a Társulás alapító ülésé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12. november 28-i ülésén a Zala Megyei Közgyűlés újból tárgyalta a CETC EGTC ügyét, s megerősítette részvételi szándékát a szervezetben, amennyiben az 2013. január 31-ig megalakul. Ugyanakkor látva az alapítási eljárás rendkívüli lassúságát arra is felhatalmazta elnökét, hogy amennyiben a fenti határidőre nem alakul meg Társulás, kezdeményezze a Zala Megyei Önkormányzat kilépést a CETC-ROUTE65 Kezdeményezésből a felesleges tagdíjfizetés elkerülése érdekéb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103/2012. (XI.28.) KH számú közgyűlési döntésről tájékoztattuk a lengyel partnert, aki tudomásul vette az abban foglaltakat, ám a tervekkel ellentétben mégsem kerülhetett sor a Társulás megalapítására az általunk megadott határidőn belü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t követően közel egy évig nem volt tudomásunk a Társulással kapcsolatos történésekről, ám 2013 novemberében értesítést kaptunk a lengyel partnertől, hogy lezárult a nemzeti minisztériumok egyeztetése és december 12-én Szczecinben tartják a CETC EGTC alapító konferenciáj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CETC Titkárságának vezetője december elején személyesen jött Zalába, hogy tájékoztassa a megyei önkormányzat vezetőit az EGTC ügyének jelenlegi állásáról és kérte, hogy a Zala Megyei Közgyűlés vizsgálja felül korábbi határozatát a Társulási tagságra vonatkozóan. Elmondta, hogy december 12-én lengyel, svéd és magyar partnerek alapítják meg a CETC EGTC-t, a pillanatnyilag megfigyelői joggal rendelkező horvátországi régiók pedig a megalakulást követően – a Társulás közgyűlésének döntése alapján – csatlakoznak rendes tagként a szervezethez. Időközben a szlovákiai Pozsony régió és a legnagyobb cseh logisztikai vállalkozás is jelezte érdeklődését és csatlakozási szándéká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így kapott információk és további tájékozódás alapján levélben jeleztük a CETC Technikai Titkársága felé a Zala Megyei Önkormányzat azon szándékát, hogy részt kíván venni a CETC EGTC munkájában, ám a Zala Megyei Közgyűlésnek kell meghoznia az erről szóló döntést. Korábban szó volt már arról, hogy a Társulás Stratégiai Központokat alakítana ki Lengyelországban és Magyarországon, amellyel kapcsolatban kinyilvánítottuk, hogy Zala megye változatlanul helyet biztosítana ez utóbbi számára, mely egyben a csatlakozás feltételéül is szolgá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özgyűlés 103/2012. (XI.28.) KH számú határozatában rögzítette, hogy a megalakuló CETC EGTC tagjaként is legfeljebb a CETC Kezdeményezésben addig fizetett éves tagsági díj összegével megegyező – 2 833 EUR - hozzájárulás befizetését tudja vállalni. A megyei önkormányzat feladatalapú finanszírozása azonban jelenleg nem teszi lehetővé a 2014. évben fizetendő tagdíj összegének vállalását, ezért annak megfizetéséhez számítunk a KIM finanszírozási támogatására.</w:t>
      </w:r>
    </w:p>
    <w:p>
      <w:pPr>
        <w:pStyle w:val="Normal"/>
        <w:rPr/>
      </w:pPr>
      <w:r>
        <w:rPr/>
        <w:t>Az előterjesztéshez mellékelten csatolásra került a Társulás Alapszabály és Egyezmény tervez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em a Tisztelt Közgyűlést a határozati javaslat elfogad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Zala Megyei Közgyűlé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változatlanul fenntartja szándékát a Közép-Európai Közlekedési Folyosó Korlátolt Felelősségű Európai Területi Társulásban (CETC EGTC) alapító tagként való részvételre, melynek feltétele, hogy a szervezet magyarországi Stratégiai Központja Zala megyében kerüljön kialakításra, és felhatalmazza elnökét az alapításról szóló Egyezmény és Alapszabály aláírására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103/2012. (XI.28.) KH számú határozata alapján változatlanul maximum 2 833 EUR tagdíj fizetését tudja vállalni a 2014. évre, melynek biztosításához igényt tart a Közigazgatási és Igazságügyi Minisztérium támogatására.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ind w:right="-2" w:hanging="0"/>
        <w:outlineLvl w:val="0"/>
        <w:rPr/>
      </w:pPr>
      <w:r>
        <w:rPr>
          <w:rFonts w:eastAsia="Calibri"/>
          <w:u w:val="single"/>
          <w:lang w:eastAsia="en-US"/>
        </w:rPr>
        <w:t>Határidő:</w:t>
      </w:r>
      <w:r>
        <w:rPr>
          <w:rFonts w:eastAsia="Calibri"/>
          <w:lang w:eastAsia="en-US"/>
        </w:rPr>
        <w:t xml:space="preserve"> 2014. január 31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spacing w:before="0" w:after="0"/>
        <w:contextualSpacing/>
        <w:outlineLvl w:val="0"/>
        <w:rPr/>
      </w:pPr>
      <w:r>
        <w:rPr>
          <w:rFonts w:eastAsia="Calibri"/>
          <w:u w:val="single"/>
          <w:lang w:eastAsia="en-US"/>
        </w:rPr>
        <w:t>Felelős:</w:t>
      </w:r>
      <w:r>
        <w:rPr>
          <w:rFonts w:eastAsia="Calibri"/>
          <w:lang w:eastAsia="en-US"/>
        </w:rPr>
        <w:t xml:space="preserve">   Manninger Jenő, a közgyűlés elnöke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080" w:leader="none"/>
        <w:tab w:val="left" w:pos="540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Wingdings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b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5Char">
    <w:name w:val="Címsor 5 Char"/>
    <w:qFormat/>
    <w:rPr>
      <w:b/>
      <w:bCs/>
      <w:i/>
      <w:iCs/>
      <w:sz w:val="26"/>
      <w:szCs w:val="26"/>
    </w:rPr>
  </w:style>
  <w:style w:type="character" w:styleId="Szvegtrzsbehzssal2Char">
    <w:name w:val="Szövegtörzs behúzással 2 Char"/>
    <w:qFormat/>
    <w:rPr>
      <w:rFonts w:ascii="Arial" w:hAnsi="Arial" w:cs="Arial"/>
      <w:sz w:val="24"/>
      <w:szCs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  <w:tab w:val="left" w:pos="567" w:leader="none"/>
        <w:tab w:val="left" w:pos="4820" w:leader="none"/>
        <w:tab w:val="left" w:pos="6521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ngrnagybets">
    <w:name w:val="Lángőr nagybetűs"/>
    <w:basedOn w:val="Normal"/>
    <w:qFormat/>
    <w:pPr>
      <w:keepNext w:val="true"/>
      <w:tabs>
        <w:tab w:val="clear" w:pos="709"/>
        <w:tab w:val="left" w:pos="284" w:leader="none"/>
        <w:tab w:val="left" w:pos="567" w:leader="none"/>
        <w:tab w:val="left" w:pos="5954" w:leader="none"/>
        <w:tab w:val="left" w:pos="6237" w:leader="none"/>
      </w:tabs>
      <w:spacing w:before="360" w:after="24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0" w:after="0"/>
      <w:ind w:left="567" w:hanging="567"/>
    </w:pPr>
    <w:rPr>
      <w:b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ngrszveg">
    <w:name w:val="Lángőr szöveg"/>
    <w:basedOn w:val="Normal"/>
    <w:qFormat/>
    <w:pPr>
      <w:spacing w:before="240" w:after="0"/>
      <w:jc w:val="both"/>
    </w:pPr>
    <w:rPr>
      <w:szCs w:val="20"/>
    </w:rPr>
  </w:style>
  <w:style w:type="paragraph" w:styleId="Lngrszmozott">
    <w:name w:val="Lángőr számozott"/>
    <w:basedOn w:val="Normal"/>
    <w:qFormat/>
    <w:pPr>
      <w:keepNext w:val="true"/>
      <w:tabs>
        <w:tab w:val="clear" w:pos="709"/>
        <w:tab w:val="right" w:pos="9072" w:leader="none"/>
      </w:tabs>
      <w:spacing w:before="240" w:after="0"/>
      <w:ind w:left="284" w:hanging="284"/>
    </w:pPr>
    <w:rPr/>
  </w:style>
  <w:style w:type="paragraph" w:styleId="Lngrbets">
    <w:name w:val="Lángőr betűs"/>
    <w:basedOn w:val="Normal"/>
    <w:qFormat/>
    <w:pPr>
      <w:tabs>
        <w:tab w:val="clear" w:pos="709"/>
        <w:tab w:val="right" w:pos="9072" w:leader="none"/>
      </w:tabs>
      <w:spacing w:before="60" w:after="0"/>
      <w:ind w:left="284" w:hanging="0"/>
    </w:pPr>
    <w:rPr/>
  </w:style>
  <w:style w:type="paragraph" w:styleId="Lngrfelsorols">
    <w:name w:val="Lángőr felsorolás"/>
    <w:basedOn w:val="Normal"/>
    <w:qFormat/>
    <w:pPr>
      <w:numPr>
        <w:ilvl w:val="0"/>
        <w:numId w:val="2"/>
      </w:numPr>
      <w:tabs>
        <w:tab w:val="clear" w:pos="709"/>
        <w:tab w:val="left" w:pos="851" w:leader="none"/>
        <w:tab w:val="right" w:pos="9072" w:leader="none"/>
      </w:tabs>
      <w:ind w:left="851" w:hanging="284"/>
    </w:pPr>
    <w:rPr/>
  </w:style>
  <w:style w:type="paragraph" w:styleId="Lngrcmsor">
    <w:name w:val="Lángőr címsor"/>
    <w:basedOn w:val="Normal"/>
    <w:qFormat/>
    <w:pPr>
      <w:keepNext w:val="true"/>
      <w:spacing w:before="0" w:after="360"/>
      <w:contextualSpacing/>
      <w:jc w:val="center"/>
      <w:outlineLvl w:val="1"/>
    </w:pPr>
    <w:rPr>
      <w:b/>
      <w:bCs/>
      <w:szCs w:val="20"/>
      <w:u w:val="single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lusFlkvrBal1cmJobb1cmUtna30pt">
    <w:name w:val="Stílus Félkövér Bal:  1 cm Jobb:  1 cm Utána:  30 pt"/>
    <w:basedOn w:val="Normal"/>
    <w:qFormat/>
    <w:pPr>
      <w:spacing w:before="0" w:after="600"/>
    </w:pPr>
    <w:rPr>
      <w:b/>
      <w:bCs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ind w:left="360" w:hanging="0"/>
    </w:pPr>
    <w:rPr>
      <w:rFonts w:ascii="Arial" w:hAnsi="Arial" w:cs="Arial"/>
    </w:rPr>
  </w:style>
  <w:style w:type="paragraph" w:styleId="Dokumentumtrkp">
    <w:name w:val="Dokumentumtérkép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WWSzvegtrzs2">
    <w:name w:val="WW-Szövegtörzs 2"/>
    <w:basedOn w:val="Normal"/>
    <w:qFormat/>
    <w:pPr>
      <w:suppressAutoHyphens w:val="true"/>
      <w:overflowPunct w:val="false"/>
      <w:autoSpaceDE w:val="false"/>
    </w:pPr>
    <w:rPr>
      <w:rFonts w:ascii="Arial Narrow" w:hAnsi="Arial Narrow" w:cs="Arial Narrow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Jegyzetszveg">
    <w:name w:val="Jegyzetszöveg"/>
    <w:basedOn w:val="Normal"/>
    <w:qFormat/>
    <w:pPr>
      <w:jc w:val="left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Kpalrs">
    <w:name w:val="Képaláírás"/>
    <w:basedOn w:val="Normal"/>
    <w:next w:val="Normal"/>
    <w:qFormat/>
    <w:pPr>
      <w:jc w:val="left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Arial" w:hAnsi="Arial" w:eastAsia="Calibri" w:cs="Arial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7:57:00Z</dcterms:created>
  <dc:creator>User</dc:creator>
  <dc:description/>
  <cp:keywords/>
  <dc:language>en-US</dc:language>
  <cp:lastModifiedBy>Judit Porkoláb</cp:lastModifiedBy>
  <cp:lastPrinted>2013-12-09T11:19:00Z</cp:lastPrinted>
  <dcterms:modified xsi:type="dcterms:W3CDTF">2013-12-12T08:33:00Z</dcterms:modified>
  <cp:revision>5</cp:revision>
  <dc:subject/>
  <dc:title>…</dc:title>
</cp:coreProperties>
</file>