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4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4905"/>
            <wp:effectExtent l="0" t="0" r="0" b="0"/>
            <wp:docPr id="1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226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3. december 19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1418" w:hanging="851"/>
        <w:jc w:val="both"/>
        <w:rPr>
          <w:szCs w:val="24"/>
        </w:rPr>
      </w:pPr>
      <w:r>
        <w:rPr>
          <w:b/>
          <w:i w:val="false"/>
          <w:szCs w:val="24"/>
        </w:rPr>
        <w:t>Tárgy:</w:t>
      </w:r>
      <w:r>
        <w:rPr>
          <w:b/>
          <w:szCs w:val="24"/>
        </w:rPr>
        <w:t xml:space="preserve"> </w:t>
      </w:r>
      <w:r>
        <w:rPr>
          <w:i w:val="false"/>
          <w:szCs w:val="24"/>
        </w:rPr>
        <w:t>2014-2020. évekre vonatkozó Zala Megye Területfejlesztési Koncepciójána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0" w:right="567" w:hanging="33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  Dr. Györke Gyöngy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4620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egy másfél év munkájának eredményeként Közgyűlésünk dönthet a 2014-2020. évekre vonatkozó Zala Megye Területfejlesztési Koncepciójának elfogad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idézve az előzményeket; a területfejlesztésről és a területrendezésről szóló 1996. évi XXI. törvény (a továbbiakban: Tft.) és a területfejlesztési koncepció, a területfejlesztési program és a területrendezési terv tartalmi követelményeiről, valamint illeszkedésük, kidolgozásuk, egyeztetésük, elfogadásuk és közzétételük részletes szabályairól szóló 218/2009. (X. 6.) Korm. rendelet (a továbbiakban: Korm. rend.) szabja meg azt a kötelező tartalmi követelményt és eljárási rendet, amit a megyei önkormányzatoknak biztosítaniuk kell a területfejlesztési és területrendezési kötelező feladatuk ellátása sor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unk „Zala megye fejlesztésének alapjául szolgáló területfejlesztési dokumentumok elkészítése” című pályázatot nyújtott be az Új Széchenyi Terv ÁROP-1.2.11./A-2013-A kódszámú pályázati felhívására, amellyel 90.000.000.-Ft 100%-os támogatási intenzitású, vissza nem térítendő támogatást nyert el a területfejlesztési dokumentumok elkészítésének finanszírozására. A támogatási összeg lehívásának feltétele – a jogszabályi előírások maradéktalan betartása mellett – a fentiekben már pontosan megjelölt ÁROP projekt keretében a tervdokumentumok kidolgozásához elkészített, Nemzetgazdasági Tervezési Hivatal által kiadott Iránymutatásban (a továbbiakban: Iránymutatás) foglaltaknak való megfelel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a 97/2012. (XI.28.) KH határozatának 1. pontjával elfogadta Zala Megye Területfejlesztési Koncepciójának </w:t>
      </w:r>
      <w:r>
        <w:rPr>
          <w:rFonts w:cs="Times New Roman" w:ascii="Times New Roman" w:hAnsi="Times New Roman"/>
          <w:b/>
          <w:sz w:val="24"/>
          <w:szCs w:val="24"/>
        </w:rPr>
        <w:t>Helyzetelemzés</w:t>
      </w:r>
      <w:r>
        <w:rPr>
          <w:rFonts w:cs="Times New Roman" w:ascii="Times New Roman" w:hAnsi="Times New Roman"/>
          <w:sz w:val="24"/>
          <w:szCs w:val="24"/>
        </w:rPr>
        <w:t xml:space="preserve"> című munkarészét (lásd: 1. számú melléklet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 Megye Területfejlesztési Koncepciója Javaslattevő fázis című munkarészt a közgyűlésünk az 5/2013. (II.14.) KH határozatának 1. pontjával fogadta el. Mindkét munkarész minőségbiztosításon esett át, amelyek észrevételeinek eleget téve a Zala Megyei Közgyűlés 31/2013. (VI.13.) KH határozatának 1. pontjával elfogadta a „Zala Megye Területfejlesztési Koncepciója </w:t>
      </w:r>
      <w:r>
        <w:rPr>
          <w:rFonts w:cs="Times New Roman" w:ascii="Times New Roman" w:hAnsi="Times New Roman"/>
          <w:b/>
          <w:sz w:val="24"/>
          <w:szCs w:val="24"/>
        </w:rPr>
        <w:t>Javaslattevő fázis „1. számú módosított változat</w:t>
      </w:r>
      <w:r>
        <w:rPr>
          <w:rFonts w:cs="Times New Roman" w:ascii="Times New Roman" w:hAnsi="Times New Roman"/>
          <w:sz w:val="24"/>
          <w:szCs w:val="24"/>
        </w:rPr>
        <w:t>át (lásd: 3. számú melléklet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m. rendelet 6.§ (2) bekezdése és a 9.§-a határozza meg a megyei területfejlesztési koncepció tartalmi követelményeit. A </w:t>
      </w:r>
      <w:r>
        <w:rPr>
          <w:rFonts w:cs="Times New Roman" w:ascii="Times New Roman" w:hAnsi="Times New Roman"/>
          <w:b/>
          <w:sz w:val="24"/>
          <w:szCs w:val="24"/>
        </w:rPr>
        <w:t>területi (környezeti, társadalmi és gazdaság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atásvizsgálat</w:t>
      </w:r>
      <w:r>
        <w:rPr>
          <w:rFonts w:cs="Times New Roman" w:ascii="Times New Roman" w:hAnsi="Times New Roman"/>
          <w:sz w:val="24"/>
          <w:szCs w:val="24"/>
        </w:rPr>
        <w:t>ot a 4. számú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kképzésről szóló 2011. évi CLXXXVII. törvény 82.§ a) pontja értelmében a megyei fejlesztési és képzési bizottság kidolgozza az iskolai rendszerű szakképzés fejlesztésének az adott megyére vonatkozó, a szakképzés irányainak és a beiskolázási arányok rövid és középtávú tervét tartalmazó koncepcióját (szakképzés-fejlesztési koncepció), amely a megye, illetve a fővárosi területfejlesztési koncepció és program részét képezi (lásd: 2. számú mellékletet). A Zala Megyei Közgyűlés megtárgyalta és 46/2013. (IX.12.) KH határozatával elfogadta </w:t>
      </w:r>
      <w:r>
        <w:rPr>
          <w:rFonts w:cs="Times New Roman" w:ascii="Times New Roman" w:hAnsi="Times New Roman"/>
          <w:b/>
          <w:sz w:val="24"/>
          <w:szCs w:val="24"/>
        </w:rPr>
        <w:t>Zala megye Szakképzés-fejlesztési Koncepciójá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égy munkarész</w:t>
      </w:r>
      <w:r>
        <w:rPr>
          <w:rFonts w:cs="Times New Roman" w:ascii="Times New Roman" w:hAnsi="Times New Roman"/>
          <w:sz w:val="24"/>
          <w:szCs w:val="24"/>
        </w:rPr>
        <w:t xml:space="preserve"> az eddig megismerhető vonatkozó jogszabályok és Iránymutatások figyelembe vételével, valamint a Korm. rendelet 16-19.§-a által meghatározott egyeztetések alkalmával kapott észrevételek, javaslatok beépítésével készü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m. rendelet 22.§-a határozza meg a </w:t>
      </w:r>
      <w:r>
        <w:rPr>
          <w:rFonts w:cs="Times New Roman" w:ascii="Times New Roman" w:hAnsi="Times New Roman"/>
          <w:b/>
          <w:sz w:val="24"/>
          <w:szCs w:val="24"/>
        </w:rPr>
        <w:t>döntéshozatalhoz szükséges információk kötelező köré</w:t>
      </w:r>
      <w:r>
        <w:rPr>
          <w:rFonts w:cs="Times New Roman" w:ascii="Times New Roman" w:hAnsi="Times New Roman"/>
          <w:sz w:val="24"/>
          <w:szCs w:val="24"/>
        </w:rPr>
        <w:t>t, amit az elfogadásra jogosult szerv elé kell terjeszteni. Ezeket az I. számú mellékletben tűntetem fel a területfejlesztési koncepcióról kialakítandó állásfoglalás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ft. 13.§ (4) bekezdését idézve „A megyei önkormányzat a területfejlesztési koncepcióról és programról szóló rendeletét a koncepció tekintetében a területfejlesztés stratégiai tervezéséért felelős miniszter, a program tekintetében a miniszter állásfoglalásának beszerzését követően fogadja el. Az állásfoglalás kiadására egy hónapon belül kerül sor, ha e határidőn belül nem történik meg, úgy az állásfoglalást egyetértőnek kell tekin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 jogszabályhelyre történő hivatkozással, mint a megyei területfejlesztési koncepcióról állásfoglalás kiadására feljogosított, hatáskör címzettjéhez </w:t>
      </w:r>
      <w:r>
        <w:rPr>
          <w:rFonts w:cs="Times New Roman" w:ascii="Times New Roman" w:hAnsi="Times New Roman"/>
          <w:b/>
          <w:sz w:val="24"/>
          <w:szCs w:val="24"/>
        </w:rPr>
        <w:t xml:space="preserve">állásfoglalás beszerzése </w:t>
      </w:r>
      <w:r>
        <w:rPr>
          <w:rFonts w:cs="Times New Roman" w:ascii="Times New Roman" w:hAnsi="Times New Roman"/>
          <w:sz w:val="24"/>
          <w:szCs w:val="24"/>
        </w:rPr>
        <w:t>céljából felterjesztettem Zala Megye Területfejlesztési Koncepciójáról szóló rendelet-tervezetet a döntéshozatalhoz előírt további dokumentumokkal együtt Varga Mihály Nemzetgazdasági Miniszter Úrnak. E felterjesztésben szakmai indokolással rámutattam arra, hogy a megyei területfejlesztési koncepciót határozattal kell elfogadni, ennek megalkotása nem tartozhat rendeletalkotási tárgykör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zter Úr megbízásából a Nemzetgazdasági Minisztérium Gazdaságtervezéséért Felelős Helyettes Államtitkára NGM/22395/3/2013. iktatószámú válaszában a Koncepció elfogadását támogatta, egyben tájékoztatott arról, hogy </w:t>
      </w:r>
      <w:r>
        <w:rPr>
          <w:rFonts w:cs="Times New Roman" w:ascii="Times New Roman" w:hAnsi="Times New Roman"/>
          <w:i/>
          <w:sz w:val="24"/>
          <w:szCs w:val="24"/>
        </w:rPr>
        <w:t>a területfejlesztésről és a területrendezésről szól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996. évi XXI. törvény módosítás alatt áll</w:t>
      </w:r>
      <w:r>
        <w:rPr>
          <w:rFonts w:cs="Times New Roman" w:ascii="Times New Roman" w:hAnsi="Times New Roman"/>
          <w:sz w:val="24"/>
          <w:szCs w:val="24"/>
        </w:rPr>
        <w:t xml:space="preserve">. A </w:t>
      </w:r>
      <w:r>
        <w:rPr>
          <w:rFonts w:cs="Times New Roman" w:ascii="Times New Roman" w:hAnsi="Times New Roman"/>
          <w:i/>
          <w:sz w:val="24"/>
          <w:szCs w:val="24"/>
        </w:rPr>
        <w:t>T/12909. számú törvényjavaslat elfogadása után</w:t>
      </w:r>
      <w:r>
        <w:rPr>
          <w:rFonts w:cs="Times New Roman" w:ascii="Times New Roman" w:hAnsi="Times New Roman"/>
          <w:sz w:val="24"/>
          <w:szCs w:val="24"/>
        </w:rPr>
        <w:t xml:space="preserve"> a területfejlesztési koncepciót és programot határozattal kell elfogadn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őközben a Tft. módosítását az Országgyűlés megszavazta, így 2013. december 15. napi hatállyal a megyei területfejlesztési koncepcióról határozati formában döntenek a megyei közgyűlések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Területfejlesztési Konzultációs Fórum 2013. december 11-i ülésén tárgyalta az előterjesztést, a két megyei jogú város részvételével tartott ülésen valamennyi tag egyetértett a koncepcióban foglaltakkal és javasolták a közgyűlés általi megtárgya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2014-2020. évekre vonatkozó Zala Megye Területfejlesztési Koncepcióját az 1. számon mellékelt Zala Megye Területfejlesztési Koncepciója Helyzetelemzés című munkarészének, a 2. számon mellékelt Zala Megye Területfejlesztési Koncepciója Szakképzés-fejlesztési Koncepció című munkarészének, a 3. számon mellékelt Zala Megye Területfejlesztési Koncepciója Javaslattevő Fázis című munkarészének, a 4. számon mellékelt Zala Megye Területfejlesztési Koncepciója Javaslattevő Fázis Területi Hatásvizsgálat című munkarészének egységeként elfogadja. Az elfogadásról szóló döntés 2013. december 15. napjától érvény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elnökét a további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lős: Manninger Jenő a közgyűlés elnöke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 Megye Területfejlesztési Koncepciójának elfogadásához a 218/2009.(X. 6.) Korm. rendelet 22. §-a alapján szükséges előterjeszté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z államigazgatási egyeztetési eljárásba bevont és az eljárásban véleményt adó szervek, szervezetek felsorolása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szágos Területfejlesztési Taná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ügy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védelm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igazgatási és Igazságügy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ügy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gazdaság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eri Erőforrások Minisztériu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 Fejlesztési Minisztériu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émeth Lászlóné nemzeti fejlesztési minisz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ékfejlesztés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Önkormányzatok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Önkormányzatok Országos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i Önkormányzatok Országos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Jogú Városok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városi Önkormányzatok Országos Érdek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térségek, Kistelepülések és Kistérségek Országos Önkormányzati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Faluszövet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9” Térségi Fejlesztési Taná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 Fejlesztési Taná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nizsa Megyei Jogú Város Önkormány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s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prém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ogy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lovénia - Magyarország Határon Átnyúló Együttműködési Program Közös Technikai Titkár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-Horvátország IPA Határon Átnyúló Együttműködési Program Közös Technikai Titkár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ztria-Magyarország Határon Átnyúló Együttműködési Program Közös Technikai Titkár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kumentumok aktuális verzióinak a honlapon történő folyamatos közzététele révén azonban bárki bekapcsolódhatott a véleménynyilvánítás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ány rendelet szerinti véleményezési lehetőséggel az alábbi szervezetek él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Önkormányzatok Országos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Faluszövet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 Fejlesztés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eri Erőforrások Minisztériu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nizsa Megyei Jogú Város Önkormány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igazgatási és Igazságügy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ogy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 Fejlesztési Taná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ügy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prém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ékfejlesztés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városi Önkormányzatok Országos Érdek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védelm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gazdaság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ében működő megyei nemzetiségi önkormányzatok közül a Zala Megyei Horvát Nemzetiségi önkormányzat megtárgyalta a megyei területfejlesztési koncepciót és a 35/2013. (X.24.) ZMHNÖ határozatában rögzítette, hogy egyetért a Zala Megyei Önkormányzat honlapján közzé tett területfejlesztési koncepcióban megfogalmazott célkitűzésekkel, a koncepciót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zoknak a tartalmi kérdéseknek a felsorolása, amelyekben nem alakult ki egyetértés, valamint ezekről az előterjesztő álláspontja és részletesen indokolt vélemény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Nemzeti Fejlesztési Minisztérium</w:t>
      </w:r>
      <w:r>
        <w:rPr>
          <w:rFonts w:cs="Times New Roman" w:ascii="Times New Roman" w:hAnsi="Times New Roman"/>
          <w:sz w:val="24"/>
          <w:szCs w:val="24"/>
        </w:rPr>
        <w:t xml:space="preserve"> jelezte, hogy új főúti cím alatt nem tudják értelmezni a 75. sz. főút: Pacsa, Lenti kapcsolatot, mivel a 75. sz. főút jelenleg is összeköti a két település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észrevétel nem helytálló, a koncepció tervezet helyzetelemző munkarészében a hivatkozott útszakasz nem új főúti cím alatt jelenik meg, hanem a megyei főutak területrendezési terv szerinti tervezett településelkerülő szakaszaiként, melyek megvalósítása mind a mai napig szükséges és nélkülözhetetl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u w:val="single"/>
        </w:rPr>
        <w:t>Emberi Erőforrások Minisztériumának</w:t>
      </w:r>
      <w:r>
        <w:rPr>
          <w:rFonts w:cs="Times New Roman" w:ascii="Times New Roman" w:hAnsi="Times New Roman"/>
          <w:sz w:val="24"/>
          <w:szCs w:val="24"/>
        </w:rPr>
        <w:t xml:space="preserve"> véleménye szerint a nemzetiségek jogairól szóló 2011. évi CLXXIX. törvény 118. § (1) bekezdés d) pontja értelmében az országos nemzetiségi önkormányzat egyetértési jogot gyakorol - az adott nemzetiséget közvetlenül érintő kérdésekben - a fejlesztési tervekkel kapcsolatb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ekintettel arra, hogy a koncepció egyes részei általános helyzetképet, illetve fejlesztési irányokat fogalmaznak meg a megyére vonatkozóan, így a hivatkozott közvetlen érintettség hiányában az országos nemzetiségi önkormányzatoknak nem került megküldésre a koncepció, ugyanakkor a területi nemzetiségi önkormányzatoknak természetesen lehetőségük nyílik a véleményezésre és észrevételeik megküldés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érium hiányolta a kulturális, valamint az örökségvédelmi helyzetértékelést, továbbá javasolta a megyében található műemlékek, örökségvédelmi helyszínek bemutatásá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vel a koncepció helyzetelemző részének elkészítésére kiadott központi iránymutatás pontos terjedelmi korlátokat határozott meg, így a megyében található műemlékek, örökségvédelmi helyszínek magas számára tekintettel (492 db) azok egyenként történő részletes bemutatására nem került sor a dokumentumban. Zala Megyei Kormányhivatal Építésügyi és Örökségvédelmi Hivatala rendelkezésre bocsátotta a 492 db műemlék összefoglaló, rövidített, táblázatos leírását, azonban az így is 22 oldal terjedelmet jelentett volna, természetesen valamennyi érdeklődő számára a megküldött összefoglaló kimutatást az önkormányzat rendelkezésre bocsá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ériumi javaslat álláspontja szerint a jó egészség a gazdasági növekedés motorja, ezért javasolták a Javaslattevő fázis 2.2. A célrendszer összefoglaló bemutatása című fejezetben az „Egészséges, vonzó, emberközpontú épített és természeti környezet” cél mellett a lakosság egészségének javítására, megőrzésére irányuló cél megjelenítését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a tervezet 5.1. alcímének kiegészítését kérték a kultúra, örökségvédelem részletes bemutatásáva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javaslattevő fázis elkészítésére kiadott központi iránymutatás meghatározta a kitűzhető célok pontos számát, mely a Nemzetgazdasági Tervezési Hivatal által végzett minőségbiztosítás során külön kiemelésre került, erre tekintettel az önkormányzat által elfogadott célrendszerben elsődlegesen a megyegyűlés által fontosnak tartott célok szerepelnek, ugyanakkor ez nem jelenti azt, hogy az egyes prioritások meghatározásánál és a fejlesztési irányok kijelölésénél nem szerepelnek a minisztérium által javasolt célo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 felsőoktatása kapcsán a minisztérium véleménye szerint javasolt lenne annak megfontolása, hogy ne csak sporadisztikusan működjenek kihelyezett karok és szakok a megyében, hanem egy átfogó terv alapján valamilyen formában intézményesüljön egy nagy felsőoktatási centrum, tudástechnológiai, kutatási és továbbképzési központ, K+F+I központok, valamint a Georgikon Kar szervezett együttműködéséve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koncepció helyzetelemző része részletes adatokat tartalmaz a megyében működő felsőoktatási intézményekről és az ott folyó képzésekről. Mivel az egyes felsőoktatási intézmények különböző egyetemi, illetve főiskolai anyaintézményekhez tartoznak, továbbá az egy képzési helyeken a beiskolázási adatok kedvezően alakulnak, ezért a jövőbeli célok meghatározása során a megyegyűlés nem tartotta kiemelten fontos célként feltüntetni egy nagy felsőoktatási centrum kialakítását a megyében, amely egyébként előnyökkel is szolgálhatna a jövőbeli képzések előkészítése sor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érium javasolta továbbá, hogy külön fejezetben jelenjen meg az önkormányzatokkal együttműködve kialakításra kerülő és megvalósítható konkrét egészségügyi fejlesztés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ZMK Népegészségügyi Szakigazgatási Szerve rendelkezésre bocsátotta az egyes egészségügyi intézményekre vonatkozó legfontosabb adatok összesítő elemzését, amely a helyzetelemző munkarészbe beillesztésre került. Mivel az egy egészségügyi intézmények jelentős része állami fenntartásba került, így a jelenlegi önkormányzati finanszírozási rendszerben hosszú távú fejlesztések tervezése nem lehetség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Balaton Fejlesztési Tanács</w:t>
      </w:r>
      <w:r>
        <w:rPr>
          <w:rFonts w:cs="Times New Roman" w:ascii="Times New Roman" w:hAnsi="Times New Roman"/>
          <w:sz w:val="24"/>
          <w:szCs w:val="24"/>
        </w:rPr>
        <w:t xml:space="preserve"> a megyében működő LEADER egyesületek tevékenységének bemutatását javasolt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koncepció elkészítését megelőzően az egyes járásszékhelyeken tartott konzultációs fórumok alkalmával az egyes LEADER egyesületek tevékenységének áttekintésére is sor került, mely feladatban közreműködött a Mezőgazdasági és Vidékfejlesztési Hivatal területi kirendeltsége is. A korábban már említett terjedelmi korlátokra tekintettel az egyes egyesületek bemutatása helyett általános érvényű tapasztalatok és következtetések kerültek megfogalmazásra az MVH-val folytatott szakmai konzultációt követően. A helyzetelemző munkarészben szereplő, a LEADER egyesületek által lehívott pályázati támogatásokra vonatkozó táblázat ugyanakkor az MVH adatszolgáltatása alapján módosításra kerü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Belügyminisztérium</w:t>
      </w:r>
      <w:r>
        <w:rPr>
          <w:rFonts w:cs="Times New Roman" w:ascii="Times New Roman" w:hAnsi="Times New Roman"/>
          <w:sz w:val="24"/>
          <w:szCs w:val="24"/>
        </w:rPr>
        <w:t xml:space="preserve"> véleménye szerint a 74. sz. főút településeket elkerülő szakasza az OTrT módosítási javaslata szerint Egervár település esetében tervezett, így a további település-elkerülő főúti szakaszok szerepeltetése nem indokol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Zala Megyei Önkormányzat a 74. számú főút további település-elkerülő főúti szakaszok megvalósítását továbbra is indokoltnak és szükségesnek  tartja, ezért a koncepcióban változatlanul szerepelteti ezen fejlesztési elképzelés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Kisvárosi Önkormányzatok Országos Érdekszövetsége </w:t>
      </w:r>
      <w:r>
        <w:rPr>
          <w:rFonts w:cs="Times New Roman" w:ascii="Times New Roman" w:hAnsi="Times New Roman"/>
          <w:sz w:val="24"/>
          <w:szCs w:val="24"/>
        </w:rPr>
        <w:t>által Keszthely és térsége turisztikai vonzerejének növelése kapcsán továbbított javaslatai közül nem kerültek átvezetésre az alábbiak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zthely város épített örökségeinek felújítása, nagyobb körben történő bemutatása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őjárási körülményektől függetlenül működtetett, fenntartható élményfürdő komplexum, wellness központ kialakítása, látványos vízi élővilág bemutatása a közvetlenül a tóhoz kapcsolódó területeken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és 5 *-os szállodai férőhely kapacitás növelése, jó minőségű magánszálláshely szolgáltatások (apartmanok) fejlesztése, újak létrehozása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zthely-Fenékpuszta római kori erőd és a mellette felépült Festetics majorság revitalizációja, bemutatása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gi honvédsági bázis rekonstrukciójával új fejlesztési terület létrehozása részben gazdaság fejlesztési (környezetbarát ipartelepítés, logisztikai bázis létesítése) részben szabadidő tartalmas eltöltését biztosító és szolgáló turizmusfejlesztési céllal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akások építés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zen konkrét fejlesztési elképzelések a megyei területfejlesztési programban, és a kidolgozásra kerülő EU-s részdokumentumokban kaphatnak helyet. (Az érintett város közvetlenül nem jelezte a fentiekben foglalt fejlesztési igényeket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dékfejlesztési Minisztérium véleményező levelében hiányolta a tájterhelés szempontjából érzékeny területek és a terhelő hatások bemutatását annak térképi megjelenítéséve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táj terhelhetőségére vonatkozó térkép nem szerepelt már a 2007-2013-as időszakra vonatkozó területfejlesztési koncepcióban sem, ugyanakkor a minisztérium kérésére közvetlenül megkereste az önkormányzat az illetékes Nyugat-dunántúli Környezetvédelmi, Természetvédelmi és Vízügyi Felügyelőség. A szakhatóság válasza alapján Zala megyére vonatkozóan nem készült tájterhelhetőségi térkép, ezért a koncepcióban a térképi megjelenítésre nem került so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sztérium álláspontja szerint a Helyzetértékelés 2.1. c. fejezete nem tartalmazza a tájnak a terv léptékének megfelelő mélységű leírásá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önkormányzat jelen eljárásban nem területrendezési tervet, hanem területfejlesztési koncepciót készített, amelyben a tájra vonatkozó jellemző információk és adatok a terjedelmi korlátokra tekintettel is kellő részletességgel kerültek bemutat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inisztérium Natura hatásbecslési eljárás lefolytatására irányuló megjegyzése kapcsán rögzítjük, hogy </w:t>
      </w:r>
      <w:r>
        <w:rPr>
          <w:rFonts w:cs="Times New Roman" w:ascii="Times New Roman" w:hAnsi="Times New Roman"/>
          <w:i/>
          <w:sz w:val="24"/>
          <w:szCs w:val="24"/>
        </w:rPr>
        <w:t>ennek vizsgálata a Területi hatásvizsgálat részét képező környezeti vizsgálat keretében történt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inisztérium is hiányolta a LEADER HACS-okra vonatkozó adatokat, a Helyi Vidékfejlesztési Stratégiákat, </w:t>
      </w:r>
      <w:r>
        <w:rPr>
          <w:rFonts w:cs="Times New Roman" w:ascii="Times New Roman" w:hAnsi="Times New Roman"/>
          <w:i/>
          <w:sz w:val="24"/>
          <w:szCs w:val="24"/>
        </w:rPr>
        <w:t>melyre vonatkozó válaszunk megegyezik a Balaton Fejlesztési Tanács által tett észrevételre vonatkozó válassz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07:00Z</dcterms:created>
  <dc:creator>Aljegyző</dc:creator>
  <dc:description/>
  <cp:keywords/>
  <dc:language>en-US</dc:language>
  <cp:lastModifiedBy>Margit Simonné Nagy</cp:lastModifiedBy>
  <dcterms:modified xsi:type="dcterms:W3CDTF">2013-12-12T08:26:00Z</dcterms:modified>
  <cp:revision>3</cp:revision>
  <dc:subject/>
  <dc:title/>
</cp:coreProperties>
</file>