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október 24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Tájékoztató a Zala Megyei Önkormányzat 2013. I-III. negyedévi gazdálkodásáról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Törvényességi észrevétel:         </w:t>
      </w:r>
      <w:r>
        <w:rPr/>
        <w:t>nincs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szCs w:val="24"/>
        </w:rPr>
      </w:pPr>
      <w:r>
        <w:rPr>
          <w:szCs w:val="24"/>
        </w:rPr>
        <w:t>A Zala Megyei Közgyűlés 2</w:t>
      </w:r>
      <w:r>
        <w:rPr/>
        <w:t>/2013. (II.15.)</w:t>
      </w:r>
      <w:r>
        <w:rPr>
          <w:b/>
        </w:rPr>
        <w:t xml:space="preserve"> </w:t>
      </w:r>
      <w:r>
        <w:rPr>
          <w:szCs w:val="24"/>
        </w:rPr>
        <w:t xml:space="preserve">ÖR számú rendeletében az önkormányzat 2013. évi bevétel-kiadási főösszegét 803.306 e Ft-ban határozta meg. </w:t>
      </w:r>
    </w:p>
    <w:p>
      <w:pPr>
        <w:pStyle w:val="TextBody"/>
        <w:rPr/>
      </w:pPr>
      <w:r>
        <w:rPr>
          <w:szCs w:val="24"/>
        </w:rPr>
        <w:t>A közgyűlés által elfogadott és elnöki hatáskörben végrehajtott módosításokkal előirányzat szinten a főösszeg 833.075 e Ft-ra módosul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I-III. negyedévben a bevételek 208.855 e Ft-ra, a kiadások 200.238 e Ft-ra teljesülte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intézményi működési bevételei az 1.525 e Ft módosított előirányzattal szemben 2.225 e Ft-ra teljesültek, melyből 1.353 e Ft a MIK-nek továbbszámlázott kommunikációs rendszer használati díja, 677 e Ft realizálódott bérleti díj bevétel címén, továbbá a lakásépítési számlához kapcsolódó kamatbevételt tartalmazza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hivatal </w:t>
      </w:r>
      <w:r>
        <w:rPr/>
        <w:t>működési bevétele az I. félévben 796 e Ft, amelyből 313 e Ft rehabilitációs hozzájárulás elszámolásából adódóan került visszatérülésre. Ezen kívül továbbszámlázott szolgáltatásokból 184 e Ft, illetve tanácsadás és könyvviteli szolgáltatásból keletkezett 299 e Ft bevétel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Önkormányzatok költségvet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működésének I-III. negyedévi támogatása 74 %-ra teljesült.</w:t>
      </w:r>
    </w:p>
    <w:p>
      <w:pPr>
        <w:pStyle w:val="Normal"/>
        <w:jc w:val="both"/>
        <w:rPr/>
      </w:pPr>
      <w:r>
        <w:rPr/>
        <w:t>A központi költségvetés 1.400 e Ft-ot biztosított központosított előirányzatok címen a prémiumévek programmal kapcsolatos költségekhez, valamint 461 e Ft központi támogatásban részesült az önkormányzat foglalkoztatottak bérkompenzációjáv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Támogatásértékű bev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750 e Ft támogatásértékű bevételt kapott a zalavári emlékpark fenntartásával kapcsolatban Hévíz (600 e Ft) és Zalakaros (150 e Ft) Városok Önkormányzataitól.</w:t>
      </w:r>
    </w:p>
    <w:p>
      <w:pPr>
        <w:pStyle w:val="Normal"/>
        <w:jc w:val="both"/>
        <w:rPr/>
      </w:pPr>
      <w:r>
        <w:rPr/>
        <w:t>Az Európai Területi Társulások 2013. évi támogatására 4.000 e Ft, továbbá az Egészséges Közösségek SI-HU pályázatra 9.767 e Ft hazai társfinanszírozás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hivatal</w:t>
      </w:r>
      <w:r>
        <w:rPr/>
        <w:t>hoz</w:t>
      </w:r>
      <w:r>
        <w:rPr>
          <w:b/>
        </w:rPr>
        <w:t xml:space="preserve"> </w:t>
      </w:r>
      <w:r>
        <w:rPr/>
        <w:t>az időközi választásokra 81 e Ft-ot biztosított a Közigazgatási és Igazságügyi Minisztériu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Véglegesen átvett pénzeszközök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karosi Turisztikai Egyesület 150 e Ft-tal járult hozzá a zalavári emlékpark fenntar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Finanszírozási</w:t>
      </w:r>
      <w:r>
        <w:rPr>
          <w:b/>
          <w:bCs/>
          <w:lang w:val="en-US"/>
        </w:rPr>
        <w:t xml:space="preserve"> 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Az államháztartásról szóló 2011. évi CXCV. törvény 73. §-ának megfelelően finanszírozási bevételként az alábbi tételek realizálódta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énzügyi befektetések bevételei címen a P</w:t>
      </w:r>
      <w:r>
        <w:rPr/>
        <w:t>annon Novum üzletrész értékesítéséből származó bevétel 1.800 e Ft összegben,</w:t>
      </w:r>
    </w:p>
    <w:p>
      <w:pPr>
        <w:pStyle w:val="Normal"/>
        <w:numPr>
          <w:ilvl w:val="0"/>
          <w:numId w:val="3"/>
        </w:numPr>
        <w:rPr>
          <w:bCs/>
          <w:lang w:val="en-US"/>
        </w:rPr>
      </w:pPr>
      <w:r>
        <w:rPr>
          <w:bCs/>
          <w:lang w:val="en-US"/>
        </w:rPr>
        <w:t>Támogatási kölcsönök visszatérülés</w:t>
      </w:r>
      <w:r>
        <w:rPr>
          <w:bCs/>
        </w:rPr>
        <w:t>énél a 205</w:t>
      </w:r>
      <w:r>
        <w:rPr>
          <w:bCs/>
          <w:lang w:val="en-US"/>
        </w:rPr>
        <w:t>.</w:t>
      </w:r>
      <w:r>
        <w:rPr>
          <w:bCs/>
        </w:rPr>
        <w:t>513</w:t>
      </w:r>
      <w:r>
        <w:rPr>
          <w:bCs/>
          <w:lang w:val="en-US"/>
        </w:rPr>
        <w:t xml:space="preserve"> e Ft</w:t>
      </w:r>
      <w:r>
        <w:rPr>
          <w:bCs/>
        </w:rPr>
        <w:t xml:space="preserve"> előirányzattal szemben 3.042 e Ft teljesült, amely a </w:t>
      </w:r>
      <w:r>
        <w:rPr>
          <w:bCs/>
          <w:lang w:val="en-US"/>
        </w:rPr>
        <w:t xml:space="preserve">Lenti Város Önkormányzata részére adott </w:t>
      </w:r>
      <w:r>
        <w:rPr>
          <w:bCs/>
        </w:rPr>
        <w:t>visszatérítendő támogatás</w:t>
      </w:r>
      <w:r>
        <w:rPr>
          <w:bCs/>
          <w:lang w:val="en-US"/>
        </w:rPr>
        <w:t xml:space="preserve"> </w:t>
      </w:r>
      <w:r>
        <w:rPr>
          <w:bCs/>
        </w:rPr>
        <w:t>2.200</w:t>
      </w:r>
      <w:r>
        <w:rPr>
          <w:bCs/>
          <w:lang w:val="en-US"/>
        </w:rPr>
        <w:t xml:space="preserve"> e Ft</w:t>
      </w:r>
      <w:r>
        <w:rPr>
          <w:bCs/>
        </w:rPr>
        <w:t xml:space="preserve">-os, valamint a dolgozóknak korábban adott lakásépítési kölcsön 842 e Ft-os visszatérüléséből áll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Az előző évi pénzmaradványból 20.251 e Ft került igénybevételre az I-III. negyedév sorá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I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feladatonként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A Zala Megyei Önkormányzat működési </w:t>
      </w:r>
      <w:r>
        <w:rPr>
          <w:b/>
          <w:bCs/>
          <w:lang w:val="en-US"/>
        </w:rPr>
        <w:t>kiadásai</w:t>
      </w:r>
      <w:r>
        <w:rPr>
          <w:bCs/>
        </w:rPr>
        <w:t>nak</w:t>
      </w:r>
      <w:r>
        <w:rPr>
          <w:b/>
          <w:bCs/>
          <w:lang w:val="en-US"/>
        </w:rPr>
        <w:t xml:space="preserve"> </w:t>
      </w:r>
      <w:r>
        <w:rPr>
          <w:bCs/>
        </w:rPr>
        <w:t>módosított</w:t>
      </w:r>
      <w:r>
        <w:rPr>
          <w:bCs/>
          <w:lang w:val="en-US"/>
        </w:rPr>
        <w:t xml:space="preserve"> előirányzat</w:t>
      </w:r>
      <w:r>
        <w:rPr>
          <w:bCs/>
        </w:rPr>
        <w:t>a</w:t>
      </w:r>
      <w:r>
        <w:rPr>
          <w:bCs/>
          <w:lang w:val="en-US"/>
        </w:rPr>
        <w:t xml:space="preserve"> </w:t>
      </w:r>
      <w:r>
        <w:rPr>
          <w:bCs/>
        </w:rPr>
        <w:t>684.438</w:t>
      </w:r>
      <w:r>
        <w:rPr>
          <w:bCs/>
          <w:lang w:val="en-US"/>
        </w:rPr>
        <w:t xml:space="preserve">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z önkormányzat által kötelezően ellátandó feladatok (8. sz. melléklet) és önként vállalt feladatok (9. sz. melléklet) elkülönítetten szerepelnek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kötelező feladatok I-III. negyedévi működési kiadásai 101.528 e Ft-ra teljesültek, melyből a</w:t>
      </w:r>
      <w:r>
        <w:rPr>
          <w:bCs/>
          <w:lang w:val="en-US"/>
        </w:rPr>
        <w:t xml:space="preserve"> közgyűlés és bizottságainak</w:t>
      </w:r>
      <w:r>
        <w:rPr>
          <w:bCs/>
        </w:rPr>
        <w:t xml:space="preserve"> személyi jellegű kiadásai és járulékai 41.986 e Ft, a dologi kiadások 4.396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kiadások közül legnagyobb tétel - 28.888 e Ft összegben - az Egészséges Közösségek SI-HU pályázat megvalósításával kapcsolatban jelentkezett (nyitókonferencia, tolmácsolás, iskolai programok, egészséghetek, eszközbeszerzés, adminisztrációs költségek)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z ÁROP-1.2.11/A-2013 pályázat kiadásai 15.494 e Ft összegben merültek fel, melyből 80 e Ft a közbeszerzési költség, illetve 15.414 e Ft a megvalósíthatósági tanulmányok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Támogatásértékű kiadás az „M9” Fejlesztési Tanács működésére átadott 50 e F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Működési célú pénzeszközátadás áht-n kívül tartalmazza többek közt a Balaton Fejlesztési Tanács részére átadott 285 e Ft tagdíjat, a Balaton Fesztivál Alapítvány Leader pályázatának 7.000 e Ft-os megelőlegezését, továbbá a civil szervezetekkel kapcsolatos koordinációs feladatok során történtek kifizetéseke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z önként vállalt feladatokból a megyei kitüntetésekre 2013. szeptemberében – az ünnepi közgyűlés keretében - 306 e Ft került kifizetésre a szervezetek részére megítélt díjakra, míg a személyek részére adott kitüntetések a könyvelésben október hónapban jelennek meg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A Zala Megyei Önkormányzati Hivatalánál </w:t>
      </w:r>
      <w:r>
        <w:rPr>
          <w:bCs/>
        </w:rPr>
        <w:t>az I-III. negyedévi működési kiadások összege 80.964 e F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személyi jellegű kiadások 73,9 %-ban, a munkaadókat terhelő járulékok 73,2 %-ban, míg a dologi kiadások 26,6 %-ban teljesültek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la Megyei Önkormányzat felhalmozási kiadásai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Az önkormányzat felhalmozási kiadásai között a SI-HU pályázatra tervezett 16.190 Ft eszközbeszerzésből 15.561 e Ft került kifizetésre.</w:t>
      </w:r>
    </w:p>
    <w:p>
      <w:pPr>
        <w:pStyle w:val="Normal"/>
        <w:jc w:val="both"/>
        <w:rPr>
          <w:bCs/>
        </w:rPr>
      </w:pPr>
      <w:r>
        <w:rPr>
          <w:bCs/>
        </w:rPr>
        <w:t>Felújítási kiadásként jelentkezett a gépjármű motorcsere 1.879 e Ft összeg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rtalék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2013. szeptember 30-án az általános tartalék módosított előirányzata 453.847 e Ft, a fejlesztési céltartalék módosított előirányzata 121 e Ft.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2013. évben az 5/2013. (IV.26) és a 6/2013. (VI.14.) sz. rendeletek alapján az alábbiak szerint változott a tartalék: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>
          <w:bCs/>
          <w:lang w:val="en-US"/>
        </w:rPr>
      </w:pPr>
      <w:r>
        <w:rPr>
          <w:b/>
          <w:bCs/>
          <w:lang w:val="en-US"/>
        </w:rPr>
        <w:t>Általános tartalék</w:t>
      </w:r>
      <w:r>
        <w:rPr>
          <w:bCs/>
          <w:lang w:val="en-US"/>
        </w:rPr>
        <w:t xml:space="preserve"> </w:t>
      </w:r>
      <w:r>
        <w:rPr>
          <w:bCs/>
        </w:rPr>
        <w:t>eredeti</w:t>
      </w:r>
      <w:r>
        <w:rPr>
          <w:bCs/>
          <w:lang w:val="en-US"/>
        </w:rPr>
        <w:t xml:space="preserve"> összege </w:t>
      </w:r>
      <w:r>
        <w:rPr>
          <w:bCs/>
        </w:rPr>
        <w:t>461</w:t>
      </w:r>
      <w:r>
        <w:rPr>
          <w:bCs/>
          <w:lang w:val="en-US"/>
        </w:rPr>
        <w:t>.</w:t>
      </w:r>
      <w:r>
        <w:rPr>
          <w:bCs/>
        </w:rPr>
        <w:t xml:space="preserve">847 </w:t>
      </w:r>
      <w:r>
        <w:rPr>
          <w:bCs/>
          <w:lang w:val="en-US"/>
        </w:rPr>
        <w:t>e Ft</w:t>
      </w:r>
      <w:r>
        <w:rPr>
          <w:bCs/>
        </w:rPr>
        <w:t xml:space="preserve"> volt, amely csökkentésre került 8.000 e Ft-tal </w:t>
      </w:r>
      <w:r>
        <w:rPr>
          <w:bCs/>
          <w:lang w:val="en-US"/>
        </w:rPr>
        <w:t xml:space="preserve">az </w:t>
      </w:r>
      <w:r>
        <w:rPr>
          <w:bCs/>
        </w:rPr>
        <w:t>ÁROP pályázat megelőlegezéséhez szükséges fedezet biztosítása érdekében.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ok</w:t>
      </w:r>
    </w:p>
    <w:tbl>
      <w:tblPr>
        <w:tblW w:w="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8"/>
      </w:tblGrid>
      <w:tr>
        <w:trPr>
          <w:trHeight w:val="300" w:hRule="atLeast"/>
        </w:trPr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 fejlesztésre</w:t>
      </w:r>
    </w:p>
    <w:p>
      <w:pPr>
        <w:pStyle w:val="Normal"/>
        <w:ind w:left="851" w:hanging="0"/>
        <w:rPr/>
      </w:pPr>
      <w:r>
        <w:rPr/>
        <w:t>Tárgyi eszközök visszapótlására 2.000 e Ft-ot helyeztünk céltartalékba, melyből 1.879 e Ft került átcsoportosít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Összességében megállapítható, hogy a Zala Megyei Önkormányzat 2013. I-III. negyedévben a rendelkezésre álló forrásokból a takarékosság elvét előtérbe helyezve a törvény által előírt feladatokat teljesítet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Közgyűlés a Zala Megyei Önkormányzat 2013. I-III. negyedévi gazdálkodásáról szóló tájékoztatót elfogad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Határidő</w:t>
      </w:r>
      <w:r>
        <w:rPr>
          <w:bCs/>
        </w:rPr>
        <w:t>: azonnal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Felelős</w:t>
      </w:r>
      <w:r>
        <w:rPr>
          <w:bCs/>
        </w:rPr>
        <w:t>: Manninger Jenő, a közgyűlés elnöke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20:00Z</dcterms:created>
  <dc:creator>János Pesti</dc:creator>
  <dc:description/>
  <cp:keywords/>
  <dc:language>en-US</dc:language>
  <cp:lastModifiedBy>Margit Simonné Nagy</cp:lastModifiedBy>
  <cp:lastPrinted>2013-10-17T07:47:00Z</cp:lastPrinted>
  <dcterms:modified xsi:type="dcterms:W3CDTF">2013-10-17T07:22:00Z</dcterms:modified>
  <cp:revision>3</cp:revision>
  <dc:subject/>
  <dc:title/>
</cp:coreProperties>
</file>