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6"/>
        </w:rPr>
        <w:t>a Zala Megyei Közgyűlés 2013. október 24-i ülésére</w:t>
      </w:r>
    </w:p>
    <w:p>
      <w:pPr>
        <w:pStyle w:val="Normal"/>
        <w:ind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134" w:right="567" w:hanging="932"/>
        <w:jc w:val="both"/>
        <w:rPr>
          <w:highlight w:val="yellow"/>
        </w:rPr>
      </w:pPr>
      <w:r>
        <w:rPr>
          <w:b/>
        </w:rPr>
        <w:t xml:space="preserve">Tárgy: </w:t>
      </w:r>
      <w:r>
        <w:rPr/>
        <w:t>A Zala Megyei Önkormányzat 2014. évi költségvetési koncepciója.</w:t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4" w:right="850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4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left="142" w:right="72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142"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ab/>
        <w:t xml:space="preserve">    Valamennyi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  <w:tab w:val="left" w:pos="7016" w:leader="none"/>
        </w:tabs>
        <w:ind w:left="142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            nincs Gyenesei Krisztina</w:t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>
          <w:b/>
        </w:rPr>
        <w:t xml:space="preserve">   </w:t>
      </w: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ind w:right="8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(továbbiakban: Áht.) </w:t>
      </w:r>
      <w:r>
        <w:rPr>
          <w:rFonts w:cs="Times" w:ascii="Times" w:hAnsi="Times"/>
          <w:bCs/>
        </w:rPr>
        <w:t>24. § (1)</w:t>
      </w:r>
      <w:r>
        <w:fldChar w:fldCharType="begin"/>
      </w:r>
      <w:r>
        <w:rPr>
          <w:rStyle w:val="InternetLink"/>
          <w:vertAlign w:val="superscript"/>
          <w:sz w:val="2"/>
          <w:szCs w:val="2"/>
          <w:bCs/>
          <w:rFonts w:cs="Times" w:ascii="Times" w:hAnsi="Times"/>
          <w:color w:val="FFFFFF"/>
        </w:rPr>
        <w:instrText xml:space="preserve"> HYPERLINK "http://jogszabalykereso.mhk.hu/cgi_bin/njt_doc.cgi?docid=143486.629762" \l "foot83"</w:instrText>
      </w:r>
      <w:r>
        <w:rPr>
          <w:rStyle w:val="InternetLink"/>
          <w:vertAlign w:val="superscript"/>
          <w:sz w:val="2"/>
          <w:szCs w:val="2"/>
          <w:bCs/>
          <w:rFonts w:cs="Times" w:ascii="Times" w:hAnsi="Times"/>
          <w:color w:val="FFFFFF"/>
        </w:rPr>
        <w:fldChar w:fldCharType="separate"/>
      </w:r>
      <w:bookmarkStart w:id="0" w:name="foot_83_place"/>
      <w:r>
        <w:rPr>
          <w:rStyle w:val="InternetLink"/>
          <w:rFonts w:cs="Times" w:ascii="Times" w:hAnsi="Times"/>
          <w:bCs/>
          <w:color w:val="FFFFFF"/>
          <w:sz w:val="2"/>
          <w:szCs w:val="2"/>
          <w:vertAlign w:val="superscript"/>
        </w:rPr>
        <w:t>83</w:t>
      </w:r>
      <w:r>
        <w:rPr>
          <w:rStyle w:val="InternetLink"/>
          <w:vertAlign w:val="superscript"/>
          <w:sz w:val="2"/>
          <w:szCs w:val="2"/>
          <w:bCs/>
          <w:rFonts w:cs="Times" w:ascii="Times" w:hAnsi="Times"/>
          <w:color w:val="FFFFFF"/>
        </w:rPr>
        <w:fldChar w:fldCharType="end"/>
      </w:r>
      <w:bookmarkEnd w:id="0"/>
      <w:r>
        <w:rPr>
          <w:rFonts w:cs="Times" w:ascii="Times" w:hAnsi="Times"/>
          <w:bCs/>
        </w:rPr>
        <w:t xml:space="preserve"> bekezdése előírja, hogy a következő évre vonatkozó költségvetési koncepciót október 31-ig kell benyújtani a közgyűlés elé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xtBody"/>
        <w:jc w:val="both"/>
        <w:rPr/>
      </w:pPr>
      <w:r>
        <w:rPr/>
        <w:t>A költségvetési koncepció elkészítésekor rendelkezésre állt Magyarország 2014. évi központi költségvetéséről szóló törvény tervezete, a Magyarország helyi önkormányzatairól szóló 2011. évi CLXXXIX törvény, a területfejlesztésről és területrendezésről szóló 1996. évi. XXI. törvény és az önkormányzat 2013. évi költségvetés teljesítésének háromnegyed éves tényadata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lyzetelem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0"/>
        </w:rPr>
        <w:t>A 2014. évi központi szabályozás és várható hatásai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both"/>
        <w:rPr/>
      </w:pPr>
      <w:r>
        <w:rPr>
          <w:szCs w:val="20"/>
        </w:rPr>
        <w:t>A Kormány által benyújtott 2014. évi költségvetési törvényjavaslat általános indokolásában az alábbi célok szerepelnek, melyek alapvetően meghatározzák önkormányzatunk következő évi pénzügyi pozícióit.</w:t>
      </w:r>
    </w:p>
    <w:p>
      <w:pPr>
        <w:pStyle w:val="Normal"/>
        <w:widowControl w:val="false"/>
        <w:jc w:val="both"/>
        <w:rPr/>
      </w:pPr>
      <w:r>
        <w:rPr>
          <w:szCs w:val="20"/>
        </w:rPr>
        <w:t>A Kormány gazdaságpolitikájának középpontjában a gazdaság növekedésének beindítása, az államadósság csökkentése, a költségvetési hiány 3 % alatti tartása, a versenyképesség javítása, a foglalkoztatás növelése áll a költségvetés stabilitásának megtartása mellett.</w:t>
      </w:r>
    </w:p>
    <w:p>
      <w:pPr>
        <w:pStyle w:val="Normal"/>
        <w:widowControl w:val="false"/>
        <w:jc w:val="both"/>
        <w:rPr/>
      </w:pPr>
      <w:r>
        <w:rPr/>
        <w:t>A Kormány által prioritásként kezelt főbb területek: a foglalkoztatás, gazdaságélénkítés, melynek középpontjában a munkahelyteremtés elősegítése, a közfoglalkoztatás kiterjesztése, a rezsicsökkentés, a devizahitelesek megsegítése, a közszolgáltatások minőségének javítása áll.</w:t>
      </w:r>
    </w:p>
    <w:p>
      <w:pPr>
        <w:pStyle w:val="Normal"/>
        <w:jc w:val="both"/>
        <w:rPr/>
      </w:pPr>
      <w:r>
        <w:rPr/>
        <w:t xml:space="preserve">A 2014. évi költségvetési törvényjavaslat tartalmazza a népesedéspolitikai program keretében a családtámogatási ellátások átalakítását, családi adózás kiterjesztését, az új köznevelési rendszer végrehajtása érdekében a feladatellátás finanszírozásának változását, a pedagógus életpályamodell bevezetését, a szociális ellátások reálértékének megőrzését, Start munkaprogram továbbvitelét, közfoglalkoztatás további eredményes megvalósítását. </w:t>
      </w:r>
    </w:p>
    <w:p>
      <w:pPr>
        <w:pStyle w:val="Normal"/>
        <w:jc w:val="both"/>
        <w:rPr/>
      </w:pPr>
      <w:r>
        <w:rPr/>
        <w:t xml:space="preserve">A törvényjavaslat kiemelten kezeli a kultúra és a sport támog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évi koncep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4. évi várható bevétele 326.415 e Ft, mely a következő tételekből tevődik össz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ok működésének támogatása a 2014. évi költségvetési tervezetben a 2013. évi támogatással azonos összegben szerepel, ami a Zala Megyei Önkormányzat esetében 221.800 e Ft-o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ában a prémium évek programban 1 fő dolgozó vesz részt, a felmerülő személyi juttatásai után várhatóan 1.880 e Ft központosított támogatást hívhat le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bevételként számolunk felhalmozási célú kölcsönök visszatérülésével 5.180 e Ft összegben, mely egyrészt 4.400 e Ft a Lenti Város részére nyújtott kölcsön 2014. évre esedékes törlesztő részlete, valamint 780 e Ft a dolgozóknak korábbi években adott lakásépítési kölcsön jövő évben várható visszafizetése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>
          <w:color w:val="222222"/>
        </w:rPr>
        <w:t>Az önkormányzat pályázataival kapcsolatban a SI-HU pályázatra vonatkozóan 30.055 e Ft bevételt, míg a remélhetőleg nyertes ÁROP pályázathoz 67.500 e Ft támogatás lehívását tervezzük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>
          <w:color w:val="222222"/>
        </w:rPr>
        <w:t xml:space="preserve">Zalaegerszeg Megyei Jogú Város Önkormányzata 4.000 e Ft-tal támogatta a 2013. évi megyei területfejlesztési feladatok ellátását, mely támogatási összeg 2014. évi rendelkezésre </w:t>
      </w:r>
      <w:r>
        <w:rPr/>
        <w:t>bocsátása jelentős mértékben segítené kötelező feladataink ellátását. Továbbá Nagykanizsa Megyei Jogú Várossal is folyamatban van az idei évi támogatás biztosítására irányuló 3.000 e Ft-os szerződés megkötése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  <w:t>A 2014. évi költségvetési tervezetben a központi költségvetés 1.500 millió Ft megyei önkormányzati tartalékot különített el a 2014. évben felmerülő váratlan működési kiadások támogatására. Az elmúlt évekhez hasonlóan, jövő évben is élni kívánunk a pályázat adta lehetőséggel. Az önkormányzat 2013. évben 54.945 e Ft összeggel nyújtotta be pályázatát a megyei tartalékalapra. A koncepció készítésének időszakában a pályázat feltételei még nem ismertek, ezért ilyen jogcímen konkrét bevétel nem tervezhető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color w:val="222222"/>
        </w:rPr>
        <w:t xml:space="preserve">A Magyarország stabilitásáról szóló 2011. évi CXCIV. törvény meghatározza az önkormányzat adósságot keletkeztető ügyleteinek részletes szabályait. A törvény rendelkezéseit figyelembe véve a Zala Megyei Önkormányzat a 2014-es költségvetési év vonatkozásában sem számol finanszírozási bevétellel. </w:t>
      </w:r>
    </w:p>
    <w:p>
      <w:pPr>
        <w:pStyle w:val="Normal"/>
        <w:jc w:val="both"/>
        <w:rPr>
          <w:rFonts w:ascii="Times" w:hAnsi="Times" w:cs="Times"/>
          <w:bCs/>
          <w:color w:val="222222"/>
        </w:rPr>
      </w:pPr>
      <w:r>
        <w:rPr>
          <w:rFonts w:cs="Times" w:ascii="Times" w:hAnsi="Times"/>
          <w:bCs/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 xml:space="preserve">Az Áht. </w:t>
      </w:r>
      <w:r>
        <w:rPr/>
        <w:t>79.§ (3) bekezdésben foglaltak módosításának köszönhetően a megyei önkormányzat az átmenetileg szabad pénzeszközeit a kincstár által értékesített, értékpapírszámlán, értékpapír-letéti számlán nyilvántartott állampapírok vásárlásával hasznosíthatja. Amennyiben az önkormányzat tud élni ezzel a törvény adta lehetőséggel, úgy kamatbevételhez juthat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b/>
          <w:b/>
          <w:color w:val="222222"/>
        </w:rPr>
      </w:pPr>
      <w:r>
        <w:rPr>
          <w:b/>
          <w:color w:val="222222"/>
        </w:rPr>
        <w:t>Kiadások</w:t>
      </w:r>
    </w:p>
    <w:p>
      <w:pPr>
        <w:pStyle w:val="Normal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jc w:val="both"/>
        <w:rPr/>
      </w:pPr>
      <w:r>
        <w:rPr>
          <w:color w:val="222222"/>
        </w:rPr>
        <w:t xml:space="preserve">Az Áht. 23.§ (2) bekezdése alapján az önkormányzat 2013. évi elfogadott költségvetési rendeletében külön nevesítésre kerültek a kötelező, valamint az önként vállalt feladatok. 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Az önkormányzat 2014. évi költségvetési koncepciója is a fent említett jogszabályi rendelkezés figyelembevételével került összeállításra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>
          <w:bCs/>
        </w:rPr>
        <w:t xml:space="preserve">A 2014. évi </w:t>
      </w:r>
      <w:r>
        <w:rPr/>
        <w:t xml:space="preserve">költségvetésről szóló törvénytervezetben a közszolgálati tisztviselőkről szóló 2011. évi CXCIX. törvény 132. § szerinti illetményalap továbbra is 38 650 forint. </w:t>
      </w:r>
      <w:r>
        <w:rPr>
          <w:color w:val="222222"/>
        </w:rPr>
        <w:t xml:space="preserve">A hivatal dolgozóinak személyi jellegű kiadásai és járulékai ennek megfelelően kerültek meghatározásra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isztségviselők, közgyűlési tagok, nem képviselő bizottsági tagok tiszteletdíja, költségtérítése szintén a 2013. évi juttatásokkal azonos mértékben szerepelnek, miután a köztisztviselői illetményalap összege változatlan marad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hivatal dologi kiadásaira 20.500 e Ft szerepel a koncepcióban, mely tartalmazza a mindennapos működéshez kötődő kiadások fedezetét.</w:t>
      </w:r>
    </w:p>
    <w:p>
      <w:pPr>
        <w:pStyle w:val="Normal"/>
        <w:jc w:val="both"/>
        <w:rPr/>
      </w:pPr>
      <w:r>
        <w:rPr>
          <w:bCs/>
        </w:rPr>
        <w:t>Az önkormányzat dologi kiadásaira 25.000 e Ft-ot terveztünk. A további kiadások többnyire a Zala Megyei Önkormányzat 2013. évi költségvetéséről szóló 2/2013. (II.15.) ÖR számú rendelet 8. sz. mellékletében szereplő, kötelező feladatokkal kapcsolatos kiadási előirányzatok vonatkozásában tervezhető kiadások, illetve az önként vállalt feladatok esetében a 9. sz. melléklet szerinti kiadás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014-ben tovább folytatódik a SI-HU pályázat és az ÁROP pályázat megvalósítása. </w:t>
      </w:r>
    </w:p>
    <w:p>
      <w:pPr>
        <w:pStyle w:val="Normal"/>
        <w:jc w:val="both"/>
        <w:rPr>
          <w:bCs/>
        </w:rPr>
      </w:pPr>
      <w:r>
        <w:rPr>
          <w:bCs/>
        </w:rPr>
        <w:t>Az elfogadott ütemtervnek megfelelően a SI-HU pályázat 2014. évi kiadásai 30.055 e Ft-tal kerültek megtervezésre, míg az ÁROP pályázat jövő évi várható kiadásai 35.433 e Ft összegben jelentkeznek. Az ÁROP pályázat esetében a bevételek meghaladják a kiadásokat, mivel az önkormányzat megelőlegezi a 2013. évi elszámolható költségeket, ugyanakkor a támogatás lehívása áthúzódik 2014-re. (2013-ban csak a 25% előleg igénylésére lesz lehetősége az önkormányzatnak a pályázati ütemezésnek megfelelően.)</w:t>
      </w:r>
    </w:p>
    <w:p>
      <w:pPr>
        <w:pStyle w:val="Normal"/>
        <w:jc w:val="both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Normal"/>
        <w:jc w:val="both"/>
        <w:rPr/>
      </w:pPr>
      <w:r>
        <w:rPr>
          <w:bCs/>
        </w:rPr>
        <w:t>A megyei önkormányzat többéves kihatással járó döntésekből származó jelentősebb kötelezettsége jelenleg a Kitüntető cím, valamint díjak alapításáról, adományozásáról szóló 13/2007. (VI.26.) ÖR sz. rendeletben szereplő kiadási tételek.</w:t>
      </w:r>
    </w:p>
    <w:p>
      <w:pPr>
        <w:pStyle w:val="Normal"/>
        <w:jc w:val="both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Normal"/>
        <w:jc w:val="both"/>
        <w:rPr/>
      </w:pPr>
      <w:r>
        <w:rPr/>
        <w:t>Az év közben jelentkező esetleges többletkiadások fedezetére 3.255 e Ft általános tartalékot, míg a tárgyi eszközök elhasználódásának pótlására 2.000 e Ft fejlesztési céltartalékot terveztünk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  <w:t>A költségvetési törvény, valamint a területfejlesztésről és területrendezésről szóló törvény módosításának elfogadását követően a megyei önkormányzat 2014. évi költségvetési keretszámai pontosításra kerülnek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  <w:t>Kérem a Tisztelt Közgyűlést, hogy a 2014. évi költségvetési koncepciót elfogadni szívesked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7920" w:leader="none"/>
          <w:tab w:val="right" w:pos="8820" w:leader="none"/>
        </w:tabs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Határozati javaslat</w:t>
      </w:r>
    </w:p>
    <w:p>
      <w:pPr>
        <w:pStyle w:val="Normal"/>
        <w:widowControl w:val="false"/>
        <w:tabs>
          <w:tab w:val="clear" w:pos="708"/>
          <w:tab w:val="right" w:pos="7920" w:leader="none"/>
          <w:tab w:val="right" w:pos="8820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right" w:pos="7920" w:leader="none"/>
          <w:tab w:val="right" w:pos="882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920" w:leader="none"/>
          <w:tab w:val="right" w:pos="8820" w:leader="none"/>
        </w:tabs>
        <w:jc w:val="both"/>
        <w:rPr/>
      </w:pPr>
      <w:r>
        <w:rPr>
          <w:szCs w:val="20"/>
        </w:rPr>
        <w:t>A Zala Megyei Közgyűlés a Zala Megyei Önkormányzat 2014. évi költségvetési koncepciójáról szóló előterjesztést elfogadja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920" w:leader="none"/>
          <w:tab w:val="right" w:pos="8820" w:leader="none"/>
        </w:tabs>
        <w:jc w:val="both"/>
        <w:rPr/>
      </w:pPr>
      <w:r>
        <w:rPr>
          <w:szCs w:val="20"/>
        </w:rPr>
        <w:t>A költségvetés készítése során a bevételeket, kiadásokat a 2014. évi költségvetési törvény szerint pontosítani kell.</w:t>
      </w:r>
    </w:p>
    <w:p>
      <w:pPr>
        <w:pStyle w:val="Normal"/>
        <w:widowControl w:val="false"/>
        <w:tabs>
          <w:tab w:val="clear" w:pos="708"/>
          <w:tab w:val="right" w:pos="7920" w:leader="none"/>
          <w:tab w:val="right" w:pos="882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7920" w:leader="none"/>
          <w:tab w:val="right" w:pos="8820" w:leader="none"/>
        </w:tabs>
        <w:jc w:val="both"/>
        <w:rPr/>
      </w:pPr>
      <w:r>
        <w:rPr>
          <w:szCs w:val="20"/>
          <w:u w:val="single"/>
        </w:rPr>
        <w:t>Határidő</w:t>
      </w:r>
      <w:r>
        <w:rPr>
          <w:szCs w:val="20"/>
        </w:rPr>
        <w:t>: a 2014. évi költségvetés beterjesztésének időpontj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Cs w:val="20"/>
          <w:u w:val="single"/>
        </w:rPr>
        <w:t>Felelős</w:t>
      </w:r>
      <w:r>
        <w:rPr>
          <w:szCs w:val="20"/>
        </w:rPr>
        <w:t>:</w:t>
      </w:r>
      <w:r>
        <w:rPr>
          <w:b/>
          <w:szCs w:val="20"/>
        </w:rPr>
        <w:t xml:space="preserve">   </w:t>
      </w:r>
      <w:r>
        <w:rPr>
          <w:szCs w:val="20"/>
        </w:rPr>
        <w:t>Manninger Jenő, a közgyűlés elnök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dr. Mester László, megyei főjegyző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  <w:lang w:val="en-US"/>
    </w:rPr>
  </w:style>
  <w:style w:type="character" w:styleId="SzvegtrzsChar">
    <w:name w:val="Szövegtörzs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2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3:00Z</dcterms:created>
  <dc:creator>madla</dc:creator>
  <dc:description/>
  <cp:keywords/>
  <dc:language>en-US</dc:language>
  <cp:lastModifiedBy>Margit Simonné Nagy</cp:lastModifiedBy>
  <cp:lastPrinted>2013-10-16T15:29:00Z</cp:lastPrinted>
  <dcterms:modified xsi:type="dcterms:W3CDTF">2013-10-17T07:24:00Z</dcterms:modified>
  <cp:revision>3</cp:revision>
  <dc:subject/>
  <dc:title/>
</cp:coreProperties>
</file>