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szeptember 12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Rendelet-tervezet a Zala Megyei Önkormányzat 2013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/>
      </w:pPr>
      <w:r>
        <w:rPr>
          <w:b/>
        </w:rPr>
        <w:t xml:space="preserve">Törvényességi észrevétel:         </w:t>
      </w:r>
      <w:r>
        <w:rPr/>
        <w:t>nincs  Gyenesei Krisztina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3. évi költségvetéséről szóló 2/2013.(II.15.) ÖR számú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13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/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  <w:r>
        <w:br w:type="page"/>
      </w:r>
    </w:p>
    <w:p>
      <w:pPr>
        <w:pStyle w:val="Normal"/>
        <w:rPr/>
      </w:pPr>
      <w:r>
        <w:rPr/>
        <w:t>A Zala Megyei Közgyűlés 6/2013. (VI.14.)</w:t>
      </w:r>
      <w:r>
        <w:rPr>
          <w:b/>
        </w:rPr>
        <w:t xml:space="preserve"> </w:t>
      </w:r>
      <w:r>
        <w:rPr/>
        <w:t xml:space="preserve">önkormányzati rendeletében az önkormányzat 2013. évi bevétel-kiadási főösszegét 822.741 e Ft-ban határozta meg. Az elmúlt időszakban bekövetkezett változások - bevételi többlet és az előirányzat átcsoportosítások - az alábbiak szerint indokolják a költségvetési rendelet módosítását. </w:t>
      </w:r>
    </w:p>
    <w:p>
      <w:pPr>
        <w:pStyle w:val="Heading"/>
        <w:jc w:val="both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p>
      <w:pPr>
        <w:pStyle w:val="Heading"/>
        <w:jc w:val="both"/>
        <w:rPr/>
      </w:pPr>
      <w:r>
        <w:rPr>
          <w:sz w:val="24"/>
          <w:szCs w:val="24"/>
          <w:lang w:val="hu-HU"/>
        </w:rPr>
        <w:t>1</w:t>
      </w:r>
      <w:r>
        <w:rPr>
          <w:sz w:val="24"/>
          <w:szCs w:val="24"/>
        </w:rPr>
        <w:t>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b/>
          <w:i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 xml:space="preserve">A költségvetési szerveknél foglalkoztatottak 2013. évi kompenzációja címén június-július hónapokban 100 e Ft egyéb központi támogatásban részesült az Önkormányzat. A Zala Megyei Önkormányzati Hivatal részére javasoljuk 79 e Ft személyi jellegű kiadások és 21 e Ft munkaadókat terhelő járulékok leszervezését, mely a már kifizetett havi illetmények fedezetét biztosított szolg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prémiumévek programmal kapcsolatos személyi jellegű kiadásaira és munkaadókat terhelő járulékokra összesen 467 e Ft-ot központosított támogatást kapott.  Ezen kiadások szintén a Zala Megyei Önkormányzati Hivatalnál merülnek fel, ezért javasoljuk a Hivatal részére 368 e Ft-ot személyi jellegű kiadásokra, 99 e Ft-ot munkaadókat terhelő járulékokra leszer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„Egészséges Közösségek SI-HU” pályázattal kapcsolatban 9.767 e Ft hazai társfinanszírozást kapott az önkormányzat. Az összeggel javasoljuk a pályázat dologi kiadásainak módosításá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"/>
        <w:ind w:left="360" w:hanging="360"/>
        <w:rPr/>
      </w:pPr>
      <w:r>
        <w:rPr>
          <w:b/>
          <w:szCs w:val="24"/>
        </w:rPr>
        <w:t xml:space="preserve">3. Többletkiadással nem járó önkormányzati előirányzat átcsoportosítás </w:t>
      </w:r>
    </w:p>
    <w:p>
      <w:pPr>
        <w:pStyle w:val="TextBody"/>
        <w:ind w:left="540" w:hanging="54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1. számú melléklet 3. pontjában foglaltaknak megfelelően javasoljuk az előirányzatok átcsoportosításának végrehajtását, amelyek többletkiadással nem járnak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z átcsoportosítással többek közt - az ÁROP-1.2.11/A-2013 pályázattal kapcsolatban - a korábban csökkentésre került előirányzatok módosítására kerül sor. A módosítással ezen sorok eredeti előirányzati összege nem emelkedik.</w:t>
      </w:r>
    </w:p>
    <w:p>
      <w:pPr>
        <w:pStyle w:val="TextBody"/>
        <w:rPr/>
      </w:pPr>
      <w:r>
        <w:rPr>
          <w:szCs w:val="24"/>
        </w:rPr>
        <w:t>Az ÁROP pályázattal kapcsolatban 2013. augusztus 24-én jelent meg a kiegészített tartalmú pályázati felhívás, valamint 2013. szeptember 2-án a Nemzetgazdasági Tervezési Hivatal kibocsátotta a megyei szintű tervezési feladatokhoz kapcsolódó iránymutatását. A rendelkezésre álló dokumentumok alapján a 2013. évi tervezési feladatok ellátáshoz 9.000 e Ft-ot szükséges biztosítan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Zalavári Megyenap 13 órától kezdődő kulturális programjai Leader pályázatból kerülnek megvalósításra, melynek gesztora végül nem a Keszthely és Környéke Kistérségi Többcélú Társulás, hanem a Balaton Fesztivál Alapítvány lett. Ezért szükséges módosítani a júniusi közgyűlésen biztosított előirányzat sort, melynek eredményeként nem előfinanszírozással kerül biztosításra a rendezvény költségeinek egy része, hanem utófinanszírozással, melyre vonatkozóan az önkormányzat megállapodást köt az Alapítvánnyal és kiköti a finanszírozási összeg visszafizetésének kötelezettségé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fenti módosítással a Zala Megyei Önkormányzat 2013. évi költségvetésének bevétel-kiadási főösszege 833.075 e Ft-ra módosu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Kérem a Tisztelt Közgyűlést, hogy az előirányzat módosítások 2013. évi költségvetési rendeleten történő átvezetését engedélyezni szíveskedjék.</w:t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7:00Z</dcterms:created>
  <dc:creator>János Pesti</dc:creator>
  <dc:description/>
  <cp:keywords/>
  <dc:language>en-US</dc:language>
  <cp:lastModifiedBy>Judit Porkoláb</cp:lastModifiedBy>
  <cp:lastPrinted>2013-09-03T11:40:00Z</cp:lastPrinted>
  <dcterms:modified xsi:type="dcterms:W3CDTF">2013-09-05T08:12:00Z</dcterms:modified>
  <cp:revision>5</cp:revision>
  <dc:subject/>
  <dc:title/>
</cp:coreProperties>
</file>