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1" w:right="567" w:firstLine="14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3490" cy="114490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226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3. szeptember 12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ROP-1.2.11/A-2013 kódszámú felhívás alapján új pályázat benyújtása a megyei területfejlesztési munkák állami támogatására, tájékoztató a területfejlesztési tervezés állásáról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örvényességi észrevétel: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4750" cy="13462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yék területfejlesztési tervezési feladatainak forrását a Magyar Állam az Államreform Operatív Programból kívánja biztosítani, ezen céllal hirdette meg  ÁROP-1.2.11/A-2013 kódszámú, „Területfejlesztési tevékenység támogatása a konvergencia régiókban lévő megyei önkormányzatok számára” című felhívását 2013. május végi benyújtási határidőve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3/2013. (IV.25.) KH számú határozatának 2. pontjában hatalmazta fel elnökét a vonatkozó, 100 %-os támogatottságú pályázat benyújtására. Az önkormányzat 2013. május 9-én adta postára „Zala Megye fejlesztésének alapjául szolgáló területfejlesztési dokumentumok elkészítése” címmel elkészített pályázatát, amelyben az igényelt támogatás összege 49.999.999 Ft volt, a közgyűlést erről a 2013. június 13-i ülés elnöki beszámolójában tájékoztatta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ásának határidejét ezt követően 2013. május 29-én egy hónappal meghosszabbították (2013. június 29-ig), majd 2013. június 17-i hatállyal felfüggesztették. Önkormányzatunk erre az időre már a hiánypótlási felhívásban foglalt pontosításokat is átvezette és megküldte a Közreműködő Szervezet részére. A konstrukció nyitva állásáig összesen három megyei önkormányzat nyújtotta be elkészített dokumentációját. A felfüggesztést követő nem hivatalos információk megyénként 40 millió Ft-os forráskeret bővülésről és 10 millió Ft erejéig kötelező Regionális Fejlesztési Ügynökségi (RFÜ) megbízásról szóltak. Annak érdekében, hogy a benyújtott pályázatunk ne kerüljön elbírálásra, elesve ezzel a várható megemelt összegű finanszírozástól, 2013. június 25-én kelt levelünkben kértük az Irányító Hatóságot és a Közreműködő Szervezetet, hogy a benyújtott pályázatot tekintsék a módosított tartalmú pályázat megjelenéséig feltételesen visszavontnak, azt követően pedig véglegesen visszavontnak, egyben jeleztük átdolgozási szándékunkat a módosított tartalmú felhívás szerinti pályázat benyújtására vonatkozó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3. augusztus 24-én ismét megnyitott pályázat felhívása alapján a kiírásban az alábbi lényeges változások következtek b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pályázható összeg megyénként 50.000.000 Ft-ról 90.000.000 Ft-ra növeked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részcéljai tekintetében új elemek kerültek beépítésre:</w:t>
      </w:r>
    </w:p>
    <w:p>
      <w:pPr>
        <w:pStyle w:val="Listaszerbekezds"/>
        <w:numPr>
          <w:ilvl w:val="3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-2020 közötti uniós támogatási időszakra vonatkozó, operatív programok kialakításához kapcsolódó részdokumentumok elkészítése kiegészült az abban foglalt projektcsomagok előkészítésének és fejlesztésének feladatával, amelyek segítik az integrált fejlesztési elképzelések megalapozását is, pl: Terület- és Településfejlesztési Operatív Programhoz (TOP) kapcsolódó megyei területfejlesztési részdokumentumok, a városok és térségük projektcsomagjainak tervezése, a szabad vállalkozási zónák fejlesztési magterületeinek meghatározása, ágazati operatív programokhoz kapcsolódó projektjavaslatok.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ogalmazásra kerültek a tervezési folyamat során a megyei önkormányzatokra delegált koordinációs feladatok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OP tervezésekor a megyei jogú városok és a városi térségek fejlesztési elképzeléseinek összehangolása a megyei fejlesztési elképzelésekkel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 menti programok tartalmának és a párhuzamosan futó megyei szintű programok kapcsolódósának, továbbá a megy területén megvalósuló valamennyi fejlesztés összhangjának biztosítása,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vezérelt helyi fejlesztések (CLLD), mint új területi integrációs eszköz területének lehatárolásában, valamint a stratégiák végrehajtásának összehangolásá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ívás rögzíti, hogy a Regionális Fejlesztési Ügynökségek az egyetlen olyan területi szinten működő szervezetek, amelyek közreműködő szervezeti feladataik révén egyidejűleg rálátással rendelkeznek a területileg érintett megyék területfejlesztési tevékenységére, az uniós fejlesztési programokra, azok hatásaira, ezáltal integráltan, területi szempontból tudják azonosítani a megyék határokon is átnyúló fejlesztési szükségleteit, illetve az egyes megyék programjainak határon átnyúló hatását. Ezen okból az ÁROP 2011-2013. évekre szóló akciótervének módosításáról, az ÁROP tartaléklistájáról és az ÁROP 2009-2010. évekre szóló akcióterve módosításáról szóló 1428/2013. (VII.10.) Korm. határozat 5. pontja alapján a konstrukció keretéből a megyei önkormányzatoknak 10 millió forintot a Regionális Fejlesztési Ügynökségek bevonásával kell felhasználniu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Regionális Fejlesztési Ügynökségek kapcsán fontos továbbá utalni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az európai uniós programok lebonyolítását támogató intézményrendszer felállításának módjáról szóló 1545/2013.(VIII.15.) Kormány határozatra, melynek 6. pontja alapján </w:t>
      </w:r>
      <w:r>
        <w:rPr>
          <w:rFonts w:cs="Times New Roman" w:ascii="Times New Roman" w:hAnsi="Times New Roman"/>
          <w:sz w:val="24"/>
          <w:szCs w:val="24"/>
          <w:lang w:eastAsia="hu-HU"/>
        </w:rPr>
        <w:t>a regionális fejlesztési ügynökségek 2014. január 1-től a területileg érintett megyei önkormányzatok irányítása alá kerül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fizikai befejezésének határideje 2014. szeptember 30-ra tolódott ki, az egyes részhatáridők tekintetében a befejezést megelőző határidők a következők szerint alakulnak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tervezési dokumentumokat megalapozó regionális kitekintésű helyzetértékelő dokumentum a megyei önkormányzat által elfogadva: 2013. november 15. (RFÜ által elvégzendő feladat)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területfejlesztési koncepció a területfejlesztés stratégiai tervezéséért felelős miniszter által elfogadva: 2013. december 31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területfejlesztési program (stratégiai és operatív rész) a területfejlesztésért felelős miniszter által elfogadva: 2014. február 2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3. szeptember 23-a, amelyhez szükséges a megyei közgyűlésnek a pályázat benyújtását jóváhagyó határoz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szeptember 2-án bocsátotta rendelkezésre a Nemzeti Tervezési Hivatal a megyei szintű tervezési folyamat keretében elkészítendő tervdokumentumok kidolgozására vonatkozó iránymutatást, amely elsősorban a megyei területfejlesztési program, valamint az operatív programokhoz kapcsolódó megyei területfejlesztési részdokumentumok elkészítéséhez ad útmutatást és határoz meg elvárásokat. Ezen dokumentum alapján a területfejlesztési program első változata, valamint a TOP-hoz és az egyéb ágazati operatív programokhoz kapcsolódó részdokumentumok elkészítésének határideje 2013. november 30-a, amely az ÁROP határidőkhöz képest jelentősen rövideb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unk a tervezésre vonatkozó hatályos jogszabályok, a rendelkezésre bocsátott útmutatók, a Megyei Fórum Találkozókon elhangzott minisztériumi és a Nemzeti Tervezési Hivatal által közölt információk alapján folytatta eddigi tervezési tevékenységét, amelynek eredményeként rendelkezésünkre állnak a készülő koncepció minőségbiztosításon átesett helyzetelemző és javaslattevő fázis munkarészei, valamint az elfogadáshoz szintén szükséges területi hatásvizsgálat csaknem végleges változata. E dokumentumokat a vonatkozó jogszabályi előírásoknak megfelelően államigazgatási egyeztetésre bocsátottuk, amelynek véleményezésre nyitva álló határideje 2013. augusztus 21-én járt le. Észrevételt, véleményt, javaslatot az alábbi szervezetek fogalmaztak meg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karos Város Önkormányzata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Önkormányzatok Országos Szövetsége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Faluszövetség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Fejlesztési Minisztérium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ri Erőforrások Minisztériuma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Megyei Jogú Város Önkormányzata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és Igazságügyi Minisztérium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 Megyei Önkormányzat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 Megyei Önkormányzat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 Fejlesztési Tanács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ügyminisztérium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prém Megyei Önkormányzat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ékfejlesztési Minisztérium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városi Önkormányzatok Országos Érdekszövetsége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védelmi Minisztériu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ek átvezetése az érintett munkarészeken folyamatban van, a módosított verziók az önkormányzat weboldalára feltöltésre kerülnek. Az államigazgatási egyeztetésben részt vevő további szervezetek észrevétel hiányában egyetértettek a területfejlesztési koncepcióban foglaltakkal. Jelen ülésen kerül megtárgyalásra Zala Megye Szakképzés-fejlesztési Koncepciója, amely a fenti dokumentumok mellett képezi majd részét a Zala Megyei Önkormányzat Területfejlesztési Koncepciójáról szóló rendeletnek. Várhatóan szintén a rendelet részét képezi majd a megyei tervezési dokumentumokat megalapozó regionális kitekintésű helyzetértékelő dokumentum, de erre vonatkozóan az ÁROP pályázati felhíváson kívül egyéb információ nem áll rendelkez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yei területfejlesztési koncepció elfogadására a területfejlesztés stratégiai tervezéséért felelős miniszter állásfoglalásának beszerzését, valamint az Országos Fejlesztési- és Területfejlesztési Koncepció elfogadását követően kerülhet sor legkésőbb 2013. december 31-i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cepció elfogadását követően a megyei területfejlesztési program és az uniós ágazati programokhoz kapcsolódó részdokumentumok, a kisvárosi térségek tervezési feladata, valamint a projektgenerálás vár még az önkormányzatra a benyújtandó ÁROP pályázat szerint. Tehát a megemelt költségkeret alapjául ezen tervezési feladatok szolgálnak, figyelemmel a kötelezően az RFÜ-vel készítendő regionális kitekintésű dokumentumok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 – és településfejlesztési Operatív Program megyei gazdaságfejlesztési részprogramok indikatív forráskerete 450 milliárd Ft, melyből az elkövetkezendő 7 évben Zala megyére jutó forrás 15,23 milliárd Ft (ebből ERFA 13.594,3 milliárd Ft, ESZA 1.634,6 milliárd Ft; egy főre jutó forrás 54e Ft). A forráskeret meghatározását a 1495/2013.(VII.29.) Kormány határozat tartalmazza. A TOP további forráskeretének – megyei jogú városok, kisvárosi térségek, a közösségvezérelt helyi fejlesztések (CLLD) – meghatározására a közeljövőben kerül sor, elősegítve ezzel a tervezési feladatok zökkenőmentes folytatását. Ennél természetesen jóval több forrás fog a megyékbe jutni, hiszen az ágazati OP-k fejlesztései is a megyék területén valósulnak meg, melyekhez készülő fejlesztési irányokat a megyei területfejlesztési részdokumentum tartalmazz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Miután a fent hivatkozott 1495/2013.(VII.29.) Kormány határozatban rögzítésre került, hogy </w:t>
      </w:r>
      <w:r>
        <w:rPr>
          <w:rFonts w:cs="Times New Roman" w:ascii="Times New Roman" w:hAnsi="Times New Roman"/>
          <w:sz w:val="24"/>
          <w:szCs w:val="24"/>
          <w:lang w:eastAsia="hu-HU"/>
        </w:rPr>
        <w:t>a megyei szintű programmal összefüggő tervezési feladatokat a megyei önkormányzatok végzik el a TOP által meghatározott keretek között, ennek eredményeként a Kormány várhatóan még szeptember hónapban együttműködési megállapodást köt valamennyi megyei önkormányzattal, biztosítva ezáltal a területfejlesztési feladatok magasabb szintű, valamint a fejlesztési források elsődlegesen gazdaságfejlesztési célt szolgáló meghatározását. Erre tekintettel kérem a Tisztelt Közgyűlés felhatalmazását az együttműködési megállapodás megkötésére azzal, hogy annak tartalmáról a soron következő testületi ülésen tájékoztassam a megyegyűl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fejlesztési Konzultációs Fórum 2013. szeptember 3–i ülésén tárgyalta az előterjesztést és 8/2013. (IX. 3.) ZMTKF számú határozatával egyetértett „Az ÁROP-1.2.11/A-2013 kódszámú felhívás alapján új pályázat benyújtása a megyei területfejlesztési munkák állami támogatására, tájékoztató a területfejlesztési tervezés állásáról” című előterjesztésben foglaltakkal és javasolta a Zala Megyei Közgyűlés általi megtárgyal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özgyűlést a határozati javaslatban foglaltak elfogadására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felhatalmazza elnökét, hogy az Államreform Operatív Program (ÁROP) keretében ismételten megnyitott „Területfejlesztési tevékenység támogatása a konvergencia régiókban lévő megyei önkormányzatok számára” című ÁROP-1.2.11/A-2013 kódszámú pályázati felhívás alapján a megyei területfejlesztési munkák 100 %-os állami támogatására 90.000.000 Ft összegű támogatási igénnyel pályázatot nyújtson be és annak megtörténtéről soron következő rendes ülésén tájékoztassa a közgyűlést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 megyei területfejlesztési tervezésről szóló tájékozat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elkéri elnökét, hogy gondoskodjon a területi szintű tervezés további dokumentumainak elkészítéséről és közgyűlés elé terjesztéséről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elhatalmazza elnökét Magyarország Kormányával kötendő együttműködési megállapodás aláírására azzal, hogy annak tartalmáról a soron következő testületi ülésen nyújtson tájékozt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. 2013. szeptember 23. (a pályázat benyújtásának határideje)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zonnal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olyamatos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2013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0:00Z</dcterms:created>
  <dc:creator>Harmath Judit</dc:creator>
  <dc:description/>
  <cp:keywords/>
  <dc:language>en-US</dc:language>
  <cp:lastModifiedBy>Judit Porkoláb</cp:lastModifiedBy>
  <cp:lastPrinted>2013-08-28T08:05:00Z</cp:lastPrinted>
  <dcterms:modified xsi:type="dcterms:W3CDTF">2013-09-05T11:36:00Z</dcterms:modified>
  <cp:revision>4</cp:revision>
  <dc:subject/>
  <dc:title/>
</cp:coreProperties>
</file>