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67" w:right="567" w:hanging="0"/>
        <w:jc w:val="right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right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right"/>
        <w:rPr/>
      </w:pPr>
      <w:r>
        <w:rPr>
          <w:sz w:val="24"/>
          <w:szCs w:val="24"/>
          <w:lang w:eastAsia="hu-HU"/>
        </w:rPr>
        <w:t>4. sz. napirend</w:t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1645" cy="30797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/>
      </w:pPr>
      <w:r>
        <w:rPr>
          <w:sz w:val="24"/>
          <w:szCs w:val="24"/>
          <w:lang w:eastAsia="hu-HU"/>
        </w:rPr>
        <w:t>a Zala Megyei Közgyűlés 2013. szeptember 12-i ülésére</w:t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behzott"/>
        <w:ind w:left="1560" w:hanging="851"/>
        <w:jc w:val="both"/>
        <w:rPr>
          <w:i w:val="false"/>
          <w:i w:val="false"/>
        </w:rPr>
      </w:pPr>
      <w:r>
        <w:rPr>
          <w:b/>
          <w:i w:val="false"/>
          <w:szCs w:val="24"/>
        </w:rPr>
        <w:t>Tárgy:</w:t>
      </w:r>
      <w:r>
        <w:rPr>
          <w:szCs w:val="24"/>
        </w:rPr>
        <w:t xml:space="preserve"> </w:t>
      </w:r>
      <w:r>
        <w:rPr>
          <w:i w:val="false"/>
        </w:rPr>
        <w:t>Tájékoztató a Klebelsberg Intézményfenntartó Központ Zalaegerszegi  Tankerülete munkájáról.</w:t>
      </w:r>
    </w:p>
    <w:p>
      <w:pPr>
        <w:pStyle w:val="Alapbehzott"/>
        <w:ind w:left="1560" w:hanging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tabs>
          <w:tab w:val="clear" w:pos="708"/>
          <w:tab w:val="left" w:pos="567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3544" w:right="567" w:hanging="2835"/>
        <w:rPr/>
      </w:pPr>
      <w:r>
        <w:rPr>
          <w:b/>
          <w:sz w:val="24"/>
          <w:szCs w:val="24"/>
          <w:lang w:eastAsia="hu-HU"/>
        </w:rPr>
        <w:t>Az előterjesztést készítette:</w:t>
      </w:r>
      <w:r>
        <w:rPr>
          <w:sz w:val="24"/>
          <w:szCs w:val="24"/>
          <w:lang w:eastAsia="hu-HU"/>
        </w:rPr>
        <w:tab/>
        <w:t>Klebelsberg Intézményfenntartó Központ Zalaegerszegi Tankerülete igazgatója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3544" w:right="567" w:hanging="2835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709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709" w:right="567" w:hanging="0"/>
        <w:rPr/>
      </w:pPr>
      <w:r>
        <w:rPr>
          <w:b/>
          <w:sz w:val="24"/>
          <w:szCs w:val="24"/>
          <w:lang w:eastAsia="hu-HU"/>
        </w:rPr>
        <w:t>Megtárgyalta:</w:t>
      </w:r>
      <w:r>
        <w:rPr>
          <w:sz w:val="24"/>
          <w:szCs w:val="24"/>
          <w:lang w:eastAsia="hu-HU"/>
        </w:rPr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widowControl/>
        <w:suppressAutoHyphens w:val="false"/>
        <w:ind w:left="851" w:right="850" w:hanging="0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behzott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i w:val="false"/>
        </w:rPr>
        <w:t>Pácsonyi Imre sk.</w:t>
      </w:r>
    </w:p>
    <w:p>
      <w:pPr>
        <w:pStyle w:val="Alapbehzott"/>
        <w:tabs>
          <w:tab w:val="clear" w:pos="708"/>
          <w:tab w:val="left" w:pos="5984" w:leader="none"/>
        </w:tabs>
        <w:rPr/>
      </w:pPr>
      <w:r>
        <w:rPr>
          <w:szCs w:val="24"/>
        </w:rPr>
        <w:tab/>
      </w:r>
      <w:r>
        <w:rPr>
          <w:i w:val="false"/>
          <w:szCs w:val="24"/>
        </w:rPr>
        <w:t>igazgató</w:t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719195" cy="13208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2. szeptember 1-én a </w:t>
      </w:r>
      <w:r>
        <w:rPr>
          <w:i/>
          <w:sz w:val="24"/>
          <w:szCs w:val="24"/>
        </w:rPr>
        <w:t>Klebelsberg Intézményfenntartó Központról szóló 202/2012. (VII.27.) Korm. rendelet</w:t>
      </w:r>
      <w:r>
        <w:rPr>
          <w:sz w:val="24"/>
          <w:szCs w:val="24"/>
        </w:rPr>
        <w:t xml:space="preserve"> előírásainak megfelelően létrejött az Emberi Erőforrások Minisztériumának irányítása alatt álló Központi Hivatal, a Klebelsberg Intézményfenntartó Központ. Székhelye Budapest. Alapító szerve a Kormány. </w:t>
      </w:r>
    </w:p>
    <w:p>
      <w:pPr>
        <w:pStyle w:val="Normal"/>
        <w:jc w:val="both"/>
        <w:rPr/>
      </w:pPr>
      <w:r>
        <w:rPr>
          <w:sz w:val="24"/>
          <w:szCs w:val="24"/>
        </w:rPr>
        <w:t>Területi szervei a tankerüle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al feladata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ellátja a meghatározott fenntartói feladatokat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714" w:hanging="357"/>
        <w:jc w:val="both"/>
        <w:rPr/>
      </w:pPr>
      <w:r>
        <w:rPr>
          <w:sz w:val="24"/>
          <w:szCs w:val="24"/>
        </w:rPr>
        <w:t>érvényesíti és – módszertani segítséget is nyújtva – érvényesítteti az irányítása alá tartozó köznevelési intézmények tevékenységében a közfeladatok ellátására vonatkozó követelményeket, és az erőforrásokkal, így különösen az Intézményfenntartó Központ költségvetési előirányzatával, engedélyezett létszámával és a kezelésében álló vagyonnal való szabályszerű és hatékony gazdálkodás követelményeit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ellátja az oktatáspolitika kialakításához, az azzal kapcsolatos döntés-előkészítéshez szükséges és a költségvetési támogatásból megvalósuló fejlesztések lebonyolításával kapcsolatos feladatokat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714" w:hanging="357"/>
        <w:jc w:val="both"/>
        <w:rPr/>
      </w:pPr>
      <w:r>
        <w:rPr>
          <w:sz w:val="24"/>
          <w:szCs w:val="24"/>
        </w:rPr>
        <w:t>elemzi az irányítása alá tartozó köznevelési intézményben lefolytatott ellenőrzések eredményeit, és ennek alapján javaslatot tesz a miniszternek a köznevelés közép- és hosszú távú fejlesztési terveinek kidolgozására, módosítására, és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2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ellátja a jogszabályban és az Intézményfenntartó Központ alapító okiratában meghatározott további feladatokat.</w:t>
      </w:r>
    </w:p>
    <w:p>
      <w:pPr>
        <w:pStyle w:val="Normal"/>
        <w:autoSpaceDE w:val="false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 Tankerületek feladatai</w:t>
      </w:r>
    </w:p>
    <w:p>
      <w:pPr>
        <w:pStyle w:val="Normal"/>
        <w:autoSpaceDE w:val="false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kerület az illetékességi területén működő általános iskolák, alapfokú művészeti iskolák és gimnáziumok fenntartásával kapcsolatosan ellátja az Intézményfenntartó Központ szervezeti és működési szabályzatában számára meghatározott egyes fenntartói feladatokat. A megyeközponti tankerület a megye székhelyén működő tankerület, amelynek illetékességi területe a szakképző iskolák, a kollégiumok, a pedagógiai szakszolgálati feladatokat ellátó intézmények, valamint a pedagógiai-szakmai szolgáltatásokat ellátó intézmények tekintetében azon megyére terjed ki, amelynek székhelyén működik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Tankerület megszervezi, támogatja a tankerület illetékességi területén működő általános iskolák, az alapfokú művészetoktatás, valamint a tiszta profilú gimnáziumok fenntartói feladatainak ellátását, annak megvalósításához szakmai segítséget nyúj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 megyei tankerület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 megyében 6 tankerület működik: Zalaegerszegen, Keszthelyen, Lentiben, Letenyén, Nagykanizsán, illetve Zalaszentgrót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egerszegi Tankerü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nkerületünk megyeközpontú tankerület, így megyei szintű feladatokat is ell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2 decemberében megkezdődtek az egyeztetések a köznevelési intézmények állami fenntartásba vételéről, majd sor került az átadás-átvételi megállapodások megkötés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3. január 1-én állami fenntartásba kerültek az oktatási-nevelési intézmények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nemzeti köznevelésről szóló 2011. évi CXC. törvény</w:t>
      </w:r>
      <w:r>
        <w:rPr>
          <w:sz w:val="24"/>
          <w:szCs w:val="24"/>
        </w:rPr>
        <w:t xml:space="preserve"> szerint a működtetéssel kapcsolatos feladatokat a Klebelsberg Intézményfenntartó Központ (KLIK) vagy a tulajdonosi jogkört gyakorló önkormányzat látja el. A KLIK által fenntartott köznevelési intézmény feladatainak ellátását szolgáló, települési önkormányzati tulajdonú ingatan és ingó vagyonra vonatkozóan a KLIK-et ingyenes vagyonkezelői jog illeti meg, ha a köznevelési intézményt települési önkormányzat nem működte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Intézményfenntartó Központ fenntartása alá tartozó köznevelési intézmények és a hozzájuk kapcsolódó vagyon átadása 2013. március 31-én történt meg tankerületünkben. A Zalaegerszegi Tankerülethez került (volt Zala megyei fenntartású) intézmény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azdasági Szakközépiskola Keszthely</w:t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bóth Sándor Szakközépiskola, Szakiskola és Kollégium</w:t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ámfalussy Sándor Szakközépiskola és Szakiskola </w:t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Pedagógiai Intézet</w:t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ott ház Egységes Gyógypedagógiai Módszertani Intézmény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nkerületünkhöz jelenleg 40 intézmény tartozik: 10 szakképző iskola, 20 általános iskola, 2 speciális iskola, 3 gimnázium, 1 pedagógiai intézet, 2 művészeti iskola, 1 pedagógiai szakmai szolgáltató, illetve 1 kollégiu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rvezeti ad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kerületet az igazgató vezeti, munkáját a szakképzési igazgatóhelyettes segíti. Tankerületünkben a pénzügyi-gazdálkodási feladatokat ellátását 12 fő, a tanügy-igazgatási, illetve egyéb feladatokat 19 fő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kképz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nkerületünk fenntartásában 10 szakképző iskola található. Területi megoszlás szerint: Zalaegerszegen, Keszthelyen, Lentiben, illetve Nagykanizs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területen végzett feladatain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készültek az intézmények alapító okiratai a decemberi állapot szerint. Intézményeink alap-dokumentumait felülvizsgáltuk, jóváhagyásuk megtörtént (továbbképzési tervek, intézményi munkatervek, alapító okiratok, házirendek, SZMSZ-ek, pedagógiai programok).</w:t>
      </w:r>
    </w:p>
    <w:p>
      <w:pPr>
        <w:pStyle w:val="Normal"/>
        <w:jc w:val="both"/>
        <w:rPr/>
      </w:pPr>
      <w:r>
        <w:rPr>
          <w:sz w:val="24"/>
          <w:szCs w:val="24"/>
        </w:rPr>
        <w:t>A szakiskolai ösztöndíjakkal kapcsolatban az iskolákkal felvettük a kapcsolatot, az ösztöndíjak elszámolásának, igénylésének módját meghatároztuk, a szükséges korrekciókat megtettük, az NMH részére az adatokat továbbítottuk. A másodszakmás tanulók ösztöndíjával kapcsolatban a törvényi előírások értelmében intézkedtünk.</w:t>
      </w:r>
    </w:p>
    <w:p>
      <w:pPr>
        <w:pStyle w:val="Normal"/>
        <w:jc w:val="both"/>
        <w:rPr/>
      </w:pPr>
      <w:r>
        <w:rPr>
          <w:sz w:val="24"/>
          <w:szCs w:val="24"/>
        </w:rPr>
        <w:t>A 2012/13-as tanévben végzett szakmai-tanulmányi munkáról készült intézményi beszámolókat bekértük, ezeket értékeltü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akmai vizsgák lebonyolításának eljárásrendjét meghatároztuk, illetve az érettségi vizsgák összesítő jelentéseit bekértük. A szakmai vizsgák jelentésével, szervezésével, lebonyolításával kapcsolatban folyamatosan egyeztettünk intézményeinkk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mai és érettségi vizsgák tankerületünkben zökkenőmentesen zajlottak. Fellebbezés nem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nügy-igazgatási kérdésekben napi kapcsolatban vagyunk iskoláinkkal. A Zala Megyei Kormányhivatal Oktatási Osztálya számára a megyei fejlesztési terv elkészítéséhez több alkalommal adatszolgáltatást végeztünk. A HÍD I-II. programokra javaslatot készítettünk a számításba vehető intézményekről, a koncepció jóváhagyása megtörtén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ÍD I-II programban részt vevő intézményein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: Páterdombi Szakképző Isk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anizsa: Nagykanizsai Műszaki Szakképző Isk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szthely: Keszthelyi Asbóth Sándor Szakképző Iskola és Kollég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prakész információval rendelkezünk a fenntartásunkban lévő intézmények tanulói, illetve alkalmazotti létszám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épfokú beiskolázást előkészítettük és lebonyolítottuk a Tankerülethez tartozó iskolákban, egyeztetést végeztünk az induló osztályok vonatkoz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zajlott felvételi eljárások után középfokon tankerületünkhöz 125 tanuló fellebbezése érkezett. A fellebbezéseket kivizsgáltuk, a szükséges határozatokat az intézményekkel történt egyeztetések után meghoztuk, a jogszabályi előírásoknak megfelelően erről az érintetteket értesítet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ámos esetben végeztünk központi szervünk számára adatszolgáltatást (többletköltségek, likviditás, tantárgyfelosztás, pedagógus létszámszükséglet, stb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ogszabályi előírásoknak megfelelően a tankönyvellátással, illetve megrendeléssel kapcsolatos fenntartói kötelezettségeinknek eleget tettü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 alkalommal tartottunk értekezletet az intézményvezetők számára, ahol lehetőséget biztosítottunk az aktuális feladatok egyeztetésére, a felmerülő kérdések megválaszolására.</w:t>
      </w:r>
    </w:p>
    <w:p>
      <w:pPr>
        <w:pStyle w:val="Normal"/>
        <w:jc w:val="both"/>
        <w:rPr/>
      </w:pPr>
      <w:r>
        <w:rPr>
          <w:sz w:val="24"/>
          <w:szCs w:val="24"/>
        </w:rPr>
        <w:t>Az Észak-zalai TISZK átvétele megkezdődött, a tulajdonosokkal a szükséges megállapodást megkötöttük, illetve a Társaság futó projektjeit, feladatait folyamatosan bonyolít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ereskedelmi és Iparkamarával szorosan együttműködve a szintvizsgák lebonyolításában részt vettünk (terembérlet, elszámolás, stb). A nyári egybefüggő szakmai gyakorlatokhoz szükséges megállapodást a jogszabályi előírásoknak megfelelően korrigált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mértük a tanulószerződések, az előírt szakmai gyakorlatok állapo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leg érvényben lévő tanulószerződések száma meghaladja a 650-et (a Zala Megyei Kereskedelmi és Iparkamaránál). Úgy véljük, ez mindenképpen jó arány, hiszen egyértelmű törekvés tankerületünk részéről, hogy a tanulószerződéssel rendelkezők száma minél magasabb legy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ecentralizált pályázat kapcsán elnyert támogatásban (beruházási célú vissza nem térítendő támogatás) 6 szakképző intézményünk részes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mfalussy Sándor Szakközépiskola és Szakiskola</w:t>
        <w:tab/>
        <w:tab/>
        <w:tab/>
        <w:tab/>
        <w:t>10.484.189.- Ft</w:t>
      </w:r>
    </w:p>
    <w:p>
      <w:pPr>
        <w:pStyle w:val="Normal"/>
        <w:jc w:val="both"/>
        <w:rPr/>
      </w:pPr>
      <w:r>
        <w:rPr>
          <w:sz w:val="24"/>
          <w:szCs w:val="24"/>
        </w:rPr>
        <w:t>Páterdombi Szakképző Iskola</w:t>
        <w:tab/>
        <w:tab/>
        <w:tab/>
        <w:tab/>
        <w:tab/>
        <w:t xml:space="preserve"> </w:t>
        <w:tab/>
        <w:t xml:space="preserve">  7.066.870.- Ft</w:t>
      </w:r>
    </w:p>
    <w:p>
      <w:pPr>
        <w:pStyle w:val="Normal"/>
        <w:jc w:val="both"/>
        <w:rPr/>
      </w:pPr>
      <w:r>
        <w:rPr>
          <w:sz w:val="24"/>
          <w:szCs w:val="24"/>
        </w:rPr>
        <w:t>Ganz Ábrahám és Munkácsy Mihály Szakképző Iskola</w:t>
        <w:tab/>
        <w:tab/>
        <w:tab/>
        <w:t>16.600.000.- Ft</w:t>
      </w:r>
    </w:p>
    <w:p>
      <w:pPr>
        <w:pStyle w:val="Normal"/>
        <w:jc w:val="both"/>
        <w:rPr/>
      </w:pPr>
      <w:r>
        <w:rPr>
          <w:sz w:val="24"/>
          <w:szCs w:val="24"/>
        </w:rPr>
        <w:t>Asbóth Sándor Szakközépiskola, Szakiskola és Kollégium</w:t>
        <w:tab/>
        <w:tab/>
        <w:tab/>
        <w:t>15.958.000.- Ft</w:t>
      </w:r>
    </w:p>
    <w:p>
      <w:pPr>
        <w:pStyle w:val="Normal"/>
        <w:jc w:val="both"/>
        <w:rPr/>
      </w:pPr>
      <w:r>
        <w:rPr>
          <w:sz w:val="24"/>
          <w:szCs w:val="24"/>
        </w:rPr>
        <w:t>Deák Ferenc és Széchenyi István Szakközép-és Szakiskola, Sportiskola</w:t>
        <w:tab/>
        <w:t>11.170.755.- Ft</w:t>
      </w:r>
    </w:p>
    <w:p>
      <w:pPr>
        <w:pStyle w:val="Normal"/>
        <w:jc w:val="both"/>
        <w:rPr/>
      </w:pPr>
      <w:r>
        <w:rPr>
          <w:sz w:val="24"/>
          <w:szCs w:val="24"/>
        </w:rPr>
        <w:t>Nagykanizsai Műszaki Szakképző Iskola és Kollégium</w:t>
        <w:tab/>
        <w:tab/>
        <w:t xml:space="preserve"> </w:t>
        <w:tab/>
        <w:t xml:space="preserve">  9.850.500.- F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mogatáson elnyert eszközök beszerzése megvalósult. Az elszámolás 2013. júliusába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vényi kötelezettségünknek megfelelően a szakmaszerkezeti javaslattételhez a 2014/2015-ös tanévre vonatkozóan kialakítottuk álláspontunkat.</w:t>
      </w:r>
    </w:p>
    <w:p>
      <w:pPr>
        <w:pStyle w:val="Normal"/>
        <w:jc w:val="both"/>
        <w:rPr/>
      </w:pPr>
      <w:r>
        <w:rPr>
          <w:sz w:val="24"/>
          <w:szCs w:val="24"/>
        </w:rPr>
        <w:t>Több alkalommal vettünk részt intézményeink által rendezett szakmai konferenciákon, rendezvényeken. Több esetben kaptunk meghívást a Zala Megyei Kormányhivatal Munkaügyi Központjától is rendezvényeire. A Központtal együttműködési megállapodást írtunk alá a pályaorientáció-pályaválasztás fejlesztése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ézményeinkben a 2012/2013-as tanévben összesen 2578 fő tanuló érettségizet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896"/>
        <w:gridCol w:w="1438"/>
        <w:gridCol w:w="1416"/>
        <w:gridCol w:w="1994"/>
      </w:tblGrid>
      <w:tr>
        <w:trPr>
          <w:trHeight w:val="8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középiskolai végzősök szám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iskolai végzősök szá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áziumi végzősök szám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ettségi utáni képzésben résztvevők száma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váro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 f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 f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 fő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 fő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kerület összese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8 f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8 f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 fő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 fő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9pt;height:217.95pt" filled="f" o:ole="">
            <v:imagedata r:id="rId6" o:title=""/>
          </v:shape>
          <o:OLEObject Type="Embed" ProgID="Excel.Sheet.12" ShapeID="ole_rId5" DrawAspect="Content" ObjectID="_1530617528" r:id="rId5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Iskolá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lebelsberg Intézményfenntartó Központ </w:t>
      </w:r>
      <w:r>
        <w:rPr>
          <w:b/>
          <w:sz w:val="24"/>
          <w:szCs w:val="24"/>
        </w:rPr>
        <w:t>Zalaegerszegi Tankerületében</w:t>
      </w:r>
      <w:r>
        <w:rPr>
          <w:sz w:val="24"/>
          <w:szCs w:val="24"/>
        </w:rPr>
        <w:t xml:space="preserve"> az általános iskolai oktatás-nevelés 20 általános iskolában, 2 speciális intézményben </w:t>
      </w: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1. Béke</w:t>
      </w:r>
      <w:r>
        <w:rPr>
          <w:i/>
          <w:sz w:val="24"/>
          <w:szCs w:val="24"/>
        </w:rPr>
        <w:t xml:space="preserve"> Ligeti Általános Iskola, Speciális Szakiskola és Egységes Gyógypedagógiai Módszertani Intézmény</w:t>
      </w:r>
      <w:r>
        <w:rPr>
          <w:bCs/>
          <w:i/>
          <w:sz w:val="24"/>
          <w:szCs w:val="24"/>
        </w:rPr>
        <w:t>;</w:t>
      </w:r>
      <w:r>
        <w:rPr>
          <w:i/>
          <w:sz w:val="24"/>
          <w:szCs w:val="24"/>
        </w:rPr>
        <w:t xml:space="preserve"> 2. </w:t>
      </w:r>
      <w:r>
        <w:rPr>
          <w:bCs/>
          <w:i/>
          <w:sz w:val="24"/>
          <w:szCs w:val="24"/>
        </w:rPr>
        <w:t xml:space="preserve">Nyitott </w:t>
      </w:r>
      <w:r>
        <w:rPr>
          <w:i/>
          <w:sz w:val="24"/>
          <w:szCs w:val="24"/>
        </w:rPr>
        <w:t>Ház Óvoda, Általános Iskola, Fejlesztő Iskola, Egységes Gyógypedagógiai Módszertani Intézmény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és egy összetett iskolában (</w:t>
      </w:r>
      <w:r>
        <w:rPr>
          <w:bCs/>
          <w:i/>
          <w:sz w:val="24"/>
          <w:szCs w:val="24"/>
        </w:rPr>
        <w:t>Zalaegerszegi Ady Endre Általános Iskola, Gimnázium és Alapfokú Művészeti Iskola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folyik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13. januári átszervezések következtében a városi iskoláknak csak a fenntartása (szakmai irányítás) került át Tankerületünkhöz, a működtetést (pénzügyi, gazdasági feladatok) Zalaegerszeg Megyei Jogú Város Önkormányzata végz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városkörnyéki iskoláknál – Tófej kivételével – a működtetés és fenntartás is az intézményfenntartó határkörébe került, ahogy ezt a jogszabály a 3000 lélekszám alatti településekre előír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ogszabályi változások miatt a tankerületünk helyszíni felméréseket, tárgyalásokat vég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adás-átvételek lebonyolításra kerültek, megtörténtek a megállapodások a helyi önkormányzatokkal és önkormányzati társulásokka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vonatkozó rendelet értelmében a beiskolázás időszaka április elej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ankerületünkben: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művészeti iskola-3 osztállyal, 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sportiskolai osztály,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német két tanítási nyelvű osztály,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 angol két tanítási nyelvű osztály, 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ének-zene emelt szintű osztály, 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7 általános tantervű osztály, 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 összevont osztály indítása vált szükségessé.</w:t>
      </w:r>
    </w:p>
    <w:p>
      <w:pPr>
        <w:pStyle w:val="Listaszerbekezds"/>
        <w:ind w:left="1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melt szintű képzéseket folytató iskolákban képességvizsgálatokon vettek részt a gyerekek, ami alapján az iskola igazgatója döntött felvételükről. Az elutasításra kerülő tanulók szülei 40 fellebbezést nyújtottak be tankerületünknek, amiből mindössze 8 került elutasításra. Az ő felvételüket a kötelezően felvevő, azaz körzeti általános iskola oldotta me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ankötelezettségi törvényi változások is indokolták, hogy az eredetileg tervezetthez képest új osztályok indítására adjon engedélyt tankerületünk: a Kertvárosi Iskolában 3, a Belvárosi Iskolában 4, az Izsák Iskolában 1 többlet-osztály indítását engedélyezte hivatalunk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>Több községi kis iskolában a beiratkozott tanulók kis száma indokolta, hogy összevont osztályban tervezzük az oktatást az első évfolyamon. A nyár folyamán történt változások - új beiratkozások, tanulói lemaradások - miatt 3 iskolában mégis önálló első osztály kezdheti meg a tanéve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t- és erkölcstan oktat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szabályozás figyelembevételével iskoláinkban előkészítettük az új tantárgy oktatását, megtörténtek a jelentkezések a hit- és erkölcstan oktatásra. Az „erkölcstan” tanítására jogosító tanfolyamot - amit Pedagógiai Intézetünk szervezett - több iskola tanára eredményesen elvégezte, így a szaktanárok száma biztosított a tantárgy oktatásáho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mérést készítetünk a tanulói/szülői szándékról a központunk és a felekezetek számára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ankerületünk hét általános iskolájában lejárt az igazgató kinevezése, ezért pályázat kiírására került sor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Klebelsberg </w:t>
      </w:r>
      <w:r>
        <w:rPr>
          <w:bCs/>
          <w:sz w:val="24"/>
          <w:szCs w:val="24"/>
        </w:rPr>
        <w:t>Intézményfenntartó Központ megalakulása miatt szükségessé vált a tankerületi intézmények adatainak központi nyilvántartásba vétele, amihez az általános iskolák alapdokumentumainak szükséges felülvizsgálatát, ellenőrzését elvégeztü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pi feladatunk az iskolák folyamatos szakmai, jogi támogatása. Központi és partnerintézményi felhívásokat juttattunk el az intézményekhez, továbbá segítséget adtunk a törvényi változások nyomon követésében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folyamatos felmérést, adatszolgáltatást a Klebelsberg Intézményfenntartó Központ megalakulása, illetve törvényi változások indokolják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ankerületi szintű kimutatást készítettünk az informatikai óraszámok változásáról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z ének-zene szakos tanári ellátottság felmérése történ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ájékoztatást adtunk a „Közoktatási Intézmények közúti közlekedésbiztonságát szolgáló nevelési tevékenységének szakmai támogatása” programról,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tankönyvvásárlási rendszer változása miatt felmerülő kérdésekben útmutatást adtunk az intézményi felelősöknek, a pénzügyi keretek ellenőrzés megtörtén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"Biztonságosan közlekedni egy életúton" zalaegerszegi rendezvényének megszervezése, koordinálása lezajlot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pedagógus életpálya program indításával kapcsolatban  létszámfelmérést végeztünk a modell előkészítésének központi segítésére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 2012/2013-as tanévi beszámolók értékelését, véleményezését elvégeztü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13/2014-es tanév zökkenőmentes előkészítése érdekében már májusban megkezdődtek az alábbi előkészületek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 2013/2014-es tanévi tantárgyfelosztások elkészítése megtörtént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z iskolagyümölcs programhoz szükséges felmérést, ajánlattételi eljárást lebonyolítottu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az intézményi munkaerő-szükségletet összesítettük, felmértük a szabad pedagógus- kapacitást és a pedagógus-szükségletet a tankerületben</w:t>
      </w:r>
      <w:r>
        <w:rPr>
          <w:i/>
          <w:sz w:val="24"/>
          <w:szCs w:val="24"/>
        </w:rPr>
        <w:t>,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z intézményekkel való egyeztetés után a szükséges feladatellátás biztosítása érdekében a koordináltuk az állások meghirdetését.</w:t>
      </w:r>
    </w:p>
    <w:p>
      <w:pPr>
        <w:pStyle w:val="Normal"/>
        <w:widowControl/>
        <w:suppressAutoHyphens w:val="false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uppressAutoHyphens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imnáziumo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evelési-oktatási intézmények működéséről és a köznevelési intézmények névhasználatáról szóló rendelet értelmében az érettségi vizsgára történő intézményi felkészítő (fakultáció) foglalkozásokat tartalmazó anyagok bekérése és áttekintése megtörtént. A dokumentumok fenntartói jóváhagyása és az értékelések elkészítése megvalósul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emzeti Köznevelésről szóló törvény értelmében az érettségi bizonyítvány kiadásának feltétele ötven óra közösségi szolgálat elvégzésének igazolása. Ennek értelmében a szükséges fenntartói intézkedések megtörténtek, az együttműködési megállapodások a közösségi feladat ellátásával kapcsolatban elkészü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rosi Középiskolai Kollégiu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alaegerszegi Városi Középiskolai Kollégium Zala megyéből, illetve a környező megyékből fogadja a középiskolai tanulmányaikat Zalaegerszegen folytató fiatalokat. A kollégium rendszeresen tart az iskolai fogadóórákhoz igazodó kollégiumi fogadóórákat, rendszeres iskolalátogatásokat, tehetséggondozó-és felzárkóztató foglalkozásokat. Keresik és támogatják a tehetséges diákokat. A tanév során több alkalommal teremtettek lehetőséget érdeklődési területhez kapcsolódó versenyekre, vetélkedők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ntézmény egyik fő feladatának tekinti a felzárkóztatást, ennek megfelelően a folyamatos korrepetálás biztosított. Az Arany János Tehetséggondozó Program (AJTP) keretében tanulás-módszertani, önismereti, személyiségfejlesztő tréningek zajlottak. A tehetség kibontakoztatásában külsős szakemberek is segítséget nyújtottak. A Teleki Blanka Székhelykollégium a tankerületünkhöz tartozó több intézményhez hasonlóan a „Referencia-intézmények országos hálózatának kialakítása és felkészítése” pályázat sikeres nyertese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A Zala Megyei Pedagógiai Intézet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 Zala Megyei Pedagógiai Intézet szakmai munkája szolgáltatási területenként:</w:t>
      </w:r>
    </w:p>
    <w:p>
      <w:pPr>
        <w:pStyle w:val="Listaszerbekezds"/>
        <w:keepNext w:val="true"/>
        <w:numPr>
          <w:ilvl w:val="0"/>
          <w:numId w:val="9"/>
        </w:numPr>
        <w:spacing w:before="60" w:after="180"/>
        <w:contextualSpacing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dagógiai értékelés</w:t>
      </w:r>
    </w:p>
    <w:p>
      <w:pPr>
        <w:pStyle w:val="Listaszerbekezds"/>
        <w:keepNext w:val="true"/>
        <w:numPr>
          <w:ilvl w:val="0"/>
          <w:numId w:val="4"/>
        </w:numPr>
        <w:spacing w:before="60" w:after="180"/>
        <w:contextualSpacing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mányi versenyekhez feladatlapok és javítókulcsok készítése.</w:t>
      </w:r>
    </w:p>
    <w:p>
      <w:pPr>
        <w:pStyle w:val="Listaszerbekezds"/>
        <w:keepNext w:val="true"/>
        <w:numPr>
          <w:ilvl w:val="0"/>
          <w:numId w:val="2"/>
        </w:numPr>
        <w:spacing w:before="60" w:after="180"/>
        <w:contextualSpacing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tanácsadás, tantárgygondozás</w:t>
      </w:r>
    </w:p>
    <w:p>
      <w:pPr>
        <w:pStyle w:val="Listaszerbekezds"/>
        <w:keepNext w:val="true"/>
        <w:numPr>
          <w:ilvl w:val="0"/>
          <w:numId w:val="4"/>
        </w:numPr>
        <w:spacing w:before="60" w:after="180"/>
        <w:contextualSpacing/>
        <w:jc w:val="both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dagógusok módszertani ismereteinek bővítése érdekében műhelyfoglalkozások, szakmai fórumok, bemutató órák szervezése. (Összesen 18 szakmai nap, műhelyfoglalkozás zajlott le sikeresen: 5 óvodai, 7 általános iskolai, 6 középiskolai pedagógusoknak.)</w:t>
      </w:r>
    </w:p>
    <w:p>
      <w:pPr>
        <w:pStyle w:val="Listaszerbekezds"/>
        <w:keepNext w:val="true"/>
        <w:numPr>
          <w:ilvl w:val="0"/>
          <w:numId w:val="4"/>
        </w:numPr>
        <w:spacing w:before="60" w:after="180"/>
        <w:contextualSpacing/>
        <w:jc w:val="both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könyvek, ill. taneszközök megismertetése céljából a kiadók és taneszköz-forgalmazók számára bemutatkozási lehetőség biztosítása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Egyéni szakmai tanácsadás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szágosan egyedülálló oktatási módszer bemutatása: bemutató óra alsó tagozaton „terápiás kutyával”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tárgygondozói rendszer kialakításának előkészítés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c) Pedagógiai tájékoztatás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nyvtár: olvasásnépszerűsítő rendezvények szervezése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P 3.2.4-08/1-2009-0025 „Könyvtári szolgáltatások fejlesztése Zalában” projekt fenntartása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nyvtári szakmai tevékenység ellátása; módszertani segítségnyújtás, tanácsadás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 kiadvány - Zalai Tanügyi Információk – megjelentetése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lapok működtetése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ciák, fórumok szervezése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) Tanügy-igazgatási szolgáltatás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Jogszabályfigyelő a Zalai Tanügyi Információkban.</w:t>
      </w:r>
    </w:p>
    <w:p>
      <w:pPr>
        <w:pStyle w:val="Listaszerbekezds"/>
        <w:keepNext w:val="true"/>
        <w:numPr>
          <w:ilvl w:val="0"/>
          <w:numId w:val="4"/>
        </w:numPr>
        <w:spacing w:before="6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rendezvények, konzultációs délutánok szervezése pedagógusok, intézményvezetők számára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e) Pedagógusok képzésének, továbbképzésének és önképzésének segítése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zervezése</w:t>
      </w:r>
    </w:p>
    <w:p>
      <w:pPr>
        <w:pStyle w:val="Listaszerbekezds"/>
        <w:keepNext w:val="true"/>
        <w:numPr>
          <w:ilvl w:val="0"/>
          <w:numId w:val="4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ntegráció és inkluzív nevelés című kihelyezett továbbképzést szervezése.</w:t>
      </w:r>
    </w:p>
    <w:p>
      <w:pPr>
        <w:pStyle w:val="Listaszerbekezds"/>
        <w:keepNext w:val="true"/>
        <w:numPr>
          <w:ilvl w:val="0"/>
          <w:numId w:val="4"/>
        </w:numPr>
        <w:spacing w:before="0" w:after="0"/>
        <w:ind w:left="1428"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Általános iskolai tanárok felkészítése az „Erkölcstan” c. tantárgy 5–8. évfolyamokon történő oktatására c. tanfolyam szervezése.</w:t>
      </w:r>
      <w:r>
        <w:rPr>
          <w:rFonts w:cs="Times New Roman" w:ascii="Times New Roman" w:hAnsi="Times New Roman"/>
          <w:i/>
          <w:sz w:val="24"/>
          <w:szCs w:val="24"/>
        </w:rPr>
        <w:t>f) Tanulmányi, sport- és tehetséggondozó versenyek szervezése, összehangolása</w:t>
      </w:r>
    </w:p>
    <w:p>
      <w:pPr>
        <w:pStyle w:val="Listaszerbekezds"/>
        <w:keepNext w:val="true"/>
        <w:numPr>
          <w:ilvl w:val="0"/>
          <w:numId w:val="4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rszágos, megyei és regionális tanulmányi versenyek szervezése általános és középiskolás diákok számára. (Összesen 28 tanulmányi verseny, 71 kategóriában.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00" w:leader="none"/>
        </w:tabs>
        <w:spacing w:before="60" w:after="0"/>
        <w:ind w:firstLine="708"/>
        <w:jc w:val="both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) Tanulótájékoztató, - tanácsadó szolgálat</w:t>
      </w:r>
    </w:p>
    <w:p>
      <w:pPr>
        <w:pStyle w:val="Listaszerbekezds"/>
        <w:keepNext w:val="true"/>
        <w:numPr>
          <w:ilvl w:val="0"/>
          <w:numId w:val="4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Felkészítés az önkéntes tevékenységre középiskolai tanulóknak – tájékoztató nap szervezése az OFI-val közösen.</w:t>
      </w:r>
    </w:p>
    <w:p>
      <w:pPr>
        <w:pStyle w:val="Listaszerbekezds"/>
        <w:keepNext w:val="true"/>
        <w:numPr>
          <w:ilvl w:val="0"/>
          <w:numId w:val="4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aválasztási tájékoztatás – Egyéni tájékoztatás 7-8. osztályos tanulóknak felvételi eljárással, fellebbezéssel kapcsolatban.</w:t>
      </w:r>
    </w:p>
    <w:p>
      <w:pPr>
        <w:pStyle w:val="Normal"/>
        <w:tabs>
          <w:tab w:val="clear" w:pos="708"/>
          <w:tab w:val="left" w:pos="57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Pedagógiai Intézet feladatai és programjai révén kapcsolatban áll:</w:t>
      </w:r>
    </w:p>
    <w:p>
      <w:pPr>
        <w:pStyle w:val="Normal"/>
        <w:tabs>
          <w:tab w:val="clear" w:pos="708"/>
          <w:tab w:val="left" w:pos="5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ye összes óvodájával, oktatási és nevelési intézményével,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ktatáskutató és Fejlesztő Intézettel;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könyvkiadókkal,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mányi versenyeket kiíró intézményekkel, szervezetekkel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ormányhivatal Munkaügyi Hivatalával és a Zala Megyei Kereskedelmi és Iparkamarával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i pedagógiai intézettel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before="16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6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Zala megyei pedagógiai szakszolgálati intézmény létrehozása</w:t>
      </w:r>
    </w:p>
    <w:p>
      <w:pPr>
        <w:pStyle w:val="Normal"/>
        <w:spacing w:before="160" w:after="160"/>
        <w:jc w:val="both"/>
        <w:rPr/>
      </w:pPr>
      <w:r>
        <w:rPr>
          <w:bCs/>
          <w:sz w:val="24"/>
          <w:szCs w:val="24"/>
        </w:rPr>
        <w:t>A pedagógiai szakszolgálati intézmények működéséről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szóló </w:t>
      </w:r>
      <w:r>
        <w:rPr>
          <w:bCs/>
          <w:i/>
          <w:sz w:val="24"/>
          <w:szCs w:val="24"/>
        </w:rPr>
        <w:t>15/2013. (II.26.) EMMI rendeletben</w:t>
      </w:r>
      <w:r>
        <w:rPr>
          <w:bCs/>
          <w:sz w:val="24"/>
          <w:szCs w:val="24"/>
        </w:rPr>
        <w:t xml:space="preserve"> foglaltak alapján Zala megyére vonatkozóan is megtörténtek az új intézmény létrehozásához szükséges lépések.</w:t>
      </w:r>
    </w:p>
    <w:p>
      <w:pPr>
        <w:pStyle w:val="Normal"/>
        <w:spacing w:before="16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új intézmény neve: Zala Megyei Pedagógiai Szakszolgálat.</w:t>
      </w:r>
    </w:p>
    <w:p>
      <w:pPr>
        <w:pStyle w:val="Normal"/>
        <w:spacing w:before="16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2013 szeptemberében létrejövő intézménynek 5 tagintézménye lesz, melyek a megye járásaiban látják el a rendeletben és </w:t>
      </w:r>
      <w:r>
        <w:rPr>
          <w:bCs/>
          <w:i/>
          <w:sz w:val="24"/>
          <w:szCs w:val="24"/>
        </w:rPr>
        <w:t>a nemzeti köznevelésről szóló 2011. évi CXC. törvényben</w:t>
      </w:r>
      <w:r>
        <w:rPr>
          <w:bCs/>
          <w:sz w:val="24"/>
          <w:szCs w:val="24"/>
        </w:rPr>
        <w:t xml:space="preserve"> meghatározott szakszolgálati feladatokat. </w:t>
      </w:r>
    </w:p>
    <w:p>
      <w:pPr>
        <w:pStyle w:val="Normal"/>
        <w:spacing w:before="16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lebelsberg Intézményfenntartó Központ Zalaegerszegi Tankerülete munkájáról szóló tájékoztatót elfogadja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p>
      <w:pPr>
        <w:pStyle w:val="Szvegtrzsbehzssal2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0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1">
    <w:name w:val="Szövegtörzs behúzással 21"/>
    <w:basedOn w:val="Normal"/>
    <w:qFormat/>
    <w:pPr>
      <w:widowControl/>
      <w:ind w:firstLine="204"/>
      <w:jc w:val="both"/>
    </w:pPr>
    <w:rPr>
      <w:rFonts w:ascii="KerszTimes;Times New Roman" w:hAnsi="KerszTimes;Times New Roman" w:cs="KerszTimes;Times New Roman"/>
      <w:b/>
    </w:rPr>
  </w:style>
  <w:style w:type="paragraph" w:styleId="Listaszerbekezds">
    <w:name w:val="Listaszerű bekezdés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widowControl/>
      <w:suppressAutoHyphens w:val="false"/>
      <w:ind w:left="567" w:hanging="0"/>
    </w:pPr>
    <w:rPr>
      <w:i/>
      <w:sz w:val="24"/>
    </w:rPr>
  </w:style>
  <w:style w:type="paragraph" w:styleId="BPszvegtest">
    <w:name w:val="BP_szövegtest"/>
    <w:basedOn w:val="Normal"/>
    <w:qFormat/>
    <w:pPr>
      <w:widowControl/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widowControl/>
      <w:suppressAutoHyphens w:val="false"/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18:00Z</dcterms:created>
  <dc:creator>Margit Simonné Nagy</dc:creator>
  <dc:description/>
  <cp:keywords/>
  <dc:language>en-US</dc:language>
  <cp:lastModifiedBy>Judit Porkoláb</cp:lastModifiedBy>
  <cp:lastPrinted>2013-09-02T08:59:00Z</cp:lastPrinted>
  <dcterms:modified xsi:type="dcterms:W3CDTF">2013-09-05T11:37:00Z</dcterms:modified>
  <cp:revision>12</cp:revision>
  <dc:subject/>
  <dc:title/>
</cp:coreProperties>
</file>