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szeptember 12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Tájékoztató a Zala Megyei Önkormányzat 2013. I. félévi gazdálkodásáról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Bikali Ani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szCs w:val="24"/>
        </w:rPr>
      </w:pPr>
      <w:r>
        <w:rPr>
          <w:szCs w:val="24"/>
        </w:rPr>
        <w:t>A Zala Megyei Közgyűlés 2</w:t>
      </w:r>
      <w:r>
        <w:rPr/>
        <w:t>/2013. (II.15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3. évi bevétel-kiadási főösszegét 803.306 e Ft-ban határozta meg. </w:t>
      </w:r>
    </w:p>
    <w:p>
      <w:pPr>
        <w:pStyle w:val="TextBody"/>
        <w:rPr/>
      </w:pPr>
      <w:r>
        <w:rPr>
          <w:szCs w:val="24"/>
        </w:rPr>
        <w:t>Az I. félév során a közgyűlés által elfogadott és elnöki hatáskörben végrehajtott módosításokkal előirányzat szinten a főösszeg 822.791 e Ft-ra módosu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I. félévben a bevételek 136.803 e Ft-ra, a kiadások 127.108 e Ft-ra teljesül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2013. I. félévi intézményi működési bevételei az 1.525 e Ft módosított előirányzattal szemben 2.092 e Ft-ra teljesültek, melyből 1.353 e Ft a MIK-nek továbbszámlázott kommunikációs rendszer használati díja, 677 e Ft realizálódott bérleti díj bevétel címén, továbbá a lakásépítési számlához kapcsolódó kamatbevételt tartalmazza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az I. félévben 654 e Ft, amelyből 313 e Ft rehabilitációs hozzájárulás elszámolásából adódóan került visszatérülésre. Ezen kívül továbbszámlázott szolgáltatásokból, illetve tanácsadás és könyvviteli szolgáltatásból keletkezett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működésének I. félévi támogatása 50 %-ra teljesült.</w:t>
      </w:r>
    </w:p>
    <w:p>
      <w:pPr>
        <w:pStyle w:val="Normal"/>
        <w:jc w:val="both"/>
        <w:rPr/>
      </w:pPr>
      <w:r>
        <w:rPr/>
        <w:t>A központi költségvetés 933 e Ft-ot biztosított központosított előirányzatok címen a prémiumévek programmal kapcsolatos költségekhez, valamint 310 e Ft központi támogatásban részesült az önkormányzat foglalkoztatottak bérkompenzációj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ámogatásértékű bev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750 e Ft támogatásértékű bevételt kapott a zalavári emlékpark fenntartásával kapcsolatban Hévíz (600 e Ft) és Zalakaros (150 e Ft) Városok Önkormányzata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vatal</w:t>
      </w:r>
      <w:r>
        <w:rPr/>
        <w:t>hoz</w:t>
      </w:r>
      <w:r>
        <w:rPr>
          <w:b/>
        </w:rPr>
        <w:t xml:space="preserve"> </w:t>
      </w:r>
      <w:r>
        <w:rPr/>
        <w:t>az időközi választásokra 81 e Ft támogatásértékű bevétel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églegesen átvett pénzeszközö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karosi Turisztikai Egyesület 150 e Ft-tal járult hozzá a zalavári emlékpar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73. §-ának megfelelően finanszírozási bevételként az alábbi tételek realizálódt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énzügyi befektetések bevételei címen a P</w:t>
      </w:r>
      <w:r>
        <w:rPr/>
        <w:t>annon Novum üzletrész értékesítéséből származó bevétel 1.800 e Ft összegben,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>
          <w:bCs/>
          <w:lang w:val="en-US"/>
        </w:rPr>
        <w:t>Támogatási kölcsönök visszatérülés</w:t>
      </w:r>
      <w:r>
        <w:rPr>
          <w:bCs/>
        </w:rPr>
        <w:t>énél a 205</w:t>
      </w:r>
      <w:r>
        <w:rPr>
          <w:bCs/>
          <w:lang w:val="en-US"/>
        </w:rPr>
        <w:t>.</w:t>
      </w:r>
      <w:r>
        <w:rPr>
          <w:bCs/>
        </w:rPr>
        <w:t>513</w:t>
      </w:r>
      <w:r>
        <w:rPr>
          <w:bCs/>
          <w:lang w:val="en-US"/>
        </w:rPr>
        <w:t xml:space="preserve"> e Ft</w:t>
      </w:r>
      <w:r>
        <w:rPr>
          <w:bCs/>
        </w:rPr>
        <w:t xml:space="preserve"> előirányzattal szemben 2.745 e Ft teljesült, amely a </w:t>
      </w:r>
      <w:r>
        <w:rPr>
          <w:bCs/>
          <w:lang w:val="en-US"/>
        </w:rPr>
        <w:t xml:space="preserve">Lenti Város Önkormányzata részére adott </w:t>
      </w:r>
      <w:r>
        <w:rPr>
          <w:bCs/>
        </w:rPr>
        <w:t>visszatérítendő támogatás</w:t>
      </w:r>
      <w:r>
        <w:rPr>
          <w:bCs/>
          <w:lang w:val="en-US"/>
        </w:rPr>
        <w:t xml:space="preserve"> </w:t>
      </w:r>
      <w:r>
        <w:rPr>
          <w:bCs/>
        </w:rPr>
        <w:t>2.200</w:t>
      </w:r>
      <w:r>
        <w:rPr>
          <w:bCs/>
          <w:lang w:val="en-US"/>
        </w:rPr>
        <w:t xml:space="preserve"> e Ft</w:t>
      </w:r>
      <w:r>
        <w:rPr>
          <w:bCs/>
        </w:rPr>
        <w:t xml:space="preserve">-os, valamint a dolgozóknak korábban adott lakásépítési kölcsön 545 e Ft-os visszatérüléséből ál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z előző évi pénzmaradványból 16.388 e Ft került igénybevételre az I. félév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módosított</w:t>
      </w:r>
      <w:r>
        <w:rPr>
          <w:bCs/>
          <w:lang w:val="en-US"/>
        </w:rPr>
        <w:t xml:space="preserve"> előirányzat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>687.011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I. félévi működési kiadásai 56.807 e Ft-ra teljesültek, melyből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 és járulékai 27.782 e Ft, a dologi kiadások 3.048 e Ft. A kiadások közül legnagyobb tétel - 23.706 e Ft összegben - az Egészséges Közösségek SI-HU pályázat megvalósításával kapcsolatban jelentkezet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Támogatásértékű kiadás az „M9” Fejlesztési Tanács működésére átadott 50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Működési célú pénzeszközátadás áht-n kívül tartalmazza többek közt a Balaton Fejlesztési Tanács részére átadott 285 e Ft tagdíjat, továbbá a civil szervezetekkel kapcsolatos koordinációs feladatok során történtek kifizetéseke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többi feladatnál a tervezett kiadások nagy része várhatóan a II. félévben jelentkezi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>az I. félévi működési kiadások összege 52.861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személyi jellegű kiadások 48,7 %-ban, a munkaadókat terhelő járulékok 47,6 %-ban, míg a dologi kiadások 12,8 %-ban teljesült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felhalmozási kiadásai között a SI-HU pályázatra tervezett 16.190 Ft eszközbeszerzésből 15.561 e Ft került kifizetésre.</w:t>
      </w:r>
    </w:p>
    <w:p>
      <w:pPr>
        <w:pStyle w:val="Normal"/>
        <w:jc w:val="both"/>
        <w:rPr>
          <w:bCs/>
        </w:rPr>
      </w:pPr>
      <w:r>
        <w:rPr>
          <w:bCs/>
        </w:rPr>
        <w:t>Felújítási kiadásként jelentkezett a gépjármű motorcsere 1.879 e Ft összegben.</w:t>
      </w:r>
    </w:p>
    <w:p>
      <w:pPr>
        <w:pStyle w:val="Normal"/>
        <w:ind w:left="851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65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2013. június 30-án az általános tartalék módosított előirányzata 453.847 e Ft, a fejlesztési céltartalék módosított előirányzata 121 e Ft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2013. évben az 5/2013. (IV.26) és a 6/2013. (VI.14.) sz. rendeletek alapján az alábbiak szerint változott a tartalék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</w:t>
      </w:r>
      <w:r>
        <w:rPr>
          <w:bCs/>
        </w:rPr>
        <w:t>eredeti</w:t>
      </w:r>
      <w:r>
        <w:rPr>
          <w:bCs/>
          <w:lang w:val="en-US"/>
        </w:rPr>
        <w:t xml:space="preserve"> összege </w:t>
      </w:r>
      <w:r>
        <w:rPr>
          <w:bCs/>
        </w:rPr>
        <w:t>461</w:t>
      </w:r>
      <w:r>
        <w:rPr>
          <w:bCs/>
          <w:lang w:val="en-US"/>
        </w:rPr>
        <w:t>.</w:t>
      </w:r>
      <w:r>
        <w:rPr>
          <w:bCs/>
        </w:rPr>
        <w:t xml:space="preserve">847 </w:t>
      </w:r>
      <w:r>
        <w:rPr>
          <w:bCs/>
          <w:lang w:val="en-US"/>
        </w:rPr>
        <w:t>e Ft</w:t>
      </w:r>
      <w:r>
        <w:rPr>
          <w:bCs/>
        </w:rPr>
        <w:t xml:space="preserve"> volt, amely csökkentésre került 8.000 e Ft-tal </w:t>
      </w:r>
      <w:r>
        <w:rPr>
          <w:bCs/>
          <w:lang w:val="en-US"/>
        </w:rPr>
        <w:t xml:space="preserve">az </w:t>
      </w:r>
      <w:r>
        <w:rPr>
          <w:bCs/>
        </w:rPr>
        <w:t>ÁROP pályázat megelőlegezéséhez szükséges fedezet biztosítása érdekében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96" w:hanging="539"/>
        <w:jc w:val="both"/>
        <w:rPr>
          <w:bCs/>
        </w:rPr>
      </w:pPr>
      <w:r>
        <w:rPr>
          <w:bCs/>
        </w:rPr>
      </w:r>
    </w:p>
    <w:p>
      <w:pPr>
        <w:pStyle w:val="Normal"/>
        <w:ind w:left="896" w:hanging="53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rPr/>
      </w:pPr>
      <w:r>
        <w:rPr/>
        <w:t>Tárgyi eszközök visszapótlására 2.000 e Ft-ot helyeztünk céltartalékba, melyből 1.879 e Ft került átcsoportos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Összességében megállapítható, hogy a Zala Megyei Önkormányzat 2013. I. félévében a rendelkezésre álló szűkös forrásokból a takarékosság elvét előtérbe helyezve a törvény által előírt feladatokat teljesít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Közgyűlés a Zala Megyei Önkormányzat 2013. I. félévi gazdálkodásáról szóló tájékoztató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>
          <w:bCs/>
        </w:rPr>
        <w:t>: azonnal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Felelős</w:t>
      </w:r>
      <w:r>
        <w:rPr>
          <w:bCs/>
        </w:rPr>
        <w:t>: Manninger Jenő, a közgyűlés elnöke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9:00Z</dcterms:created>
  <dc:creator>János Pesti</dc:creator>
  <dc:description/>
  <cp:keywords/>
  <dc:language>en-US</dc:language>
  <cp:lastModifiedBy>Judit Porkoláb</cp:lastModifiedBy>
  <cp:lastPrinted>2013-08-26T10:30:00Z</cp:lastPrinted>
  <dcterms:modified xsi:type="dcterms:W3CDTF">2013-09-05T11:38:00Z</dcterms:modified>
  <cp:revision>4</cp:revision>
  <dc:subject/>
  <dc:title/>
</cp:coreProperties>
</file>