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67" w:right="567" w:hanging="0"/>
        <w:jc w:val="right"/>
        <w:rPr/>
      </w:pPr>
      <w:r>
        <w:rPr>
          <w:sz w:val="24"/>
          <w:szCs w:val="24"/>
          <w:lang w:eastAsia="hu-HU"/>
        </w:rPr>
        <w:t>5. sz. napirend</w:t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/>
      </w:pPr>
      <w:r>
        <w:rPr>
          <w:sz w:val="24"/>
          <w:szCs w:val="24"/>
          <w:lang w:eastAsia="hu-HU"/>
        </w:rPr>
        <w:t>a Zala Megyei Közgyűlés 2013. szeptember 12-i ülésére</w:t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jékoztató a Zala Megyei Kereskedelmi és Iparkamara működéséről.</w:t>
      </w:r>
    </w:p>
    <w:p>
      <w:pPr>
        <w:pStyle w:val="Normal"/>
        <w:keepNext w:val="true"/>
        <w:widowControl/>
        <w:tabs>
          <w:tab w:val="clear" w:pos="708"/>
          <w:tab w:val="left" w:pos="0" w:leader="none"/>
          <w:tab w:val="left" w:pos="567" w:leader="none"/>
          <w:tab w:val="left" w:pos="720" w:leader="none"/>
        </w:tabs>
        <w:suppressAutoHyphens w:val="false"/>
        <w:ind w:left="1560" w:hanging="851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/>
          <w:sz w:val="24"/>
          <w:szCs w:val="24"/>
          <w:u w:val="single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z előterjesztést készítette:</w:t>
      </w:r>
      <w:r>
        <w:rPr>
          <w:sz w:val="24"/>
          <w:szCs w:val="24"/>
          <w:lang w:eastAsia="hu-HU"/>
        </w:rPr>
        <w:tab/>
        <w:t>Zala Megyei Kereskedelmi és Iparkamara elnöke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709" w:right="567" w:hanging="0"/>
        <w:rPr/>
      </w:pPr>
      <w:r>
        <w:rPr>
          <w:b/>
          <w:sz w:val="24"/>
          <w:szCs w:val="24"/>
          <w:lang w:eastAsia="hu-HU"/>
        </w:rPr>
        <w:t>Megtárgyalta:</w:t>
      </w:r>
      <w:r>
        <w:rPr>
          <w:sz w:val="24"/>
          <w:szCs w:val="24"/>
          <w:lang w:eastAsia="hu-HU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widowControl/>
        <w:suppressAutoHyphens w:val="false"/>
        <w:ind w:left="851" w:right="850" w:hanging="0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</w:rPr>
      </w:pPr>
      <w:r>
        <w:rPr>
          <w:sz w:val="24"/>
          <w:szCs w:val="24"/>
          <w:lang w:eastAsia="hu-HU"/>
        </w:rPr>
        <w:tab/>
      </w:r>
      <w:r>
        <w:rPr>
          <w:sz w:val="24"/>
          <w:szCs w:val="24"/>
        </w:rPr>
        <w:t>Mazzag Ferenc s.k.</w:t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</w:rPr>
        <w:tab/>
        <w:t xml:space="preserve"> a Zala Megyei Kereskedelmi és Iparkamara elnöke</w:t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1"/>
        <w:ind w:left="0" w:right="0" w:hanging="0"/>
        <w:rPr>
          <w:rFonts w:eastAsia="Calibri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/>
          <w:b w:val="false"/>
          <w:bCs/>
          <w:sz w:val="28"/>
          <w:szCs w:val="28"/>
          <w:lang w:eastAsia="en-US"/>
        </w:rPr>
      </w:r>
    </w:p>
    <w:p>
      <w:pPr>
        <w:pStyle w:val="Szvegtrzsbehzssal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zvegtrzsbehzssal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Tisztelt Közgyűlés!</w:t>
      </w:r>
    </w:p>
    <w:p>
      <w:pPr>
        <w:pStyle w:val="Szvegtrzsbehzssal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1"/>
        <w:ind w:left="0" w:right="0" w:hanging="0"/>
        <w:rPr>
          <w:bCs/>
        </w:rPr>
      </w:pPr>
      <w:r>
        <w:rPr>
          <w:bCs/>
        </w:rPr>
      </w:r>
    </w:p>
    <w:p>
      <w:pPr>
        <w:pStyle w:val="Szvegtrzsbehzssal21"/>
        <w:ind w:left="0" w:right="0" w:hanging="0"/>
        <w:rPr>
          <w:bCs/>
        </w:rPr>
      </w:pPr>
      <w:r>
        <w:rPr>
          <w:bCs/>
        </w:rPr>
      </w:r>
    </w:p>
    <w:p>
      <w:pPr>
        <w:pStyle w:val="Szvegtrzsbehzssal21"/>
        <w:ind w:left="0" w:right="0" w:hanging="0"/>
        <w:rPr/>
      </w:pPr>
      <w:r>
        <w:rPr>
          <w:b w:val="false"/>
          <w:sz w:val="24"/>
        </w:rPr>
        <w:t>A Zala Megyei Kereskedelmi és Iparkamara (a továbbiakban ZMKIK) a gazdasági kamarákról szóló 1999. évi CXXI. törvény (a továbbiakban Gktv.) felhatalmazás alapján működik. A ZMKIK a gazdasági kamarába tagként bejegyzett gazdálkodó szervezetek köztestülete,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amelyet a kamarai törvény alapján, választással hoznak létre a gazdálkodó szervezetek. A főtevékenysége a szakmai érdekképviselet.</w:t>
      </w:r>
    </w:p>
    <w:p>
      <w:pPr>
        <w:pStyle w:val="Szvegtrzsbehzssal21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behzssal21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MKIK joga, ho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üldöttei útján tanácskozási és szavazati joggal részt vegyen a Magyar Kereskedelmi és Iparkamara küldöttgyűlésén, igénybe vegye a Magyar Kereskedelmi és Iparkamara szolgáltatása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éljai megvalósítása érdekében együttműködjön, és szükség szerint szerződést kössön a helyi önkormányzatokkal, állami és társadalmi szervezetekke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MKIK </w:t>
      </w:r>
      <w:r>
        <w:rPr>
          <w:sz w:val="24"/>
          <w:szCs w:val="24"/>
        </w:rPr>
        <w:t>feladata</w:t>
      </w:r>
      <w:r>
        <w:rPr>
          <w:sz w:val="24"/>
        </w:rPr>
        <w:t>, ho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észt vegyen a gazdaság fejlesztés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lősegítse az üzleti forgalom biztonságának erősít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llássa a gazdaság általános érdekképviseletét, ezen belül is előmozdítsa tagsága általános gazdasági érdekeinek érvényesül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a tagjai által fizetett tagdíjból, </w:t>
      </w:r>
      <w:r>
        <w:rPr>
          <w:color w:val="000000"/>
          <w:sz w:val="24"/>
        </w:rPr>
        <w:t>valamint az okmányhitelesítési bevételeiből</w:t>
      </w:r>
      <w:r>
        <w:rPr>
          <w:color w:val="FF00FF"/>
          <w:sz w:val="24"/>
        </w:rPr>
        <w:t xml:space="preserve"> </w:t>
      </w:r>
      <w:r>
        <w:rPr>
          <w:sz w:val="24"/>
        </w:rPr>
        <w:t>a Magyar Kereskedelmi és Iparkamara küldöttgyűlése által meghatározott részt a Magyar Kereskedelmi és Iparkamarának átutal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Magyar Kereskedelmi és Iparkamara Alapszabályát és önkormányzati szabályzatait megtart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statisztikáról szóló törvény szerint adatszolgáltatási kötelezettséggel járó, a Magyar Kereskedelmi és Iparkamara által végrehajtott statisztikai adatgyűjtésben közreműködjö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llássa a jogszabállyal ráruházott vagy megállapodással átvállalt közigazgatási feladat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z országos gazdasági érdek-képviseleti szervekkel együttműködve ellátja a szakképzésről szóló hatályos jogszabályokban meghatározott feladatokat, szervezi és végzi a mesterképzést és mestervizsgáztatás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amarai törvény által meghatározott köztestületi feladatokon túl a kamara elősegíti a magánszemélyek, a vállalkozók, a gazdálkodó szervezetek közötti közvetlen gazdasági, társadalmi kapcsolatokat, a kölcsönös érdekeken alapuló együttműködést. Felkérésre ellát olyan közfeladatokat, amelyekről törvény vagy törvény felhatalmazása alapján más jogszabály rendelkezése szerint, valamely állami szervnek vagy a helyi önkormányzatnak kell gondoskodnia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A kamara tagja lehet minden a Magyarország területén székhellyel</w:t>
      </w:r>
      <w:r>
        <w:rPr>
          <w:sz w:val="24"/>
        </w:rPr>
        <w:t xml:space="preserve"> vagy fiókteleppel rendelkező gazdálkodó szervezet, elsősorban a Zala megyében székhellyel vagy fiókteleppel rendelkező gazdálkodó szervezet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Cs/>
          <w:color w:val="000000"/>
          <w:sz w:val="24"/>
          <w:szCs w:val="24"/>
        </w:rPr>
        <w:t>kamara tagjának joga</w:t>
      </w:r>
      <w:r>
        <w:rPr>
          <w:color w:val="000000"/>
          <w:sz w:val="24"/>
          <w:szCs w:val="24"/>
        </w:rPr>
        <w:t xml:space="preserve">, hogy </w:t>
      </w:r>
      <w:r>
        <w:rPr>
          <w:sz w:val="24"/>
          <w:szCs w:val="24"/>
        </w:rPr>
        <w:t xml:space="preserve">a Gktv. 2.§. f.) pontjában írt képviseletre jogosult természetes személy útján: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estületi szervek tagjainak és a kamarai küldötteknek választásában az Alapszabály rendelkezései szerint részt vegyen, küldöttnek, testületi szerv tagjának, illetve a kamara elnökének (alelnökének) válasszá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ában tisztséget viselje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üldöttként részt vegyen az országos gazdasági kamara küldöttgyűlésén és a képviseletében eljáró természetes személy a kamarai tagok közül megválassza az országos gazdasági kamara testületi szerveit, elnökét és tisztségviselői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igénybe vegye a területi kereskedelmi és iparkamara Gktv-ben, és az országos kereskedelmi és iparkamara alapszabályában rögzített térítésmentes és egyéb szolgáltatásait.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gazdálkodó szervezetek kamarai nyilvántartása</w:t>
      </w:r>
    </w:p>
    <w:p>
      <w:pPr>
        <w:pStyle w:val="Normal"/>
        <w:ind w:left="567" w:hanging="567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cégbejegyzésre kötelezett gazdálkodó szervezet a cégjegyzékbe való bejegyzését, az egyéni vállalkozó a külön jogszabályban meghatározott bejelentés alapján történő nyilvántartásba vételét követő öt munkanapon belül </w:t>
      </w:r>
      <w:r>
        <w:rPr>
          <w:bCs/>
          <w:color w:val="000000"/>
          <w:sz w:val="24"/>
          <w:szCs w:val="24"/>
        </w:rPr>
        <w:t xml:space="preserve">köteles a székhelye szerint illetékes területi kamaránál a kamarai nyilvántartásba való bejegyzését kérni. </w:t>
      </w:r>
      <w:r>
        <w:rPr>
          <w:color w:val="000000"/>
          <w:sz w:val="24"/>
          <w:szCs w:val="24"/>
        </w:rPr>
        <w:t>A 2012. január 1-jén már működő gazdálkodó szervezetek ez időponttól számított 60 napon belül kötelesek kamarai nyilvántartásba vételüket kezdeményezni. Nem köteles kamarai nyilvántartásba vételét kezdeményezni az egyéni vállalkozó, ha 2012. január 1-jén egyéni vállalkozói tevékenységet, annak szüneteltetése miatt nem folytat. Amennyiben az egyéni vállalkozó tevékenységét ismét folytatja, akkor a bejelentést követő 5 napon belül köteles a regisztrációját kérni a kamaráná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A kamarai nyilvántartás</w:t>
      </w:r>
      <w:r>
        <w:rPr>
          <w:color w:val="000000"/>
          <w:sz w:val="24"/>
          <w:szCs w:val="24"/>
        </w:rPr>
        <w:t xml:space="preserve"> a gazdálkodó szervezet alábbi adatait tartalmazz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név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székhel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telephely(ek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fióktelep(ek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főtevékenység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ténylegesen végzett egyéb tevékenység(ek)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g) a kis- és középvállalkozásokról, fejlődésük támogatásáról szóló törvény szerinti besorolás. </w:t>
      </w:r>
    </w:p>
    <w:p>
      <w:pPr>
        <w:pStyle w:val="Normal"/>
        <w:jc w:val="both"/>
        <w:rPr>
          <w:color w:val="FF00FF"/>
          <w:sz w:val="24"/>
          <w:szCs w:val="24"/>
          <w:u w:val="single"/>
        </w:rPr>
      </w:pPr>
      <w:r>
        <w:rPr>
          <w:color w:val="FF00FF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i nyilvántartásba vételről és a kamarai hozzájárulás megfizetéséről a területi kamara igazolást állít ki a gazdálkodó szervezet részére, amely tartalmazza a gazdálkodó szervezet kamarai nyilvántartási számát.</w:t>
      </w:r>
    </w:p>
    <w:p>
      <w:pPr>
        <w:pStyle w:val="Normal"/>
        <w:rPr>
          <w:color w:val="FF00FF"/>
          <w:sz w:val="24"/>
          <w:szCs w:val="24"/>
          <w:u w:val="single"/>
        </w:rPr>
      </w:pPr>
      <w:r>
        <w:rPr>
          <w:color w:val="FF00FF"/>
          <w:sz w:val="24"/>
          <w:szCs w:val="24"/>
          <w:u w:val="single"/>
        </w:rPr>
      </w:r>
    </w:p>
    <w:p>
      <w:pPr>
        <w:pStyle w:val="Normal"/>
        <w:rPr>
          <w:color w:val="FF00FF"/>
          <w:sz w:val="24"/>
          <w:szCs w:val="24"/>
          <w:u w:val="single"/>
        </w:rPr>
      </w:pPr>
      <w:r>
        <w:rPr>
          <w:color w:val="FF00FF"/>
          <w:sz w:val="24"/>
          <w:szCs w:val="24"/>
          <w:u w:val="single"/>
        </w:rPr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0" w:leader="none"/>
        </w:tabs>
        <w:ind w:left="20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amara szervezete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KerszTimes;Times New Roman" w:ascii="KerszTimes;Times New Roman" w:hAnsi="KerszTimes;Times New Roman"/>
          <w:sz w:val="24"/>
        </w:rPr>
        <w:t xml:space="preserve">A kamara testületi szervei: </w:t>
      </w:r>
      <w:r>
        <w:rPr>
          <w:sz w:val="24"/>
          <w:szCs w:val="24"/>
        </w:rPr>
        <w:t xml:space="preserve">Küldöttgyűlés, Elnökség, Ügyvezetés, Etikai Bizottság, Ellenőrző bizottság, </w:t>
      </w:r>
      <w:r>
        <w:rPr>
          <w:color w:val="000000"/>
          <w:sz w:val="24"/>
          <w:szCs w:val="24"/>
        </w:rPr>
        <w:t>Tagozati elnökség, Térségi elnökség, Jelölőbizottság, Választási Bizottság, Mandátumvizsgáló Bizottság, Szavazatszámláló Bizottság.</w:t>
      </w:r>
    </w:p>
    <w:p>
      <w:pPr>
        <w:pStyle w:val="Normal"/>
        <w:widowControl/>
        <w:ind w:firstLine="204"/>
        <w:jc w:val="both"/>
        <w:rPr>
          <w:rFonts w:ascii="KerszTimes;Times New Roman" w:hAnsi="KerszTimes;Times New Roman" w:cs="KerszTimes;Times New Roman"/>
          <w:color w:val="000000"/>
          <w:sz w:val="24"/>
          <w:szCs w:val="24"/>
        </w:rPr>
      </w:pPr>
      <w:r>
        <w:rPr>
          <w:rFonts w:cs="KerszTimes;Times New Roman" w:ascii="KerszTimes;Times New Roman" w:hAnsi="KerszTimes;Times New Roman"/>
          <w:color w:val="000000"/>
          <w:sz w:val="24"/>
          <w:szCs w:val="24"/>
        </w:rPr>
      </w:r>
    </w:p>
    <w:p>
      <w:pPr>
        <w:pStyle w:val="Normal"/>
        <w:widowControl/>
        <w:ind w:firstLine="204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</w:r>
    </w:p>
    <w:p>
      <w:pPr>
        <w:pStyle w:val="Normal"/>
        <w:widowControl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A kamara választott tisztségviselői: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A kamara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Általános alelnök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MKIK Magyar-Szlovén Tagozat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Etikai Bizottság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Ellenőrző Bizottság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Tagozatok elnökei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Térségi elnökök</w:t>
      </w:r>
    </w:p>
    <w:p>
      <w:pPr>
        <w:pStyle w:val="Normal"/>
        <w:widowControl/>
        <w:ind w:left="1560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A kamara legfőbb szerve </w:t>
      </w:r>
      <w:r>
        <w:rPr>
          <w:color w:val="000000"/>
          <w:sz w:val="24"/>
        </w:rPr>
        <w:t xml:space="preserve">a kamarai tagokból a gazdálkodó szervezetek által választott küldöttgyűlés, melyet évente legalább egy alkalommal össze kell hívni. </w:t>
      </w:r>
      <w:r>
        <w:rPr>
          <w:sz w:val="24"/>
        </w:rPr>
        <w:t xml:space="preserve">A küldöttek száma összesen 54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 küldöttgyűlés kizárólagos hatáskörébe tartozik: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sz w:val="24"/>
        </w:rPr>
        <w:t xml:space="preserve">a gazdasági kamara Alapszabályának és </w:t>
      </w:r>
      <w:r>
        <w:rPr>
          <w:color w:val="000000"/>
          <w:sz w:val="24"/>
        </w:rPr>
        <w:t>más önkormányzati szabályzatának megalkotása és módosítása,</w:t>
      </w:r>
    </w:p>
    <w:p>
      <w:pPr>
        <w:pStyle w:val="Normal"/>
        <w:widowControl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kamara éves költségvetésének meghatározása és az éves beszámoló (mérleg) elfogadásáról való döntés az ellenőrző bizottság ezekre vonatkozó véleményének megismerését követően, 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4"/>
        </w:rPr>
        <w:t xml:space="preserve">a kamara elnökének, </w:t>
      </w:r>
      <w:r>
        <w:rPr>
          <w:color w:val="000000"/>
          <w:sz w:val="24"/>
        </w:rPr>
        <w:t>alelnökeinek, az elnökség tagjainak, valamint az ellenőrző és az etikai bizottság tagjainak, a testületek póttagjainak megválasztása és visszahívása, továbbá az MKIK Magyar-Szlovén Tagozat elnöke ZMKIK elnökségi tagságának jóváhagyása,</w:t>
      </w:r>
    </w:p>
    <w:p>
      <w:pPr>
        <w:pStyle w:val="Normal"/>
        <w:widowControl/>
        <w:numPr>
          <w:ilvl w:val="0"/>
          <w:numId w:val="4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a tiszteletbeli tisztségviselők megválasztása és visszahívása,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ás kamarával való egyesülésről, illetve a szétválásról való döntés,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küldöttek megválasztása és visszahívása az országos kamara küldöttgyűlésébe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gdíj mértékének, a fizetés módjának és határidejének meghatározás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4"/>
        </w:rPr>
        <w:t>az elnökség, az etikai és az ellenőrző bizottság éves beszámolójának elfogadás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tagozat létrehozása, megszüntetése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gazdasági társaság alapítása, és megszüntetése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érségi szervezetek létrehozása, megszüntetése.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1"/>
        <w:widowControl/>
        <w:tabs>
          <w:tab w:val="clear" w:pos="708"/>
          <w:tab w:val="left" w:pos="709" w:leader="none"/>
        </w:tabs>
        <w:rPr/>
      </w:pPr>
      <w:r>
        <w:rPr>
          <w:b w:val="false"/>
          <w:color w:val="000000"/>
        </w:rPr>
        <w:t>Két küldöttgyűlés között a szervezetet irányító, döntést hozó testületi szerv az elnökség</w:t>
      </w:r>
      <w:r>
        <w:rPr>
          <w:rFonts w:cs="Arial" w:ascii="Arial" w:hAnsi="Arial"/>
          <w:b w:val="false"/>
          <w:color w:val="000000"/>
          <w:sz w:val="22"/>
        </w:rPr>
        <w:t xml:space="preserve">, </w:t>
      </w:r>
      <w:r>
        <w:rPr>
          <w:b w:val="false"/>
          <w:color w:val="000000"/>
          <w:szCs w:val="24"/>
        </w:rPr>
        <w:t>amelynek megbízatása a megválasztásától számított 4 évre szól.</w:t>
      </w:r>
      <w:r>
        <w:rPr>
          <w:rFonts w:cs="Arial" w:ascii="Arial" w:hAnsi="Arial"/>
          <w:b w:val="false"/>
          <w:color w:val="000000"/>
          <w:sz w:val="22"/>
        </w:rPr>
        <w:t xml:space="preserve"> T</w:t>
      </w:r>
      <w:r>
        <w:rPr>
          <w:b w:val="false"/>
        </w:rPr>
        <w:t xml:space="preserve">agja a kamara elnöke (Mazzag Ferenc), általános alelnöke (Dr. Szabó Antal), a tagozati elnökök (ipari: Nagy Zoltán, kereskedelmi: Takács Pál, szolgáltatói: Kiss Ferenc, kézműipari: Németh Pál Levente), akik egyben alelnökök is, és a tagozatok által választott egy-egy tag (ipari: Kovács Dezső, kereskedelmi: Ekmann László, szolgáltatói: Nagy András, kézműipari: Kozma Tibor), valamint a térségi szervezetek elnökei, továbbá az MKIK Magyar-Szlovén Tagozatának elnöke (Balogh Géza). </w:t>
      </w:r>
      <w:r>
        <w:rPr>
          <w:b w:val="false"/>
          <w:szCs w:val="24"/>
        </w:rPr>
        <w:t xml:space="preserve">Az elnökség ülésein tanácskozási joggal vesz részt az Etikai Bizottság elnöke (Varga Csaba) és Ellenőrző Bizottság elnöke (Györeiné Zsoldos Edina), valamint a titkár (Vörös Anikó). Az elnökség évente 9 alkalommal ülésezik. </w:t>
      </w:r>
    </w:p>
    <w:p>
      <w:pPr>
        <w:pStyle w:val="Szvegtrzs21"/>
        <w:widowControl/>
        <w:tabs>
          <w:tab w:val="clear" w:pos="708"/>
          <w:tab w:val="left" w:pos="709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21"/>
        <w:widowControl/>
        <w:rPr/>
      </w:pPr>
      <w:r>
        <w:rPr>
          <w:b w:val="false"/>
        </w:rPr>
        <w:t>A kamara</w:t>
      </w:r>
      <w:r>
        <w:rPr>
          <w:b w:val="false"/>
          <w:color w:val="3DEB3D"/>
        </w:rPr>
        <w:t xml:space="preserve"> </w:t>
      </w:r>
      <w:r>
        <w:rPr>
          <w:b w:val="false"/>
        </w:rPr>
        <w:t>az elnökségi döntések előkészítésére, a döntések végrehajtásának koordinálására ügyvezetést hozott létre, tagjai: elnök, általános alelnök, tagozati elnökök, titkár. Tanácskozási joggal vesz részt az ügyvezetésben az Ellenőrző és az Etikai Bizottság elnöke.</w:t>
      </w:r>
    </w:p>
    <w:p>
      <w:pPr>
        <w:pStyle w:val="Normal"/>
        <w:widowControl/>
        <w:jc w:val="both"/>
        <w:rPr>
          <w:rFonts w:ascii="KerszTimes;Times New Roman" w:hAnsi="KerszTimes;Times New Roman" w:cs="KerszTimes;Times New Roman"/>
          <w:b/>
          <w:b/>
          <w:sz w:val="24"/>
          <w:szCs w:val="24"/>
        </w:rPr>
      </w:pPr>
      <w:r>
        <w:rPr>
          <w:rFonts w:cs="KerszTimes;Times New Roman" w:ascii="KerszTimes;Times New Roman" w:hAnsi="KerszTimes;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KerszTimes;Times New Roman" w:hAnsi="KerszTimes;Times New Roman" w:cs="KerszTimes;Times New Roman"/>
          <w:sz w:val="24"/>
          <w:szCs w:val="24"/>
        </w:rPr>
      </w:pPr>
      <w:r>
        <w:rPr>
          <w:rFonts w:cs="KerszTimes;Times New Roman" w:ascii="KerszTimes;Times New Roman" w:hAnsi="KerszTimes;Times New Roman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 kamara bizottságai: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color w:val="000000"/>
          <w:sz w:val="24"/>
        </w:rPr>
        <w:t>E</w:t>
      </w:r>
      <w:r>
        <w:rPr>
          <w:sz w:val="24"/>
        </w:rPr>
        <w:t xml:space="preserve">llenőrző Bizottság, amely köteles folyamatosan vizsgálni, hogy a kamara tevékenysége, gazdálkodása megfelel-e a jogszabályoknak,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4"/>
        </w:rPr>
        <w:t>Etikai Bizottság, amely a kamara etikai jogkörének gyakorlására és az egyfokú etikai eljárás lefolytatására hivatot</w:t>
      </w:r>
      <w:r>
        <w:rPr>
          <w:color w:val="000000"/>
          <w:sz w:val="24"/>
        </w:rPr>
        <w:t xml:space="preserve">t. </w:t>
      </w:r>
    </w:p>
    <w:p>
      <w:pPr>
        <w:pStyle w:val="Normal"/>
        <w:widowControl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widowControl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4"/>
        </w:rPr>
        <w:t xml:space="preserve">A kamarán belül az ipari, a kereskedelmi, a kézműipari és a szolgáltatói tagozatok működnek. </w:t>
      </w:r>
      <w:r>
        <w:rPr>
          <w:bCs/>
          <w:color w:val="000000"/>
          <w:sz w:val="24"/>
          <w:szCs w:val="24"/>
        </w:rPr>
        <w:t xml:space="preserve">A kamara tagjai alanyi jogon tagjai annak a tagozatnak, amelybe főtevékenységük általában beleillik. </w:t>
      </w:r>
      <w:r>
        <w:rPr>
          <w:color w:val="000000"/>
          <w:sz w:val="24"/>
          <w:szCs w:val="24"/>
        </w:rPr>
        <w:t xml:space="preserve">A tagozat elnököt és tagozati elnökséget választ. A tagozati elnökség a tagozat döntése alapján 5 tagú. A tagozat vezetője a tagozat által választott tagozati elnök. A tagozatot a kamara elnökségében a tagozati elnök képviseli, mint alelnök. A tagozati elnökség feladata a tagozat működésének irányítása, a kamara küldöttgyűlési és elnökségi határozatainak tagozaton belül végrehajtása, </w:t>
      </w:r>
      <w:r>
        <w:rPr>
          <w:color w:val="000000"/>
          <w:sz w:val="24"/>
        </w:rPr>
        <w:t>indokolt esetben a tagozat által választott küldöttek visszahívásának kezdeményezése, és a visszahívott tagozati küldött helyére küldött delegálása (a pótküldöttek köréből), a tagozat programjának, éves munkatervének, projektjeinek kidolgozása. A tagozati elnökség jogosult előterjesztést tenni a küldöttgyűlés napirendjére, a Kamara elnökségi ülésére, az etikai bizottság előtt etikai vizsgálatot kezdeményezni, az ellenőrző bizottság figyelmét jogsértésre felhívni. A tagozat elnökének feladata a tagozat képviselete a kamara elnökségében és más kamarai szervezetek előtt, a tagozat tevékenységének, a tagozat elnöksége munkájának irányítása, a tagozat elnökségi üléseinek vezetése, a tagozati elnökség határozatainak végrehajtása, illetve a végrehajtás megszervezése és a teljesítés ellenőrzése, a tagozati autonómia fenntartása és biztosítása a Kamarai törvény és az Alapszabály biztosította keretek között, az évente egyszer a választási névjegyzékbe felvett tagozati tagokból álló tagozati gyűlésen beszámol a tagozati elnökség munkájáról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 kamarán belül az alábbi térségi szervezetek működnek: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) Zalaegerszeg (és Zalalövő) Térségi Szervezet (elnök: Pálfi László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b) Nagykanizsa Térségi Szervezet (elnök: Doucha Ferenc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c) Keszthely Térségi Szervezet (elnök: Bangó László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d) Lenti Térségi Szervezet (elnök: Ferecskó Zoltán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e) Zalaszentgrót Térségi Szervezet (elnök: Czuczai Zoltán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f) Letenyei Térség Szervezet (elnök: Benkő Lajos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g) Hévíz Térségi Szervezet (elnök: Németh Gábor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h) Zalakaros Térségi Szervezet (elnök: Dr. Virág Ernő).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bCs/>
          <w:color w:val="000000"/>
          <w:sz w:val="24"/>
          <w:szCs w:val="24"/>
        </w:rPr>
        <w:t>A kamara tagjai alanyi jogon - tagozati besorolásuktól függetlenül - tagjai annak a térségi szervezetnek, amelynek területén székhelyük</w:t>
      </w:r>
      <w:r>
        <w:rPr>
          <w:bCs/>
          <w:sz w:val="24"/>
          <w:szCs w:val="24"/>
        </w:rPr>
        <w:t>, vagy telephelyük</w:t>
      </w:r>
      <w:r>
        <w:rPr>
          <w:bCs/>
          <w:color w:val="3DEB3D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található. </w:t>
      </w:r>
      <w:r>
        <w:rPr>
          <w:sz w:val="24"/>
        </w:rPr>
        <w:t xml:space="preserve">A térségi szervezet a kamara területi szervezete, amely jogosult a térség gazdasági érdekeinek, a térségben működő gazdálkodó szervezetek sajátos érdekeinek képviseletére. Jogosult a tagok érdekeit képviselni az illetékességi területén működő települési önkormányzatok, társadalmi szervezetek, más hatóságok előtt, illetve ezekkel tagjai érdekében együttműködni. </w:t>
      </w:r>
    </w:p>
    <w:p>
      <w:pPr>
        <w:pStyle w:val="TextBodyIndent"/>
        <w:widowControl/>
        <w:ind w:left="0" w:right="0" w:hanging="0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</w:r>
    </w:p>
    <w:p>
      <w:pPr>
        <w:pStyle w:val="TextBodyIndent"/>
        <w:widowControl/>
        <w:ind w:left="0" w:right="0" w:hanging="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Indent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marai tisztségviselők</w:t>
      </w:r>
    </w:p>
    <w:p>
      <w:pPr>
        <w:pStyle w:val="TextBodyIndent"/>
        <w:widowControl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TextBodyIndent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szCs w:val="24"/>
        </w:rPr>
        <w:t xml:space="preserve">A kamara elnökét a küldöttgyűlés választja meg. </w:t>
      </w:r>
      <w:r>
        <w:rPr>
          <w:rFonts w:cs="Times New Roman" w:ascii="Times New Roman" w:hAnsi="Times New Roman"/>
          <w:b w:val="false"/>
        </w:rPr>
        <w:t xml:space="preserve">Az elnök feladatát társadalmi tisztségviselőként látja el. </w:t>
      </w:r>
      <w:r>
        <w:rPr>
          <w:rFonts w:cs="Times New Roman" w:ascii="Times New Roman" w:hAnsi="Times New Roman"/>
          <w:b w:val="false"/>
          <w:color w:val="000000"/>
        </w:rPr>
        <w:t xml:space="preserve">Az elnök hivatalból tagja a Magyar Kereskedelmi és Iparkamara elnökségének. </w:t>
      </w:r>
    </w:p>
    <w:p>
      <w:pPr>
        <w:pStyle w:val="TextBodyIndent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</w:rPr>
        <w:t>A kamara küldöttgyűlése a kamara tagjai közül egy fő általános alelnököt választ.</w:t>
      </w:r>
      <w:r>
        <w:rPr>
          <w:rFonts w:cs="Times New Roman" w:ascii="Times New Roman" w:hAnsi="Times New Roman"/>
          <w:b w:val="false"/>
          <w:szCs w:val="24"/>
        </w:rPr>
        <w:t xml:space="preserve"> A tagozati elnökök a kamarai elnökségben, mint alelnökök képviselik a tagozatot. </w:t>
      </w:r>
    </w:p>
    <w:p>
      <w:pPr>
        <w:pStyle w:val="TextBodyIndent"/>
        <w:widowControl/>
        <w:ind w:left="0" w:right="0" w:hanging="0"/>
        <w:rPr/>
      </w:pPr>
      <w:r>
        <w:rPr>
          <w:b w:val="false"/>
          <w:color w:val="000000"/>
          <w:szCs w:val="24"/>
        </w:rPr>
        <w:t xml:space="preserve">A titkár a kamara ügyintéző szervezetének vezetője, akit </w:t>
      </w:r>
      <w:r>
        <w:rPr>
          <w:b w:val="false"/>
          <w:color w:val="000000"/>
        </w:rPr>
        <w:t xml:space="preserve">az elnök javaslata alapján az elnökség nevez ki. A hivatalban 25 főállású alkalmazott dolgozik. </w:t>
      </w:r>
    </w:p>
    <w:p>
      <w:pPr>
        <w:pStyle w:val="Normal"/>
        <w:widowControl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 kamarai választások szabályai</w:t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 választási rendszere kétfokozatú. A választásokat négyévente kell lebonyolítani. A legutóbbi kamarai választás 2012. szeptember 28-án került megrendezésre.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lső fokozatban a tagozati választási névjegyzékbe felvett gazdálkodó szervezetek megválasztják a kamarai küldötteket, továbbá a tagozatok és térségi szervezetek megválasztják saját tagozati és térségi testületi tisztségviselőiket és testületi tagjaikat. </w:t>
      </w:r>
    </w:p>
    <w:p>
      <w:pPr>
        <w:pStyle w:val="Normal"/>
        <w:widowControl/>
        <w:jc w:val="both"/>
        <w:rPr/>
      </w:pPr>
      <w:r>
        <w:rPr>
          <w:color w:val="000000"/>
          <w:sz w:val="24"/>
        </w:rPr>
        <w:t xml:space="preserve">Második fokozatban a küldöttek megválasztják a kamara testületi szerveinek tagjait, az elnököt, általános alelnököt, </w:t>
      </w:r>
      <w:r>
        <w:rPr>
          <w:sz w:val="24"/>
        </w:rPr>
        <w:t>alelnököket, az elnökségi tagokat, az Etikai</w:t>
      </w:r>
      <w:r>
        <w:rPr>
          <w:color w:val="000000"/>
          <w:sz w:val="24"/>
        </w:rPr>
        <w:t xml:space="preserve"> és az Ellenőrző Bizottság tagjait.</w:t>
      </w:r>
    </w:p>
    <w:p>
      <w:pPr>
        <w:pStyle w:val="Normal"/>
        <w:widowControl/>
        <w:jc w:val="both"/>
        <w:rPr>
          <w:color w:val="FF00FF"/>
          <w:sz w:val="24"/>
        </w:rPr>
      </w:pPr>
      <w:r>
        <w:rPr>
          <w:color w:val="FF00FF"/>
          <w:sz w:val="24"/>
        </w:rPr>
        <w:t xml:space="preserve"> </w:t>
      </w:r>
    </w:p>
    <w:p>
      <w:pPr>
        <w:pStyle w:val="Normal"/>
        <w:widowControl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énzügyi források</w:t>
      </w:r>
    </w:p>
    <w:p>
      <w:pPr>
        <w:pStyle w:val="Normal"/>
        <w:widowControl/>
        <w:jc w:val="both"/>
        <w:rPr>
          <w:b/>
          <w:b/>
          <w:bCs/>
          <w:color w:val="FF00FF"/>
          <w:sz w:val="24"/>
          <w:szCs w:val="28"/>
        </w:rPr>
      </w:pPr>
      <w:r>
        <w:rPr>
          <w:b/>
          <w:bCs/>
          <w:color w:val="FF00FF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 a közfeladatai ellátásával, illetve működésével járó költségeket a következő bevételekből fedez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9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gdíjakbó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9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arai hozzájárulásból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 szolgáltatásaiért fizetett díjakból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ák által alapított társaságok tevékenységéből származó bevételből;</w:t>
      </w:r>
    </w:p>
    <w:p>
      <w:pPr>
        <w:pStyle w:val="Normal"/>
        <w:widowControl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éb bevételekből (egyéb szolgáltatási díjak és pályázati források), ideértve az önkéntesen felajánlott hozzájárulásokat is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 2012. év adatai:</w:t>
      </w:r>
    </w:p>
    <w:p>
      <w:pPr>
        <w:pStyle w:val="Normal"/>
        <w:widowControl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értékesítés nettó árbevétele: 15.598 ezer Ft</w:t>
      </w:r>
    </w:p>
    <w:p>
      <w:pPr>
        <w:pStyle w:val="Normal"/>
        <w:widowControl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éb bevételek (támogatások, pályázatok, kamarai hozzájárulás, stb.): 140.652 ezer Ft</w:t>
      </w:r>
    </w:p>
    <w:p>
      <w:pPr>
        <w:pStyle w:val="Normal"/>
        <w:widowControl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agdíjak: 20.456 ezer Ft.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képzés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akképzés területén a törvény által a kamarára ruházott feladatokat a szakképzési tanácsadók látják el. 2012. november 17-én </w:t>
      </w:r>
      <w:r>
        <w:rPr>
          <w:bCs/>
          <w:sz w:val="24"/>
          <w:szCs w:val="24"/>
        </w:rPr>
        <w:t>1387</w:t>
      </w:r>
      <w:r>
        <w:rPr>
          <w:sz w:val="24"/>
          <w:szCs w:val="24"/>
        </w:rPr>
        <w:t xml:space="preserve"> fő tanuló tanulószerződését tartottunk nyilván. Gyakorlati képzést folytató gazdálkodó szervezetek száma: 295 db. Gyakorlati képzőhelyek száma: 359</w:t>
      </w:r>
      <w:r>
        <w:rPr>
          <w:bCs/>
          <w:sz w:val="24"/>
          <w:szCs w:val="24"/>
        </w:rPr>
        <w:t xml:space="preserve"> db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441 db gyakorlati képzőhelyen</w:t>
      </w:r>
      <w:r>
        <w:rPr>
          <w:sz w:val="24"/>
          <w:szCs w:val="24"/>
        </w:rPr>
        <w:t xml:space="preserve"> került sor </w:t>
      </w:r>
      <w:r>
        <w:rPr>
          <w:bCs/>
          <w:sz w:val="24"/>
          <w:szCs w:val="24"/>
        </w:rPr>
        <w:t xml:space="preserve">képzőhely-látogatásra és </w:t>
      </w:r>
      <w:r>
        <w:rPr>
          <w:sz w:val="24"/>
          <w:szCs w:val="24"/>
        </w:rPr>
        <w:t>12 db</w:t>
      </w:r>
      <w:r>
        <w:rPr>
          <w:bCs/>
          <w:sz w:val="24"/>
          <w:szCs w:val="24"/>
        </w:rPr>
        <w:t xml:space="preserve"> iskola-látogatásra. </w:t>
      </w:r>
      <w:r>
        <w:rPr>
          <w:sz w:val="24"/>
          <w:szCs w:val="24"/>
        </w:rPr>
        <w:t>235 db</w:t>
      </w:r>
      <w:r>
        <w:rPr>
          <w:bCs/>
          <w:sz w:val="24"/>
          <w:szCs w:val="24"/>
        </w:rPr>
        <w:t xml:space="preserve"> tanácsadás történt személyesen, több száz darab e-mail-ben, levélben, telefonon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Gyakorlati képzőhely ellenőrzé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245 db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gyakorlati képzőhely előzetes minősítése, bevezető ellenőrzése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 db gyakorlati képzőhely évközi ellenőrzése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65 db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gyakorlati képzőhely akkreditációj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25 órás alapfokú pedagógiai</w:t>
      </w:r>
      <w:r>
        <w:rPr>
          <w:sz w:val="24"/>
          <w:szCs w:val="24"/>
        </w:rPr>
        <w:t xml:space="preserve"> tanfolyamot szerveztün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1/2012-es tanévben a szintvizsgákon 643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ő tanuló vett részt. Összesen 71 alkalommal került sor szintvizsga lebonyolí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Kereskedelmi és Iparkamara által megrendezett Szakma Kiváló Tanulója Verseny (SZKTV) országos döntőjére a Hungexpo Budapesti Vásárközpont területére 400 tanuló és kísérője vidékről való felutaztatását szerveztük meg a Zala Volán Zrt. segítség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6" w:leader="none"/>
        </w:tabs>
        <w:jc w:val="both"/>
        <w:rPr/>
      </w:pPr>
      <w:r>
        <w:rPr>
          <w:bCs/>
          <w:sz w:val="24"/>
          <w:szCs w:val="24"/>
        </w:rPr>
        <w:t xml:space="preserve">132 esetben delegáltunk vizsgabizottsági tagot és 155 db elnöki delegálás történt. </w:t>
      </w:r>
      <w:r>
        <w:rPr>
          <w:sz w:val="24"/>
          <w:szCs w:val="24"/>
        </w:rPr>
        <w:t>Vizsgabizottsági névjegyzékünk jelenleg 255 tagot és 87 elnököt tartalma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éb feladatok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ások szakmai fórumokon, szülői értekezleteken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ás szervezése a szakképzési hozzájárulás bevallásáról és elszámolásáról, valamint a szakképzési változásokró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észvétel az MKIK Szakképzési Önkormányzati Szabályzatát átdolgozó munkacsoport munkájában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Felkészítés új vizsgabizottsági tagok részére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FKB munkájában részvéte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FKB létrehozása, decentralizált szakképzési pályázatok elbírálása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tatásokban, felmérésekben aktív közreműködé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zakképzési kerekasztal megbeszélés megyei iskolaigazgatókkal, gyakorlati oktatásvezetőkkel, TISZK képviselőivel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ás a vizsgadelegálás kérdései, változások a vizsgaszervezésben témakörben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anácsadói szakmai napon részvétel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ályaválasztási kiállításon részvétel és előadás Zalaegerszegen és Nagykanizsán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marai Szakmai Pályaválasztási Napok szervezése 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egyei tanulói fodrász és kozmetikus verseny szervezése és lebonyolítása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skolaigazgatói pályázatok véleményezése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ogszabályi tervezetek rendszeres véleményezése, szakképzéssel kapcsolatos észrevételek, javaslatok, problémák folyamatos megfogalmazása és továbbítása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lyamatos sajtónyilvánosság biztosítás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la Megyei Kereskedelmi és Iparkamara működéséről szóló tájékoztatót tudomásul veszi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type w:val="nextPage"/>
      <w:pgSz w:w="12240" w:h="15840"/>
      <w:pgMar w:left="1418" w:right="1418" w:gutter="0" w:header="708" w:top="1200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50"/>
        </w:tabs>
        <w:ind w:left="55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50"/>
        </w:tabs>
        <w:ind w:left="55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"/>
    <w:lvlOverride w:ilvl="0"/>
    <w:lvlOverride w:ilvl="1"/>
    <w:lvlOverride w:ilvl="2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4" w:right="0" w:hanging="0"/>
      <w:jc w:val="both"/>
      <w:outlineLvl w:val="0"/>
    </w:pPr>
    <w:rPr>
      <w:rFonts w:ascii="KerszTimes;Times New Roman" w:hAnsi="KerszTimes;Times New Roman" w:cs="Kersz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04" w:right="0" w:hanging="0"/>
      <w:jc w:val="center"/>
      <w:outlineLvl w:val="2"/>
    </w:pPr>
    <w:rPr>
      <w:rFonts w:ascii="KerszTimes;Times New Roman" w:hAnsi="KerszTimes;Times New Roman" w:cs="KerszTimes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240"/>
      <w:jc w:val="center"/>
      <w:outlineLvl w:val="3"/>
    </w:pPr>
    <w:rPr>
      <w:rFonts w:ascii="KerszTimes;Times New Roman" w:hAnsi="KerszTimes;Times New Roman" w:cs="KerszTimes;Times New Roman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480" w:after="240"/>
      <w:jc w:val="center"/>
      <w:outlineLvl w:val="4"/>
    </w:pPr>
    <w:rPr>
      <w:rFonts w:ascii="KerszTimes;Times New Roman" w:hAnsi="KerszTimes;Times New Roman" w:cs="KerszTimes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04" w:right="0" w:hanging="0"/>
      <w:jc w:val="both"/>
      <w:outlineLvl w:val="5"/>
    </w:pPr>
    <w:rPr>
      <w:rFonts w:ascii="KerszTimes;Times New Roman" w:hAnsi="KerszTimes;Times New Roman" w:cs="KerszTimes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360" w:right="0" w:hanging="0"/>
      <w:jc w:val="center"/>
      <w:outlineLvl w:val="6"/>
    </w:pPr>
    <w:rPr>
      <w:rFonts w:ascii="KerszTimes;Times New Roman" w:hAnsi="KerszTimes;Times New Roman" w:cs="KerszTimes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Garamond" w:hAnsi="Garamond" w:cs="Times New Roman"/>
    </w:rPr>
  </w:style>
  <w:style w:type="character" w:styleId="WW8Num15z0">
    <w:name w:val="WW8Num15z0"/>
    <w:qFormat/>
    <w:rPr>
      <w:rFonts w:ascii="Garamond" w:hAnsi="Garamond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Times"/>
    </w:rPr>
  </w:style>
  <w:style w:type="character" w:styleId="WW8Num43z0">
    <w:name w:val="WW8Num43z0"/>
    <w:qFormat/>
    <w:rPr>
      <w:rFonts w:ascii="Garamond" w:hAnsi="Garamond" w:cs="Times New Roman"/>
    </w:rPr>
  </w:style>
  <w:style w:type="character" w:styleId="WW8Num46z0">
    <w:name w:val="WW8Num46z0"/>
    <w:qFormat/>
    <w:rPr>
      <w:rFonts w:ascii="Garamond" w:hAnsi="Garamond" w:cs="Time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5">
    <w:name w:val="Bekezdés alapbetűtípusa5"/>
    <w:qFormat/>
    <w:rPr/>
  </w:style>
  <w:style w:type="character" w:styleId="WWAbsatzStandardschriftart11">
    <w:name w:val="WW-Absatz-Standardschriftart11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vertAlign w:val="superscript"/>
    </w:rPr>
  </w:style>
  <w:style w:type="character" w:styleId="WW8Num44z0">
    <w:name w:val="WW8Num44z0"/>
    <w:qFormat/>
    <w:rPr>
      <w:rFonts w:ascii="Garamond" w:hAnsi="Garamond" w:cs="Times New Roman"/>
    </w:rPr>
  </w:style>
  <w:style w:type="character" w:styleId="WW8Num47z0">
    <w:name w:val="WW8Num47z0"/>
    <w:qFormat/>
    <w:rPr>
      <w:rFonts w:ascii="Garamond" w:hAnsi="Garamond" w:cs="Times"/>
    </w:rPr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Garamond" w:hAnsi="Garamond" w:cs="Time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1">
    <w:name w:val="WW8Num47z1"/>
    <w:qFormat/>
    <w:rPr>
      <w:rFonts w:ascii="Garamond" w:hAnsi="Garamond" w:cs="Times"/>
    </w:rPr>
  </w:style>
  <w:style w:type="character" w:styleId="WW8Num48z0">
    <w:name w:val="WW8Num48z0"/>
    <w:qFormat/>
    <w:rPr>
      <w:rFonts w:ascii="Garamond" w:hAnsi="Garamond" w:cs="Time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Garamond" w:hAnsi="Garamond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Garamond" w:hAnsi="Garamond" w:cs="Time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3z0">
    <w:name w:val="WW8Num23z0"/>
    <w:qFormat/>
    <w:rPr>
      <w:rFonts w:ascii="Garamond" w:hAnsi="Garamond" w:eastAsia="Times New Roman" w:cs="Times"/>
    </w:rPr>
  </w:style>
  <w:style w:type="character" w:styleId="WW8Num24z0">
    <w:name w:val="WW8Num24z0"/>
    <w:qFormat/>
    <w:rPr>
      <w:rFonts w:ascii="Garamond" w:hAnsi="Garamond" w:eastAsia="Times New Roman" w:cs="Time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Garamond" w:hAnsi="Garamond" w:eastAsia="Times New Roman" w:cs="Times"/>
    </w:rPr>
  </w:style>
  <w:style w:type="character" w:styleId="WW8Num30z0">
    <w:name w:val="WW8Num30z0"/>
    <w:qFormat/>
    <w:rPr>
      <w:rFonts w:ascii="Garamond" w:hAnsi="Garamond" w:eastAsia="Times New Roman" w:cs="Time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Garamond" w:hAnsi="Garamond" w:eastAsia="Times New Roman" w:cs="Tim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Tim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Times New Roman" w:cs="Tim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"/>
    </w:rPr>
  </w:style>
  <w:style w:type="character" w:styleId="Bekezdsalapbettpusa2">
    <w:name w:val="Bekezdés alapbetűtípus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2">
    <w:name w:val="Végjegyzet-hivatkozás2"/>
    <w:qFormat/>
    <w:rPr>
      <w:vertAlign w:val="superscript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rFonts w:ascii="KerszTimes;Times New Roman" w:hAnsi="KerszTimes;Times New Roman" w:cs="KerszTimes;Times New Roman"/>
      <w:b/>
      <w:sz w:val="24"/>
    </w:rPr>
  </w:style>
  <w:style w:type="paragraph" w:styleId="Heading">
    <w:name w:val="Heading"/>
    <w:basedOn w:val="Normal"/>
    <w:next w:val="Subtitle"/>
    <w:qFormat/>
    <w:pPr>
      <w:widowControl/>
      <w:spacing w:before="240" w:after="240"/>
      <w:jc w:val="center"/>
    </w:pPr>
    <w:rPr>
      <w:rFonts w:ascii="KerszTimes;Times New Roman" w:hAnsi="KerszTimes;Times New Roman" w:cs="KerszTimes;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04"/>
      <w:jc w:val="both"/>
    </w:pPr>
    <w:rPr>
      <w:rFonts w:ascii="KerszTimes;Times New Roman" w:hAnsi="KerszTimes;Times New Roman" w:cs="KerszTimes;Times New Roman"/>
      <w:b/>
      <w:sz w:val="24"/>
    </w:rPr>
  </w:style>
  <w:style w:type="paragraph" w:styleId="Szvegtrzsbehzssal21">
    <w:name w:val="Szövegtörzs behúzással 21"/>
    <w:basedOn w:val="Normal"/>
    <w:qFormat/>
    <w:pPr>
      <w:widowControl/>
      <w:ind w:left="0" w:right="0" w:firstLine="204"/>
      <w:jc w:val="both"/>
    </w:pPr>
    <w:rPr>
      <w:rFonts w:ascii="KerszTimes;Times New Roman" w:hAnsi="KerszTimes;Times New Roman" w:cs="KerszTimes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1"/>
    <w:basedOn w:val="Normal"/>
    <w:qFormat/>
    <w:pPr>
      <w:widowControl/>
      <w:jc w:val="both"/>
    </w:pPr>
    <w:rPr>
      <w:b/>
      <w:i/>
      <w:sz w:val="24"/>
    </w:rPr>
  </w:style>
  <w:style w:type="paragraph" w:styleId="Szvegtrzsbehzssal31">
    <w:name w:val="Szövegtörzs behúzással 31"/>
    <w:basedOn w:val="Normal"/>
    <w:qFormat/>
    <w:pPr>
      <w:widowControl/>
      <w:ind w:left="0" w:right="0" w:firstLine="204"/>
    </w:pPr>
    <w:rPr>
      <w:rFonts w:ascii="Arial" w:hAnsi="Arial" w:cs="Arial"/>
      <w:sz w:val="22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Pszvegtest">
    <w:name w:val="BP_szövegtest"/>
    <w:basedOn w:val="Normal"/>
    <w:qFormat/>
    <w:pPr>
      <w:widowControl/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widowControl/>
      <w:suppressAutoHyphens w:val="false"/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3:00Z</dcterms:created>
  <dc:creator>sanyi</dc:creator>
  <dc:description/>
  <cp:keywords/>
  <dc:language>en-US</dc:language>
  <cp:lastModifiedBy>Margit Simonné Nagy</cp:lastModifiedBy>
  <cp:lastPrinted>2013-06-03T09:27:00Z</cp:lastPrinted>
  <dcterms:modified xsi:type="dcterms:W3CDTF">2013-09-05T09:08:00Z</dcterms:modified>
  <cp:revision>3</cp:revision>
  <dc:subject/>
  <dc:title>1999</dc:title>
</cp:coreProperties>
</file>