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szeptember 12-i ülésér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color w:val="000000"/>
        </w:rPr>
        <w:t>Zala Megye Szakképzés-fejlesztési Koncepciójának elfogad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TextBody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  <w:tab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szakképzésről szóló 2011. évi CLXXXVII. törvény 72. § (2) d.) pontja alapján a szakképzésért és a felnőttképzésért felelős miniszter létrehozza a megyei önkormányzatokkal együttműködő, a megyei szakképzési feladatellátást koordináló, a szakképzés minőségi fejlesztését segítő megyei fejlesztési és képzési bizottságokat, és a gazdasági kamarával együtt gondoskodik működési feltételeik biztosításáról. A törvény 82. § a) pontja értelmében a megyei fejlesztési és képzési bizottság kidolgozza az iskolai rendszerű szakképzés fejlesztésének az adott megyére vonatkozó, a szakképzés irányainak és a beiskolázási arányok rövid és középtávú tervét tartalmazó koncepcióját (szakképzés-fejlesztési koncepció), amely a megye, illetve a fővárosi területfejlesztési koncepció és területfejlesztési program részét képezi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Fejlesztési és Képzési Bizottság kinevezésére 2012. októberében került sor, elnöke Nagy Zoltán, a zalaegerszegi székhelyű 3B Hungária Kft. ügyvezető igazgatója lett. A bizottság - amelynek tagjai a Zala Megyei Kormányhivatal Oktatási Főosztályának, a Zala Megyei Kormányhivatal Munkaügyi Központjának, Klebelsberg Intézményfenntartó Központ Zalaegerszegi Tankerületének, a Zala Megyei Kereskedelmi és Iparkamarának, a KISOSZ-nak, a Szakszervezetek Együttműködési Fórumának, a Nagykanizsai TISZK-nek és a Délzalai Víz- és Csatornamű Zrt-nek vezetői, illetve munkatársai - a koncepció első olvasatát 2013. április 30-ra készítette el és küldte meg véleményezésre az önkormányzat részére. A koncepció tervezete a több körben megfogalmazott észrevételeink, javaslataink alapján átdolgozásra került, majd a készítők megküldték a megye valamennyi szakképző intézménye részére véleményezés céljából. Az intézmények közül egy, a keszthelyi Asbóth Sándor Szakközépiskola, Szakiskola és Kollégium élt javaslattételi lehetőségével, a véleményében megfogalmazott pontosítások a dokumentumon átvezetésre kerültek, a többi intézmény észrevétel hiányában egyetértett a koncepcióva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2013. szeptember 3-i ülésén a Zala Megyei Területfejlesztési Konzultációs Fórum is megtárgyalta a koncepciót, amely során Zalaegerszeg és Nagykanizsa Megyei Jogú Város is írásban nyújtotta át kapcsolódó észrevételeit és a Fórum 7/2013. (IX. 3.) ZMTKF számú határozatában rögzítette, hogy az átnyújtott módosítási igények átvezetésével egyetért a koncepcióban foglaltakkal és javasolja annak a Zala Megyei Közgyűlés általi megtárgyalás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fentiekben ismertetett módosításokkal véglegesített dokumentumot terjesztjük most a közgyűlés elé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Elfogadását követően a megyei szakképzés-fejlesztési koncepció beépítésre kerül majd a jelenleg előkészítés alatt álló megyei területfejlesztési koncepcióba oly módon, hogy önálló mellékletét fogja képezni a vonatkozó tárgyú önkormányzati rendeletnek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fentiek alapján kérem a Tisztelt Közgyűlést az előterjesztés mellékletét képező Zala Megyei Szakképzés-fejlesztési Koncepció elfogadására.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Közgyűlés az előterjesztés melléklete szerinti tartalommal elfogadja Zala Megye Szakképzés-fejlesztési Koncepcióját.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ill Sans MT" w:hAnsi="Gill Sans MT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29:00Z</dcterms:created>
  <dc:creator>Balatoni Péter</dc:creator>
  <dc:description/>
  <cp:keywords/>
  <dc:language>en-US</dc:language>
  <cp:lastModifiedBy>Judit Porkoláb</cp:lastModifiedBy>
  <cp:lastPrinted>2013-01-31T12:11:00Z</cp:lastPrinted>
  <dcterms:modified xsi:type="dcterms:W3CDTF">2013-09-05T11:33:00Z</dcterms:modified>
  <cp:revision>3</cp:revision>
  <dc:subject/>
  <dc:title/>
</cp:coreProperties>
</file>