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6. sz. napirend</w:t>
      </w:r>
    </w:p>
    <w:p>
      <w:pPr>
        <w:pStyle w:val="Normal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 Zala Megyei Közgyűlés 2013. június 13-i ülésér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lapbehzott"/>
        <w:ind w:left="1418" w:hanging="851"/>
        <w:jc w:val="both"/>
        <w:rPr>
          <w:szCs w:val="24"/>
        </w:rPr>
      </w:pPr>
      <w:r>
        <w:rPr>
          <w:b/>
          <w:i w:val="false"/>
          <w:szCs w:val="24"/>
        </w:rPr>
        <w:t>Tárgy:</w:t>
      </w:r>
      <w:r>
        <w:rPr>
          <w:b/>
          <w:szCs w:val="24"/>
        </w:rPr>
        <w:t xml:space="preserve"> </w:t>
        <w:tab/>
      </w:r>
      <w:r>
        <w:rPr>
          <w:i w:val="false"/>
          <w:szCs w:val="24"/>
        </w:rPr>
        <w:t>A Zala Megyei Területfejlesztési Koncepció módosított tartalmú Javaslattevő fázisának elfogadása.</w:t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960" w:right="567" w:hanging="3393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 xml:space="preserve">   Pál-Harmath Judit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örvényességi észrevétel:</w:t>
        <w:tab/>
      </w:r>
      <w:r>
        <w:rPr>
          <w:rFonts w:cs="Times New Roman" w:ascii="Times New Roman" w:hAnsi="Times New Roman"/>
          <w:sz w:val="24"/>
          <w:szCs w:val="24"/>
        </w:rPr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nninger Jenő</w:t>
      </w:r>
    </w:p>
    <w:p>
      <w:pPr>
        <w:pStyle w:val="Nincstrkz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elnöke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4115" cy="132715"/>
            <wp:effectExtent l="0" t="0" r="0" b="0"/>
            <wp:docPr id="3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stület 2012. november 28-i ülésnapján fogadta el a megyei területfejlesztési koncepció első elemét, a helyzetelemző, helyzetértékelő munkarészt. A javaslattevő fázis elfogadására a 2013. február 14-i ülésen került sor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dokumentumok elfogadását széles körű társadalmi egyeztetés előzte meg, amelynek keretében a munkaanyagokat folyamatosan elérhetővé tettük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zala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oldalon, és lehetőséget biztosítottunk a javaslatok, észrevételek megtételére. A helyzetelemzést 689-en töltötték le, a javaslattevő fázis regisztrált letöltéseinek száma is több mint 300 volt. Az elmúlt időszakban tíz fórumot tartottunk mindösszesen 351 résztvevővel (a Zala Megyei Önkormányzat részéről megjelenteket nem számítva), hatot területi alapon a megye járás-székhely településein, hármat tematikus szemléletben (közlekedés, szakképzés, megújuló energia), egyet pedig kifejezetten a megye civil szervezetei számára. A konferenciák sorozata vidékfejlesztés témájú rendezvénnyel folytatódik. A társadalmi egyeztetés során a helyzetelemzéshez 33, a javaslattevő fázishoz 27 észrevétel érkezett, amelyek a fórumokon elhangzottakhoz hasonlóan a megfelelő dokumentumokon átvezetésre kerültek. A közgyűlés és bizottságok tagjai is aktívan részt vettek a fórumokon, többen írásban is megküldték javaslataika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Területfejlesztési Konzultációs Fórum is megtárgyalta és elfogadásra javasolta a koncepció eddigi munkarészeit. A most tárgyalandó módosított Javaslattevő Fázist a Zala Megyei Területfejlesztési Konzultációs Fórum 2013. június 12-i ülésén vitatja meg, a döntést a közgyűlésen ismertet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fogadás előtt álló koncepció mindkét része minőségbiztosításon esett át. A Nemzetgazdasági Tervezési Hivatal által végzett minőségbiztosítás során tett észrevételekkel egészült ki az előterjesztés mellékletét képező, a korábban beterjesztett anyaggal tartalmilag nagymértékben megegyező dokumentum. A módosítás során tartalmi átcsoportosításokra, a más országos szintű tervdokumentumokkal fennálló koherencia, valamint a stratégiai célok szöveges ismertetésére és az átfogó, valamint a területi célok vonatkozási idejének meghatározására került sor, amit a minőségbiztosítást végző Nemzetgazdasági Tervezési Hivatal jóváhagyot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ben foglaltak elfogadását követően a megyei területfejlesztési koncepció mindkét eleme alkalmas a területfejlesztési tervezés további lépéseinek megtételéhez, amely a helyzetértékelés utómunkáival és a koncepció elkészítésével folytatódik a kibocsátásra kerülő útmutató és szakmai iránymutatás szerint. A koncepció elfogadására az Országos Fejlesztési és Területfejlesztési Koncepció elfogadását követően, várhatóan ősszel kerül sor a területfejlesztési koncepció, a területfejlesztési program és a területrendezési terv tartalmi követelményeiről, valamint illeszkedésük, kidolgozásuk, egyeztetésük, elfogadásuk és közzétételük részletes szabályairól szóló 2018/2009. (X.6.) Korm. rendelet szabályai, valamint a területfejlesztésről és területrendezésről szóló 1996. évi XXI. törvényben foglaltak szerint lefolytatott véleményezési eljárást követően. Az elfogadás határideje 2013. november 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23/2013. (IV.25.) KH számú határozatának 2. pontjában hatalmazta fel elnökét, hogy az Államreform Operatív Program keretében meghirdetett ÁROP-1.2.11/A-2013 kódszámú, „Területfejlesztési tevékenység támogatása a konvergencia régiókban lévő megyei önkormányzatok számára” című, 100 %-os támogatottságú pályázati felhívásra pályázatot nyújtson be a területfejlesztési tervezés során elkészítendő további dokumentumok fedezetének megteremtése érdekében. A önkormányzat 2013. május 9-én adta postára „Zala Megye fejlesztésének alapjául szolgáló területfejlesztési dokumentumok elkészítése” címmel elkészített pályázatát, amelyben az igényelt támogatás összege 49.999.999 Ft. A pályázatban 43.719.900 Ft-ot terveztünk be az elvárt eredmények megvalósítására. Ennek keretében a helyzetértékelés utómunkálatait, a megyei területfejlesztési koncepciót, a megyei területfejlesztési programot, a 2014-2020 közötti uniós költségvetési ciklus operatív programjainak kialakításához kapcsolódó részdokumentumokat és a program keretében megvalósítandó projektek generálását, projektlista összeállítását kell megvalósítanunk a központilag folyamatosan rendelkezésre bocsátásra kerülő útmutatók alapján, a pályázatban meghatározott határidők betartásával. A pályázat előírja továbbá a partnerség biztosításának követelménye keretében - az általunk megvalósított módon - tájékoztató fórumok megtartását. A fennmaradó 6.280.099 Ft a hivatal munkatársai által ellátott projektmenedzsment, rendezvényszervezés és nyilvánosság biztosítása érdekében szükséges személyi kiadásokra, közbeszerzési hirdetményi díjakra, a nyilvánosság biztosítása keretében előírt feltételek teljesítése érdekében elkészítendő táblák, cikkek megrendelésére, valamint egy gazdaságosan nem javítható multifunkciós informatikai eszközünk pótlására szolgál fedezetül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 pályázatban a 2012. január 1-jét követően felmerülő költségek számolhatók el, a Zala Megyei Önkormányzat esetében a projekt kezdete 2012. április 13-a, zárásának időpontja 2014. június 30-a. A benyújtott pályázat befogadó nyilatkozata megérkezett, a jelzett hiánypótlást az önkormányzat teljesítet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 a határozati javaslat elfogadásár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lapbehzott"/>
        <w:ind w:left="705" w:hanging="70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A Zala Megyei Közgyűlés </w:t>
      </w:r>
    </w:p>
    <w:p>
      <w:pPr>
        <w:pStyle w:val="Alapbehzott"/>
        <w:ind w:left="705" w:hanging="705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elfogadja az előterjesztés mellékletét képező, a minőségbiztosítás eredményeként módosított tartalmú „Zala Megye Területfejlesztési Koncepciója Javaslattevő fázis” című munkarészt.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tudomásul veszi, hogy elnöke a 23/2013. (IV.25.) KH számú határozat 2. pontjában foglalt felhatalmazása alapján „Zala Megye fejlesztésének alapjául szolgáló területfejlesztési dokumentumok elkészítése” címmel pályázatot nyújtott be az Államreform Operatív Program keretében meghirdetett ÁROP-1.2.11/A-2013 kódszámú, „Területfejlesztési tevékenység támogatása a konvergencia régiókban lévő megyei önkormányzatok számára” című pályázati felhívásra. 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5"/>
        </w:numPr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felkéri elnökét, hogy a Zala Megyei Területfejlesztési Koncepció és a Zala Megyei Területfejlesztési Program kidolgozásának és elkészítésének további folyamatáról gondoskodjon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1. pont: 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pont: azonnal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pont: folyamatos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72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 xml:space="preserve">:     Manninger Jenő, a közgyűlés elnöke  </w:t>
      </w:r>
    </w:p>
    <w:sectPr>
      <w:footerReference w:type="default" r:id="rId6"/>
      <w:footerReference w:type="first" r:id="rId7"/>
      <w:type w:val="nextPage"/>
      <w:pgSz w:w="11906" w:h="16838"/>
      <w:pgMar w:left="1440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lineRule="auto" w:line="240" w:before="240" w:after="12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Times New Roman" w:hAnsi="Times New Roman" w:eastAsia="Times New Roman" w:cs="Arial"/>
      <w:b/>
      <w:bCs/>
      <w:i/>
      <w:iCs/>
      <w:sz w:val="26"/>
      <w:szCs w:val="28"/>
    </w:rPr>
  </w:style>
  <w:style w:type="character" w:styleId="Cmsor3Char">
    <w:name w:val="Címsor 3 Char"/>
    <w:qFormat/>
    <w:rPr>
      <w:rFonts w:ascii="Times New Roman" w:hAnsi="Times New Roman" w:eastAsia="Times New Roman" w:cs="Arial"/>
      <w:b/>
      <w:bCs/>
      <w:sz w:val="24"/>
      <w:szCs w:val="26"/>
    </w:rPr>
  </w:style>
  <w:style w:type="character" w:styleId="Leaf">
    <w:name w:val="leaf"/>
    <w:qFormat/>
    <w:rPr/>
  </w:style>
  <w:style w:type="character" w:styleId="Jegyzethivatkozs">
    <w:name w:val="Jegyzethivatkozás"/>
    <w:qFormat/>
    <w:rPr>
      <w:rFonts w:cs="Verdana"/>
      <w:bCs/>
      <w:sz w:val="16"/>
      <w:szCs w:val="16"/>
      <w:lang w:val="en-US" w:eastAsia="en-US" w:bidi="ar-SA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Verdana"/>
      <w:bCs/>
      <w:sz w:val="22"/>
      <w:vertAlign w:val="superscript"/>
      <w:lang w:val="en-US" w:eastAsia="en-US" w:bidi="ar-SA"/>
    </w:rPr>
  </w:style>
  <w:style w:type="character" w:styleId="StrongEmphasis">
    <w:name w:val="Strong"/>
    <w:qFormat/>
    <w:rPr>
      <w:rFonts w:cs="Verdana"/>
      <w:b/>
      <w:bCs w:val="false"/>
      <w:sz w:val="22"/>
      <w:lang w:val="en-US" w:eastAsia="en-US" w:bidi="ar-SA"/>
    </w:rPr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Verdana"/>
      <w:bCs/>
      <w:sz w:val="22"/>
      <w:lang w:val="en-US" w:eastAsia="en-US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FUertChar">
    <w:name w:val="NFU_ert Char"/>
    <w:qFormat/>
    <w:rPr>
      <w:rFonts w:ascii="Times New Roman" w:hAnsi="Times New Roman" w:eastAsia="Times New Roman" w:cs="Times New Roman"/>
      <w:sz w:val="22"/>
      <w:szCs w:val="22"/>
    </w:rPr>
  </w:style>
  <w:style w:type="character" w:styleId="CharpontChar">
    <w:name w:val="char_pont Char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hu-HU" w:bidi="ar-SA" w:eastAsia="zh-CN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7"/>
      </w:num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ert">
    <w:name w:val="NFU_ert"/>
    <w:basedOn w:val="Normal"/>
    <w:qFormat/>
    <w:pPr>
      <w:spacing w:lineRule="auto" w:line="240" w:before="60" w:after="120"/>
      <w:jc w:val="both"/>
    </w:pPr>
    <w:rPr>
      <w:rFonts w:ascii="Times New Roman" w:hAnsi="Times New Roman" w:eastAsia="Times New Roman" w:cs="Times New Roman"/>
    </w:rPr>
  </w:style>
  <w:style w:type="paragraph" w:styleId="Nfu2">
    <w:name w:val="nfu_2"/>
    <w:basedOn w:val="Normal"/>
    <w:qFormat/>
    <w:pPr>
      <w:spacing w:lineRule="auto" w:line="240" w:before="0" w:after="120"/>
    </w:pPr>
    <w:rPr>
      <w:rFonts w:ascii="Times New Roman" w:hAnsi="Times New Roman" w:eastAsia="Times New Roman"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6"/>
      </w:numPr>
      <w:spacing w:lineRule="auto" w:line="240" w:before="0" w:after="120"/>
    </w:pPr>
    <w:rPr>
      <w:rFonts w:ascii="Times New Roman" w:hAnsi="Times New Roman" w:eastAsia="Times New Roman" w:cs="Arial"/>
      <w:i/>
      <w:sz w:val="24"/>
      <w:szCs w:val="21"/>
    </w:rPr>
  </w:style>
  <w:style w:type="paragraph" w:styleId="Cmsor4">
    <w:name w:val="címsor4"/>
    <w:basedOn w:val="Heading3"/>
    <w:qFormat/>
    <w:pPr>
      <w:numPr>
        <w:ilvl w:val="0"/>
        <w:numId w:val="3"/>
      </w:numPr>
    </w:pPr>
    <w:rPr>
      <w:rFonts w:ascii="Cambria" w:hAnsi="Cambria" w:eastAsia="Calibri" w:cs="Cambria"/>
      <w:b w:val="false"/>
      <w:i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fu4">
    <w:name w:val="nfu4"/>
    <w:basedOn w:val="NFU3"/>
    <w:qFormat/>
    <w:pPr>
      <w:numPr>
        <w:ilvl w:val="0"/>
        <w:numId w:val="2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CharChar">
    <w:name w:val="Char Char Char Char"/>
    <w:basedOn w:val="Normal"/>
    <w:qFormat/>
    <w:pPr>
      <w:spacing w:lineRule="auto" w:line="240" w:before="40" w:after="40"/>
      <w:ind w:left="142" w:hanging="0"/>
    </w:pPr>
    <w:rPr>
      <w:rFonts w:ascii="Times New Roman" w:hAnsi="Times New Roman" w:eastAsia="Times New Roman" w:cs="Verdana"/>
      <w:bCs/>
      <w:szCs w:val="20"/>
      <w:lang w:val="en-US" w:eastAsia="en-US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.h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6:00Z</dcterms:created>
  <dc:creator>lakit</dc:creator>
  <dc:description/>
  <cp:keywords/>
  <dc:language>en-US</dc:language>
  <cp:lastModifiedBy>Judit Porkoláb</cp:lastModifiedBy>
  <cp:lastPrinted>2013-02-07T08:57:00Z</cp:lastPrinted>
  <dcterms:modified xsi:type="dcterms:W3CDTF">2013-06-06T07:33:00Z</dcterms:modified>
  <cp:revision>3</cp:revision>
  <dc:subject/>
  <dc:title/>
</cp:coreProperties>
</file>