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lang w:val="en-US" w:eastAsia="en-US"/>
        </w:rPr>
      </w:pPr>
      <w:r>
        <w:rPr>
          <w:lang w:val="en-US" w:eastAsia="en-US"/>
        </w:rPr>
        <w:drawing>
          <wp:inline distT="0" distB="0" distL="0" distR="0">
            <wp:extent cx="3789680" cy="1144905"/>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10" t="-31" r="-10" b="-31"/>
                    <a:stretch>
                      <a:fillRect/>
                    </a:stretch>
                  </pic:blipFill>
                  <pic:spPr bwMode="auto">
                    <a:xfrm>
                      <a:off x="0" y="0"/>
                      <a:ext cx="3789680" cy="114490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6725" cy="30734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9" r="-21" b="-119"/>
                    <a:stretch>
                      <a:fillRect/>
                    </a:stretch>
                  </pic:blipFill>
                  <pic:spPr bwMode="auto">
                    <a:xfrm>
                      <a:off x="0" y="0"/>
                      <a:ext cx="1736725"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3. június 13-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Beszámoló Zala megye közbiztonságának helyzetéről, a közbiztonság érdekében tett intézkedésekről, feladatokról</w:t>
      </w:r>
      <w:r>
        <w:rPr>
          <w:sz w:val="26"/>
        </w:rPr>
        <w:t>.</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42" w:hanging="2835"/>
        <w:rPr/>
      </w:pPr>
      <w:r>
        <w:rPr>
          <w:b/>
        </w:rPr>
        <w:t>Az előterjesztést készítette:</w:t>
      </w:r>
      <w:r>
        <w:rPr/>
        <w:tab/>
        <w:t xml:space="preserve"> Dr. Szukics Ferenc r. ezredes megyei rendőrfőkapitány-   helyettes </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3600" w:right="567" w:hanging="2891"/>
        <w:rPr/>
      </w:pPr>
      <w:r>
        <w:rPr>
          <w:b/>
        </w:rPr>
        <w:t>Megtárgyalta:</w:t>
      </w:r>
      <w:r>
        <w:rPr/>
        <w:t xml:space="preserve"> </w:t>
      </w:r>
      <w:r>
        <w:rPr>
          <w:b/>
        </w:rPr>
        <w:tab/>
      </w:r>
      <w:r>
        <w:rPr/>
        <w:t>Jogi és Ügyrendi Bizottság</w:t>
      </w:r>
      <w:r>
        <w:rPr>
          <w:b/>
        </w:rPr>
        <w:t xml:space="preserve">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ab/>
        <w:t>Dr. Fülöp Valter sk.</w:t>
      </w:r>
    </w:p>
    <w:p>
      <w:pPr>
        <w:pStyle w:val="Normal"/>
        <w:tabs>
          <w:tab w:val="clear" w:pos="708"/>
          <w:tab w:val="center" w:pos="6804" w:leader="none"/>
        </w:tabs>
        <w:ind w:left="567" w:right="567" w:hanging="0"/>
        <w:rPr/>
      </w:pPr>
      <w:r>
        <w:rPr/>
        <w:tab/>
        <w:t xml:space="preserve"> megyei  rendőrfőkapitány</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lang w:val="en-US" w:eastAsia="en-US"/>
        </w:rPr>
      </w:pPr>
      <w:r>
        <w:rPr>
          <w:lang w:val="en-US" w:eastAsia="en-US"/>
        </w:rPr>
        <w:drawing>
          <wp:inline distT="0" distB="0" distL="0" distR="0">
            <wp:extent cx="3712210" cy="13081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71" r="-10" b="-271"/>
                    <a:stretch>
                      <a:fillRect/>
                    </a:stretch>
                  </pic:blipFill>
                  <pic:spPr bwMode="auto">
                    <a:xfrm>
                      <a:off x="0" y="0"/>
                      <a:ext cx="3712210" cy="130810"/>
                    </a:xfrm>
                    <a:prstGeom prst="rect">
                      <a:avLst/>
                    </a:prstGeom>
                  </pic:spPr>
                </pic:pic>
              </a:graphicData>
            </a:graphic>
          </wp:inline>
        </w:drawing>
      </w:r>
    </w:p>
    <w:p>
      <w:pPr>
        <w:pStyle w:val="Normal"/>
        <w:ind w:left="567" w:right="567" w:hanging="0"/>
        <w:jc w:val="center"/>
        <w:rPr/>
      </w:pPr>
      <w:r>
        <w:rPr/>
      </w:r>
    </w:p>
    <w:p>
      <w:pPr>
        <w:pStyle w:val="Normal"/>
        <w:ind w:left="4248" w:hanging="0"/>
        <w:rPr>
          <w:i/>
          <w:i/>
          <w:color w:val="333399"/>
        </w:rPr>
      </w:pPr>
      <w:r>
        <w:rPr>
          <w:i/>
          <w:color w:val="333399"/>
        </w:rPr>
        <w:t xml:space="preserve"> „</w:t>
      </w:r>
      <w:r>
        <w:rPr>
          <w:i/>
          <w:color w:val="333399"/>
        </w:rPr>
        <w:t>Minden siker titka az, hogy jobbat csináljunk,</w:t>
      </w:r>
    </w:p>
    <w:p>
      <w:pPr>
        <w:pStyle w:val="Normal"/>
        <w:ind w:left="3540" w:firstLine="708"/>
        <w:rPr/>
      </w:pPr>
      <w:r>
        <w:rPr>
          <w:i/>
          <w:color w:val="333399"/>
        </w:rPr>
        <w:t xml:space="preserve">  </w:t>
      </w:r>
      <w:r>
        <w:rPr>
          <w:i/>
          <w:color w:val="333399"/>
        </w:rPr>
        <w:t>mint, ami épp csak elég jó...”</w:t>
        <w:tab/>
      </w:r>
    </w:p>
    <w:p>
      <w:pPr>
        <w:pStyle w:val="Normal"/>
        <w:rPr>
          <w:i/>
          <w:i/>
          <w:color w:val="333399"/>
        </w:rPr>
      </w:pPr>
      <w:r>
        <w:rPr>
          <w:i/>
          <w:color w:val="333399"/>
        </w:rPr>
      </w:r>
    </w:p>
    <w:p>
      <w:pPr>
        <w:pStyle w:val="Heading1"/>
        <w:tabs>
          <w:tab w:val="clear" w:pos="708"/>
          <w:tab w:val="left" w:pos="0" w:leader="none"/>
        </w:tabs>
        <w:jc w:val="center"/>
        <w:rPr>
          <w:iCs/>
          <w:sz w:val="28"/>
          <w:szCs w:val="28"/>
        </w:rPr>
      </w:pPr>
      <w:r>
        <w:rPr>
          <w:iCs/>
          <w:sz w:val="28"/>
          <w:szCs w:val="28"/>
        </w:rPr>
      </w:r>
    </w:p>
    <w:p>
      <w:pPr>
        <w:pStyle w:val="Heading1"/>
        <w:tabs>
          <w:tab w:val="clear" w:pos="708"/>
          <w:tab w:val="left" w:pos="0" w:leader="none"/>
        </w:tabs>
        <w:jc w:val="center"/>
        <w:rPr>
          <w:iCs/>
          <w:sz w:val="28"/>
          <w:szCs w:val="28"/>
        </w:rPr>
      </w:pPr>
      <w:r>
        <w:rPr>
          <w:iCs/>
          <w:sz w:val="28"/>
          <w:szCs w:val="28"/>
        </w:rPr>
      </w:r>
    </w:p>
    <w:p>
      <w:pPr>
        <w:pStyle w:val="Normal"/>
        <w:ind w:left="-284" w:right="-468" w:hanging="0"/>
        <w:jc w:val="center"/>
        <w:rPr>
          <w:b/>
          <w:b/>
          <w:iCs/>
          <w:sz w:val="28"/>
          <w:szCs w:val="28"/>
        </w:rPr>
      </w:pPr>
      <w:r>
        <w:rPr>
          <w:b/>
          <w:iCs/>
          <w:sz w:val="28"/>
          <w:szCs w:val="28"/>
        </w:rPr>
      </w:r>
    </w:p>
    <w:p>
      <w:pPr>
        <w:pStyle w:val="Normal"/>
        <w:ind w:left="-284" w:right="-468" w:hanging="0"/>
        <w:jc w:val="center"/>
        <w:rPr>
          <w:b/>
          <w:b/>
        </w:rPr>
      </w:pPr>
      <w:r>
        <w:rPr>
          <w:b/>
        </w:rPr>
      </w:r>
    </w:p>
    <w:p>
      <w:pPr>
        <w:pStyle w:val="Normal"/>
        <w:ind w:left="-284" w:right="-468" w:hanging="0"/>
        <w:jc w:val="center"/>
        <w:rPr>
          <w:b/>
          <w:b/>
        </w:rPr>
      </w:pPr>
      <w:r>
        <w:rPr>
          <w:b/>
        </w:rPr>
      </w:r>
    </w:p>
    <w:p>
      <w:pPr>
        <w:pStyle w:val="Normal"/>
        <w:ind w:left="-284" w:right="-468" w:hanging="0"/>
        <w:jc w:val="center"/>
        <w:rPr>
          <w:b/>
          <w:b/>
        </w:rPr>
      </w:pPr>
      <w:r>
        <w:rPr>
          <w:b/>
        </w:rPr>
        <w:t>Bevezetés</w:t>
      </w:r>
    </w:p>
    <w:p>
      <w:pPr>
        <w:pStyle w:val="Normal"/>
        <w:ind w:left="-284" w:right="-468" w:hanging="0"/>
        <w:jc w:val="both"/>
        <w:rPr>
          <w:b/>
          <w:b/>
        </w:rPr>
      </w:pPr>
      <w:r>
        <w:rPr>
          <w:b/>
        </w:rPr>
      </w:r>
    </w:p>
    <w:p>
      <w:pPr>
        <w:pStyle w:val="Szvegtrzs21"/>
        <w:ind w:left="-284" w:right="-468" w:hanging="0"/>
        <w:jc w:val="both"/>
        <w:rPr>
          <w:i w:val="false"/>
          <w:i w:val="false"/>
          <w:sz w:val="24"/>
          <w:szCs w:val="24"/>
        </w:rPr>
      </w:pPr>
      <w:r>
        <w:rPr>
          <w:i w:val="false"/>
          <w:sz w:val="24"/>
          <w:szCs w:val="24"/>
        </w:rPr>
        <w:t xml:space="preserve">A Zala Megyei Rendőr-főkapitányság (a továbbiakban: ZMRFK) a 2012. évi feladatait a Rendőrségről szóló 1994. évi XXXIV. törvény 4. § /3/ bekezdésében előírtak, valamint a Rendőrség szerveiről és a Rendőrség szerveinek feladat-és hatásköréről szóló 329/2007. (XII.13.) Korm. rendelet alapján a jóváhagyott feladattervnek megfelelően jogszerűen, szakszerűen, és eredményesen hajtotta végre.  </w:t>
      </w:r>
    </w:p>
    <w:p>
      <w:pPr>
        <w:pStyle w:val="Szvegtrzs21"/>
        <w:ind w:left="-284" w:right="-468" w:hanging="0"/>
        <w:jc w:val="both"/>
        <w:rPr>
          <w:i w:val="false"/>
          <w:i w:val="false"/>
          <w:sz w:val="24"/>
          <w:szCs w:val="24"/>
        </w:rPr>
      </w:pPr>
      <w:r>
        <w:rPr>
          <w:i w:val="false"/>
          <w:sz w:val="24"/>
          <w:szCs w:val="24"/>
        </w:rPr>
      </w:r>
    </w:p>
    <w:p>
      <w:pPr>
        <w:pStyle w:val="Szvegtrzs21"/>
        <w:ind w:left="-284" w:right="-468" w:hanging="0"/>
        <w:jc w:val="both"/>
        <w:rPr>
          <w:i w:val="false"/>
          <w:i w:val="false"/>
          <w:sz w:val="24"/>
          <w:szCs w:val="24"/>
        </w:rPr>
      </w:pPr>
      <w:r>
        <w:rPr>
          <w:i w:val="false"/>
          <w:sz w:val="24"/>
          <w:szCs w:val="24"/>
        </w:rPr>
        <w:t xml:space="preserve">Az aprófalvas szerkezetű megyében területi jogállású szervünk 258 település, köztük 10 város közbiztonságáért felel.   </w:t>
      </w:r>
    </w:p>
    <w:p>
      <w:pPr>
        <w:pStyle w:val="Szvegtrzs21"/>
        <w:ind w:left="-284" w:right="-468" w:hanging="0"/>
        <w:jc w:val="both"/>
        <w:rPr>
          <w:i w:val="false"/>
          <w:i w:val="false"/>
          <w:sz w:val="24"/>
          <w:szCs w:val="24"/>
        </w:rPr>
      </w:pPr>
      <w:r>
        <w:rPr>
          <w:i w:val="false"/>
          <w:sz w:val="24"/>
          <w:szCs w:val="24"/>
        </w:rPr>
      </w:r>
    </w:p>
    <w:p>
      <w:pPr>
        <w:pStyle w:val="Szvegtrzs21"/>
        <w:ind w:left="-284" w:right="-468" w:hanging="0"/>
        <w:jc w:val="both"/>
        <w:rPr/>
      </w:pPr>
      <w:r>
        <w:rPr>
          <w:i w:val="false"/>
          <w:sz w:val="24"/>
          <w:szCs w:val="24"/>
        </w:rPr>
        <w:t xml:space="preserve">Az elmúlt esztendőben kiemelt figyelmet kapott </w:t>
      </w:r>
    </w:p>
    <w:p>
      <w:pPr>
        <w:pStyle w:val="Normal"/>
        <w:numPr>
          <w:ilvl w:val="0"/>
          <w:numId w:val="3"/>
        </w:numPr>
        <w:autoSpaceDE w:val="false"/>
        <w:ind w:left="76" w:right="-468" w:hanging="360"/>
        <w:jc w:val="both"/>
        <w:rPr/>
      </w:pPr>
      <w:r>
        <w:rPr>
          <w:bCs/>
        </w:rPr>
        <w:t>a betöréses lopások megelőzésének, felderítésének, nyomozásának eredményesebb végrehajtása,</w:t>
      </w:r>
    </w:p>
    <w:p>
      <w:pPr>
        <w:pStyle w:val="Normal"/>
        <w:numPr>
          <w:ilvl w:val="0"/>
          <w:numId w:val="3"/>
        </w:numPr>
        <w:autoSpaceDE w:val="false"/>
        <w:ind w:left="76" w:right="-468" w:hanging="360"/>
        <w:jc w:val="both"/>
        <w:rPr/>
      </w:pPr>
      <w:r>
        <w:rPr>
          <w:bCs/>
        </w:rPr>
        <w:t>a helyszíni szemlék magas színvonalú végrehajtása, különös tekintettel a felelősség kérdésére és a parancsnoki ellenőrzés rendszerére,</w:t>
      </w:r>
    </w:p>
    <w:p>
      <w:pPr>
        <w:pStyle w:val="BodyText2"/>
        <w:numPr>
          <w:ilvl w:val="0"/>
          <w:numId w:val="3"/>
        </w:numPr>
        <w:ind w:left="76" w:right="-468" w:hanging="360"/>
        <w:rPr>
          <w:u w:val="none"/>
        </w:rPr>
      </w:pPr>
      <w:r>
        <w:rPr>
          <w:bCs/>
          <w:u w:val="none"/>
        </w:rPr>
        <w:t>a titkos információgyűjtés eredményesebb és hatékonyabb végrehajtása,</w:t>
      </w:r>
    </w:p>
    <w:p>
      <w:pPr>
        <w:pStyle w:val="BodyText2"/>
        <w:numPr>
          <w:ilvl w:val="0"/>
          <w:numId w:val="3"/>
        </w:numPr>
        <w:ind w:left="76" w:right="-468" w:hanging="360"/>
        <w:rPr>
          <w:u w:val="none"/>
        </w:rPr>
      </w:pPr>
      <w:r>
        <w:rPr>
          <w:bCs/>
          <w:u w:val="none"/>
        </w:rPr>
        <w:t>a bűnözéssel szembeni támadóbb jellegű fellépés,</w:t>
      </w:r>
    </w:p>
    <w:p>
      <w:pPr>
        <w:pStyle w:val="Normal"/>
        <w:numPr>
          <w:ilvl w:val="0"/>
          <w:numId w:val="3"/>
        </w:numPr>
        <w:autoSpaceDE w:val="false"/>
        <w:ind w:left="76" w:right="-468" w:hanging="360"/>
        <w:jc w:val="both"/>
        <w:rPr/>
      </w:pPr>
      <w:r>
        <w:rPr/>
        <w:t>az általános rendőrségi feladatok ellátására létrehozott szerv (a továbbiakba: R</w:t>
      </w:r>
      <w:r>
        <w:rPr>
          <w:bCs/>
        </w:rPr>
        <w:t xml:space="preserve">endőrség) </w:t>
      </w:r>
      <w:r>
        <w:rPr/>
        <w:t xml:space="preserve"> korrupció elleni stratégiájában meghatározott feladatokkal összhangban a korrupciós bűncselekmények felderítése,</w:t>
      </w:r>
    </w:p>
    <w:p>
      <w:pPr>
        <w:pStyle w:val="Normal"/>
        <w:numPr>
          <w:ilvl w:val="0"/>
          <w:numId w:val="3"/>
        </w:numPr>
        <w:autoSpaceDE w:val="false"/>
        <w:ind w:left="76" w:right="-468" w:hanging="360"/>
        <w:jc w:val="both"/>
        <w:rPr/>
      </w:pPr>
      <w:r>
        <w:rPr/>
        <w:t>a kármegtérülés arányának szinten tartása érdekében a vádemelési javaslattal befejezett és folyamatban lévő nyomozások, különösen a közvetlen parancsnokok feladat-meghatározó és ellenőrző munkavégzésének ellenőrzése,</w:t>
      </w:r>
    </w:p>
    <w:p>
      <w:pPr>
        <w:pStyle w:val="Normal"/>
        <w:numPr>
          <w:ilvl w:val="0"/>
          <w:numId w:val="3"/>
        </w:numPr>
        <w:ind w:left="76" w:right="-468" w:hanging="360"/>
        <w:jc w:val="both"/>
        <w:rPr>
          <w:b/>
          <w:b/>
        </w:rPr>
      </w:pPr>
      <w:r>
        <w:rPr/>
        <w:t>a szárazföldi és légi határok schengeni értékelő ellenőrzésére való felkészülés,</w:t>
      </w:r>
    </w:p>
    <w:p>
      <w:pPr>
        <w:pStyle w:val="Normal"/>
        <w:numPr>
          <w:ilvl w:val="0"/>
          <w:numId w:val="3"/>
        </w:numPr>
        <w:overflowPunct w:val="false"/>
        <w:autoSpaceDE w:val="false"/>
        <w:ind w:left="76" w:right="-468" w:hanging="360"/>
        <w:jc w:val="both"/>
        <w:textAlignment w:val="baseline"/>
        <w:rPr/>
      </w:pPr>
      <w:r>
        <w:rPr/>
        <w:t>a 2012. április 15-én hatályba lépett új szabálysértési törvény végrehajtása,</w:t>
      </w:r>
    </w:p>
    <w:p>
      <w:pPr>
        <w:pStyle w:val="Normal"/>
        <w:numPr>
          <w:ilvl w:val="0"/>
          <w:numId w:val="3"/>
        </w:numPr>
        <w:ind w:left="76" w:right="-468" w:hanging="360"/>
        <w:jc w:val="both"/>
        <w:rPr/>
      </w:pPr>
      <w:r>
        <w:rPr/>
        <w:t>az ESR rendszer, valamint az ehhez kapcsolódó megyei bevetés-irányítási központok kialakítása,</w:t>
      </w:r>
    </w:p>
    <w:p>
      <w:pPr>
        <w:pStyle w:val="Normal"/>
        <w:numPr>
          <w:ilvl w:val="0"/>
          <w:numId w:val="3"/>
        </w:numPr>
        <w:ind w:left="76" w:right="-468" w:hanging="360"/>
        <w:jc w:val="both"/>
        <w:rPr/>
      </w:pPr>
      <w:r>
        <w:rPr/>
        <w:t>az ittas járművezetés visszaszorítása, a kerékpáros balesetek megelőzése,</w:t>
      </w:r>
    </w:p>
    <w:p>
      <w:pPr>
        <w:pStyle w:val="TextBody"/>
        <w:numPr>
          <w:ilvl w:val="0"/>
          <w:numId w:val="3"/>
        </w:numPr>
        <w:autoSpaceDE w:val="true"/>
        <w:ind w:left="76" w:right="-468" w:hanging="360"/>
        <w:rPr/>
      </w:pPr>
      <w:r>
        <w:rPr/>
        <w:t>a rendezvények rendőri biztosításának érdekében új rendbiztosok kiképzése, a meglévők továbbképzése,</w:t>
      </w:r>
    </w:p>
    <w:p>
      <w:pPr>
        <w:pStyle w:val="Normal"/>
        <w:numPr>
          <w:ilvl w:val="0"/>
          <w:numId w:val="3"/>
        </w:numPr>
        <w:ind w:left="76" w:right="-468" w:hanging="360"/>
        <w:jc w:val="both"/>
        <w:rPr>
          <w:szCs w:val="17"/>
        </w:rPr>
      </w:pPr>
      <w:r>
        <w:rPr/>
        <w:t>intézkedési tervek kidolgozása, intézkedéstaktikai képzések végrehajtása.</w:t>
      </w:r>
    </w:p>
    <w:p>
      <w:pPr>
        <w:pStyle w:val="BodyText2"/>
        <w:tabs>
          <w:tab w:val="clear" w:pos="708"/>
          <w:tab w:val="left" w:pos="9000" w:leader="none"/>
        </w:tabs>
        <w:ind w:left="-284" w:right="-468" w:hanging="0"/>
        <w:rPr>
          <w:szCs w:val="17"/>
          <w:u w:val="none"/>
        </w:rPr>
      </w:pPr>
      <w:r>
        <w:rPr>
          <w:szCs w:val="17"/>
          <w:u w:val="none"/>
        </w:rPr>
      </w:r>
    </w:p>
    <w:p>
      <w:pPr>
        <w:pStyle w:val="ListParagraph"/>
        <w:spacing w:lineRule="auto" w:line="240" w:before="0" w:after="0"/>
        <w:ind w:left="-284" w:right="-468" w:hanging="0"/>
        <w:contextualSpacing/>
        <w:jc w:val="center"/>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ListParagraph"/>
        <w:spacing w:lineRule="auto" w:line="240" w:before="0" w:after="0"/>
        <w:ind w:left="-284" w:right="-468"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I. Rendőri feladatok</w:t>
      </w:r>
    </w:p>
    <w:p>
      <w:pPr>
        <w:pStyle w:val="ListParagraph"/>
        <w:spacing w:lineRule="auto" w:line="240" w:before="0" w:after="0"/>
        <w:ind w:left="-284" w:right="-468"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468" w:hanging="0"/>
        <w:jc w:val="both"/>
        <w:rPr/>
      </w:pPr>
      <w:r>
        <w:rPr/>
        <w:t xml:space="preserve">A vezetői munka személyi és tárgyi feltételei az év során biztosítottak voltak. 2012. augusztus 31-ig heti rendszerességgel szűk vezetői, havi rendszerességgel pedig osztályvezetői szintig bezárólag főkapitányi vezetői értekezletre került sor. A 2012. szeptember 1-jei főkapitányváltást követően a szűk vezetői értekezletek megtartására napi rendszerességgel, minden reggel 7.45-kor került sor. </w:t>
      </w:r>
    </w:p>
    <w:p>
      <w:pPr>
        <w:pStyle w:val="Normal"/>
        <w:ind w:left="-284" w:right="-468" w:hanging="0"/>
        <w:jc w:val="both"/>
        <w:rPr/>
      </w:pPr>
      <w:r>
        <w:rPr/>
        <w:t xml:space="preserve">  </w:t>
      </w:r>
    </w:p>
    <w:p>
      <w:pPr>
        <w:pStyle w:val="Normal"/>
        <w:ind w:left="-284" w:right="-468" w:hanging="0"/>
        <w:jc w:val="both"/>
        <w:rPr/>
      </w:pPr>
      <w:r>
        <w:rPr/>
      </w:r>
    </w:p>
    <w:p>
      <w:pPr>
        <w:pStyle w:val="Normal"/>
        <w:ind w:left="-284" w:right="-468" w:hanging="0"/>
        <w:jc w:val="both"/>
        <w:rPr/>
      </w:pPr>
      <w:r>
        <w:rPr>
          <w:color w:val="000000"/>
        </w:rPr>
        <w:t xml:space="preserve">A vezetés és irányítás rendszerét több változás érintette. </w:t>
      </w:r>
      <w:r>
        <w:rPr/>
        <w:t>A szervezeti módosítások közül a Gazdasági Igazgatóság felállítása volt a legjelentősebb hatással a ZMRFK-ra. Az új gazdasági szervezeti elem létrejöttével jelentős mértékben javult a rendőr szakmai feladatokat ellátók támogatása és kiszolgálása, továbbá gyorsabbá vált a gazdasági funkciók gyakorlása.</w:t>
      </w:r>
    </w:p>
    <w:p>
      <w:pPr>
        <w:pStyle w:val="BodyText2"/>
        <w:tabs>
          <w:tab w:val="clear" w:pos="708"/>
          <w:tab w:val="left" w:pos="9000" w:leader="none"/>
        </w:tabs>
        <w:ind w:left="-284" w:right="-468" w:hanging="0"/>
        <w:rPr>
          <w:u w:val="none"/>
        </w:rPr>
      </w:pPr>
      <w:r>
        <w:rPr>
          <w:u w:val="none"/>
        </w:rPr>
      </w:r>
    </w:p>
    <w:p>
      <w:pPr>
        <w:pStyle w:val="Normal"/>
        <w:tabs>
          <w:tab w:val="clear" w:pos="708"/>
          <w:tab w:val="center" w:pos="6840" w:leader="none"/>
        </w:tabs>
        <w:ind w:left="-284" w:right="-468" w:hanging="0"/>
        <w:jc w:val="both"/>
        <w:rPr/>
      </w:pPr>
      <w:r>
        <w:rPr>
          <w:color w:val="000000"/>
        </w:rPr>
        <w:t>A megyei rendőr-főkapitányságok tipizált szervezeti átalakítása kapcsán 2013. január 1-jétől a járási székhelyen működő, a Letenyei Rendőrőrsön és a Zalaszentgróti Rendőrőrsön bűnügyi és rendészeti alosztályokat alakítottunk ki. A Lenti Rendőrkapitányság 120 fő alatti létszámát tekintve a „kis” kapitányságok közé tartozik.</w:t>
      </w:r>
    </w:p>
    <w:p>
      <w:pPr>
        <w:pStyle w:val="Normal"/>
        <w:tabs>
          <w:tab w:val="clear" w:pos="708"/>
          <w:tab w:val="center" w:pos="6840" w:leader="none"/>
        </w:tabs>
        <w:ind w:left="-284" w:right="-468" w:hanging="0"/>
        <w:jc w:val="both"/>
        <w:rPr>
          <w:color w:val="000000"/>
        </w:rPr>
      </w:pPr>
      <w:r>
        <w:rPr>
          <w:color w:val="000000"/>
        </w:rPr>
      </w:r>
    </w:p>
    <w:p>
      <w:pPr>
        <w:pStyle w:val="Szvegtrzs2"/>
        <w:spacing w:lineRule="auto" w:line="240" w:before="0" w:after="0"/>
        <w:ind w:left="-284" w:right="-468" w:hanging="0"/>
        <w:jc w:val="both"/>
        <w:rPr>
          <w:color w:val="000000"/>
        </w:rPr>
      </w:pPr>
      <w:r>
        <w:rPr>
          <w:color w:val="000000"/>
        </w:rPr>
      </w:r>
    </w:p>
    <w:p>
      <w:pPr>
        <w:pStyle w:val="Szvegtrzs2"/>
        <w:numPr>
          <w:ilvl w:val="0"/>
          <w:numId w:val="2"/>
        </w:numPr>
        <w:spacing w:lineRule="auto" w:line="240" w:before="0" w:after="0"/>
        <w:ind w:left="76" w:right="-468" w:hanging="360"/>
        <w:jc w:val="both"/>
        <w:rPr/>
      </w:pPr>
      <w:r>
        <w:rPr>
          <w:b/>
        </w:rPr>
        <w:t>A bűnügyi helyzet alakulása</w:t>
      </w:r>
    </w:p>
    <w:p>
      <w:pPr>
        <w:pStyle w:val="Szvegtrzs2"/>
        <w:spacing w:lineRule="auto" w:line="240" w:before="0" w:after="0"/>
        <w:ind w:left="-284" w:right="-468" w:hanging="0"/>
        <w:jc w:val="both"/>
        <w:rPr>
          <w:b/>
          <w:b/>
        </w:rPr>
      </w:pPr>
      <w:r>
        <w:rPr>
          <w:b/>
        </w:rPr>
      </w:r>
    </w:p>
    <w:p>
      <w:pPr>
        <w:pStyle w:val="Szvegtrzs2"/>
        <w:spacing w:lineRule="auto" w:line="240" w:before="0" w:after="0"/>
        <w:ind w:left="-284" w:right="-468" w:hanging="0"/>
        <w:jc w:val="both"/>
        <w:rPr/>
      </w:pPr>
      <w:r>
        <w:rPr/>
        <w:t>Az értékelést a rendelkezésre álló Crimestat BM adatbázisában regisztrált bűncselekmények (elkövetés helye) és eljárási adatok (eljáró szervek) kiemelésével végeztük.</w:t>
      </w:r>
    </w:p>
    <w:p>
      <w:pPr>
        <w:pStyle w:val="Szvegtrzs2"/>
        <w:spacing w:lineRule="auto" w:line="240" w:before="0" w:after="0"/>
        <w:ind w:left="-284" w:right="-468" w:hanging="0"/>
        <w:jc w:val="both"/>
        <w:rPr>
          <w:b/>
          <w:b/>
        </w:rPr>
      </w:pPr>
      <w:r>
        <w:rPr>
          <w:b/>
        </w:rPr>
      </w:r>
    </w:p>
    <w:p>
      <w:pPr>
        <w:pStyle w:val="Szvegtrzs2"/>
        <w:spacing w:lineRule="auto" w:line="240" w:before="0" w:after="0"/>
        <w:ind w:left="-284" w:right="-468" w:hanging="0"/>
        <w:jc w:val="both"/>
        <w:rPr/>
      </w:pPr>
      <w:r>
        <w:rPr/>
        <w:t>Az előző év adataihoz viszonyítva az ismertté vált bűncselekmények tekintetében -11,8 %-os csökkenést regisztráltunk (11 148-ról 9836-ra). Ezen adatok alapján a 100 000 lakosra jutó ismertté vált bűncselekmények száma 2012. évben 3449,36 volt.</w:t>
      </w:r>
    </w:p>
    <w:p>
      <w:pPr>
        <w:pStyle w:val="Szvegtrzs2"/>
        <w:spacing w:lineRule="auto" w:line="240" w:before="0" w:after="0"/>
        <w:ind w:left="-284" w:right="-468" w:hanging="0"/>
        <w:jc w:val="both"/>
        <w:rPr/>
      </w:pPr>
      <w:r>
        <w:rPr/>
      </w:r>
    </w:p>
    <w:p>
      <w:pPr>
        <w:pStyle w:val="Szvegtrzs2"/>
        <w:spacing w:lineRule="auto" w:line="240" w:before="0" w:after="0"/>
        <w:ind w:left="-284" w:right="-468" w:hanging="0"/>
        <w:jc w:val="both"/>
        <w:rPr/>
      </w:pPr>
      <w:r>
        <w:rPr/>
        <w:t>A területi bűncselekményi megoszlás alapján a Lenti Rendőrkapitányság illetékességi területe (830-ról 625-re, -24,7 %-kal) jelezte a legnagyobb változást. A Zalaegerszegi Rendőrkapitányságon az ismertté vált deliktumok száma 3806 volt, ez -17,7 %-kal kevesebb az előző évinél (4625). A Nagykanizsai Rendőrkapitányságon -2,3 %-kal kevesebb jogsértést regisztráltak (2943), mint egy évvel korábban (3012), hasonlóan a Keszthelyi Rendőrkapitánysághoz (2681-ről 2462-re, -8,2 %-kal).</w:t>
      </w:r>
    </w:p>
    <w:p>
      <w:pPr>
        <w:pStyle w:val="Heading4"/>
        <w:spacing w:before="0" w:after="0"/>
        <w:ind w:left="-284" w:right="-468" w:hanging="0"/>
        <w:jc w:val="both"/>
        <w:rPr/>
      </w:pPr>
      <w:r>
        <w:rPr>
          <w:b w:val="false"/>
          <w:sz w:val="24"/>
          <w:szCs w:val="24"/>
        </w:rPr>
        <w:t xml:space="preserve">A bűncselekményi struktúrában továbbra is a vagyon elleni bűncselekmények száma dominált, 52,5  %-os részesedéssel, -13,4 %-os csökkenés mellett (5959-ről 5163-ra változott). A vagyon elleni jogsértések főcsoportjában a Lenti Rendőrkapitányságon volt a legszembetűnőbb a visszaesés (485-ről 346-ra, -28,7 %), ezt követi a Zalaegerszegi (2214-ről 1906-ra, -13,9 %), a Keszthelyi (1408-ről 1230-ra, -12,6 %), végül a Nagykanizsai Rendőrkapitányság (-9,2 % 1852-ről 1681-re). </w:t>
      </w:r>
    </w:p>
    <w:p>
      <w:pPr>
        <w:pStyle w:val="Heading4"/>
        <w:spacing w:before="0" w:after="0"/>
        <w:ind w:left="-284" w:right="-468" w:hanging="0"/>
        <w:jc w:val="both"/>
        <w:rPr>
          <w:b w:val="false"/>
          <w:b w:val="false"/>
          <w:sz w:val="24"/>
          <w:szCs w:val="24"/>
        </w:rPr>
      </w:pPr>
      <w:r>
        <w:rPr>
          <w:b w:val="false"/>
          <w:sz w:val="24"/>
          <w:szCs w:val="24"/>
        </w:rPr>
      </w:r>
    </w:p>
    <w:p>
      <w:pPr>
        <w:pStyle w:val="Normal"/>
        <w:ind w:left="-284" w:right="-468" w:hanging="0"/>
        <w:jc w:val="both"/>
        <w:rPr/>
      </w:pPr>
      <w:r>
        <w:rPr/>
        <w:t xml:space="preserve">A házasság-, család-, ifjúság- és nemi erkölcs elleni jogsértések száma +20,6 %-kal emelkedett (126-ról 152-re), az összes bűncselekményhez viszonyított aránya 1,5 %. A rendőrkapitányságokat vizsgálva megállapítható, hogy a megyéhez hasonlóan három kapitányságon esetszám növekedés mutatható ki. Zalaegerszegen 54-ről 64-re, +18,5 %, Keszthelyen 23-ról 36-ra, +56,5 % és Lentiben 10-ről 13-ra, +30,0 %, míg Nagykanizsán stagnált (39). </w:t>
      </w:r>
    </w:p>
    <w:p>
      <w:pPr>
        <w:pStyle w:val="Normal"/>
        <w:ind w:left="-284" w:right="-468" w:hanging="0"/>
        <w:jc w:val="both"/>
        <w:rPr/>
      </w:pPr>
      <w:r>
        <w:rPr/>
      </w:r>
    </w:p>
    <w:p>
      <w:pPr>
        <w:pStyle w:val="Normal"/>
        <w:ind w:left="-284" w:right="-468" w:hanging="0"/>
        <w:jc w:val="both"/>
        <w:rPr/>
      </w:pPr>
      <w:r>
        <w:rPr/>
        <w:t xml:space="preserve">A személy elleni jogsértések előfordulása -10,4 %-kal csökkent (682-ről 611-re), részesedése 6,2 %.  Amíg a Nagykanizsai Rendőrkapitányságon 182-ről 209-re nőtt, addig a Zalaegerszegi (281-ről 216-ra), a Keszthelyi (148-ról 134-re) és a Lenti (71-ről 52-re) Rendőrkapitányságokon visszaesett a személy elleni bűncselekmények száma. </w:t>
      </w:r>
    </w:p>
    <w:p>
      <w:pPr>
        <w:pStyle w:val="Normal"/>
        <w:ind w:left="-284" w:right="-468" w:hanging="0"/>
        <w:jc w:val="both"/>
        <w:rPr/>
      </w:pPr>
      <w:r>
        <w:rPr/>
      </w:r>
    </w:p>
    <w:p>
      <w:pPr>
        <w:pStyle w:val="Normal"/>
        <w:ind w:left="-284" w:right="-468" w:hanging="0"/>
        <w:jc w:val="both"/>
        <w:rPr/>
      </w:pPr>
      <w:r>
        <w:rPr/>
        <w:t xml:space="preserve">A közlekedési bűncselekmények terén -22,3 %-os csökkenő tendenciát regisztráltunk (524-ről 407-re), mely a teljes halmaz 4,1 %-a.  Zalaegerszegen 199-ről 144-re, Nagykanizsán 156-ról 123-ra, Keszthelyen 115-ről 95-re és Lentiben 54-ről 45-re esett vissza a regisztrált bűncselekmények száma. </w:t>
      </w:r>
    </w:p>
    <w:p>
      <w:pPr>
        <w:pStyle w:val="Normal"/>
        <w:ind w:left="-284" w:right="-468" w:hanging="0"/>
        <w:jc w:val="both"/>
        <w:rPr/>
      </w:pPr>
      <w:r>
        <w:rPr/>
      </w:r>
    </w:p>
    <w:p>
      <w:pPr>
        <w:pStyle w:val="Normal"/>
        <w:ind w:left="-284" w:right="-468" w:hanging="0"/>
        <w:jc w:val="both"/>
        <w:rPr/>
      </w:pPr>
      <w:r>
        <w:rPr/>
        <w:t xml:space="preserve">A közrend elleni bűncselekményi főcsoport mutatója -7,9 %-kal csökkent (2996-ról 2760-ra), mely az összes deliktum 28,1 %-a. A rendőrkapitányságokat vizsgálva kimutatható, hogy hasonlóan a megyei adathoz, Zalaegerszegen -19,3 %-kal, Keszthelyen -6,7 %-kal és Lentiben -22,4 %-kal visszaesés tapasztalható, míg Nagykanizsán +23,7 %-kal nőtt az esetszám. </w:t>
      </w:r>
    </w:p>
    <w:p>
      <w:pPr>
        <w:pStyle w:val="Normal"/>
        <w:ind w:left="-284" w:right="-468" w:hanging="0"/>
        <w:jc w:val="both"/>
        <w:rPr/>
      </w:pPr>
      <w:r>
        <w:rPr/>
      </w:r>
    </w:p>
    <w:p>
      <w:pPr>
        <w:pStyle w:val="Normal"/>
        <w:ind w:left="-284" w:right="-468" w:hanging="0"/>
        <w:jc w:val="both"/>
        <w:rPr/>
      </w:pPr>
      <w:r>
        <w:rPr/>
        <w:t xml:space="preserve">Az ismertté vált gazdasági bűncselekmények száma -14,8 %-kal (722-ről 615-re) esett vissza. Az összbűnözésen belüli aránya 6,2 % volt.  Keszthely (+18,1 %, 160-189) és Lenti kivételével (30-32, +6,7 %) hasonlóan alakult az esetszám Zalaegerszegen (366-274, -25,1 %) és Nagykanizsán (166-120, -27,7 %). A pénzhamisítások száma megyei szinten 59-ről 34-re, -42,4 %-kal csökkent. </w:t>
      </w:r>
    </w:p>
    <w:p>
      <w:pPr>
        <w:pStyle w:val="Normal"/>
        <w:ind w:left="-284" w:right="-468" w:hanging="0"/>
        <w:jc w:val="both"/>
        <w:rPr/>
      </w:pPr>
      <w:r>
        <w:rPr/>
      </w:r>
    </w:p>
    <w:p>
      <w:pPr>
        <w:pStyle w:val="Heading4"/>
        <w:spacing w:before="0" w:after="0"/>
        <w:ind w:left="-284" w:right="-468" w:hanging="0"/>
        <w:jc w:val="both"/>
        <w:rPr/>
      </w:pPr>
      <w:r>
        <w:rPr>
          <w:b w:val="false"/>
          <w:sz w:val="24"/>
          <w:szCs w:val="24"/>
        </w:rPr>
        <w:t>Az államigazgatás, igazságszolgáltatás és a közélet tisztasága elleni bűncselekmények száma a bázisévhez viszonyítva 132-ről 117-re változott. A teljes skálához viszonyított aránya 1,2 %. Zalaegerszegen 60-ról 28-ra és Lentiben 15-ről 8-ra csökkent, míg Nagykanizsán 44-ről 62-re és Keszthelyen 13-ról 19-re nőtt a bűncselekményszám. A vizsgált időszakban, 16 esetben történt hivatalos személy elleni erőszak. A közfeladatot ellátó személy elleni erőszak száma 13-ról 10-re csökkent.</w:t>
      </w:r>
    </w:p>
    <w:p>
      <w:pPr>
        <w:pStyle w:val="Szvegtrzs2"/>
        <w:spacing w:lineRule="auto" w:line="240" w:before="0" w:after="0"/>
        <w:ind w:left="-284" w:right="-468" w:hanging="0"/>
        <w:jc w:val="center"/>
        <w:rPr>
          <w:b/>
          <w:b/>
          <w:sz w:val="24"/>
          <w:szCs w:val="24"/>
        </w:rPr>
      </w:pPr>
      <w:r>
        <w:rPr>
          <w:b/>
          <w:sz w:val="24"/>
          <w:szCs w:val="24"/>
        </w:rPr>
      </w:r>
    </w:p>
    <w:p>
      <w:pPr>
        <w:pStyle w:val="Szvegtrzs2"/>
        <w:spacing w:lineRule="auto" w:line="240" w:before="0" w:after="0"/>
        <w:ind w:left="-284" w:right="-468" w:hanging="0"/>
        <w:jc w:val="both"/>
        <w:rPr/>
      </w:pPr>
      <w:r>
        <w:rPr/>
        <w:t>Szándékos befejezett emberölés 2 esetben, emberölés kísérlete 1 esetben történt. A szándékos befejezett emberölések nyomozás eredményességi mutatója 66,7 %-ról 100,0 %-ra nőtt. Az emberölés kísérlete nyomozás eredményességi mutatója 2011. és 2012. évben is 100,0 % .</w:t>
      </w:r>
    </w:p>
    <w:p>
      <w:pPr>
        <w:pStyle w:val="Szvegtrzs2"/>
        <w:spacing w:lineRule="auto" w:line="240" w:before="0" w:after="0"/>
        <w:ind w:left="-284" w:right="-468" w:hanging="0"/>
        <w:jc w:val="both"/>
        <w:rPr/>
      </w:pPr>
      <w:r>
        <w:rPr/>
      </w:r>
    </w:p>
    <w:p>
      <w:pPr>
        <w:pStyle w:val="Normal"/>
        <w:ind w:left="-284" w:right="-468" w:hanging="0"/>
        <w:jc w:val="both"/>
        <w:rPr/>
      </w:pPr>
      <w:r>
        <w:rPr/>
        <w:t xml:space="preserve">A testi sértések száma megyei szinten csökkent (335-ról 330-ra). Nagykanizsa (97-ről 116-ra) kivételével Zalaegerszegen 133-ról 124-re és Lentiben 39-ről 24-re csökkent, Keszthelyen stagnált (66). A testi sértések nyomozás eredményességi mutatója 78,65 %-ról 74,17 %-ra csökkent. Zalaegerszegen 78,52 %-ról 74,79 %-ra, Nagykanizsán 76,53 %-ról 66,67 %-ra, Keszthelyen 86,11 %-ról 80,56 %-ra, Lentiben 73,68 %-ról 87,5 %-ra változott. </w:t>
      </w:r>
    </w:p>
    <w:p>
      <w:pPr>
        <w:pStyle w:val="Szvegtrzs2"/>
        <w:spacing w:lineRule="auto" w:line="240" w:before="0" w:after="0"/>
        <w:ind w:left="-284" w:right="-468" w:hanging="0"/>
        <w:jc w:val="center"/>
        <w:rPr/>
      </w:pPr>
      <w:r>
        <w:rPr/>
      </w:r>
    </w:p>
    <w:p>
      <w:pPr>
        <w:pStyle w:val="Normal"/>
        <w:ind w:left="-284" w:right="-468" w:hanging="0"/>
        <w:jc w:val="both"/>
        <w:rPr/>
      </w:pPr>
      <w:r>
        <w:rPr/>
      </w:r>
    </w:p>
    <w:p>
      <w:pPr>
        <w:pStyle w:val="Normal"/>
        <w:ind w:left="-284" w:right="-468" w:hanging="0"/>
        <w:jc w:val="both"/>
        <w:rPr/>
      </w:pPr>
      <w:r>
        <w:rPr/>
        <w:t xml:space="preserve">A közrend elleni bűncselekmények főcsoportján belül a visszaélés kábítószerrel bűncselekmények száma megyei szinten +16,1 %-kal emelkedett, 155-ről 180-ra, ezen belül Zalaegerszegen (74-82), Nagykanizsán (50-59), Keszthelyen (22-28) és Lentiben (9-11) is nőtt. A visszaélés kábítószerrel (282. §) nyomozás eredményességi mutatója 90,0 %-ról 98,77 %-ra nőtt. Zalaegerszegen 92,31 %-ról 98,21 %-ra, Nagykanizsán 88,24 %-ról 100,0 %-ra, Keszthelyen 92,31 %-ról 100,0 %-ra, Lentiben nem változott. </w:t>
      </w:r>
    </w:p>
    <w:p>
      <w:pPr>
        <w:pStyle w:val="Normal"/>
        <w:ind w:left="-284" w:right="-468" w:hanging="0"/>
        <w:jc w:val="both"/>
        <w:rPr/>
      </w:pPr>
      <w:r>
        <w:rPr/>
      </w:r>
    </w:p>
    <w:p>
      <w:pPr>
        <w:pStyle w:val="Normal"/>
        <w:ind w:left="-284" w:right="-468" w:hanging="0"/>
        <w:jc w:val="both"/>
        <w:rPr/>
      </w:pPr>
      <w:r>
        <w:rPr/>
        <w:t xml:space="preserve">A visszaélés kábítószerrel bűncselekmény további elkövetési változatainak esetszáma (282/A.§, 282/B.§, 282/C.§) 24-ről 19-re csökkent. Zalaegerszegen 19-8, Nagykanizsán 4-6, Keszthelyen 0-4, Lentiben 1-en stagnált. </w:t>
      </w:r>
      <w:r>
        <w:rPr>
          <w:sz w:val="28"/>
        </w:rPr>
        <w:t>Utóbbi</w:t>
      </w:r>
      <w:r>
        <w:rPr/>
        <w:t xml:space="preserve"> tényállások (282/A.§, 282/B.§, 282/C.§) nyomozás eredményességi mutatója 69,2 %-ról 50,07 %-ra csökkent. Zalaegerszegen 75,0 %-ról 27,3 %-ra, Nagykanizsán 66,6 %-ról 71,4 %-ra, Keszthelyen 0,0 %-ról 80,0 %-ra, Lentiben 0,0 %-ról 100,0 %-ra változott. </w:t>
      </w:r>
    </w:p>
    <w:p>
      <w:pPr>
        <w:pStyle w:val="Szvegtrzs2"/>
        <w:spacing w:lineRule="auto" w:line="240" w:before="0" w:after="0"/>
        <w:ind w:left="-284" w:right="-468" w:hanging="0"/>
        <w:jc w:val="center"/>
        <w:rPr/>
      </w:pPr>
      <w:r>
        <w:rPr/>
      </w:r>
    </w:p>
    <w:p>
      <w:pPr>
        <w:pStyle w:val="Normal"/>
        <w:ind w:left="-284" w:right="-468" w:hanging="0"/>
        <w:jc w:val="both"/>
        <w:rPr/>
      </w:pPr>
      <w:r>
        <w:rPr/>
        <w:t xml:space="preserve">A garázdaságok száma +3,0 %-kal, 305-ról 314-re nőtt. Zalaegerszegen (-10,3 %-kal 146-ról 131-re, Lentiben -14,8 %-kal 27-ről 23-ra csökkent, Nagykanizsán +40,0 %-kal 55-ról 77-re és Keszthelyen +7,8 %-kal 77-ről 83-ra emelkedett. A garázdaság nyomozás eredményességi mutatója 80,24 %-ról 80,45 %-ra nőtt. Zalaegerszegen 73,91 %-ról 78,62 %-ra, Nagykanizsán 92,86 %-ról 84,09 %-ra, Keszthelyen 84,71 %-ról 80,21 %-ra, Lentiben 76,67 %-ról 77,78 %-ra változott. </w:t>
      </w:r>
    </w:p>
    <w:p>
      <w:pPr>
        <w:pStyle w:val="Szvegtrzs2"/>
        <w:spacing w:lineRule="auto" w:line="240" w:before="0" w:after="0"/>
        <w:ind w:left="-284" w:right="-468" w:hanging="0"/>
        <w:jc w:val="center"/>
        <w:rPr/>
      </w:pPr>
      <w:r>
        <w:rPr/>
      </w:r>
    </w:p>
    <w:p>
      <w:pPr>
        <w:pStyle w:val="Normal"/>
        <w:ind w:left="-284" w:right="-468" w:hanging="0"/>
        <w:jc w:val="both"/>
        <w:rPr/>
      </w:pPr>
      <w:r>
        <w:rPr/>
        <w:t xml:space="preserve">A közlekedési bűncselekmények főcsoportjában a közúti baleset okozása megyei szinten 108-ról 85-re csökkent, hasonlóan Zalaegerszeghez (42-ről 35-re), Nagykanizsához (36-ról 25-re) és Keszthelyhez (21-ről 16-ra). Lentiben stagnált (9). A közúti jármű ittas vezetése bűncselekmények száma -16,4 %-kal csökkent, 287-ről 240-re. Keszthelyen -5,7 %-kal, Zalaegerszegen -19,8 %-kal, Nagykanizsán -19,8 %-kal és Lentiben -20,0 %-kal esett vissza az esetszám. </w:t>
      </w:r>
    </w:p>
    <w:p>
      <w:pPr>
        <w:pStyle w:val="Normal"/>
        <w:ind w:left="-284" w:right="-468" w:hanging="0"/>
        <w:jc w:val="both"/>
        <w:rPr/>
      </w:pPr>
      <w:r>
        <w:rPr/>
      </w:r>
    </w:p>
    <w:p>
      <w:pPr>
        <w:pStyle w:val="Normal"/>
        <w:ind w:left="-284" w:right="-468" w:hanging="0"/>
        <w:jc w:val="both"/>
        <w:rPr/>
      </w:pPr>
      <w:r>
        <w:rPr/>
        <w:t xml:space="preserve">A házasság, a család, az ifjúság és a nemi erkölcs elleni jogsértések közül az erőszakos közösülések száma 2012. évben 4 volt, mely -33,3 %-kal kevesebb, mint az azt megelőző évben (6). Zalaegerszegen 4-ről 0-ra, Nagykanizsán 2-ről 1-re csökkent, Keszthelyen 0-ról 3-ra nőtt, míg Lentiben nem regisztráltunk bűncselekményt. </w:t>
      </w:r>
    </w:p>
    <w:p>
      <w:pPr>
        <w:pStyle w:val="Szvegtrzs2"/>
        <w:spacing w:lineRule="auto" w:line="240" w:before="0" w:after="0"/>
        <w:ind w:left="-284" w:right="-468" w:hanging="0"/>
        <w:jc w:val="center"/>
        <w:rPr/>
      </w:pPr>
      <w:r>
        <w:rPr/>
      </w:r>
    </w:p>
    <w:p>
      <w:pPr>
        <w:pStyle w:val="Heading4"/>
        <w:spacing w:before="0" w:after="0"/>
        <w:ind w:left="-284" w:right="-468" w:hanging="0"/>
        <w:jc w:val="both"/>
        <w:rPr/>
      </w:pPr>
      <w:r>
        <w:rPr>
          <w:b w:val="false"/>
          <w:sz w:val="24"/>
          <w:szCs w:val="24"/>
        </w:rPr>
        <w:t>Az államigazgatás, igazságszolgáltatás és a közélet tisztasága elleni bűncselekmények közül Zalaegerszegen 60-ról 28-ra, Lentiben 15-ről 8-ra csökkent, míg Nagykanizsán 44-ről 62-re és Keszthelyen 13-ról 19-re nőtt a bűncselekményszám. A vizsgált időszakban, 16 esetben történt hivatalos személy elleni erőszak. A közfeladatot ellátó személy elleni erőszak száma 13-ról 10-re csökkent.</w:t>
      </w:r>
    </w:p>
    <w:p>
      <w:pPr>
        <w:pStyle w:val="Szvegtrzs2"/>
        <w:spacing w:lineRule="auto" w:line="240" w:before="0" w:after="0"/>
        <w:ind w:left="-284" w:right="-468" w:hanging="0"/>
        <w:jc w:val="center"/>
        <w:rPr>
          <w:b/>
          <w:b/>
          <w:sz w:val="24"/>
          <w:szCs w:val="24"/>
        </w:rPr>
      </w:pPr>
      <w:r>
        <w:rPr>
          <w:b/>
          <w:sz w:val="24"/>
          <w:szCs w:val="24"/>
        </w:rPr>
      </w:r>
    </w:p>
    <w:p>
      <w:pPr>
        <w:pStyle w:val="Normal"/>
        <w:ind w:left="-284" w:right="-468" w:hanging="0"/>
        <w:jc w:val="both"/>
        <w:rPr/>
      </w:pPr>
      <w:r>
        <w:rPr/>
        <w:t xml:space="preserve">A gazdasági bűncselekmények közül a pénzhamisítások száma megyei szinten 59-ről 34-re -42,4 %-kal csökkent. </w:t>
      </w:r>
    </w:p>
    <w:p>
      <w:pPr>
        <w:pStyle w:val="Szvegtrzs2"/>
        <w:spacing w:lineRule="auto" w:line="240" w:before="0" w:after="0"/>
        <w:ind w:left="-284" w:right="-468" w:hanging="0"/>
        <w:jc w:val="center"/>
        <w:rPr/>
      </w:pPr>
      <w:r>
        <w:rPr/>
      </w:r>
    </w:p>
    <w:p>
      <w:pPr>
        <w:pStyle w:val="Normal"/>
        <w:ind w:left="-284" w:right="-468" w:hanging="0"/>
        <w:jc w:val="both"/>
        <w:rPr/>
      </w:pPr>
      <w:r>
        <w:rPr/>
        <w:t xml:space="preserve">A csalásokat vizsgálva megállapítható, hogy 748-ról 557-re, -25,5 %-kal csökkent a számuk. A rendőrkapitányságok közül Keszthelyen 110-ről 200-ra nőtt, míg a többi rendőrkapitányságon visszaesett a számuk. Zalaegerszegen 302-ről 167-re, Nagykanizsán 293-ról 156-ra és Lentiben 43-ról 34-re. (A Lenti Rk. Bűnügyi Osztályán 121/2011.bü számon 220 rendbeli, a Btk. 318.§ (1) bekezdésébe ütköző és a (2) bekezdés II. fordulat c.) pontja szerint minősülő csalás vétség megalapozott gyanúja miatt folyt eljárás). A csalások nyomozás eredményességi mutatója 94,80 %-ról 86,39 %-ra csökkent. Zalaegerszegen 68,0 %-ról 63,25 %-ra, Nagykanizsán 79,39 %-ról 67,03 %-ra, Keszthelyen 98,82 %-ról 94,94 %-ra, Lentiben 56,0 %-ról 97,84 %-ra változott. </w:t>
      </w:r>
    </w:p>
    <w:p>
      <w:pPr>
        <w:pStyle w:val="Szvegtrzs2"/>
        <w:spacing w:lineRule="auto" w:line="240" w:before="0" w:after="0"/>
        <w:ind w:left="-284" w:right="-468" w:hanging="0"/>
        <w:jc w:val="center"/>
        <w:rPr/>
      </w:pPr>
      <w:r>
        <w:rPr/>
      </w:r>
    </w:p>
    <w:p>
      <w:pPr>
        <w:pStyle w:val="Heading4"/>
        <w:spacing w:before="0" w:after="0"/>
        <w:ind w:left="-284" w:right="-468" w:hanging="0"/>
        <w:jc w:val="both"/>
        <w:rPr>
          <w:b w:val="false"/>
          <w:b w:val="false"/>
          <w:sz w:val="24"/>
          <w:szCs w:val="24"/>
        </w:rPr>
      </w:pPr>
      <w:r>
        <w:rPr>
          <w:b w:val="false"/>
          <w:sz w:val="24"/>
          <w:szCs w:val="24"/>
        </w:rPr>
      </w:r>
    </w:p>
    <w:p>
      <w:pPr>
        <w:pStyle w:val="Heading4"/>
        <w:spacing w:before="0" w:after="0"/>
        <w:ind w:left="-284" w:right="-468" w:hanging="0"/>
        <w:jc w:val="both"/>
        <w:rPr/>
      </w:pPr>
      <w:r>
        <w:rPr>
          <w:b w:val="false"/>
          <w:sz w:val="24"/>
          <w:szCs w:val="24"/>
        </w:rPr>
        <w:t xml:space="preserve">A lopások száma megyei szinten 2747-ről 2626-ra -4,4 %-kal csökkent. A rendőrkapitányságokat vizsgálva Zalaegerszegen (1053-ról 1040-re), Nagykanizsán (808-ról 801-re), Keszthelyen (679-ről 596-ra) és Lentiben (207-ről 189-re) csökkent a számuk. A lopások nyomozás eredményességi mutatója 22,05 %-ról 23,37 %-ra nőtt. Zalaegerszegen 18,26 %-ról 22,74 %-ra, Nagykanizsán 27,09 %-ról 22,8 %-ra, Keszthelyen 19,18 %-ról 19,04 %-ra, Lentiben 31,6 %-ról 40,4 %-ra változott. </w:t>
      </w:r>
    </w:p>
    <w:p>
      <w:pPr>
        <w:pStyle w:val="Szvegtrzs2"/>
        <w:spacing w:lineRule="auto" w:line="240" w:before="0" w:after="0"/>
        <w:ind w:left="-284" w:right="-468" w:hanging="0"/>
        <w:jc w:val="center"/>
        <w:rPr>
          <w:b/>
          <w:b/>
          <w:sz w:val="24"/>
          <w:szCs w:val="24"/>
        </w:rPr>
      </w:pPr>
      <w:r>
        <w:rPr>
          <w:b/>
          <w:sz w:val="24"/>
          <w:szCs w:val="24"/>
        </w:rPr>
      </w:r>
    </w:p>
    <w:p>
      <w:pPr>
        <w:pStyle w:val="Normal"/>
        <w:ind w:left="-284" w:right="-468" w:hanging="0"/>
        <w:jc w:val="both"/>
        <w:rPr/>
      </w:pPr>
      <w:r>
        <w:rPr/>
        <w:t xml:space="preserve">A betöréses lopások száma megyei szinten csökkent (1394-ről 1304-re -6,5 %-kal). Kapitánysági szinten is csökkenő tendenciát mutat az előző évi adatokhoz viszonyítva. Zalaegerszegen 481-ről 463-ra, Nagykanizsán 504-ról 497-re, Keszthelyen 305-ről 272-re, Lentiben 104-ról 72-re esett vissza a regisztrált betöréses lopások száma. A betöréses lopások nyomozás eredményességi mutatója 15,93 %-ról 18,8 %-ra nőtt. Zalaegerszegen 13,69 %-ról 20,57 %-ra, Nagykanizsán 23,72 %-ról 16,43 %-ra, Keszthelyen 8,91 %-ról 19,08 %-ra, Lentiben 9,35 %-ról 16,44 %-ra változott. </w:t>
      </w:r>
    </w:p>
    <w:p>
      <w:pPr>
        <w:pStyle w:val="Szvegtrzs2"/>
        <w:spacing w:lineRule="auto" w:line="240" w:before="0" w:after="0"/>
        <w:ind w:left="-284" w:right="-468" w:hanging="0"/>
        <w:jc w:val="center"/>
        <w:rPr/>
      </w:pPr>
      <w:r>
        <w:rPr/>
      </w:r>
    </w:p>
    <w:p>
      <w:pPr>
        <w:pStyle w:val="Normal"/>
        <w:ind w:left="-284" w:right="-468" w:hanging="0"/>
        <w:jc w:val="both"/>
        <w:rPr/>
      </w:pPr>
      <w:r>
        <w:rPr/>
        <w:t xml:space="preserve">A rablásokat vizsgálva megállapítható, hogy 50-ről 33-ra csökkent a számuk. A rendőrkapitányságok közül Lentiben 0-ról 1-re nőtt, míg a többi rendőrkapitányságon visszaesett a számuk. Zalaegerszegen 14-ről 10-re, Nagykanizsán 19-ről 18-ra és a legnagyobb mértékben Keszthelyen 17-ről 4-re. A rablás nyomozás eredményességi mutatója 59,32 %-ról 58,82 %-ra csökkent. Zalaegerszegen 42,86 %-ról 27,27 %-ra, Nagykanizsán 55,56 %-ról 82,35 %-ra, Keszthelyen 60,0 %-ról 100,0 %-ra, Lentiben 0,0 %-ról 50,0 %-ra változott. </w:t>
      </w:r>
    </w:p>
    <w:p>
      <w:pPr>
        <w:pStyle w:val="Szvegtrzs2"/>
        <w:spacing w:lineRule="auto" w:line="240" w:before="0" w:after="0"/>
        <w:ind w:left="-284" w:right="-468" w:hanging="0"/>
        <w:jc w:val="center"/>
        <w:rPr>
          <w:b/>
          <w:b/>
        </w:rPr>
      </w:pPr>
      <w:r>
        <w:rPr>
          <w:b/>
        </w:rPr>
      </w:r>
    </w:p>
    <w:p>
      <w:pPr>
        <w:pStyle w:val="Heading4"/>
        <w:spacing w:before="0" w:after="0"/>
        <w:ind w:left="-284" w:right="-468" w:hanging="0"/>
        <w:jc w:val="both"/>
        <w:rPr/>
      </w:pPr>
      <w:r>
        <w:rPr>
          <w:b w:val="false"/>
          <w:sz w:val="24"/>
          <w:szCs w:val="24"/>
        </w:rPr>
        <w:t>A vagyon elleni bűncselekményekkel 2012-ben okozott kár 1,9 milliárd forint volt, ez -26,6 %-kal kevesebb, mint az előző évben (2,6 milliárd). Az eljárások során 294,1 millió forint értékű kár térült meg, ez -53,7 %-kal kevesebb, mint egy évvel korábban (635,4 millió forint). Fentiek alapján a kárbiztosítási mutató 15,38 %-ra csökkent az egy évvel korábbi 24,38 %-ról. A lopással okozott kár 442,1 millió forintra -16,2 %-kal csökkent 527,6 millióról. A megtérült kár +6,6 %-kal emelkedett 35,5 millióról 37,8 millióra. A kárbiztosítási mutató 6,73-ról 8,56-ra alakult. A betöréses lopással okozott kár 446,6 millióról 470,6 millióra, +5,38 %-kal nőtt. A megtérült kár 8,3 millióról 64,3 millióra, drasztikusan megemelkedett. Ez alapján a kárbiztosítási mutató 1,87 %-ról 13,68 %-ra nőtt. A rablással okozott kár 19,9 millióról 23,6 millióra, +18,37 %-kal emelkedett. A megtérült kár 2011. évben 607 130 Ft volt, míg 2012-ben 86 290 Ft, ami 85,8 %-kal kevesebb. A kárbiztosítási mutató 3,04 %-ról 0,37 %-ra esett vissza.</w:t>
      </w:r>
    </w:p>
    <w:p>
      <w:pPr>
        <w:pStyle w:val="Normal"/>
        <w:ind w:left="-284" w:right="-468" w:hanging="0"/>
        <w:jc w:val="both"/>
        <w:rPr>
          <w:b/>
          <w:b/>
          <w:sz w:val="24"/>
          <w:szCs w:val="24"/>
        </w:rPr>
      </w:pPr>
      <w:r>
        <w:rPr>
          <w:b/>
          <w:sz w:val="24"/>
          <w:szCs w:val="24"/>
        </w:rPr>
      </w:r>
    </w:p>
    <w:p>
      <w:pPr>
        <w:pStyle w:val="Heading4"/>
        <w:spacing w:before="0" w:after="0"/>
        <w:ind w:left="-284" w:right="-468" w:hanging="0"/>
        <w:jc w:val="both"/>
        <w:rPr/>
      </w:pPr>
      <w:r>
        <w:rPr>
          <w:b w:val="false"/>
          <w:sz w:val="24"/>
          <w:szCs w:val="24"/>
        </w:rPr>
        <w:t xml:space="preserve">Az ismertté vált gazdasági bűncselekményeket 164,1 millió forint összértékre követték el, amely -16,4 %-kal kevesebb a bázisidőszakban kimutatott értéknél (196,2 millió). Az eljárások során biztosított érték 41,5 millió forint volt, mely drasztikusan megnövekedett a tavalyi időszakhoz képest (17,5 millió forint). A megtérülési mutató 8,93 %-ról 25,28 %-ra nőtt. </w:t>
      </w:r>
    </w:p>
    <w:p>
      <w:pPr>
        <w:pStyle w:val="Normal"/>
        <w:tabs>
          <w:tab w:val="clear" w:pos="708"/>
          <w:tab w:val="left" w:pos="720" w:leader="none"/>
        </w:tabs>
        <w:autoSpaceDE w:val="false"/>
        <w:ind w:left="-284" w:right="-468" w:hanging="0"/>
        <w:jc w:val="both"/>
        <w:rPr>
          <w:b/>
          <w:b/>
          <w:sz w:val="24"/>
          <w:szCs w:val="24"/>
        </w:rPr>
      </w:pPr>
      <w:r>
        <w:rPr>
          <w:b/>
          <w:sz w:val="24"/>
          <w:szCs w:val="24"/>
        </w:rPr>
      </w:r>
    </w:p>
    <w:p>
      <w:pPr>
        <w:pStyle w:val="Normal"/>
        <w:ind w:left="-284" w:right="-468" w:hanging="0"/>
        <w:jc w:val="both"/>
        <w:rPr/>
      </w:pPr>
      <w:r>
        <w:rPr/>
        <w:t xml:space="preserve">A természetes személy sérelmére elkövetett bűncselekmények száma 8413-ról, 6464-re csökkent, ebből a férfiak sérelmére közel kétszer több bűncselekményt regisztráltunk (3912). A gyermekkorú sértettek száma 117-ről 130-ra, a fiatalkorúaké 210-ről 248-ra nőtt, míg az időskorú sértettek száma 1774-ről 1497-re, -15,6 %-kal esett vissza. A külföldi sértettek száma 282-ről 298-ra emelkedett. </w:t>
      </w:r>
    </w:p>
    <w:p>
      <w:pPr>
        <w:pStyle w:val="Normal"/>
        <w:ind w:left="-284" w:right="-468" w:hanging="0"/>
        <w:jc w:val="both"/>
        <w:rPr/>
      </w:pPr>
      <w:r>
        <w:rPr/>
      </w:r>
    </w:p>
    <w:p>
      <w:pPr>
        <w:pStyle w:val="Heading4"/>
        <w:spacing w:before="0" w:after="0"/>
        <w:ind w:left="-284" w:right="-468" w:hanging="0"/>
        <w:jc w:val="both"/>
        <w:rPr/>
      </w:pPr>
      <w:r>
        <w:rPr>
          <w:b w:val="false"/>
          <w:sz w:val="24"/>
          <w:szCs w:val="24"/>
        </w:rPr>
        <w:t xml:space="preserve">Befejezett eljárásainkban az értékelt év során 2597 bűnelkövető vált ismertté, ez a mutató -7,4 %-kal kevesebb, mint az előző évben (2806).  A nem büntethető, gyermekkorú elkövetők száma 60, amely -24,1 %-kal kevesebb a tavalyi adathoz képest (79). Csökkent az utazó (62-36), az átutazó (436-416) és a bűncselekmény elkövetése céljából érkezett személyek (401-332) száma. A bűnelkövetők 11,1 %-a volt fiatalkorú (288 fő). </w:t>
      </w:r>
    </w:p>
    <w:p>
      <w:pPr>
        <w:pStyle w:val="Heading4"/>
        <w:spacing w:before="0" w:after="0"/>
        <w:ind w:left="-284" w:right="-468" w:hanging="0"/>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ind w:left="-284" w:right="-468" w:hanging="0"/>
        <w:rPr/>
      </w:pPr>
      <w:r>
        <w:rPr>
          <w:b/>
          <w:bCs/>
        </w:rPr>
        <w:t>2. A bűnüldöző munka</w:t>
      </w:r>
    </w:p>
    <w:p>
      <w:pPr>
        <w:pStyle w:val="Normal"/>
        <w:ind w:left="-284" w:right="-468" w:hanging="0"/>
        <w:jc w:val="both"/>
        <w:rPr>
          <w:b/>
          <w:b/>
          <w:bCs/>
          <w:sz w:val="22"/>
        </w:rPr>
      </w:pPr>
      <w:r>
        <w:rPr>
          <w:b/>
          <w:bCs/>
          <w:sz w:val="22"/>
        </w:rPr>
      </w:r>
    </w:p>
    <w:p>
      <w:pPr>
        <w:pStyle w:val="Normal"/>
        <w:ind w:left="-284" w:right="-468" w:hanging="0"/>
        <w:jc w:val="both"/>
        <w:rPr/>
      </w:pPr>
      <w:r>
        <w:rPr/>
        <w:t xml:space="preserve">Zala megye rendőri nyomozó szerveinek nyomozás eredményességi mutatója 43,2 % volt, -5,4 százalékponttal kevesebb, mint egy évvel korábban (48,6 %). A Zalaegerszegi Rendőrkapitányságon ez a mutató 35,2 %, +2,4 százalékponttal nőtt, a Nagykanizsai Rendőrkapitányságon 39,0 %, -1,8 százalékponttal, a Keszthelyi Rendőrkapitányságon 51,7 %, -13,5 százalékponttal csökkent, a Lenti Rendőrkapitányságon 61,5 %, +13,7 százalékponttal nőtt a tavalyi adatokhoz viszonyítva. </w:t>
      </w:r>
    </w:p>
    <w:p>
      <w:pPr>
        <w:pStyle w:val="Normal"/>
        <w:ind w:left="-284" w:right="-468" w:hanging="0"/>
        <w:jc w:val="both"/>
        <w:rPr>
          <w:sz w:val="22"/>
        </w:rPr>
      </w:pPr>
      <w:r>
        <w:rPr>
          <w:sz w:val="22"/>
        </w:rPr>
      </w:r>
    </w:p>
    <w:p>
      <w:pPr>
        <w:pStyle w:val="Normal"/>
        <w:ind w:left="-284" w:right="-468" w:hanging="0"/>
        <w:jc w:val="both"/>
        <w:rPr/>
      </w:pPr>
      <w:r>
        <w:rPr/>
        <w:t xml:space="preserve">Megyei szinten az eredményes és eredménytelen nyomozások száma a 2012. évben 10 780 volt, ami -20,9 %-kal kevesebb, mint 2011. évben (13 622). Az eredményes nyomozások tekintetében -29,7 %-os a csökkenés (6624-4657), míg az eredménytelen nyomozásokat vizsgálva -12,5 %-os (6998-6123) visszaesést tapasztaltunk. </w:t>
      </w:r>
    </w:p>
    <w:p>
      <w:pPr>
        <w:pStyle w:val="Normal"/>
        <w:ind w:left="-284" w:right="-468" w:hanging="0"/>
        <w:jc w:val="both"/>
        <w:rPr>
          <w:sz w:val="22"/>
        </w:rPr>
      </w:pPr>
      <w:r>
        <w:rPr>
          <w:sz w:val="22"/>
        </w:rPr>
      </w:r>
    </w:p>
    <w:p>
      <w:pPr>
        <w:pStyle w:val="BodyText2"/>
        <w:ind w:left="-284" w:right="-468" w:hanging="0"/>
        <w:rPr/>
      </w:pPr>
      <w:r>
        <w:rPr>
          <w:szCs w:val="24"/>
          <w:u w:val="none"/>
        </w:rPr>
        <w:t xml:space="preserve">A 2012. évben 14 947 nyomozás kezdeményezésre került sor, ami -11,6 %-kal kevesebb, mint az előző évben (16 916). A Zalaegerszegi Rendőrkapitányságon 5880-ról 5519-re, a Keszthelyi Rendőrkapitányságon 5919-ről 3724-re csökkent, míg Nagykanizsai Rendőrkapitányságon 3815-ről 4322-re, a Lenti Rendőrkapitányságon 921-ről 1130-ra nőtt a nyomozás kezdeményezések száma. </w:t>
      </w:r>
    </w:p>
    <w:p>
      <w:pPr>
        <w:pStyle w:val="Normal"/>
        <w:ind w:left="-284" w:right="-468" w:hanging="0"/>
        <w:jc w:val="both"/>
        <w:rPr>
          <w:sz w:val="22"/>
          <w:szCs w:val="24"/>
          <w:u w:val="none"/>
        </w:rPr>
      </w:pPr>
      <w:r>
        <w:rPr>
          <w:sz w:val="22"/>
          <w:szCs w:val="24"/>
          <w:u w:val="none"/>
        </w:rPr>
      </w:r>
    </w:p>
    <w:p>
      <w:pPr>
        <w:pStyle w:val="BodyText2"/>
        <w:ind w:left="-284" w:right="-468" w:hanging="0"/>
        <w:rPr/>
      </w:pPr>
      <w:r>
        <w:rPr>
          <w:szCs w:val="24"/>
          <w:u w:val="none"/>
        </w:rPr>
        <w:t xml:space="preserve">Feljelentés elutasításra összesen 1460 esetben került sor, mely +51,9 %-kal több, mint a 2011. évben. A Zalaegerszegi Rendőrkapitányságon +78,8 %-kal, a Nagykanizsai Rendőrkapitányságon +70,7 %-kal, a Keszthelyi Rendőrkapitányságon +2,2 %-kal, a Lenti Rendőrkapitányságon +17,4 %-kal nőtt a feljelentés elutasítások száma. </w:t>
      </w:r>
    </w:p>
    <w:p>
      <w:pPr>
        <w:pStyle w:val="Normal"/>
        <w:ind w:left="-284" w:right="-468" w:hanging="0"/>
        <w:jc w:val="both"/>
        <w:rPr>
          <w:sz w:val="22"/>
          <w:szCs w:val="24"/>
          <w:u w:val="none"/>
        </w:rPr>
      </w:pPr>
      <w:r>
        <w:rPr>
          <w:sz w:val="22"/>
          <w:szCs w:val="24"/>
          <w:u w:val="none"/>
        </w:rPr>
      </w:r>
    </w:p>
    <w:p>
      <w:pPr>
        <w:pStyle w:val="BodyText2"/>
        <w:ind w:left="-284" w:right="-468" w:hanging="0"/>
        <w:rPr/>
      </w:pPr>
      <w:r>
        <w:rPr>
          <w:szCs w:val="24"/>
          <w:u w:val="none"/>
        </w:rPr>
        <w:t>A befejezett nyomozások száma megyei szinten csökkent 15 955-ről 13 487-re -15,5 %-kal, hasonlóan a Zalaegerszegi (-11,0 %), és a Keszthelyi (-38,7 %) rendőrkapitányságokhoz. A Nagykanizsai Rendőrkapitányságon +8,2 %-os és a Lenti Rendőrkapitányságon +23,3 %-os növekedés mutatható ki.</w:t>
      </w:r>
    </w:p>
    <w:p>
      <w:pPr>
        <w:pStyle w:val="BodyText2"/>
        <w:ind w:left="-284" w:right="-468" w:hanging="0"/>
        <w:rPr>
          <w:sz w:val="22"/>
          <w:szCs w:val="24"/>
          <w:u w:val="none"/>
        </w:rPr>
      </w:pPr>
      <w:r>
        <w:rPr>
          <w:sz w:val="22"/>
          <w:szCs w:val="24"/>
          <w:u w:val="none"/>
        </w:rPr>
      </w:r>
    </w:p>
    <w:p>
      <w:pPr>
        <w:pStyle w:val="BodyText2"/>
        <w:ind w:left="-284" w:right="-468" w:hanging="0"/>
        <w:rPr/>
      </w:pPr>
      <w:r>
        <w:rPr>
          <w:szCs w:val="24"/>
          <w:u w:val="none"/>
        </w:rPr>
        <w:t xml:space="preserve">A megszüntetett eljárások száma megyei szinten (3537-ről, 3949-re) nőtt. A Zalaegerszegi Rendőrkapitányságon 1496-ról, 1459-re csökkent, míg a Nagykanizsai Rendőrkapitányságon 961-ről 1253-ra, a Keszthelyi Rendőrkapitányságon 680-ról 780-ra, a Lenti rendőrkapitányságon 287-ről 325-re nőtt a megszüntetések száma. </w:t>
      </w:r>
    </w:p>
    <w:p>
      <w:pPr>
        <w:pStyle w:val="Normal"/>
        <w:ind w:left="-284" w:right="-468" w:hanging="0"/>
        <w:jc w:val="both"/>
        <w:rPr>
          <w:sz w:val="22"/>
          <w:szCs w:val="24"/>
          <w:u w:val="none"/>
        </w:rPr>
      </w:pPr>
      <w:r>
        <w:rPr>
          <w:sz w:val="22"/>
          <w:szCs w:val="24"/>
          <w:u w:val="none"/>
        </w:rPr>
      </w:r>
    </w:p>
    <w:p>
      <w:pPr>
        <w:pStyle w:val="BodyText2"/>
        <w:ind w:left="-284" w:right="-468" w:hanging="0"/>
        <w:rPr/>
      </w:pPr>
      <w:r>
        <w:rPr>
          <w:szCs w:val="24"/>
          <w:u w:val="none"/>
        </w:rPr>
        <w:t xml:space="preserve">A 2012. évben a vádemelések száma -34,1 %-kal csökkent 5799-ről, 3819-re. Kapitánysági szinten Lenti (+68,4 %) kivételével szintén visszaesett a számuk, Zalaegerszegen -3,8 %-kal, Nagykanizsán -10,1 %-kal, Keszthelyen -59,2 %-kal. </w:t>
      </w:r>
    </w:p>
    <w:p>
      <w:pPr>
        <w:pStyle w:val="Normal"/>
        <w:ind w:left="-284" w:right="-468" w:hanging="0"/>
        <w:jc w:val="both"/>
        <w:rPr>
          <w:b/>
          <w:b/>
          <w:szCs w:val="24"/>
          <w:u w:val="none"/>
        </w:rPr>
      </w:pPr>
      <w:r>
        <w:rPr>
          <w:b/>
          <w:szCs w:val="24"/>
          <w:u w:val="none"/>
        </w:rPr>
      </w:r>
    </w:p>
    <w:p>
      <w:pPr>
        <w:pStyle w:val="Normal"/>
        <w:ind w:left="-284" w:right="-468" w:hanging="0"/>
        <w:jc w:val="both"/>
        <w:rPr>
          <w:b/>
          <w:b/>
        </w:rPr>
      </w:pPr>
      <w:r>
        <w:rPr>
          <w:b/>
        </w:rPr>
      </w:r>
    </w:p>
    <w:p>
      <w:pPr>
        <w:pStyle w:val="Normal"/>
        <w:ind w:left="-284" w:right="-468" w:hanging="0"/>
        <w:jc w:val="both"/>
        <w:rPr/>
      </w:pPr>
      <w:r>
        <w:rPr>
          <w:b/>
        </w:rPr>
        <w:t>3. A rendészeti szakterület tevékenysége</w:t>
      </w:r>
    </w:p>
    <w:p>
      <w:pPr>
        <w:pStyle w:val="Normal"/>
        <w:ind w:left="-284" w:right="-468" w:hanging="0"/>
        <w:jc w:val="both"/>
        <w:rPr>
          <w:b/>
          <w:b/>
          <w:sz w:val="22"/>
        </w:rPr>
      </w:pPr>
      <w:r>
        <w:rPr>
          <w:b/>
          <w:sz w:val="22"/>
        </w:rPr>
      </w:r>
    </w:p>
    <w:p>
      <w:pPr>
        <w:pStyle w:val="Normal"/>
        <w:ind w:left="-284" w:right="-468" w:hanging="0"/>
        <w:jc w:val="both"/>
        <w:rPr/>
      </w:pPr>
      <w:r>
        <w:rPr/>
        <w:t xml:space="preserve">A közrendvédelmi szolgálati ág az országos rendőrfőkapitány által jóváhagyott, a lakosság szubjektív biztonságérzetét - a települési, illetve kistérségi szinten mutatkozó igényekre figyelemmel - leginkább javító, a prevenciót előtérbe helyező rendőri intézkedések megtételére kiadott intézkedési tervben megfogalmazottaknak megfelelően végezte munkáját. A közterületen eltöltött órák száma 21 %-kal növekedett a 2011. évhez képest, 381 303 óráról 460 713 órára, amit a közterületen szolgálatot teljesítő rendőrök számának 43 964 főről 49 216 főre (+12 %) emelkedése tett lehetővé. A létszámnövekedésnek köszönhetően az értékelt év második félévétől megyei jogú városainkban, a nappali időszakokban állandó gyalogos járőrök kerültek vezénylésre. A nagyobb arányú közterületi jelenlét pozitív hatással volt a közterületek, nyilvános helyek, valamint a kiemelt idegenforgalmi területek biztonságára is. Zala megye területén olyan kiemelten súlyos, köznyugalmat zavaró bűncselekmény, amely a lakosság, illetve a magyar és külföldi vendégek biztonságérzetét megrendítette volna, nem történt. </w:t>
      </w:r>
    </w:p>
    <w:p>
      <w:pPr>
        <w:pStyle w:val="Normal"/>
        <w:ind w:left="-284" w:right="-468" w:hanging="0"/>
        <w:jc w:val="both"/>
        <w:rPr/>
      </w:pPr>
      <w:r>
        <w:rPr/>
        <w:t xml:space="preserve">Az intézkedési terv megvalósulása pozitív visszhangot váltott ki a lakosság, az önkormányzatok, valamint az együttműködő szervek részéről. Az ellenőrzéseket minden esetben úgy szervezzük, hogy azok a közbiztonsági és bűnügyi szempontból a legfrekventáltabb helyre összpontosuljanak. Szorgalmaztuk a kapcsolattartást a lakossággal, elsősorban a KMB-sek útján, illetve a Készenléti Rendőrség megerősítő erői is kommunikatívabb szolgálatot láttak el, ezáltal erősítették a lakosság és a rendőrség közötti együttműködést, ami főleg a kisebb településeken eredményezett pozitív visszhangokat. Az információáramlás a különböző társadalmi szervezetekkel folyamatosan biztosított volt, ezáltal is tudtuk növelni a rendőri munka hatékonyságát. Az Intézkedési Tervben foglaltaknak történő megfelelés a közterületi szolgálatellátásért felelő parancsnoki állománytól lényegesen több szervezőmunkát követelt meg. A szervezőmunkának az lett az eredménye, hogy a szolgálatot ellátó állomány naprakész ismeretanyaggal rendelkezett, a kiadott útirányok tartalmazták az aktuális problémákat és reagáltak a napi eseményekre. Ez a tevékenység ebben a formában kihatott az állomány eligazításában megjelenő konkrétabb feladatszabásokra, ami pedig az intézkedési aktivitás szempontjából hozott pozitívumokat. </w:t>
      </w:r>
    </w:p>
    <w:p>
      <w:pPr>
        <w:pStyle w:val="Normal"/>
        <w:ind w:left="-284" w:right="-468" w:hanging="0"/>
        <w:jc w:val="both"/>
        <w:rPr/>
      </w:pPr>
      <w:r>
        <w:rPr/>
      </w:r>
    </w:p>
    <w:p>
      <w:pPr>
        <w:pStyle w:val="Normal"/>
        <w:ind w:left="-284" w:right="-468" w:hanging="0"/>
        <w:jc w:val="both"/>
        <w:rPr/>
      </w:pPr>
      <w:r>
        <w:rPr/>
        <w:t xml:space="preserve">A közrendvédelmi szervek ellenőrző, igazoltató tevékenysége során 2012-ben 1203 főt (2011-ben 1379 fő), 12,8 %-kal kevesebb személyt fogtak el, viszont 14,7 %-kal több, 3163 főt állítottak elő (2011-ben 2758 fő). A biztonsági intézkedések száma is jelentősen, 22,8 %-kal 688-ról 845-re növekedett és jelentős leterhelést – közterületről történő elvonást – jelentett az elrendelt elővezetések teljesítése, amelyből az értékelt időszakban 18,4 %-kal többet, 579-et hajtottunk végre. </w:t>
      </w:r>
    </w:p>
    <w:p>
      <w:pPr>
        <w:pStyle w:val="Normal"/>
        <w:ind w:left="-284" w:right="-468" w:hanging="0"/>
        <w:jc w:val="both"/>
        <w:rPr/>
      </w:pPr>
      <w:r>
        <w:rPr/>
      </w:r>
    </w:p>
    <w:p>
      <w:pPr>
        <w:pStyle w:val="Normal"/>
        <w:overflowPunct w:val="false"/>
        <w:autoSpaceDE w:val="false"/>
        <w:ind w:left="-284" w:right="-468" w:hanging="0"/>
        <w:jc w:val="both"/>
        <w:textAlignment w:val="baseline"/>
        <w:rPr/>
      </w:pPr>
      <w:r>
        <w:rPr/>
        <w:t xml:space="preserve">A közrendvédelmi szolgálati ág feladatait jelentősen megnövelte a 2012. április 15-én hatályba lépett új szabálysértési törvényből adódó, az elzárással is büntethető szabálysértések esetén alkalmazandó előkészítő eljárások végzése, szakirányítása, valamint a határidők meghosszabbítása. Az értékelt időszakban csak az előkészítő eljárás határidejének meghosszabbítására 513 esetben került sor megyénkben. </w:t>
      </w:r>
    </w:p>
    <w:p>
      <w:pPr>
        <w:pStyle w:val="Normal"/>
        <w:ind w:left="-284" w:right="-468" w:hanging="0"/>
        <w:jc w:val="both"/>
        <w:rPr/>
      </w:pPr>
      <w:r>
        <w:rPr/>
        <w:t xml:space="preserve">A lakosság szubjektív biztonságérzetét - a települési, illetve kistérségi szinten mutatkozó igényekre figyelemmel - leginkább javító, a prevenciót előtérbe helyező rendőri intézkedések megtételére kiadott Intézkedési Tervben megfogalmazott kritériumok szerint megyénkben nincs olyan település melyet veszélyeztetett kategóriába kellene sorolnunk. Az Intézkedési Tervben meghatározott feladatok pontos és kategorikus végrehajtása véleményünk szerint hosszú távon szavatolja azt, hogy egyetlen településen se következhessenek be olyan negatív változások, hogy az a veszélyeztetett kategóriába kerüljön. </w:t>
      </w:r>
    </w:p>
    <w:p>
      <w:pPr>
        <w:pStyle w:val="ListParagraph"/>
        <w:spacing w:lineRule="auto" w:line="240" w:before="0" w:after="0"/>
        <w:ind w:left="-284" w:right="-468" w:firstLine="18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284" w:right="-468" w:hanging="0"/>
        <w:jc w:val="both"/>
        <w:rPr/>
      </w:pPr>
      <w:r>
        <w:rPr/>
        <w:t xml:space="preserve">A 2012. évben 70 esetben (2011-ben 76) végeztünk biztosítási feladatokat a gyülekezési törvény hatálya alá tartozó rendezvények kapcsán. Ennek során 40 esetben hajtottunk végre konkrét rendőri intézkedést, 110,5 %-kal gyakrabban, mint 2011-ben. A rendezvények bejelentői törvényi kötelezettségeiknek eleget tettek, a Rendőrséggel folyamatosan közreműködtek, így a bejelentések elbírálása során problémánk egyetlen esetben sem merült fel. </w:t>
      </w:r>
    </w:p>
    <w:p>
      <w:pPr>
        <w:pStyle w:val="ListParagraph"/>
        <w:spacing w:lineRule="auto" w:line="240" w:before="0" w:after="0"/>
        <w:ind w:left="-284" w:right="-468"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left="-284" w:right="-468" w:hanging="0"/>
        <w:jc w:val="both"/>
        <w:rPr/>
      </w:pPr>
      <w:r>
        <w:rPr/>
        <w:t xml:space="preserve">Az Ügyeleti Osztály a rendkívüli események kapcsán 389 esetben tett eleget jelentési kötelezettségének, melyek közül 260 volt kiemeltnek minősített. Az ügyeletvezetők összesen 11 160 dokumentált esetben tettek intézkedést. Folyamatosan kezelték a főkapitányság fegyverszobáját, 1201 alkalommal adtak ki és vettek vissza egyéni felszerelésben lévő, vagy alegységkészletben lévő fegyvereket, lőszereket. A hírforgalmi segédelőadókkal közösen 12 219 esetben szolgáltattak adatokat a közterületen szolgálatot teljesítő állománynak a körözési nyilvántartásból és egyéb más adattárakból. Az ügyeletvezetők 294 esetben végeztek ellenőrzést, melyek során elsősorban a főkapitányság Központi Fogdájának rendjét, a fogdai szolgálatellátást vizsgálták. Ezen kívül sor került a főkapitányság objektumának és a kulcsdobozok kiadási rendjének ellenőrzésére is. </w:t>
      </w:r>
    </w:p>
    <w:p>
      <w:pPr>
        <w:pStyle w:val="Normal"/>
        <w:ind w:left="-284" w:right="-468" w:hanging="0"/>
        <w:jc w:val="both"/>
        <w:rPr/>
      </w:pPr>
      <w:r>
        <w:rPr/>
        <w:t xml:space="preserve">A hírforgalmi segédelőadók folyamatosan kezelték a főkapitányság, valamint a Zalaegerszegi Rendőrkapitányság telefonközpontját. Emellett 1608 esetben továbbítottak és fogadtak faxon, vagy elektronikus úton, e-mailben érkező leveleket, küldeményeket. </w:t>
      </w:r>
    </w:p>
    <w:p>
      <w:pPr>
        <w:pStyle w:val="Normal"/>
        <w:ind w:left="-284" w:right="-468" w:hanging="0"/>
        <w:jc w:val="both"/>
        <w:rPr/>
      </w:pPr>
      <w:r>
        <w:rPr/>
      </w:r>
    </w:p>
    <w:p>
      <w:pPr>
        <w:pStyle w:val="Normal"/>
        <w:ind w:left="-357" w:right="-471" w:hanging="0"/>
        <w:jc w:val="both"/>
        <w:rPr/>
      </w:pPr>
      <w:r>
        <w:rPr/>
        <w:t xml:space="preserve">A 2012. évben is folyamatos feladatot jelentett a 112-es Egységes Segélyhívó Rendszer bevezetésére való felkészülés. </w:t>
      </w:r>
    </w:p>
    <w:p>
      <w:pPr>
        <w:pStyle w:val="Normal"/>
        <w:ind w:left="-357" w:right="-471" w:hanging="0"/>
        <w:jc w:val="both"/>
        <w:rPr/>
      </w:pPr>
      <w:r>
        <w:rPr/>
      </w:r>
    </w:p>
    <w:p>
      <w:pPr>
        <w:pStyle w:val="Normal"/>
        <w:ind w:left="-357" w:right="-471" w:hanging="0"/>
        <w:jc w:val="both"/>
        <w:rPr/>
      </w:pPr>
      <w:r>
        <w:rPr/>
        <w:t>Az elmúlt évben Zala megyében 522 közlekedési baleset során következett be személyi sérülés (2011-ben 524), melyből 18 halállal (21), 187 súlyos (202), 317 pedig könnyű sérüléssel (301) járt. Megállapítható, hogy a könnyű sérüléssel járó balesetek számán kívül minden baleseti és sérülési kategóriában csökkenés tapasztalható. A megyei adatokat figyelembe véve a leginkább balesetveszélyes nap 2012-ben a péntek (89) és a hétfő (87) volt. A leggyakoribb baleseti ok továbbra is a sebesség helytelen megválasztása (220 eset). Ehhez zárkózott fel az elsőbbségi szabályok megsértése (104 eset). A harmadik helyet a haladás és menetirány-változtatás szabályainak be nem tartása (70 eset) foglalja el</w:t>
      </w:r>
      <w:r>
        <w:rPr>
          <w:i/>
        </w:rPr>
        <w:t>.</w:t>
      </w:r>
      <w:r>
        <w:rPr/>
        <w:t xml:space="preserve">  </w:t>
      </w:r>
    </w:p>
    <w:p>
      <w:pPr>
        <w:pStyle w:val="Normal"/>
        <w:ind w:left="-284" w:right="-468" w:hanging="0"/>
        <w:jc w:val="both"/>
        <w:rPr/>
      </w:pPr>
      <w:r>
        <w:rPr/>
      </w:r>
    </w:p>
    <w:p>
      <w:pPr>
        <w:pStyle w:val="Normal"/>
        <w:ind w:left="-360" w:right="-288" w:hanging="0"/>
        <w:jc w:val="both"/>
        <w:rPr/>
      </w:pPr>
      <w:r>
        <w:rPr/>
        <w:t>A megyében a járművezetők által okozott balesetek száma a tavalyi 484-tel szemben nem változott, a gyalogosok által okozott balesetek száma szintén stagnált. 2012. évben az összes baleset 92,72 %-a történt a járművezetők hibájából. Az összes baleset 3,06%-át gyalogosok okozták, ami az előző évi 3,05%-hoz viszonyítva 0,01%-os növekedést mutat. A rendelkezésünkre álló adatok alapján Zala megye viszonylatában 75 esetben (14,36 %) kerékpárosok, 293 esetben (56,13 %) személygépkocsi vezetők okoztak balesetet. Tehergépkocsi vezetők 52 esetben (9,96 %) voltak balesetetek okozói.</w:t>
      </w:r>
    </w:p>
    <w:p>
      <w:pPr>
        <w:pStyle w:val="Normal"/>
        <w:ind w:left="-284" w:right="-468" w:hanging="0"/>
        <w:jc w:val="both"/>
        <w:rPr/>
      </w:pPr>
      <w:r>
        <w:rPr/>
      </w:r>
    </w:p>
    <w:p>
      <w:pPr>
        <w:pStyle w:val="Normal"/>
        <w:ind w:left="-284" w:right="-468" w:hanging="0"/>
        <w:jc w:val="both"/>
        <w:rPr>
          <w:i/>
          <w:i/>
          <w:iCs/>
        </w:rPr>
      </w:pPr>
      <w:r>
        <w:rPr/>
        <w:t>A kerékpárral okozott balesetek számának emelkedésére tekintettel a szabálytalanul közlekedők kiszűrése, valamint a jogsértések megelőzése érdekében megyei feladattervet készítettünk, amelynek alapján célzott közlekedési ellenőrzéseket hajtottunk végre.</w:t>
      </w:r>
    </w:p>
    <w:p>
      <w:pPr>
        <w:pStyle w:val="Normal"/>
        <w:ind w:left="-284" w:right="-468" w:hanging="0"/>
        <w:jc w:val="both"/>
        <w:rPr>
          <w:i/>
          <w:i/>
          <w:iCs/>
        </w:rPr>
      </w:pPr>
      <w:r>
        <w:rPr>
          <w:i/>
          <w:iCs/>
        </w:rPr>
      </w:r>
    </w:p>
    <w:p>
      <w:pPr>
        <w:pStyle w:val="Normal"/>
        <w:autoSpaceDE w:val="false"/>
        <w:ind w:left="-284" w:right="-468" w:hanging="0"/>
        <w:jc w:val="both"/>
        <w:rPr>
          <w:b/>
          <w:b/>
          <w:bCs/>
        </w:rPr>
      </w:pPr>
      <w:r>
        <w:rPr/>
        <w:t>Az ittas okozók száma 28,35 %-kal emelkedett (67-ról 86-ra)</w:t>
      </w:r>
      <w:r>
        <w:rPr>
          <w:i/>
        </w:rPr>
        <w:t>.</w:t>
      </w:r>
      <w:r>
        <w:rPr/>
        <w:t xml:space="preserve"> Az összes sérüléses balesethez viszonyított részarányuk 16,47 %. Mindemellett a járműkategóriák szerinti csoportosítás alapján elmondható, hogy a kerékpáros okozók több mint 31 %-a ittasan okozta a balesetet. Az ittasan járművet vezetők kiszűrésére szintén megyei feladatterv készült, amely alapján a rendőrkapitányságok az általunk meghatározott időközönként és időtartamban akciókat hajtottak végre. Az ittas járművezetők kiszűrése emellett a tárgyévben lefolytatott TISPOL ellenőrzések során is kiemelkedő szerephez jutott. A megyén áthaladó gyorsforgalmi utakon 7 személyi sérüléses baleset történt, 1 halálos, 2 súlyos és 4 könnyű sérüléssel járó. </w:t>
      </w:r>
    </w:p>
    <w:p>
      <w:pPr>
        <w:pStyle w:val="Normal"/>
        <w:ind w:left="-284" w:right="-468" w:hanging="0"/>
        <w:jc w:val="both"/>
        <w:rPr>
          <w:b/>
          <w:b/>
          <w:bCs/>
        </w:rPr>
      </w:pPr>
      <w:r>
        <w:rPr>
          <w:b/>
          <w:bCs/>
        </w:rPr>
      </w:r>
    </w:p>
    <w:p>
      <w:pPr>
        <w:pStyle w:val="Normal"/>
        <w:ind w:left="-284" w:right="-468" w:hanging="0"/>
        <w:jc w:val="both"/>
        <w:rPr/>
      </w:pPr>
      <w:r>
        <w:rPr/>
        <w:t xml:space="preserve">A nagyszámú rendőri intézkedéssel szemben az állampolgári panaszok száma csekély volt. A panaszok kivizsgálása során nagyon ritkán tapasztaltunk az intézkedő rendőrök részéről mulasztást. A rendőri intézkedések számának növekedése a hivatalos személy (rendőr) elleni erőszakok számának növekedését is magával hozta, számuk 7-ről 14-re emelkedett. Megállapítható ugyanakkor, hogy rendőri oldalon nem történt súlyos sérülés és a rendőr részéről jogsértést egyetlen esetben sem tártunk fel.  </w:t>
      </w:r>
    </w:p>
    <w:p>
      <w:pPr>
        <w:pStyle w:val="Normal"/>
        <w:ind w:left="-284" w:right="-468" w:hanging="0"/>
        <w:jc w:val="both"/>
        <w:rPr>
          <w:i/>
          <w:i/>
          <w:iCs/>
        </w:rPr>
      </w:pPr>
      <w:r>
        <w:rPr>
          <w:i/>
          <w:iCs/>
        </w:rPr>
      </w:r>
    </w:p>
    <w:p>
      <w:pPr>
        <w:pStyle w:val="Normal"/>
        <w:ind w:left="-284" w:right="-468" w:hanging="0"/>
        <w:jc w:val="both"/>
        <w:rPr/>
      </w:pPr>
      <w:r>
        <w:rPr/>
        <w:t xml:space="preserve">A tavalyi évben több olyan jogszabályváltozás is történt, amely érdemben befolyásolta a közlekedésrendészeti szolgálati ág tevékenységét. 2012. április 15-én – végrehajtási rendeleteivel egyetemben - hatályba lépett a szabálysértésekről, a szabálysértési eljárásról és a szabálysértési nyilvántartási rendszerről szóló 2012. évi II. törvény. Több lépcsőben módosításra kerültek a közigazgatási bírságokkal összefüggő jogszabályok is, a módosult előírásokról, azok gyakorlati alkalmazásáról a közterületi szolgálatot ellátó állomány részére módszertani útmutatót készítettünk. </w:t>
      </w:r>
    </w:p>
    <w:p>
      <w:pPr>
        <w:pStyle w:val="Normal"/>
        <w:ind w:left="-284" w:right="-468" w:hanging="0"/>
        <w:rPr/>
      </w:pPr>
      <w:r>
        <w:rPr/>
      </w:r>
    </w:p>
    <w:p>
      <w:pPr>
        <w:pStyle w:val="Normal"/>
        <w:ind w:left="-284" w:right="-468" w:hanging="0"/>
        <w:jc w:val="both"/>
        <w:rPr/>
      </w:pPr>
      <w:r>
        <w:rPr/>
        <w:t>Zala megye gyorsforgalmi útjain az elmúlt évben 28 esetben történt üzemanyaglopás, 1 esetben trükkös lopás, hat esetben pedig egyéb lopás. A cselekmények megelőzése, felderítése érdekében az Autópálya Alosztály az illetékes rendőrkapitányságokkal és a Közterület Támogató Osztállyal együttműködve, folyamatosan ellenőrizte a parkolóhelyeket. 2012 novemberében civil járműből egy héten keresztül hajtottunk végre figyelőszolgálatot az M7-es autópálya északi oldalán található INA benzinkúton, melynek eredményeképpen az év hátralévő részében teljesen megszűntek az említett cselekmények a teljes illetékességi területünkön.</w:t>
      </w:r>
    </w:p>
    <w:p>
      <w:pPr>
        <w:pStyle w:val="Normal"/>
        <w:ind w:left="-284" w:right="-468" w:hanging="0"/>
        <w:jc w:val="both"/>
        <w:rPr/>
      </w:pPr>
      <w:r>
        <w:rPr/>
      </w:r>
    </w:p>
    <w:p>
      <w:pPr>
        <w:pStyle w:val="Normal"/>
        <w:ind w:left="-284" w:right="-468" w:hanging="0"/>
        <w:jc w:val="both"/>
        <w:rPr/>
      </w:pPr>
      <w:r>
        <w:rPr/>
        <w:t>A vizsgált időszakban 6254 személlyel szemben érkezett szabálysértési feljelentés, amely mintegy 25 %-kal maradt alatta az előző évi mutatóknak. Szabálysértés elkövetése miatt az elmarasztalt személyek aránya 89 %, a feljelentettek 10,5 %-ával szemben szabtak ki figyelmeztetést a hatóságok. Az összes feljelentésen belül a korábbi időszaknak megfelelően alakult a közlekedési szabálysértések aránya (91,5 %). A kiemelt közlekedési szabálysértések miatt feljelentettek száma csökkenő tendenciát mutat (1233-ről 947-re). A járművezetéstől eltiltás aránya a kiemelt közlekedési szabálysértések körében 42,5 %.</w:t>
      </w:r>
    </w:p>
    <w:p>
      <w:pPr>
        <w:pStyle w:val="Normal"/>
        <w:autoSpaceDE w:val="false"/>
        <w:ind w:left="-284" w:right="-468" w:hanging="0"/>
        <w:jc w:val="both"/>
        <w:rPr/>
      </w:pPr>
      <w:r>
        <w:rPr/>
      </w:r>
    </w:p>
    <w:p>
      <w:pPr>
        <w:pStyle w:val="Normal"/>
        <w:autoSpaceDE w:val="false"/>
        <w:ind w:left="-284" w:right="-468" w:hanging="0"/>
        <w:jc w:val="both"/>
        <w:rPr/>
      </w:pPr>
      <w:r>
        <w:rPr/>
        <w:t>A 2012. április 15-én hatályba lépett új szabálysértési törvény rendelkezéseire a szabálysértési hatóságok felkészültek, a kezdeti nehézségek kiküszöbölését követően beállt egy tartható eljárási rend. A szabálysértési feljelentések számának csökkenése, valamint a bírságátlag növekedése az új szabálysértési törvény hozadéka. A rendőrség 2012. április 15-ét követően valamennyi szabálysértés elkövetése miatt szabhat ki helyszíni bírságot, illetve a szabálysértés miatt kiszabható pénzbírság felső határa egységesen 150 000 forintra emelkedett.</w:t>
      </w:r>
    </w:p>
    <w:p>
      <w:pPr>
        <w:pStyle w:val="Normal"/>
        <w:ind w:left="-284" w:right="-468" w:hanging="0"/>
        <w:jc w:val="both"/>
        <w:rPr/>
      </w:pPr>
      <w:r>
        <w:rPr/>
      </w:r>
    </w:p>
    <w:p>
      <w:pPr>
        <w:pStyle w:val="Normal"/>
        <w:ind w:left="-284" w:right="-468" w:hanging="0"/>
        <w:jc w:val="both"/>
        <w:rPr/>
      </w:pPr>
      <w:r>
        <w:rPr/>
        <w:t>Zala megyében jelenleg 112 jármű megkülönböztető, 56 pedig figyelmeztető jelzés használatára jogosult. Az év során két esetben vontunk vissza megkülönböztető jelzés felszerelésére és használatára vonatkozó engedélyt.</w:t>
      </w:r>
    </w:p>
    <w:p>
      <w:pPr>
        <w:pStyle w:val="Normal"/>
        <w:ind w:left="-284" w:right="-468" w:hanging="0"/>
        <w:jc w:val="both"/>
        <w:rPr/>
      </w:pPr>
      <w:r>
        <w:rPr/>
      </w:r>
    </w:p>
    <w:p>
      <w:pPr>
        <w:pStyle w:val="Normal"/>
        <w:ind w:left="-284" w:right="-468" w:hanging="0"/>
        <w:jc w:val="both"/>
        <w:rPr/>
      </w:pPr>
      <w:r>
        <w:rPr/>
        <w:t xml:space="preserve">Lőfegyver megszerzése, tartása céljából 677 kérelmet bíráltunk el, szemben az azt megelőző év 588 db kérelmével. Vadászat céljából 612, önvédelemre 19, sportfegyver megszerzésére 13, munkavégzés céljából 33 esetben nyújtottak be kérelmet. Az év során 84 természetes és 19 jogi személynél ellenőriztük a fegyvertartás feltételeit. A fegyvertörvény és végrehajtási rendeleteinek módosítása 2012. május 1-jén lépett hatályba. A fegyver-engedélyügyi szakterületen szolgálatot ellátó előadók munkájukat az új szabályokhoz igazodva törvényesen végezték. Robbanóanyag megszerzése ügyében kettő, robbanóanyag felhasználásához hét esetben adtunk ki szakhatósági véleményt. Egy esetben engedélyeztük robbanóanyag belföldi szállítását. </w:t>
      </w:r>
    </w:p>
    <w:p>
      <w:pPr>
        <w:pStyle w:val="Normal"/>
        <w:ind w:left="-284" w:right="-468" w:hanging="0"/>
        <w:jc w:val="both"/>
        <w:rPr/>
      </w:pPr>
      <w:r>
        <w:rPr/>
      </w:r>
    </w:p>
    <w:p>
      <w:pPr>
        <w:pStyle w:val="Normal"/>
        <w:ind w:left="-284" w:right="-468" w:hanging="0"/>
        <w:jc w:val="both"/>
        <w:rPr/>
      </w:pPr>
      <w:r>
        <w:rPr/>
        <w:t>Pirotechnikai termék felhasználását 18 alkalommal, év végi forgalmazását 23 esetben, ideiglenes tárolóhely létesítését 23 alkalommal engedélyeztük. A rendőrkapitányságok 24, az 1. és 2. pirotechnikai osztályba tartozó termék forgalmazásával kapcsolatos bejelentést regisztráltak. Negyven esetben tartottunk felhasználáshoz, forgalmazáshoz, vagy tároláshoz kapcsolódó helyszíni ellenőrzést, mely során egy esetben szabálysértési feljelentéssel éltünk a tapasztalt hiányosságok miatt, egy alkalommal pedig felügyeleti bírság kiszabására irányuló eljárást kezdeményeztünk. A polgári célú pirotechnikai tevékenység felügyeletével kapcsolatos feladataink nagy részét már a 2011. évben hatályba lépett új, a jogalkalmazók részéről jóval nagyobb figyelmet igénylő jogszabályi előírások alapján végeztük. A pirotechnikai tevékenység engedélyezésével kapcsolatos eljárási szolgáltatási díjak 2012 novemberében megváltoztak, az eddigi 18 000 és 28 200 forintos díjak egységesen 33 500 forintra emelkedtek, melyek befizetésének dokumentálását minden eljárásban ellenőriztük, a befizetőket jogszabály alapján nyilvántartásba vettük.</w:t>
      </w:r>
    </w:p>
    <w:p>
      <w:pPr>
        <w:pStyle w:val="Normal"/>
        <w:ind w:left="-284" w:right="-468" w:hanging="0"/>
        <w:jc w:val="both"/>
        <w:rPr/>
      </w:pPr>
      <w:r>
        <w:rPr/>
      </w:r>
    </w:p>
    <w:p>
      <w:pPr>
        <w:pStyle w:val="BodyText21"/>
        <w:ind w:left="-284" w:right="-468" w:hanging="0"/>
        <w:rPr/>
      </w:pPr>
      <w:r>
        <w:rPr>
          <w:u w:val="none"/>
        </w:rPr>
        <w:t>Személy-, vagyonvédelmi és magánnyomozói tevékenységgel kapcsolatban 834 igazolványt és 32 működési engedélyt állítottunk ki. Kérelmet nem utasítottunk el. Felügyeleti bírságot négy esetben szabtunk ki, 1 150 000 forint értékben. Az értékelt időszakban 244 alkalommal hajtottunk végre kábítószer-rendészeti ellenőrzést, ebből 51 esetben prekurzor ellenőrzés történt. Szabálysértési feljelentés megtételére nem került sor, kisebb súlyú hiányosságok miatt egy alkalommal éltünk a jegyzőkönyvi figyelmeztetés lehetőségével.</w:t>
      </w:r>
    </w:p>
    <w:p>
      <w:pPr>
        <w:pStyle w:val="Normal"/>
        <w:ind w:left="-284" w:right="-468" w:hanging="0"/>
        <w:jc w:val="both"/>
        <w:rPr>
          <w:u w:val="none"/>
        </w:rPr>
      </w:pPr>
      <w:r>
        <w:rPr>
          <w:u w:val="none"/>
        </w:rPr>
      </w:r>
    </w:p>
    <w:p>
      <w:pPr>
        <w:pStyle w:val="Normal"/>
        <w:ind w:left="-284" w:right="-468" w:hanging="0"/>
        <w:jc w:val="both"/>
        <w:rPr/>
      </w:pPr>
      <w:r>
        <w:rPr/>
        <w:t>Az állampolgárok ügyeinek intézése döntően a törvényes határidőn belül biztosított volt. A kultúrált ügyfélfogadás feltételei megfelelnek napjaink elvárásainak, követelményeinek. Az igazgatásrendészeti állomány tagjai, illetve intézkedéseik ellen panasz, bejelentés nem érkezett. A szakirányításunk alá tartozó szervezeti egységek munkáját törvényességi és szakmai szempontból a tárgyévben összesen 10 alkalommal ellenőriztük. Hiányosságot négy esetben fedtünk fel. A szakterületet érintő jogszabályváltozásokról, az azokkal kapcsolatos tudnivalókról, feladatokról minden alkalommal tájékoztattuk a szakirányításunk alá tartozó szerveket.</w:t>
      </w:r>
    </w:p>
    <w:p>
      <w:pPr>
        <w:pStyle w:val="Normal"/>
        <w:ind w:left="-284" w:right="-468" w:hanging="0"/>
        <w:jc w:val="both"/>
        <w:rPr/>
      </w:pPr>
      <w:r>
        <w:rPr/>
      </w:r>
    </w:p>
    <w:p>
      <w:pPr>
        <w:pStyle w:val="Normal"/>
        <w:ind w:left="-284" w:right="-468" w:hanging="0"/>
        <w:jc w:val="both"/>
        <w:rPr/>
      </w:pPr>
      <w:r>
        <w:rPr/>
        <w:t>Az értékelt időszakban a főkapitányság illetékességi területén az illegális migráció fő irányát a megye területét átszelő fő közlekedési útvonalak határozták meg, mint az M 7-es autópálya és az M70-es autóút Szlovénia irányába vezető szakasza. A mélységi migrációs ellenőrzési terv összeállítása során erre a két útszakaszra fektetette a legnagyobb hangsúlyt a Határrendészeti Szolgálat. A megye területén végrehajtott migrációs ellenőrzések tervezése, szervezése, annak felügyelete elsősorban, a Magyarország területére illegálisan bejutó személyek schengeni területen való továbbjutásának megakadályozására, megelőzésére irányult.</w:t>
      </w:r>
    </w:p>
    <w:p>
      <w:pPr>
        <w:pStyle w:val="Normal"/>
        <w:ind w:left="-284" w:right="-468" w:hanging="0"/>
        <w:jc w:val="both"/>
        <w:rPr/>
      </w:pPr>
      <w:r>
        <w:rPr/>
      </w:r>
    </w:p>
    <w:p>
      <w:pPr>
        <w:pStyle w:val="Normal"/>
        <w:ind w:left="-284" w:right="-468" w:hanging="0"/>
        <w:jc w:val="both"/>
        <w:rPr/>
      </w:pPr>
      <w:r>
        <w:rPr/>
        <w:t xml:space="preserve">Az elmúlt év során, a határforgalom-ellenőrzés terén a közúti személy és járműforgalomban egyaránt mérsékelt változások történtek. Határátkelőhelyeink tekintetében az előző év azonos időszakához viszonyítva megállapítható, hogy a személyforgalom esetében 1,64 %-os, a járműforgalomban 3,59 %-os csökkenés figyelhető meg. A kamionforgalom tekintetében 3,4 %-os csökkenést regisztráltunk. A 2012. évben az átkelőhelyeinken átléptetésre került 2 436 271 fő és 798 911 db jármű. </w:t>
      </w:r>
    </w:p>
    <w:p>
      <w:pPr>
        <w:pStyle w:val="Normal"/>
        <w:ind w:left="-284" w:right="-468" w:hanging="0"/>
        <w:jc w:val="both"/>
        <w:rPr/>
      </w:pPr>
      <w:r>
        <w:rPr/>
        <w:t xml:space="preserve">A nyári idegenforgalmi szezont vizsgálva (június, július, augusztus) megállapíthatjuk, hogy az éves személyforgalom 69,69 %-a (1 697 449 fő), a járműforgalom 66,42 %-a (530 693 db) lépte át ekkor Magyarország államhatárát.   </w:t>
      </w:r>
    </w:p>
    <w:p>
      <w:pPr>
        <w:pStyle w:val="Normal"/>
        <w:tabs>
          <w:tab w:val="clear" w:pos="708"/>
          <w:tab w:val="left" w:pos="5613" w:leader="none"/>
        </w:tabs>
        <w:ind w:left="-284" w:right="-468" w:hanging="0"/>
        <w:jc w:val="both"/>
        <w:rPr/>
      </w:pPr>
      <w:r>
        <w:rPr/>
      </w:r>
    </w:p>
    <w:p>
      <w:pPr>
        <w:pStyle w:val="Normal"/>
        <w:tabs>
          <w:tab w:val="clear" w:pos="708"/>
          <w:tab w:val="left" w:pos="5613" w:leader="none"/>
        </w:tabs>
        <w:ind w:left="-284" w:right="-468" w:hanging="0"/>
        <w:jc w:val="both"/>
        <w:rPr/>
      </w:pPr>
      <w:r>
        <w:rPr/>
        <w:t xml:space="preserve">Sármellék Légi Határátkelőhely vonatkozásában az elmúlt év hasonló időszakához képest a személyforgalom tekintetében 82 %-os csökkenést, a járműforgalomban pedig 19 %-os növekedést tapasztaltunk. Jelenleg a személy és járműforgalom jelentős hányadát a belső desztinációban közlekedő járatok adják, melynek során a határrendészeink az utas biztonsági ellenőrzési feladataikat hajtják végre. A repülőtér újólag 2012. április 1-jétől került megnyitásra az utasforgalom számára (a téli időszakban a repülőtér csökkentett nyitva tartási időben üzemel, nem került bezárásra az elmúlt évek gyakorlatának megfelelően), de már új tulajdonosi körrel Hévíz Balaton Airport Kft. néven.     </w:t>
      </w:r>
    </w:p>
    <w:p>
      <w:pPr>
        <w:pStyle w:val="Normal"/>
        <w:tabs>
          <w:tab w:val="clear" w:pos="708"/>
          <w:tab w:val="left" w:pos="5613" w:leader="none"/>
        </w:tabs>
        <w:ind w:left="-284" w:right="-468" w:hanging="0"/>
        <w:jc w:val="both"/>
        <w:rPr/>
      </w:pPr>
      <w:r>
        <w:rPr/>
      </w:r>
    </w:p>
    <w:p>
      <w:pPr>
        <w:pStyle w:val="Normal"/>
        <w:tabs>
          <w:tab w:val="clear" w:pos="708"/>
          <w:tab w:val="left" w:pos="5613" w:leader="none"/>
        </w:tabs>
        <w:ind w:left="-284" w:right="-468" w:hanging="0"/>
        <w:jc w:val="both"/>
        <w:rPr/>
      </w:pPr>
      <w:r>
        <w:rPr/>
        <w:t xml:space="preserve">A főkapitányság illetékességi területén mind a szlovén, mind a horvát határszakaszon a határnyiladék tisztítása közmunkaprogram keretén belül került végrehajtásra, amely a kitűzött határidőnek megfelelően október végére be is fejeződött.   </w:t>
      </w:r>
    </w:p>
    <w:p>
      <w:pPr>
        <w:pStyle w:val="Normal"/>
        <w:tabs>
          <w:tab w:val="clear" w:pos="708"/>
          <w:tab w:val="left" w:pos="5613" w:leader="none"/>
        </w:tabs>
        <w:ind w:left="-284" w:right="-468" w:hanging="0"/>
        <w:jc w:val="both"/>
        <w:rPr/>
      </w:pPr>
      <w:r>
        <w:rPr/>
        <w:t xml:space="preserve">  </w:t>
      </w:r>
    </w:p>
    <w:p>
      <w:pPr>
        <w:pStyle w:val="Normal"/>
        <w:tabs>
          <w:tab w:val="clear" w:pos="708"/>
          <w:tab w:val="left" w:pos="868" w:leader="none"/>
        </w:tabs>
        <w:ind w:left="-284" w:right="-468" w:hanging="0"/>
        <w:jc w:val="both"/>
        <w:rPr/>
      </w:pPr>
      <w:r>
        <w:rPr/>
        <w:t xml:space="preserve">A főkapitányság illetékességi területén 2012-ben felfedett idegenrendészeti jogsértések száma az előző évhez viszonyítva lényeges eltérést nem mutat.  Pozitív irányú változás, hogy a mélységi ellenőrzések végrehajtása során az elfogott, előállított személyek száma a kétszeresére növekedett (2011-ben 7 fő, 2012-ben 14 fő). Az egyéb idegenrendészeti előállítások, elfogások és a visszafogadási egyezmény alapján történő átadások tekintetében növekedés, míg a visszafogadási egyezmény alapján történő átvételek számában csökkenés mutatkozik. </w:t>
      </w:r>
    </w:p>
    <w:p>
      <w:pPr>
        <w:pStyle w:val="Normal"/>
        <w:tabs>
          <w:tab w:val="clear" w:pos="708"/>
          <w:tab w:val="left" w:pos="868" w:leader="none"/>
        </w:tabs>
        <w:ind w:left="-284" w:right="-468" w:hanging="0"/>
        <w:jc w:val="both"/>
        <w:rPr/>
      </w:pPr>
      <w:r>
        <w:rPr/>
        <w:t>A szomszédos államok hatóságaitól nemzetközi visszafogadási egyezmény alapján átvett, illetve elfogott előállított személyek nemzetiségi összetétele heterogén. Az előállított és idegenrendészeti eljárás alá vontak közül dominál a pakisztáni és afgán állampolgárok száma, akik okmányok nélkül próbálnak meg illegálisan nyugat-európába jutni a jobb megélhetés reményében. Az idegenrendészeti eljárás alá vont személyek többségénél a jogszerű magyarországi tartózkodás igazolásának hiánya mellett a személyazonosság hitelt érdemlő megállapítása szerepel eljárási okként.</w:t>
      </w:r>
    </w:p>
    <w:p>
      <w:pPr>
        <w:pStyle w:val="Normal"/>
        <w:tabs>
          <w:tab w:val="clear" w:pos="708"/>
          <w:tab w:val="left" w:pos="868" w:leader="none"/>
        </w:tabs>
        <w:ind w:left="-284" w:right="-468" w:hanging="0"/>
        <w:jc w:val="both"/>
        <w:rPr/>
      </w:pPr>
      <w:r>
        <w:rPr/>
      </w:r>
    </w:p>
    <w:p>
      <w:pPr>
        <w:pStyle w:val="Normal"/>
        <w:ind w:left="-284" w:right="-471" w:hanging="0"/>
        <w:jc w:val="both"/>
        <w:rPr/>
      </w:pPr>
      <w:r>
        <w:rPr/>
        <w:t>Az illegális migránsok az elmúlt évek gyakorlatától eltérően a kisbuszos és tehergépkocsis utazás helyett gyakrabban használnak uniós felségjelzésű személygépkocsikat a jogellenes határátlépésekhez. A Szerbiából és Bosznia Hercegovinából, a szomszédos Horvátországon keresztül vezető másodlagos illegális migrációs útvonal jelenleg alapvetően Szlovénia felé halad. Ezért az úgynevezett „zöldhatáros” mozgás Szlovénia viszonylagos közelsége, továbbá a Mura folyó, mint természetes akadály miatt háttérbe szorult. Azonban az idegenrendészeti jogszabályok változása, valamint Horvátország nyáron esedékes Uniós csatlakozása, továbbá az ott tartózkodó jelentős számú menekült miatt a határőrizeti feladatok ellátását folyamatosan biztosítani szükséges, figyelemmel arra is, hogy az esetleges illegális bejutást követően a megye területe a kiépített műút úthálózat miatt gyorsan elhagyható.</w:t>
      </w:r>
    </w:p>
    <w:p>
      <w:pPr>
        <w:pStyle w:val="Normal"/>
        <w:tabs>
          <w:tab w:val="clear" w:pos="708"/>
          <w:tab w:val="left" w:pos="868" w:leader="none"/>
        </w:tabs>
        <w:ind w:left="-284" w:right="-468" w:hanging="0"/>
        <w:jc w:val="both"/>
        <w:rPr/>
      </w:pPr>
      <w:r>
        <w:rPr/>
      </w:r>
    </w:p>
    <w:p>
      <w:pPr>
        <w:pStyle w:val="Normal"/>
        <w:ind w:left="-284" w:right="-468" w:hanging="0"/>
        <w:jc w:val="both"/>
        <w:rPr/>
      </w:pPr>
      <w:r>
        <w:rPr/>
        <w:t>A harmadik országbeli állampolgárok beutazásáról és tartózkodásáról szóló 2007. évi II. törvény 2013. január 1-jén hatályba lépett módosítása értelmében megszűnt a kiutasítás és az őrizet elrendelésének lehetősége abban az esetben, ha a jogellenesen hazánk területére lépő személy az első idegenrendészeti meghallgatás lezárásáig menedékjog iránti kérelmet terjeszt elő. A törvény módosítása által a magyar idegenrendészeti jog ugyan kismértékben változott, viszont a másodlagos hatások egyelőre megjósolhatatlanok. A jogszabály módosítás hatásait jelenleg nem ismerjük, viszont feltételezhető, hogy ugrásszerűen emelkedni fog a menekültkérelmezők, ezáltal a Nyugat-Európába tartó illegális migránsok száma. A jogszabályváltozásból adódó várható többletfeladatok eredményes végrehajtása érdekében a BÁH Nyugat-dunántúli Regionális Igazgatósága Idegenrendészeti és Menekültügyi Osztályaival közös eljárási rend került kialakításra.</w:t>
      </w:r>
    </w:p>
    <w:p>
      <w:pPr>
        <w:pStyle w:val="Normal"/>
        <w:ind w:left="-284" w:right="-468" w:hanging="0"/>
        <w:rPr/>
      </w:pPr>
      <w:r>
        <w:rPr>
          <w:b/>
          <w:bCs/>
        </w:rPr>
        <w:t>4. Bűn- és baleset-megelőzés</w:t>
      </w:r>
    </w:p>
    <w:p>
      <w:pPr>
        <w:pStyle w:val="Normal"/>
        <w:ind w:left="-284" w:right="-468" w:hanging="709"/>
        <w:jc w:val="both"/>
        <w:rPr>
          <w:b/>
          <w:b/>
          <w:bCs/>
        </w:rPr>
      </w:pPr>
      <w:r>
        <w:rPr>
          <w:b/>
          <w:bCs/>
        </w:rPr>
      </w:r>
    </w:p>
    <w:p>
      <w:pPr>
        <w:pStyle w:val="Normal"/>
        <w:ind w:left="-284" w:right="-468" w:hanging="0"/>
        <w:jc w:val="both"/>
        <w:rPr/>
      </w:pPr>
      <w:r>
        <w:rPr/>
        <w:t xml:space="preserve">Az értékelt időszakban Zala megyében 7 képzett D.A.D.A. oktató 15 általános iskola 31 osztályában, összesen 646 diáknak oktatta a programot. Emellett esetenként alkalomszerű felkéréseknek is eleget tettünk. Az ELLEN-SZER program keretében 3 kolléga, 4 iskolában, 4 osztályban 123 fő részére tartott oktatást. Az OVI-ZSARU programban a főkapitányság illetékességi területén 6 óvodában, 6 csoportban, 134 gyerek vett részt. A tanévre tervezett tananyagot minden esetben teljesíteni tudták. A gyermekbarát igazságszolgáltatás éve keretén belül a Nagykanizsai Rendőrkapitányságon gyermekbarát meghallgató szobát alakítottunk ki. </w:t>
      </w:r>
    </w:p>
    <w:p>
      <w:pPr>
        <w:pStyle w:val="Normal"/>
        <w:ind w:left="-284" w:right="-468" w:hanging="0"/>
        <w:jc w:val="both"/>
        <w:rPr/>
      </w:pPr>
      <w:r>
        <w:rPr/>
      </w:r>
    </w:p>
    <w:p>
      <w:pPr>
        <w:pStyle w:val="PlainText"/>
        <w:ind w:left="-284" w:right="-468" w:hanging="0"/>
        <w:jc w:val="both"/>
        <w:rPr>
          <w:rFonts w:ascii="Times New Roman" w:hAnsi="Times New Roman" w:cs="Times New Roman"/>
        </w:rPr>
      </w:pPr>
      <w:r>
        <w:rPr>
          <w:rFonts w:cs="Times New Roman" w:ascii="Times New Roman" w:hAnsi="Times New Roman"/>
        </w:rPr>
        <w:t>A bűnmegelőzési tevékenység, valamint a közösségi életterek rendjének védelme helyzetelemzése érdekében értékeltük a közterületen, közösségi használatban lévő helyeken elkövetett erőszakos, garázda jellegű cselekményeket. A további jogsértések megelőzése érdekében együttműködtünk a polgárőrséggel, egyéb bűnmegelőzéssel foglalkozó civil szervezetekkel, szórakozóhelyek üzemeltetőivel.</w:t>
      </w:r>
    </w:p>
    <w:p>
      <w:pPr>
        <w:pStyle w:val="Normal"/>
        <w:ind w:left="-284" w:right="-468" w:hanging="0"/>
        <w:jc w:val="both"/>
        <w:rPr>
          <w:rFonts w:ascii="Times New Roman" w:hAnsi="Times New Roman" w:cs="Times New Roman"/>
        </w:rPr>
      </w:pPr>
      <w:r>
        <w:rPr>
          <w:rFonts w:cs="Times New Roman"/>
        </w:rPr>
      </w:r>
    </w:p>
    <w:p>
      <w:pPr>
        <w:pStyle w:val="Normal"/>
        <w:ind w:left="-284" w:right="-468" w:hanging="0"/>
        <w:jc w:val="both"/>
        <w:rPr/>
      </w:pPr>
      <w:r>
        <w:rPr/>
        <w:t xml:space="preserve">A család-, gyermek- és ifjúságvédelem, valamint a családon belüli erőszak kezelésével és a kiskorúak védelmével kapcsolatos feladatok végrehajtásából adódóan továbbra is napi kapcsolatot tartunk fenn a családsegítő szolgálatokkal, gyámügyi előadókkal. Havi rendszerességgel került sor a jelzőrendszert működtető szervek összejövetelére, ahol esetmegbeszélések keretén belül tettünk ajánlásokat a gyermekek és veszélyeztetett családok problémáinak kezelésére. </w:t>
      </w:r>
    </w:p>
    <w:p>
      <w:pPr>
        <w:pStyle w:val="Normal"/>
        <w:ind w:left="-284" w:right="-468" w:hanging="0"/>
        <w:jc w:val="both"/>
        <w:rPr/>
      </w:pPr>
      <w:r>
        <w:rPr/>
        <w:t xml:space="preserve">A gyermekvédelmi intézkedések megtétele érdekében a Rendőrség minden esetben adatlapot továbbít a Gyermekjóléti és Családsegítő Szolgálat felé, illetve bűnügyek feldolgozása során az illetékes jegyző részére is. A körzeti megbízottak a családon belüli erőszak kezelésével kapcsolatban félévente jelentést készítenek, melyben a területükön élő veszélyeztetett gyermekek listáját is rögzítik. Ifjúságvédelmi őrjáratra a Közrendvédelmi Osztály segítségével minden hónapban sor került. A pártfogói felügyelet, illetve vádelhalasztás alatt állók, rendszeresen 3 havonta ellenőrzésre kerültek. </w:t>
      </w:r>
      <w:r>
        <w:rPr>
          <w:rFonts w:eastAsia="MS Mincho;ＭＳ 明朝"/>
        </w:rPr>
        <w:t>A kiskorúak eltűnéseivel kapcsolatban lefolytatott közigazgatási eljárások kiemelt hangsúlyt kaptak. Ennek köszönhetően a legtöbb esetben már a készenléti szolgálat, illetve a járőrszolgálat által foganatosított intézkedések is eredményre vezettek.</w:t>
      </w:r>
    </w:p>
    <w:p>
      <w:pPr>
        <w:pStyle w:val="Normal"/>
        <w:ind w:left="-284" w:right="-468" w:hanging="0"/>
        <w:jc w:val="both"/>
        <w:rPr>
          <w:rFonts w:eastAsia="MS Mincho;ＭＳ 明朝"/>
        </w:rPr>
      </w:pPr>
      <w:r>
        <w:rPr>
          <w:rFonts w:eastAsia="MS Mincho;ＭＳ 明朝"/>
        </w:rPr>
      </w:r>
    </w:p>
    <w:p>
      <w:pPr>
        <w:pStyle w:val="Normal"/>
        <w:ind w:left="-284" w:right="-468" w:hanging="0"/>
        <w:jc w:val="both"/>
        <w:rPr/>
      </w:pPr>
      <w:r>
        <w:rPr/>
        <w:t xml:space="preserve">A bűnmegelőzési területen dolgozó munkatársak, áldozatvédelmi referensek folyamatosan figyelemmel kísérték a hatóság tudomására jutott bűncselekmények jellemzőit, vizsgálták az áldozati magatartásokat. Kapcsolatban álltak a nyomozati, vizsgálati, elemző-értékelő tevékenységet folytató rendőri egységek munkatársaival. Az ügyeleti napi jelentésekben tájékozódtak az új ügyekről és a probléma jellegét tekintve az áldozatsegítés szempontjából leginkább releváns esetek áldozatait tájékoztatták az áldozatsegítéssel kapcsolatos lehetőségekről. Az állami kárenyhítésre jogosító bűncselekmények áldozatainak az értékelt időszakban 103 alkalommal küldtek tájékoztató levelet. A Zala Megyei Kormányhivatal Áldozatsegítő Osztályával a kapcsolat napi szintű. A tárgyévben 423 (2011-ben 566) személy nyújtott be kérelmet az Igazságügyi Szolgálathoz, ami azt jelenti, hogy a sértettek közel 6 százalékának (tavaly 6,6 %) tudtunk segítséget nyújtani. </w:t>
      </w:r>
    </w:p>
    <w:p>
      <w:pPr>
        <w:pStyle w:val="PlainText"/>
        <w:ind w:left="-284" w:right="-468" w:hanging="0"/>
        <w:jc w:val="both"/>
        <w:rPr>
          <w:rFonts w:ascii="Times New Roman" w:hAnsi="Times New Roman" w:cs="Times New Roman"/>
          <w:b/>
          <w:b/>
          <w:szCs w:val="24"/>
        </w:rPr>
      </w:pPr>
      <w:r>
        <w:rPr>
          <w:rFonts w:cs="Times New Roman" w:ascii="Times New Roman" w:hAnsi="Times New Roman"/>
          <w:b/>
          <w:szCs w:val="24"/>
        </w:rPr>
      </w:r>
    </w:p>
    <w:p>
      <w:pPr>
        <w:pStyle w:val="Normal"/>
        <w:ind w:left="-284" w:right="-468" w:hanging="0"/>
        <w:jc w:val="both"/>
        <w:rPr/>
      </w:pPr>
      <w:r>
        <w:rPr/>
        <w:t>A települések által szervezett rendezvényeken, falunapokon, idősek otthonaiban, nyugdíjas klubokban felkérés alapján és önálló szervezésben az áldozattá válás megelőzését célzó felvilágosító tevékenységet végzünk. Kistérségenként megszerveztük a megyében működő nyugdíjas szervezetek részére a „Hetvenkedő hatvanasok” vetélkedő sorozatot. A külföldiek sérelmére elkövetett bűncselekmények megelőzése érdekében a nyári szezonban az idegenforgalmilag frekventált helyeken idegen nyelvű szórólapok segítségével kiemelt figyelmet fordítottunk a vagyonvédelemre.</w:t>
      </w:r>
    </w:p>
    <w:p>
      <w:pPr>
        <w:pStyle w:val="Normal"/>
        <w:ind w:left="-284" w:right="-468" w:hanging="0"/>
        <w:jc w:val="both"/>
        <w:rPr/>
      </w:pPr>
      <w:r>
        <w:rPr/>
      </w:r>
    </w:p>
    <w:p>
      <w:pPr>
        <w:pStyle w:val="Normal"/>
        <w:ind w:left="-284" w:right="-468" w:hanging="0"/>
        <w:jc w:val="both"/>
        <w:rPr/>
      </w:pPr>
      <w:r>
        <w:rPr/>
        <w:t>Elemeztük az elkövetett vagyon elleni bűncselekményeket, tájékoztattuk a lakosságot az új típusú bűnelkövetési módszerekről, felhívtuk a figyelmet a megelőzés lehetőségeire. Az idegenforgalmilag frekventált illetve veszélyeztetett helyeken a nyári szünidőben kortárssegítők bevonásával napi jelenlétet biztosítottunk a gépkocsi feltörések és a strandlopások megakadályozása érdekében. A Polgárőrséggel és a bűnmegelőzésben részt vevő civil szervezetekkel együttműködve közös szolgálatot szerveztünk a Mindenszentekkel kapcsolatos vagyon elleni bűncselekmények megelőzése érdekében. Az év végi ünnepek idején a nagy tömegeket vonzó bevásárlóközpontok, piacok, áruházak területén a kortárssegítők bevonásával felvilágosító tevékenységet folytattunk, illetve figyelemfelhívó plakátokat helyeztünk el. Felkérés alapján vagyonvédelmi előadásokat tartottunk lakossági fórumokon, és egyéb állampolgárokat mozgósító rendezvényeken. Havi rendszerességgel elkészítettük és terjesztettük az ELBIR lakossági, önkormányzati, oktatási és egyházi hírleveleket.</w:t>
      </w:r>
    </w:p>
    <w:p>
      <w:pPr>
        <w:pStyle w:val="Normal"/>
        <w:ind w:left="-284" w:right="-468" w:hanging="0"/>
        <w:jc w:val="both"/>
        <w:rPr/>
      </w:pPr>
      <w:r>
        <w:rPr/>
      </w:r>
    </w:p>
    <w:p>
      <w:pPr>
        <w:pStyle w:val="Normal"/>
        <w:autoSpaceDE w:val="false"/>
        <w:ind w:left="-284" w:right="-468" w:hanging="0"/>
        <w:jc w:val="both"/>
        <w:rPr/>
      </w:pPr>
      <w:r>
        <w:rPr/>
        <w:t xml:space="preserve">A baleset-megelőzés keretein belül egységes módszerek alkalmazásával az oktatás, nevelés színvonalát az „iskola rendőreinek” hatékony közreműködésével növeltük. Érzékelhetően javult a közlekedők rendőri baleset-megelőzéssel kapcsolatos véleménye, propagandatevékenységünk is hatékonyabbá vált elsősorban a gyermekek, a fiatalkorúak és az idősebb korosztály körében. Részt vettünk a „Közlekedik a család” vetélkedősorozatban, a „20 éves a baleset-megelőzés”, a „Látni és látszani” címmel meghirdetett rendezvényeken. Az év utolsó felében viszonylag sűrűn bekövetkezett gyalogos-balesetekre figyelemmel sajtótájékoztatóra került sor. Az értékelt időszakban gyermek és fiatalkorú közlekedési balesetben nem vesztette életét Zala megye útjain. A halálos balesetek és azok áldozatainak száma 33 %-kal csökkent, 2011-hez képest összesen tízzel kevesebben vesztették életüket megyénk közútjain. </w:t>
      </w:r>
    </w:p>
    <w:p>
      <w:pPr>
        <w:pStyle w:val="Normal"/>
        <w:autoSpaceDE w:val="false"/>
        <w:ind w:left="-284" w:right="-468" w:hanging="0"/>
        <w:jc w:val="both"/>
        <w:rPr/>
      </w:pPr>
      <w:r>
        <w:rPr/>
      </w:r>
    </w:p>
    <w:p>
      <w:pPr>
        <w:pStyle w:val="Normal"/>
        <w:autoSpaceDE w:val="false"/>
        <w:ind w:left="-284" w:right="-468" w:hanging="0"/>
        <w:jc w:val="both"/>
        <w:rPr/>
      </w:pPr>
      <w:r>
        <w:rPr/>
      </w:r>
    </w:p>
    <w:p>
      <w:pPr>
        <w:pStyle w:val="Normal"/>
        <w:ind w:left="-284" w:right="-468" w:hanging="709"/>
        <w:jc w:val="center"/>
        <w:rPr>
          <w:b/>
          <w:b/>
          <w:bCs/>
        </w:rPr>
      </w:pPr>
      <w:r>
        <w:rPr>
          <w:b/>
          <w:bCs/>
        </w:rPr>
        <w:t>II. Kapcsolat az önkormányzatokkal</w:t>
      </w:r>
    </w:p>
    <w:p>
      <w:pPr>
        <w:pStyle w:val="ListParagraph"/>
        <w:spacing w:lineRule="auto" w:line="240" w:before="0" w:after="0"/>
        <w:ind w:left="-284" w:right="-468"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284" w:right="-468" w:hanging="0"/>
        <w:contextualSpacing/>
        <w:jc w:val="both"/>
        <w:rPr>
          <w:rFonts w:ascii="Times New Roman" w:hAnsi="Times New Roman" w:cs="Times New Roman"/>
          <w:sz w:val="24"/>
          <w:szCs w:val="24"/>
        </w:rPr>
      </w:pPr>
      <w:r>
        <w:rPr>
          <w:rFonts w:cs="Times New Roman" w:ascii="Times New Roman" w:hAnsi="Times New Roman"/>
          <w:sz w:val="24"/>
          <w:szCs w:val="24"/>
        </w:rPr>
        <w:t>Az önkormányzatokkal mind helyi, mind pedig területi szinten jó kapcsolatot ápolunk. Az egyes feladatok végrehajtása a jogszabályokban meghatározottak alapján történik. Több helyi önkormányzat támogatja adományokkal a rendőri tevékenység végrehajtását. Beszámolóink mind helyi, mind pedig területi szinten végrehajtásra kerültek, melyeket valamennyi esetben elfogadtak.</w:t>
      </w:r>
    </w:p>
    <w:p>
      <w:pPr>
        <w:pStyle w:val="ListParagraph"/>
        <w:spacing w:lineRule="auto" w:line="240" w:before="0" w:after="0"/>
        <w:ind w:left="-284" w:right="-4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468" w:hanging="0"/>
        <w:jc w:val="both"/>
        <w:rPr/>
      </w:pPr>
      <w:r>
        <w:rPr/>
        <w:t>A Zala megye területén működő önkormányzatok és a Zala megyei rendőri szervek közötti együttműködést a Rendőrségről szóló 1994. évi. XXXIV. törvény 8.§-ában meghatározottak alapján végezzük, amely az elmúlt évben az alábbiakban nyilvánult meg.</w:t>
      </w:r>
    </w:p>
    <w:p>
      <w:pPr>
        <w:pStyle w:val="ListParagraph"/>
        <w:spacing w:lineRule="auto" w:line="240" w:before="0" w:after="0"/>
        <w:ind w:left="-284" w:right="-468"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284" w:right="-471" w:hanging="0"/>
        <w:contextualSpacing/>
        <w:jc w:val="both"/>
        <w:rPr>
          <w:rFonts w:ascii="Times New Roman" w:hAnsi="Times New Roman" w:cs="Times New Roman"/>
          <w:b/>
          <w:b/>
          <w:sz w:val="24"/>
          <w:szCs w:val="24"/>
        </w:rPr>
      </w:pPr>
      <w:r>
        <w:rPr>
          <w:rFonts w:cs="Times New Roman" w:ascii="Times New Roman" w:hAnsi="Times New Roman"/>
          <w:b/>
          <w:sz w:val="24"/>
          <w:szCs w:val="24"/>
        </w:rPr>
        <w:t>1. Zalaegerszegi Rendőrkapitányság</w:t>
      </w:r>
    </w:p>
    <w:p>
      <w:pPr>
        <w:pStyle w:val="ListParagraph"/>
        <w:spacing w:lineRule="auto" w:line="240" w:before="0" w:after="0"/>
        <w:ind w:left="-284" w:right="-47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471" w:hanging="0"/>
        <w:jc w:val="both"/>
        <w:rPr/>
      </w:pPr>
      <w:r>
        <w:rPr/>
        <w:t xml:space="preserve">A Zalaegerszegi Rendőrkapitányság illetékességi területéhez három város és hetvenhat község tartozik. A Rendőrkapitányság jó és korrekt kapcsolatokat ápol a helyi közbiztonság fenntartása, javítása érdekében. A városok tekintetében a kapcsolatot jellemzően a kapitányságvezető és az őrsparancsnokok tartják. A községek vonatkozásában a körzeti megbízottak részére feladatként meghatározott a folyamatos kapcsolattartás, amely meg is valósul. </w:t>
      </w:r>
    </w:p>
    <w:p>
      <w:pPr>
        <w:pStyle w:val="Header"/>
        <w:tabs>
          <w:tab w:val="clear" w:pos="4536"/>
          <w:tab w:val="clear" w:pos="9072"/>
        </w:tabs>
        <w:ind w:left="-284" w:right="-471" w:hanging="0"/>
        <w:jc w:val="both"/>
        <w:rPr>
          <w:szCs w:val="24"/>
        </w:rPr>
      </w:pPr>
      <w:r>
        <w:rPr>
          <w:szCs w:val="24"/>
        </w:rPr>
      </w:r>
    </w:p>
    <w:p>
      <w:pPr>
        <w:pStyle w:val="Normal"/>
        <w:ind w:left="-284" w:right="-468" w:hanging="0"/>
        <w:jc w:val="both"/>
        <w:rPr/>
      </w:pPr>
      <w:r>
        <w:rPr/>
        <w:t xml:space="preserve">A Rendőrkapitányság illetékességi területén lévő önkormányzatokkal az elmúlt évek során hatékony együttműködés alakult ki. Az önkormányzatok közvetítő szerepe jelentős a lakosság elvárásai vonatkozásában. Segítő szerepük a lakosság körében való támogatottság erősítésében jelenik meg. A városi és az őrsszékhelyi önkormányzatok, valamint a többi önkormányzat jelentős része minden évben igényt tart rendőrségi beszámolóra, melyeket minden esetben el is fogadtak. Az önkormányzatok és a Rendőrség közötti találkozókra nagyobb részt valamilyen felmerülő probléma kapcsán, előzetes egyeztetés alapján kerül sor.   </w:t>
      </w:r>
    </w:p>
    <w:p>
      <w:pPr>
        <w:pStyle w:val="Char1CharCharCharCharChar"/>
        <w:spacing w:lineRule="auto" w:line="240" w:before="0" w:after="0"/>
        <w:ind w:left="-284" w:right="-471" w:hanging="0"/>
        <w:rPr/>
      </w:pPr>
      <w:r>
        <w:rPr>
          <w:szCs w:val="24"/>
          <w:lang w:val="hu-HU"/>
        </w:rPr>
        <w:t>A megfelelő színvonalú együttműködés érdekében 2012 nyarán az illetékességi terület valamennyi polgármesterével személyes találkozót szervezett a Rendőrkapitányság vezetése, ahol a települések vezetői személyesen számolhattak be a Rendőrkaptányságot érintő elvárásokról, a körzeti megbízottak munkájáról, illetve a településüket érintő problémákról. A megbeszélések során számos, korábban meg nem oldott problémát sikerült orvosolniuk, ezáltal az utóbbi időben szervezett lakossági fórumokon többnyire elégedettségükről számolnak be a települések lakói.</w:t>
      </w:r>
    </w:p>
    <w:p>
      <w:pPr>
        <w:pStyle w:val="Char1CharCharCharCharChar"/>
        <w:spacing w:lineRule="auto" w:line="240" w:before="0" w:after="0"/>
        <w:ind w:left="-284" w:right="-468" w:hanging="0"/>
        <w:rPr>
          <w:szCs w:val="24"/>
          <w:lang w:val="hu-HU"/>
        </w:rPr>
      </w:pPr>
      <w:r>
        <w:rPr>
          <w:szCs w:val="24"/>
          <w:lang w:val="hu-HU"/>
        </w:rPr>
      </w:r>
    </w:p>
    <w:p>
      <w:pPr>
        <w:pStyle w:val="Normal"/>
        <w:ind w:left="-284" w:right="-468" w:hanging="0"/>
        <w:jc w:val="both"/>
        <w:rPr/>
      </w:pPr>
      <w:r>
        <w:rPr/>
        <w:t xml:space="preserve">A szakmai szempontokból hasznosnak bizonyult kerékpáros járőrszolgálatot a tavalyi évben is sikerült működtetni, a már korábban önkormányzati támogatásból finanszírozott ruházat-kiegészítéssel. Így már tavasztól kora őszig terjedően tudták ellátni feladataikat. </w:t>
      </w:r>
    </w:p>
    <w:p>
      <w:pPr>
        <w:pStyle w:val="Normal"/>
        <w:ind w:left="-284" w:right="-468" w:hanging="0"/>
        <w:jc w:val="both"/>
        <w:rPr/>
      </w:pPr>
      <w:r>
        <w:rPr/>
      </w:r>
    </w:p>
    <w:p>
      <w:pPr>
        <w:pStyle w:val="Normal"/>
        <w:ind w:left="-284" w:right="-468" w:hanging="0"/>
        <w:jc w:val="both"/>
        <w:rPr/>
      </w:pPr>
      <w:r>
        <w:rPr/>
        <w:t xml:space="preserve">A városi közterületi kamerarendszer fejlesztését 2012-ben jelentősen támogatta Zalaegerszeg Megyei Jogú Város Önkormányzata. A városban működő térfigyelő rendszer monitorait a Rendőrkapitányság ügyeletén kísérik figyelemmel. A rendelkezésre álló modern technikai eszközök hatékony kihasználása érdekében – nem növelve az ügyeletes tiszt leterheltségét – hivatali munkaidőben egy közalkalmazottat, míg azon kívül – kiemelt figyelmet fordítva a bűncselekmények, szabálysértések elkövetése szempontjából frekventált időszakokra – egy szolgáton kívüli tiszthelyettest foglalkoztattak a térfigyelő kamerák által közvetített képek figyelése, az eseményekre történő gyors reagálás érdekében. A fenti szolgálat költségét az önkormányzat által biztosított támogatásból finanszírozták. Terveik szerint a térfigyelő szolgálatot a fenti formában az idei évben is működtetni kívánják. </w:t>
      </w:r>
    </w:p>
    <w:p>
      <w:pPr>
        <w:pStyle w:val="Normal"/>
        <w:ind w:left="-284" w:right="-468" w:hanging="0"/>
        <w:jc w:val="both"/>
        <w:rPr/>
      </w:pPr>
      <w:r>
        <w:rPr/>
      </w:r>
    </w:p>
    <w:p>
      <w:pPr>
        <w:pStyle w:val="Norml"/>
        <w:ind w:left="-284" w:right="-468" w:hanging="0"/>
        <w:jc w:val="both"/>
        <w:rPr/>
      </w:pPr>
      <w:r>
        <w:rPr>
          <w:rFonts w:cs="Times New Roman" w:ascii="Times New Roman" w:hAnsi="Times New Roman"/>
          <w:sz w:val="24"/>
        </w:rPr>
        <w:t xml:space="preserve">A Rendőrkapitányság Megelőzési Csoportja a Közlekedésrendészeti Osztály munkatársaival együttműködve – figyelemmel a nyár elején jellemző kerékpárlopásokra – kerékpár gravírozási akciót hírdetett. Céljuk az egyedi azonosítóval nem rendelkező kerékpárok, illetve segédmotor-kerékpárok megjelölése, melynek segítségével, az esetleges bűncselekménnyel kapcsolatba hozható járművek könnyen azonosíthatóvá, a tulajdonosuk pedig rövid időn belül megtalálhatóvá válik. Az akcióban aktívan részt vett Zalaegerszeg Megyei Jogú Város önkormányzata is, amely a gravírozáshoz szükséges készülék adományozásával segítette munkájukat. Terveik szerint a jövőben is a város több pontján, egy-egy nagyobb rendezvényhez kapcsolódva lehetőséget biztosítanak a kerékpár tulajdonosoknak járműveik regisztrálására. </w:t>
      </w:r>
    </w:p>
    <w:p>
      <w:pPr>
        <w:pStyle w:val="Norml"/>
        <w:ind w:left="-284" w:right="-468" w:hanging="0"/>
        <w:jc w:val="both"/>
        <w:rPr>
          <w:rFonts w:ascii="Times New Roman" w:hAnsi="Times New Roman" w:cs="Times New Roman"/>
          <w:sz w:val="24"/>
        </w:rPr>
      </w:pPr>
      <w:r>
        <w:rPr>
          <w:rFonts w:cs="Times New Roman" w:ascii="Times New Roman" w:hAnsi="Times New Roman"/>
          <w:sz w:val="24"/>
        </w:rPr>
      </w:r>
    </w:p>
    <w:p>
      <w:pPr>
        <w:pStyle w:val="Char1CharCharCharCharChar"/>
        <w:spacing w:lineRule="auto" w:line="240" w:before="0" w:after="0"/>
        <w:ind w:left="-284" w:right="-471" w:hanging="0"/>
        <w:rPr>
          <w:szCs w:val="24"/>
          <w:lang w:val="hu-HU"/>
        </w:rPr>
      </w:pPr>
      <w:r>
        <w:rPr>
          <w:szCs w:val="24"/>
          <w:lang w:val="hu-HU"/>
        </w:rPr>
        <w:t xml:space="preserve">Az előző év folyamán – a polgármesterekkel folytatott kapitányságvezetői találkozások révén – több önkormányzat jelezte támogatási szándékát a Zalaegerszegi Rendőrkapitányság irányába. Zalaegerszeg Megyei Jogú Város Önkormányzata 2 000 000 Ft működési támogatást nyújtott a Rendőrkapitányságon üzemelő térfigyelő kamerarendszer működtetésének személyi jellegű kiadásaira, melyet megbízási díj formájában juttattak a plusz feladatokat vállaló tiszthelyettes kollégák részére. </w:t>
      </w:r>
    </w:p>
    <w:p>
      <w:pPr>
        <w:pStyle w:val="Char1CharCharCharCharChar"/>
        <w:spacing w:lineRule="auto" w:line="240" w:before="0" w:after="0"/>
        <w:ind w:left="-284" w:right="-471" w:hanging="0"/>
        <w:rPr>
          <w:szCs w:val="24"/>
          <w:lang w:val="hu-HU"/>
        </w:rPr>
      </w:pPr>
      <w:r>
        <w:rPr>
          <w:szCs w:val="24"/>
          <w:lang w:val="hu-HU"/>
        </w:rPr>
      </w:r>
    </w:p>
    <w:p>
      <w:pPr>
        <w:pStyle w:val="Char1CharCharCharCharChar"/>
        <w:spacing w:lineRule="auto" w:line="240" w:before="0" w:after="0"/>
        <w:ind w:left="-284" w:right="-471" w:hanging="0"/>
        <w:rPr/>
      </w:pPr>
      <w:r>
        <w:rPr>
          <w:szCs w:val="24"/>
          <w:lang w:val="hu-HU"/>
        </w:rPr>
        <w:t>Zalaegerszeg Megyei Jogú Város Önkormányzata egy darab, lízingelt Konica Minolta típusú nagy teljesítményű másológép tulajdonba adásával járult hozzá a Rendőrkapitányság feladatainak sikeres ellátásához. Gellénháza Község Önkormányzata egy darab Office Basic PC konfiguráció felajánlásával járult hozzá a Gellénházi Rendőrőrs működéséhez. Fontos előrelépés volt a Rendőrkapitányság életében az Ady utcai hátsó bejárat kapujának automatizálása, ezzel egyidejűleg a IV. számú objektumőri tevékenység megszüntetése. Az önkormányzat támogatásának köszönhetően egy kapunyitó elektronika került beszerelésre a hátsó bejáratnál, mellyel szükségtelenné vált a folyamatos objektumőri szolgálat. További felajánlásoknak köszönhetően Kertváros, Csácsbozsok és Pózva körzeti megbízottai notebookkal, illetve nyomtatóval lettek ellátva.</w:t>
      </w:r>
    </w:p>
    <w:p>
      <w:pPr>
        <w:pStyle w:val="Norml"/>
        <w:ind w:left="-284" w:right="-471" w:hanging="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
        <w:ind w:left="-284" w:right="-471" w:hanging="0"/>
        <w:jc w:val="both"/>
        <w:rPr/>
      </w:pPr>
      <w:r>
        <w:rPr/>
        <w:t>Az elmúlt évben együttműködési megállapodások alapján több esetben került sor közös szolgálatellátásra és akciókra Zalaegerszeg Megyei Jogú Város Közigazgatási Osztálya Közterület-felügyelői Csoportjának munkatársaival. Az értékelt időszakban tovább emelkedett a települések biztonsága érdekében működő polgárőrségekkel közösen végrehajtott szolgálatok, akciók száma. Az együttműködés nem korlátozódik Zalaegerszeg területére, példaértékű kapcsolatot tartanak fenn a pacsai és a zalalövői rendőrősök területén működő polgárőr szervezetekkel is. A Rendőrkapitányság illetékességi területén működő polgárőr egyesületek együttműködési megállapodást kötöttek a Zalaegerszegi Rendőrkapitánysággal. Általános tapasztalat, hogy azokon a területeken, ahol a körzeti megbízott és a területén működő polgárőr csoport vezetője, illetve tagjai az együttműködésre kellően motiváltak, ott a közbiztonság érdekében kifejtett tevékenység eredményes.</w:t>
      </w:r>
    </w:p>
    <w:p>
      <w:pPr>
        <w:pStyle w:val="Normal"/>
        <w:ind w:left="-284" w:right="-468" w:hanging="0"/>
        <w:jc w:val="both"/>
        <w:rPr/>
      </w:pPr>
      <w:r>
        <w:rPr/>
      </w:r>
    </w:p>
    <w:p>
      <w:pPr>
        <w:pStyle w:val="Normal"/>
        <w:ind w:left="-284" w:right="-468" w:hanging="0"/>
        <w:jc w:val="both"/>
        <w:rPr/>
      </w:pPr>
      <w:r>
        <w:rPr/>
        <w:t xml:space="preserve">A rendőrőrsök működési területén a rendőrök és polgárőrök általában hetente két alkalommal látnak el közös szolgálatot. A polgárőr egyesületek féléves illetve éves értékelő gyűlésein rendszeresen részt vett a kapitányságvezető, az őrsparancsnok illetve a polgárőr kapcsolattartó. </w:t>
      </w:r>
    </w:p>
    <w:p>
      <w:pPr>
        <w:pStyle w:val="Normal"/>
        <w:ind w:left="-284" w:right="-468" w:hanging="0"/>
        <w:jc w:val="both"/>
        <w:rPr/>
      </w:pPr>
      <w:r>
        <w:rPr/>
      </w:r>
    </w:p>
    <w:p>
      <w:pPr>
        <w:pStyle w:val="Normal"/>
        <w:ind w:left="-284" w:right="-468" w:hanging="0"/>
        <w:jc w:val="both"/>
        <w:rPr/>
      </w:pPr>
      <w:r>
        <w:rPr/>
        <w:t xml:space="preserve">A rendőrkapitányságok értékeléséhez az önkormányzatok által adott értékelés a Zalaegerszegi Rendőrkapitányság vonatkozásában hét esetben hozott nem elégséges eredményt. Az érintett önkormányzatok vezetőivel személyes megbeszélést kezdeményeztek, melynek során kiderült, hogy a negatív értékelés oka nem a Rendőrkapitányság és az önkormányzatok rossz kapcsolata, illetve a tényleges rendőri munkával való elégedetlenség volt; tetten érhető az értékelésekben a félreértés, illetve az egyes önkormányzati vezetők szubjektív ítélete. A személyes megbeszélésekkel elérni kívánt célunk a tényleges okok feltárása, és azok megszüntetése, az egyes települések lakói megelégedettségének elérése. </w:t>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t>2. Nagykanizsai Rendőrkapitányság</w:t>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lWeb"/>
        <w:shd w:fill="FFFFFF" w:val="clear"/>
        <w:spacing w:before="0" w:after="0"/>
        <w:ind w:left="-284" w:right="-468" w:hanging="0"/>
        <w:jc w:val="both"/>
        <w:rPr/>
      </w:pPr>
      <w:r>
        <w:rPr>
          <w:sz w:val="24"/>
          <w:szCs w:val="24"/>
        </w:rPr>
        <w:t xml:space="preserve">A Nagykanizsai Rendőrkapitányság illetékességi területéhez tartozó 76 település közül egy megyei jogú város (Nagykanizsa), kettő város (Zalakaros, Letenye), 73 pedig község. </w:t>
      </w:r>
    </w:p>
    <w:p>
      <w:pPr>
        <w:pStyle w:val="NormlWeb"/>
        <w:shd w:fill="FFFFFF" w:val="clear"/>
        <w:spacing w:before="0" w:after="0"/>
        <w:ind w:left="-284" w:right="-468" w:hanging="0"/>
        <w:jc w:val="both"/>
        <w:rPr>
          <w:sz w:val="24"/>
          <w:szCs w:val="24"/>
        </w:rPr>
      </w:pPr>
      <w:r>
        <w:rPr>
          <w:sz w:val="24"/>
          <w:szCs w:val="24"/>
        </w:rPr>
        <w:br/>
        <w:t>Az elmúlt évben önkormányzati beszámolókra 3 alkalommal, tájékoztatóra 32 alkalommal került sor.</w:t>
      </w:r>
    </w:p>
    <w:p>
      <w:pPr>
        <w:pStyle w:val="NormlWeb"/>
        <w:shd w:fill="FFFFFF" w:val="clear"/>
        <w:spacing w:before="0" w:after="0"/>
        <w:ind w:left="-284" w:right="-468" w:hanging="0"/>
        <w:jc w:val="both"/>
        <w:rPr>
          <w:sz w:val="24"/>
          <w:szCs w:val="24"/>
        </w:rPr>
      </w:pPr>
      <w:r>
        <w:rPr>
          <w:sz w:val="24"/>
          <w:szCs w:val="24"/>
        </w:rPr>
        <w:t xml:space="preserve">A Rendőrség éves tevékenységéről szóló beszámolókat és tájékoztatókat az önkormányzatok elfogadták. Az év során minden egyes önkormányzati lakossági tájékoztatón a Rendőrség jelen volt. Az önkormányzati beszámolókon a kapitányságvezető vagy helyettese, vagy az őrsparancsnokok képviselik a Rendőrséget, hogy a jelen lévők első kézből kapjanak tájékoztatást településük vagy a kistérség településeinek közbiztonsági bűnügyi helyzetével kapcsolatosan. </w:t>
      </w:r>
    </w:p>
    <w:p>
      <w:pPr>
        <w:pStyle w:val="NormlWeb"/>
        <w:shd w:fill="FFFFFF" w:val="clear"/>
        <w:spacing w:before="0" w:after="0"/>
        <w:ind w:left="-284" w:right="-468" w:hanging="0"/>
        <w:jc w:val="both"/>
        <w:rPr>
          <w:sz w:val="24"/>
          <w:szCs w:val="24"/>
        </w:rPr>
      </w:pPr>
      <w:r>
        <w:rPr>
          <w:sz w:val="24"/>
          <w:szCs w:val="24"/>
        </w:rPr>
      </w:r>
    </w:p>
    <w:p>
      <w:pPr>
        <w:pStyle w:val="NormlWeb"/>
        <w:shd w:fill="FFFFFF" w:val="clear"/>
        <w:spacing w:before="0" w:after="0"/>
        <w:ind w:left="-284" w:right="-468" w:hanging="0"/>
        <w:jc w:val="both"/>
        <w:rPr/>
      </w:pPr>
      <w:r>
        <w:rPr>
          <w:sz w:val="24"/>
          <w:szCs w:val="24"/>
        </w:rPr>
        <w:t xml:space="preserve">A szervezett tájékoztatókon és beszámolókon túl az önkormányzatok és kistérségek, valamint a Rendőrség kapcsolata jónak, rugalmasnak, folyamatosnak mondható.  </w:t>
      </w:r>
    </w:p>
    <w:p>
      <w:pPr>
        <w:pStyle w:val="NormlWeb"/>
        <w:shd w:fill="FFFFFF" w:val="clear"/>
        <w:spacing w:before="0" w:after="0"/>
        <w:ind w:left="-284" w:right="-468" w:hanging="0"/>
        <w:jc w:val="both"/>
        <w:rPr>
          <w:sz w:val="24"/>
          <w:szCs w:val="24"/>
        </w:rPr>
      </w:pPr>
      <w:r>
        <w:rPr>
          <w:sz w:val="24"/>
          <w:szCs w:val="24"/>
        </w:rPr>
      </w:r>
    </w:p>
    <w:p>
      <w:pPr>
        <w:pStyle w:val="NormlWeb"/>
        <w:shd w:fill="FFFFFF" w:val="clear"/>
        <w:spacing w:before="0" w:after="0"/>
        <w:ind w:left="-284" w:right="-468" w:hanging="0"/>
        <w:jc w:val="both"/>
        <w:rPr/>
      </w:pPr>
      <w:r>
        <w:rPr>
          <w:sz w:val="24"/>
          <w:szCs w:val="24"/>
        </w:rPr>
        <w:t xml:space="preserve">A jelenleg is folyamatosan végrehajtásra kerülő, a lakosság szubjektív biztonságérzetét növelő szolgálatok keretében, minden egyes településen minden héten van jelen rendőri erő. Az önkormányzati illetve kistérségi tájékoztatókon, beszámolókon a Rendőrség mindig képviselteti magát, beszámol az adott települések bűnügyi, közbiztonsági helyzetéről, az ezekkel kapcsolatos aktuális kérdésekről, illetve meghallgatja a jelen lévők rendőri erők irányába tett kéréseit, amelyek soha nem maradhatnak megválaszolatlanul. Minden település önkormányzata írásban tájékoztatásra került a helyi rendőri erők elérhetőségeiről. Az utasításnak megfelelően 2012. év második felében minden településen megtartottuk a közbiztonsági fórumot.      </w:t>
      </w:r>
    </w:p>
    <w:p>
      <w:pPr>
        <w:pStyle w:val="Normal"/>
        <w:ind w:left="-284" w:right="-468" w:hanging="0"/>
        <w:jc w:val="both"/>
        <w:rPr/>
      </w:pPr>
      <w:r>
        <w:rPr/>
        <w:t xml:space="preserve"> </w:t>
      </w:r>
    </w:p>
    <w:p>
      <w:pPr>
        <w:pStyle w:val="TextBody"/>
        <w:ind w:left="-284" w:right="-468" w:hanging="0"/>
        <w:rPr>
          <w:szCs w:val="24"/>
        </w:rPr>
      </w:pPr>
      <w:r>
        <w:rPr>
          <w:szCs w:val="24"/>
        </w:rPr>
      </w:r>
    </w:p>
    <w:p>
      <w:pPr>
        <w:pStyle w:val="TextBody"/>
        <w:ind w:left="-284" w:right="-468" w:hanging="0"/>
        <w:rPr/>
      </w:pPr>
      <w:r>
        <w:rPr>
          <w:szCs w:val="24"/>
        </w:rPr>
        <w:t>A Nagykanizsai Rendőrkapitányság munkájának könnyítésében, illetve a város közterületei biztonságának növelésében 2011-ben jelentős szerepet játszott, hogy a Rendőrkapitányságon telepített és üzemeltetett a Nagykanizsai Megyei Jogú Város Polgármesteri Hivatala tulajdonában lévő térfigyelő kamerarendszer működtetésére az önkormányzat együttműködés keretében 5 000 000 Ft-ot biztosított. Az átadott pénzeszközből az év során a térfigyelő operátori feladatokat napi 16 órában hivatásos rendőrök látták el, akik sok esetben fedték fel, illetve előzték meg - járőrök helyszínre irányításával - a közterületen bűncselekmények, szabálysértések elkövetését, vagy tovább folytatását.</w:t>
      </w:r>
    </w:p>
    <w:p>
      <w:pPr>
        <w:pStyle w:val="Normal"/>
        <w:ind w:left="-284" w:right="-468" w:hanging="0"/>
        <w:jc w:val="both"/>
        <w:rPr>
          <w:szCs w:val="24"/>
        </w:rPr>
      </w:pPr>
      <w:r>
        <w:rPr>
          <w:szCs w:val="24"/>
        </w:rPr>
      </w:r>
    </w:p>
    <w:p>
      <w:pPr>
        <w:pStyle w:val="Normal"/>
        <w:ind w:left="-284" w:right="-468" w:hanging="0"/>
        <w:jc w:val="both"/>
        <w:rPr/>
      </w:pPr>
      <w:r>
        <w:rPr/>
        <w:t xml:space="preserve">Nagykanizsa Megyei Jogú Város Önkormányzata a Nagykanizsai Rendőrkapitányság közreműködésével sikeresen pályázott a fiatalokat célzó TÁMOP 5.2.5/B-10/2 „Mi a Pálya? - Jövőnk az Ifjúság” elnevezésű pályázaton, mely 2012 októberétől indult. Ennek keretében a 2012. évet követően 2013-ban is pályázati forrásból tudjuk fedezni a kortárs segítők képzésére szolgáló táborunkat.  </w:t>
      </w:r>
    </w:p>
    <w:p>
      <w:pPr>
        <w:pStyle w:val="Normal"/>
        <w:ind w:left="-284" w:right="-468" w:hanging="0"/>
        <w:jc w:val="both"/>
        <w:rPr/>
      </w:pPr>
      <w:r>
        <w:rPr/>
      </w:r>
    </w:p>
    <w:p>
      <w:pPr>
        <w:pStyle w:val="Normal"/>
        <w:ind w:left="-284" w:right="-468" w:hanging="0"/>
        <w:jc w:val="both"/>
        <w:rPr/>
      </w:pPr>
      <w:r>
        <w:rPr/>
        <w:t xml:space="preserve">Jónak mondható az együttműködés a Nagykanizsai Rendőrkapitányság, valamint az illetékességi területén működő cigány kisebbségi önkormányzatok között. Immár 1997 óta dolgoznak együtt és vesznek részt egymás programjain a Rendőrség és a cigány kisebbségi önkormányzatok együttműködési megállapodás alapján. A bűn- és baleset-megelőzési akciók, előadások, a közös munka mellett a legfontosabb az információáramlás, amelyben a Rendőrség számít a kisebbségi önkormányzatokra, és azok viszont is számíthatnak a rend őreire. </w:t>
      </w:r>
    </w:p>
    <w:p>
      <w:pPr>
        <w:pStyle w:val="Normal"/>
        <w:ind w:left="-284" w:right="-468" w:hanging="0"/>
        <w:jc w:val="both"/>
        <w:rPr>
          <w:shd w:fill="EDEDED" w:val="clear"/>
        </w:rPr>
      </w:pPr>
      <w:r>
        <w:rPr>
          <w:shd w:fill="EDEDED" w:val="clear"/>
        </w:rPr>
      </w:r>
    </w:p>
    <w:p>
      <w:pPr>
        <w:pStyle w:val="Normal"/>
        <w:ind w:left="-284" w:right="-468" w:hanging="0"/>
        <w:jc w:val="both"/>
        <w:rPr/>
      </w:pPr>
      <w:r>
        <w:rPr/>
        <w:t xml:space="preserve">Zalakaros Város Önkormányzata és a Zalakaros Közbiztonságáért Közhasznú Alapítvány 2012-ben is térítésmentesen biztosította a nyári időszakban a bűnmegelőzési iroda működtetéséhez a helyet, valamint az ott dolgozó rendőri és kortárs segítő állomány részére a védőitalt és étkezést. </w:t>
      </w:r>
    </w:p>
    <w:p>
      <w:pPr>
        <w:pStyle w:val="Normal"/>
        <w:ind w:left="-284" w:right="-468" w:hanging="0"/>
        <w:jc w:val="both"/>
        <w:rPr/>
      </w:pPr>
      <w:r>
        <w:rPr/>
      </w:r>
    </w:p>
    <w:p>
      <w:pPr>
        <w:pStyle w:val="Normal"/>
        <w:ind w:left="-284" w:right="-468" w:hanging="0"/>
        <w:jc w:val="both"/>
        <w:rPr/>
      </w:pPr>
      <w:r>
        <w:rPr/>
        <w:t xml:space="preserve">Az önkormányzat és a Rendőrség közötti együttműködés egyik jó példája a Zalakarosi Rendőrős illetékességi területén fekvő Zalakomár település helyzete. Zalakomárban az önkormányzat hathatós támogatásával létrehozott körzeti megbízotti csoport révén szignifikánsan csökkent a településen elkövetett bűncselekmények száma. Zalakomár Önkormányzata 720 000 Ft-tal járult hozzá a Zalakomári KMB csoport kilométerkeretének növeléséhez, amellyel nagyban javítani lehetett az eredményességet. </w:t>
      </w:r>
    </w:p>
    <w:p>
      <w:pPr>
        <w:pStyle w:val="Normal"/>
        <w:ind w:left="-284" w:right="-468" w:hanging="0"/>
        <w:jc w:val="both"/>
        <w:rPr/>
      </w:pPr>
      <w:r>
        <w:rPr/>
      </w:r>
    </w:p>
    <w:p>
      <w:pPr>
        <w:pStyle w:val="Normal"/>
        <w:ind w:left="-284" w:right="-468" w:hanging="0"/>
        <w:jc w:val="both"/>
        <w:rPr/>
      </w:pPr>
      <w:r>
        <w:rPr/>
        <w:t xml:space="preserve">A Rendőrkapitányság illetékességi területén a lakosság jelentős hányadának biztosít megélhetést a fenyőfa termesztés, és annak a karácsonyi időszakban történő értékesítése. Ezen területek erősebb védelme, és a falopások megelőzése, megakadályozása folyamatos rendőri jelenlétet igényel. Fentiek érdekében, Liszó Önkormányzata 15 000 Ft, Nemespátró Önkormányzata 40 000 Ft pénzbeli támogatást nyújtott az un. „Faakciók” végrehajtásához. Surd Önkormányzata 30 000 Ft, Belezna Önkormányzata 70 000 Ft pénzbeli támogatást nyújtott a településeken történő járőrözés megerősítése érdekében. </w:t>
      </w:r>
    </w:p>
    <w:p>
      <w:pPr>
        <w:pStyle w:val="Normal"/>
        <w:ind w:left="-284" w:right="-468" w:hanging="0"/>
        <w:jc w:val="both"/>
        <w:rPr/>
      </w:pPr>
      <w:r>
        <w:rPr/>
      </w:r>
    </w:p>
    <w:p>
      <w:pPr>
        <w:pStyle w:val="Normal"/>
        <w:ind w:left="-284" w:right="-468" w:hanging="0"/>
        <w:jc w:val="both"/>
        <w:rPr/>
      </w:pPr>
      <w:r>
        <w:rPr/>
        <w:t>Újudvar település a körzeti megbízottak és a járőrök jelenlétének fokozására összesen 225 000 Ft támogatást adott. Becsehely, Csörnyeföld és Bázakerettye települések térítésmentesen biztosítják a KMB irodák működéséhez szükséges helyiséget, illetve a fűtést és a vízszolgáltatást.</w:t>
      </w:r>
    </w:p>
    <w:p>
      <w:pPr>
        <w:pStyle w:val="Normal"/>
        <w:ind w:left="-284" w:right="-468" w:hanging="0"/>
        <w:jc w:val="both"/>
        <w:rPr/>
      </w:pPr>
      <w:r>
        <w:rPr/>
        <w:t xml:space="preserve">   </w:t>
      </w:r>
    </w:p>
    <w:p>
      <w:pPr>
        <w:pStyle w:val="Normal"/>
        <w:ind w:left="-284" w:right="-468" w:hanging="0"/>
        <w:jc w:val="both"/>
        <w:rPr/>
      </w:pPr>
      <w:r>
        <w:rPr/>
        <w:t xml:space="preserve">A Nagykanizsai Rendőrkapitányság és rendőrőrsei térítésmentesen – szükség szerint – végezték az önkormányzatok által szervezett nemzeti ünnepek és nagyobb települési rendezvények rendőri erővel történő biztosítását.           </w:t>
      </w:r>
    </w:p>
    <w:p>
      <w:pPr>
        <w:pStyle w:val="Normal"/>
        <w:tabs>
          <w:tab w:val="clear" w:pos="708"/>
          <w:tab w:val="left" w:pos="1185" w:leader="none"/>
        </w:tabs>
        <w:ind w:left="-284" w:right="-468" w:hanging="0"/>
        <w:jc w:val="both"/>
        <w:rPr/>
      </w:pPr>
      <w:r>
        <w:rPr/>
        <w:tab/>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t>3. Keszthelyi Rendőrkapitányság</w:t>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left="-284" w:right="-468" w:hanging="0"/>
        <w:rPr/>
      </w:pPr>
      <w:r>
        <w:rPr/>
        <w:t>A Keszthelyi Rendőrkapitányság illetékességi területéhez három város és negyvenkilenc község tartozik. Az együttműködés szervezésének korábbi gyakorlatát felülvizsgálva a Rendőrkapitányság a nemzeti társadalmi felzárkóztatás stratégiájáról szóló kormányhatározat feladatszabása mentén, az úgynevezett konzultációs fórumok rendszerében a korábbinál is szorosabb párbeszédet folytatott a települések önkormányzataival, a civil szféra mozgósítható erőivel. Ugyanakkor a kisebb települések tekintetében a területileg illetékes körzeti megbízottak is érdemi kapcsolatot tartottak, tartanak a települések polgármestereivel, és jegyzőivel.</w:t>
      </w:r>
    </w:p>
    <w:p>
      <w:pPr>
        <w:pStyle w:val="TextBody"/>
        <w:ind w:left="-284" w:right="-468" w:hanging="0"/>
        <w:rPr/>
      </w:pPr>
      <w:r>
        <w:rPr/>
      </w:r>
    </w:p>
    <w:p>
      <w:pPr>
        <w:pStyle w:val="TextBody"/>
        <w:ind w:left="-284" w:right="-468" w:hanging="0"/>
        <w:rPr/>
      </w:pPr>
      <w:r>
        <w:rPr/>
        <w:t>A konzultációs fórumokon pontosították a bűnügyi-, közbiztonsági helyzetet, azonosították az eddig feltáratlan problémákat, amely alapján racionalizálták a szolgálatvezénylésüket, szolgálatellátásukat. Fenti fórumrendszer mellett rendszeresek az önkormányzati beszámolók, amelyeket az önkormányzatok képviselő testületei minden esetben a rendőri munka elismerése mellett elfogadtak.</w:t>
      </w:r>
    </w:p>
    <w:p>
      <w:pPr>
        <w:pStyle w:val="TextBody"/>
        <w:ind w:left="-284" w:right="-468" w:hanging="0"/>
        <w:rPr/>
      </w:pPr>
      <w:r>
        <w:rPr/>
      </w:r>
    </w:p>
    <w:p>
      <w:pPr>
        <w:pStyle w:val="TextBody"/>
        <w:ind w:left="-284" w:right="-468" w:hanging="0"/>
        <w:rPr/>
      </w:pPr>
      <w:r>
        <w:rPr/>
        <w:t xml:space="preserve">A Keszthelyi Rendőrkapitányság és alárendelt szervezeti elemei számos esetben kaptak pénzbeli és nem pénzbeli támogatást az önkormányzatoktól. A térfigyelő kamerarendszer üzemeltetéséhez Keszthely és Hévíz városok önkormányzatai összesen 3 millió Ft-tal járultak hozzá. Hévíz Város Önkormányzata finanszírozásában kerékpáros rendőrjárőr lát el közterületi szolgálatot a településen. Az ő munkájukhoz szükséges teljes felszerelést az Önkormányzat biztosította. Ezen felül összesen 4,2 millió Ft-ot ajánlottak fel a közterületi szolgálat fokozása érdekében túlóra költségek, illetve a Keszthelyi Rendőrkapitányság üzemanyag költségeinek finanszírozására. </w:t>
      </w:r>
    </w:p>
    <w:p>
      <w:pPr>
        <w:pStyle w:val="TextBody"/>
        <w:ind w:left="-284" w:right="-468" w:hanging="0"/>
        <w:rPr/>
      </w:pPr>
      <w:r>
        <w:rPr/>
      </w:r>
    </w:p>
    <w:p>
      <w:pPr>
        <w:pStyle w:val="TextBody"/>
        <w:ind w:left="-284" w:right="-468" w:hanging="0"/>
        <w:rPr/>
      </w:pPr>
      <w:r>
        <w:rPr/>
        <w:t xml:space="preserve">Keszthely városa 400 000 Ft-tal támogatta a fentieken túl a Rendőrkapitányság és a Közterület-felügyelet közös járőrszolgálatát.  </w:t>
      </w:r>
    </w:p>
    <w:p>
      <w:pPr>
        <w:pStyle w:val="TextBody"/>
        <w:ind w:left="-284" w:right="-468" w:hanging="0"/>
        <w:rPr/>
      </w:pPr>
      <w:r>
        <w:rPr/>
      </w:r>
    </w:p>
    <w:p>
      <w:pPr>
        <w:pStyle w:val="TextBody"/>
        <w:ind w:left="-284" w:right="-468" w:hanging="0"/>
        <w:rPr/>
      </w:pPr>
      <w:r>
        <w:rPr/>
        <w:t xml:space="preserve">A két említett városon kívül a Balaton parti önkormányzatok (Balatongyörök, Vonyarcvashegy, Gyenesdiás) szintén részt vállaltak az idegenforgalmi szezon rendőri feladatainak finanszírozásában. Biztosították a Készenléti Rendőrségtől érkező megerősítő erők étkezését. Az említett önkormányzatokkal megtörtént az együttműködési megállapodás aláírása. </w:t>
      </w:r>
    </w:p>
    <w:p>
      <w:pPr>
        <w:pStyle w:val="TextBody"/>
        <w:ind w:left="-284" w:right="-468" w:hanging="0"/>
        <w:rPr/>
      </w:pPr>
      <w:r>
        <w:rPr/>
      </w:r>
    </w:p>
    <w:p>
      <w:pPr>
        <w:pStyle w:val="TextBody"/>
        <w:ind w:left="-284" w:right="-468" w:hanging="0"/>
        <w:rPr/>
      </w:pPr>
      <w:r>
        <w:rPr/>
        <w:t>Az idegenforgalmi idényben folyamatosan működtették a Keszthelyi Városi Strand bejáratánál, valamint a Vonyarcvashegyi Strand bejáratánál a bűnmegelőzési irodákat. A bűnmegelőzés területén további együttműködés szervezése van folyamatban, amelyhez a szükséges forrásokat az önkormányzat – a Rendőrséggel együttműködve – pályázat alapján biztosítja. A Keszthelyi Rendőrkapitányság együttműködő partnerként a TÁMOP programok pályázati lehetőségei kiaknázására tucatnyi együttműködési megállapodást kötött önkormányzatokkal, iskolákkal.</w:t>
      </w:r>
    </w:p>
    <w:p>
      <w:pPr>
        <w:pStyle w:val="TextBody"/>
        <w:ind w:left="-284" w:right="-468" w:hanging="0"/>
        <w:rPr/>
      </w:pPr>
      <w:r>
        <w:rPr/>
      </w:r>
    </w:p>
    <w:p>
      <w:pPr>
        <w:pStyle w:val="TextBody"/>
        <w:ind w:left="-284" w:right="-468" w:hanging="0"/>
        <w:rPr/>
      </w:pPr>
      <w:r>
        <w:rPr/>
        <w:t>A települések biztonsága érdekében működő polgárőr egyesületekkel kiváló a Rendőrkapitányság kapcsolata. A polgárőrségről szóló törvény alapján 21 egyesülettel került megújításra az együttműködési megállapodás. A Rendőrkapitányság kiemelt feladatának tekinti a cigány kisebbségi önkormányzatokkal való együttműködés újjászervezését.</w:t>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t>4. Lenti Rendőrkapitányság</w:t>
      </w:r>
    </w:p>
    <w:p>
      <w:pPr>
        <w:pStyle w:val="ListParagraph"/>
        <w:spacing w:lineRule="auto" w:line="240" w:before="0" w:after="0"/>
        <w:ind w:left="-284" w:right="-468"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468" w:hanging="0"/>
        <w:jc w:val="both"/>
        <w:rPr>
          <w:i/>
          <w:i/>
        </w:rPr>
      </w:pPr>
      <w:r>
        <w:rPr/>
        <w:t xml:space="preserve">A Lenti Rendőrkapitányság illetékességi területéhez egy város és ötven község tartozik. A Rendőrkapitányság jó és korrekt kapcsolatokat ápol az önkormányzatokkal a helyi közbiztonság fenntartása, javítása érdekében. A város tekintetében a kapcsolatot jellemzően a kapitányságvezető, a községek vonatkozásában pedig a körzeti megbízottak, illetve a közrendvédelmi osztály vezetője tartotta. A kapitányságvezető évente beszámol Lenti Város Önkormányzati Képviselő Testülete előtt, illetve a pákai, gutorföldei, rédicsi, zalabaksai körjegyzőségekhez tartozó összevont képviselőtestületi üléseken. A Rendőrség éves tevékenységéről szóló beszámolókat, és tájékoztatókat az önkormányzatok az elmúlt évben elfogadták. </w:t>
      </w:r>
    </w:p>
    <w:p>
      <w:pPr>
        <w:pStyle w:val="Header"/>
        <w:tabs>
          <w:tab w:val="clear" w:pos="4536"/>
          <w:tab w:val="clear" w:pos="9072"/>
        </w:tabs>
        <w:ind w:left="-284" w:right="-468" w:hanging="0"/>
        <w:jc w:val="both"/>
        <w:rPr>
          <w:i/>
          <w:i/>
        </w:rPr>
      </w:pPr>
      <w:r>
        <w:rPr>
          <w:i/>
        </w:rPr>
      </w:r>
    </w:p>
    <w:p>
      <w:pPr>
        <w:pStyle w:val="Header"/>
        <w:tabs>
          <w:tab w:val="clear" w:pos="4536"/>
          <w:tab w:val="clear" w:pos="9072"/>
        </w:tabs>
        <w:ind w:left="-284" w:right="-468" w:hanging="0"/>
        <w:jc w:val="both"/>
        <w:rPr/>
      </w:pPr>
      <w:r>
        <w:rPr/>
        <w:t xml:space="preserve">Az önkormányzatok segítő szerepe a lakosság körében való támogatottság erősítésében jelent meg. Az önkormányzatok és a Rendőrség közötti találkozókra javarészt időközben felmerülő probléma megoldása érdekében, és leggyakrabban előzetes egyeztetés alapján került sor. Az év során minden egyes önkormányzati lakossági tájékoztatón jelen volt a Rendőrség. A szervezett tájékoztatókon és beszámolókon túl az önkormányzatok és kistérségek valamint a Rendőrség kapcsolata jónak, rugalmasnak, folyamatosnak mondható.  </w:t>
      </w:r>
    </w:p>
    <w:p>
      <w:pPr>
        <w:pStyle w:val="Normal"/>
        <w:ind w:left="-284" w:right="-468" w:hanging="0"/>
        <w:jc w:val="both"/>
        <w:rPr/>
      </w:pPr>
      <w:r>
        <w:rPr/>
      </w:r>
    </w:p>
    <w:p>
      <w:pPr>
        <w:pStyle w:val="Normal"/>
        <w:ind w:left="-284" w:right="-468" w:hanging="0"/>
        <w:jc w:val="both"/>
        <w:rPr/>
      </w:pPr>
      <w:r>
        <w:rPr/>
        <w:t xml:space="preserve">A jelenleg is folyamatosan végrehajtásra kerülő, a lakosság szubjektív biztonságérzetét növelő szolgálatok keretében minden településen hetente jelen van rendőri erő. Az önkormányzati, illetve kistérségi tájékoztatókon, beszámolókon a Rendőrség mindig képviseltette magát, beszámolt az adott települések közbiztonsági helyzetéről, az ezekkel kapcsolatos aktuális kérdésekről. </w:t>
      </w:r>
    </w:p>
    <w:p>
      <w:pPr>
        <w:pStyle w:val="Normal"/>
        <w:ind w:left="-284" w:right="-468" w:hanging="0"/>
        <w:jc w:val="both"/>
        <w:rPr/>
      </w:pPr>
      <w:r>
        <w:rPr/>
      </w:r>
    </w:p>
    <w:p>
      <w:pPr>
        <w:pStyle w:val="Normal"/>
        <w:ind w:left="-284" w:right="-468" w:hanging="0"/>
        <w:jc w:val="both"/>
        <w:rPr/>
      </w:pPr>
      <w:r>
        <w:rPr/>
        <w:t xml:space="preserve">A települések közbiztonsági helyzetéhez kapcsolódó konzultációs fórumokat megtartották. A fórumokra meghívottak köre olyan személyekből állt, akik munkakörüknél vagy közmegbízatásuknál fogva rendszeresen találkoznak a lakossággal és információkkal rendelkeznek problémáikkal, esetleg szembesülnek olyan helyzetekkel, amelyeknek megoldása a Rendőrség hatáskörébe tartozik. Ennek megfelelően a megbeszéléseken a települések polgármesterei, önkormányzati képviselők, körjegyzők, oktatási intézményvezetők, falugondnokok, szociális gondozók, háziorvosok, a család és gyermekjóléti szolgálat munkatársai, illetve némely esetben az erdészet képviselői vettek részt. </w:t>
      </w:r>
    </w:p>
    <w:p>
      <w:pPr>
        <w:pStyle w:val="TextBody"/>
        <w:ind w:left="-284" w:right="-468" w:hanging="0"/>
        <w:rPr/>
      </w:pPr>
      <w:r>
        <w:rPr/>
      </w:r>
    </w:p>
    <w:p>
      <w:pPr>
        <w:pStyle w:val="TextBody"/>
        <w:ind w:left="-284" w:right="-468" w:hanging="0"/>
        <w:rPr/>
      </w:pPr>
      <w:r>
        <w:rPr/>
        <w:t xml:space="preserve">A települések biztonsága érdekében működő polgárőr egyesületekkel is jó a Rendőrkapitányság kapcsolata. A Polgárőrségről szóló törvény alapján három, a területen működő polgárőr egyesülettel készült együttműködési megállapodás. </w:t>
      </w:r>
    </w:p>
    <w:p>
      <w:pPr>
        <w:pStyle w:val="Normal"/>
        <w:ind w:left="-284" w:right="-468" w:hanging="0"/>
        <w:jc w:val="both"/>
        <w:rPr/>
      </w:pPr>
      <w:r>
        <w:rPr/>
      </w:r>
    </w:p>
    <w:p>
      <w:pPr>
        <w:pStyle w:val="Normal"/>
        <w:ind w:left="-284" w:right="-468" w:hanging="0"/>
        <w:jc w:val="both"/>
        <w:rPr/>
      </w:pPr>
      <w:r>
        <w:rPr/>
        <w:t>A Rendőrkapitányság a működési területén működő öt kisebbségi önkormányzattal az év elején megújította együttműködését. Velük a kapcsolattartás szintén rendszeres, rendezvényeiken jelen vannak, az együttműködést évente értékelik.</w:t>
      </w:r>
    </w:p>
    <w:p>
      <w:pPr>
        <w:pStyle w:val="Normal"/>
        <w:ind w:left="-284" w:right="-468" w:hanging="0"/>
        <w:jc w:val="both"/>
        <w:rPr/>
      </w:pPr>
      <w:r>
        <w:rPr/>
      </w:r>
    </w:p>
    <w:p>
      <w:pPr>
        <w:pStyle w:val="Normal"/>
        <w:ind w:left="-284" w:right="-468" w:hanging="0"/>
        <w:jc w:val="both"/>
        <w:rPr/>
      </w:pPr>
      <w:r>
        <w:rPr/>
      </w:r>
    </w:p>
    <w:p>
      <w:pPr>
        <w:pStyle w:val="Normal"/>
        <w:ind w:left="-284" w:right="-468" w:hanging="0"/>
        <w:jc w:val="both"/>
        <w:rPr/>
      </w:pPr>
      <w:r>
        <w:rPr/>
      </w:r>
    </w:p>
    <w:p>
      <w:pPr>
        <w:pStyle w:val="Normal"/>
        <w:ind w:left="4248" w:right="-468" w:firstLine="708"/>
        <w:jc w:val="both"/>
        <w:rPr/>
      </w:pPr>
      <w:r>
        <w:rPr/>
        <w:t xml:space="preserve">             </w:t>
      </w:r>
    </w:p>
    <w:p>
      <w:pPr>
        <w:pStyle w:val="Normal"/>
        <w:ind w:right="-468" w:hanging="0"/>
        <w:jc w:val="both"/>
        <w:rPr/>
      </w:pPr>
      <w:r>
        <w:rPr/>
      </w:r>
    </w:p>
    <w:p>
      <w:pPr>
        <w:pStyle w:val="Normal"/>
        <w:ind w:left="-284" w:right="-468" w:hanging="0"/>
        <w:rPr/>
      </w:pPr>
      <w:r>
        <w:rPr/>
      </w:r>
    </w:p>
    <w:p>
      <w:pPr>
        <w:pStyle w:val="Normal"/>
        <w:ind w:right="-136" w:hanging="0"/>
        <w:rPr>
          <w:b/>
          <w:b/>
        </w:rPr>
      </w:pPr>
      <w:r>
        <w:rPr>
          <w:b/>
        </w:rPr>
      </w:r>
    </w:p>
    <w:p>
      <w:pPr>
        <w:pStyle w:val="Normal"/>
        <w:ind w:right="-136" w:hanging="0"/>
        <w:jc w:val="center"/>
        <w:rPr>
          <w:b/>
          <w:b/>
        </w:rPr>
      </w:pPr>
      <w:r>
        <w:rPr>
          <w:b/>
        </w:rPr>
      </w:r>
    </w:p>
    <w:p>
      <w:pPr>
        <w:pStyle w:val="Normal"/>
        <w:ind w:right="-136" w:hanging="0"/>
        <w:jc w:val="center"/>
        <w:rPr>
          <w:b/>
          <w:b/>
        </w:rPr>
      </w:pPr>
      <w:r>
        <w:rPr>
          <w:b/>
        </w:rPr>
        <w:t>Határozati javaslat</w:t>
      </w:r>
    </w:p>
    <w:p>
      <w:pPr>
        <w:pStyle w:val="Normal"/>
        <w:ind w:left="567" w:right="567" w:hanging="0"/>
        <w:jc w:val="center"/>
        <w:rPr>
          <w:b/>
          <w:b/>
        </w:rPr>
      </w:pPr>
      <w:r>
        <w:rPr>
          <w:b/>
        </w:rPr>
      </w:r>
    </w:p>
    <w:p>
      <w:pPr>
        <w:pStyle w:val="TextBody"/>
        <w:tabs>
          <w:tab w:val="clear" w:pos="708"/>
          <w:tab w:val="center" w:pos="6840" w:leader="none"/>
        </w:tabs>
        <w:ind w:right="22" w:hanging="0"/>
        <w:rPr>
          <w:bCs/>
        </w:rPr>
      </w:pPr>
      <w:r>
        <w:rPr>
          <w:bCs/>
        </w:rPr>
        <w:t>A Zala Megyei Közgyűlés a Zala megye közbiztonságának helyzetéről, a közbiztonság érdekében tett intézkedésekről, feladatokról szóló beszámolót tudomásul veszi.</w:t>
      </w:r>
    </w:p>
    <w:p>
      <w:pPr>
        <w:pStyle w:val="TextBody"/>
        <w:tabs>
          <w:tab w:val="clear" w:pos="708"/>
          <w:tab w:val="center" w:pos="6840" w:leader="none"/>
        </w:tabs>
        <w:ind w:right="22" w:hanging="0"/>
        <w:rPr>
          <w:bCs/>
        </w:rPr>
      </w:pPr>
      <w:r>
        <w:rPr>
          <w:bCs/>
        </w:rPr>
      </w:r>
    </w:p>
    <w:p>
      <w:pPr>
        <w:pStyle w:val="TextBody"/>
        <w:tabs>
          <w:tab w:val="clear" w:pos="708"/>
          <w:tab w:val="center" w:pos="6840" w:leader="none"/>
        </w:tabs>
        <w:ind w:right="22" w:hanging="0"/>
        <w:rPr/>
      </w:pPr>
      <w:r>
        <w:rPr>
          <w:bCs/>
          <w:u w:val="single"/>
        </w:rPr>
        <w:t>Határidő</w:t>
      </w:r>
      <w:r>
        <w:rPr>
          <w:bCs/>
        </w:rPr>
        <w:t>: azonnal</w:t>
      </w:r>
    </w:p>
    <w:p>
      <w:pPr>
        <w:pStyle w:val="TextBody"/>
        <w:tabs>
          <w:tab w:val="clear" w:pos="708"/>
          <w:tab w:val="center" w:pos="6840" w:leader="none"/>
        </w:tabs>
        <w:ind w:right="22" w:hanging="0"/>
        <w:rPr/>
      </w:pPr>
      <w:r>
        <w:rPr>
          <w:bCs/>
          <w:u w:val="single"/>
        </w:rPr>
        <w:t>Felelős</w:t>
      </w:r>
      <w:r>
        <w:rPr>
          <w:bCs/>
        </w:rPr>
        <w:t>:   Manninger Jenő, a közgyűlés elnöke</w:t>
      </w:r>
    </w:p>
    <w:p>
      <w:pPr>
        <w:pStyle w:val="Normal"/>
        <w:rPr>
          <w:bCs/>
        </w:rPr>
      </w:pPr>
      <w:r>
        <w:rPr>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atang">
    <w:altName w:val="바탕"/>
    <w:charset w:val="8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S Sans Serif">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bullet"/>
      <w:lvlText w:val=""/>
      <w:lvlJc w:val="left"/>
      <w:pPr>
        <w:tabs>
          <w:tab w:val="num" w:pos="76"/>
        </w:tabs>
        <w:ind w:left="7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1">
    <w:name w:val="WW8Num1z1"/>
    <w:qFormat/>
    <w:rPr>
      <w:rFonts w:ascii="Symbol" w:hAnsi="Symbol" w:cs="Symbol"/>
    </w:rPr>
  </w:style>
  <w:style w:type="character" w:styleId="WW8Num2z0">
    <w:name w:val="WW8Num2z0"/>
    <w:qFormat/>
    <w:rPr>
      <w:rFonts w:ascii="Batang;바탕" w:hAnsi="Batang;바탕" w:eastAsia="Batang;바탕" w:cs="Batang;바탕"/>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Batang;바탕" w:hAnsi="Batang;바탕" w:eastAsia="Batang;바탕" w:cs="Batang;바탕"/>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Batang;바탕" w:hAnsi="Batang;바탕" w:eastAsia="Batang;바탕"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Batang;바탕" w:hAnsi="Batang;바탕" w:eastAsia="Batang;바탕" w:cs="Batang;바탕"/>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sz w:val="24"/>
    </w:rPr>
  </w:style>
  <w:style w:type="character" w:styleId="Cmsor2Char">
    <w:name w:val="Címsor 2 Char"/>
    <w:qFormat/>
    <w:rPr>
      <w:rFonts w:ascii="Times New Roman" w:hAnsi="Times New Roman" w:eastAsia="Times New Roman" w:cs="Times New Roman"/>
      <w:i/>
    </w:rPr>
  </w:style>
  <w:style w:type="character" w:styleId="Cmsor4Char">
    <w:name w:val="Címsor 4 Char"/>
    <w:qFormat/>
    <w:rPr>
      <w:rFonts w:ascii="Times New Roman" w:hAnsi="Times New Roman" w:eastAsia="Times New Roman" w:cs="Times New Roman"/>
      <w:b/>
      <w:bCs/>
      <w:sz w:val="28"/>
      <w:szCs w:val="28"/>
    </w:rPr>
  </w:style>
  <w:style w:type="character" w:styleId="Cmsor5Char">
    <w:name w:val="Címsor 5 Char"/>
    <w:qFormat/>
    <w:rPr>
      <w:rFonts w:ascii="Times New Roman" w:hAnsi="Times New Roman" w:eastAsia="Times New Roman" w:cs="Times New Roman"/>
      <w:b/>
      <w:bCs/>
      <w:i/>
      <w:iCs/>
      <w:sz w:val="26"/>
      <w:szCs w:val="26"/>
    </w:rPr>
  </w:style>
  <w:style w:type="character" w:styleId="SzvegtrzsChar">
    <w:name w:val="Szövegtörzs Char"/>
    <w:qFormat/>
    <w:rPr>
      <w:rFonts w:ascii="Times New Roman" w:hAnsi="Times New Roman" w:eastAsia="Times New Roman" w:cs="Times New Roman"/>
      <w:sz w:val="24"/>
      <w:szCs w:val="17"/>
    </w:rPr>
  </w:style>
  <w:style w:type="character" w:styleId="BuborkszvegChar">
    <w:name w:val="Buborékszöveg Char"/>
    <w:qFormat/>
    <w:rPr>
      <w:rFonts w:ascii="Tahoma" w:hAnsi="Tahoma" w:eastAsia="Times New Roman" w:cs="Tahoma"/>
      <w:sz w:val="16"/>
      <w:szCs w:val="16"/>
    </w:rPr>
  </w:style>
  <w:style w:type="character" w:styleId="Szvegtrzs2Char">
    <w:name w:val="Szövegtörzs 2 Char"/>
    <w:qFormat/>
    <w:rPr>
      <w:rFonts w:ascii="Times New Roman" w:hAnsi="Times New Roman" w:eastAsia="Times New Roman" w:cs="Times New Roman"/>
      <w:sz w:val="24"/>
      <w:szCs w:val="24"/>
    </w:rPr>
  </w:style>
  <w:style w:type="character" w:styleId="Szvegtrzs3Char">
    <w:name w:val="Szövegtörzs 3 Char"/>
    <w:qFormat/>
    <w:rPr>
      <w:rFonts w:ascii="Times New Roman" w:hAnsi="Times New Roman" w:eastAsia="Times New Roman" w:cs="Times New Roman"/>
      <w:sz w:val="16"/>
      <w:szCs w:val="16"/>
    </w:rPr>
  </w:style>
  <w:style w:type="character" w:styleId="LbjegyzetszvegChar">
    <w:name w:val="Lábjegyzetszöveg Char"/>
    <w:qFormat/>
    <w:rPr>
      <w:rFonts w:ascii="Times New Roman" w:hAnsi="Times New Roman" w:eastAsia="Times New Roman" w:cs="Times New Roman"/>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LfejChar">
    <w:name w:val="Élőfej Char"/>
    <w:qFormat/>
    <w:rPr>
      <w:rFonts w:ascii="Times New Roman" w:hAnsi="Times New Roman" w:eastAsia="Times New Roman" w:cs="Times New Roman"/>
      <w:sz w:val="24"/>
    </w:rPr>
  </w:style>
  <w:style w:type="character" w:styleId="LlbChar">
    <w:name w:val="Élőláb Char"/>
    <w:qFormat/>
    <w:rPr>
      <w:rFonts w:ascii="Times New Roman" w:hAnsi="Times New Roman" w:eastAsia="Times New Roman" w:cs="Times New Roman"/>
      <w:sz w:val="24"/>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1CharCharCharCharCharCharCharCharChar">
    <w:name w:val=" Char Char Char1 Char Char Char Char Char Char Char Char Char"/>
    <w:basedOn w:val="Normal"/>
    <w:qFormat/>
    <w:pPr/>
    <w:rPr>
      <w:szCs w:val="24"/>
      <w:lang w:val="pl-PL"/>
    </w:rPr>
  </w:style>
  <w:style w:type="paragraph" w:styleId="Szvegtrzs21">
    <w:name w:val="Szövegtörzs 21"/>
    <w:basedOn w:val="Normal"/>
    <w:qFormat/>
    <w:pPr>
      <w:suppressAutoHyphens w:val="true"/>
    </w:pPr>
    <w:rPr>
      <w:i/>
      <w:sz w:val="28"/>
    </w:rPr>
  </w:style>
  <w:style w:type="paragraph" w:styleId="BodyText2">
    <w:name w:val="Body Text 2"/>
    <w:basedOn w:val="Normal"/>
    <w:qFormat/>
    <w:pPr>
      <w:overflowPunct w:val="false"/>
      <w:autoSpaceDE w:val="false"/>
      <w:jc w:val="both"/>
      <w:textAlignment w:val="baseline"/>
    </w:pPr>
    <w:rPr>
      <w:u w:val="single"/>
    </w:rPr>
  </w:style>
  <w:style w:type="paragraph" w:styleId="Char1CharCharCharCharChar">
    <w:name w:val="Char1 Char Char Char Char Char"/>
    <w:basedOn w:val="Normal"/>
    <w:qFormat/>
    <w:pPr>
      <w:spacing w:lineRule="exact" w:line="240" w:before="0" w:after="160"/>
      <w:jc w:val="both"/>
    </w:pPr>
    <w:rPr>
      <w:lang w:val="en-US"/>
    </w:rPr>
  </w:style>
  <w:style w:type="paragraph" w:styleId="Szvegtrzs2">
    <w:name w:val="Szövegtörzs 2"/>
    <w:basedOn w:val="Normal"/>
    <w:qFormat/>
    <w:pPr>
      <w:spacing w:lineRule="auto" w:line="480" w:before="0" w:after="120"/>
    </w:pPr>
    <w:rPr>
      <w:szCs w:val="24"/>
    </w:rPr>
  </w:style>
  <w:style w:type="paragraph" w:styleId="Szvegtrzs3">
    <w:name w:val="Szövegtörzs 3"/>
    <w:basedOn w:val="Normal"/>
    <w:qFormat/>
    <w:pPr>
      <w:spacing w:before="0" w:after="120"/>
    </w:pPr>
    <w:rPr>
      <w:sz w:val="16"/>
      <w:szCs w:val="16"/>
    </w:rPr>
  </w:style>
  <w:style w:type="paragraph" w:styleId="Footnote">
    <w:name w:val="Footnote Text"/>
    <w:basedOn w:val="Normal"/>
    <w:pPr/>
    <w:rPr>
      <w:sz w:val="20"/>
    </w:rPr>
  </w:style>
  <w:style w:type="paragraph" w:styleId="Szvegtrzsbehzssal3">
    <w:name w:val="Szövegtörzs behúzással 3"/>
    <w:basedOn w:val="Normal"/>
    <w:qFormat/>
    <w:pPr>
      <w:spacing w:before="0" w:after="120"/>
      <w:ind w:left="283" w:hanging="0"/>
    </w:pPr>
    <w:rPr>
      <w:sz w:val="16"/>
      <w:szCs w:val="16"/>
    </w:rPr>
  </w:style>
  <w:style w:type="paragraph" w:styleId="Szvegtrzsbehzssal2">
    <w:name w:val="Szövegtörzs behúzással 2"/>
    <w:basedOn w:val="Normal"/>
    <w:qFormat/>
    <w:pPr>
      <w:spacing w:lineRule="auto" w:line="480" w:before="0" w:after="120"/>
      <w:ind w:left="283" w:hanging="0"/>
    </w:pPr>
    <w:rPr>
      <w:szCs w:val="24"/>
    </w:rPr>
  </w:style>
  <w:style w:type="paragraph" w:styleId="BodyText21">
    <w:name w:val="Body Text 21"/>
    <w:basedOn w:val="Normal"/>
    <w:qFormat/>
    <w:pPr>
      <w:overflowPunct w:val="false"/>
      <w:autoSpaceDE w:val="false"/>
      <w:jc w:val="both"/>
      <w:textAlignment w:val="baseline"/>
    </w:pPr>
    <w:rPr>
      <w:rFonts w:eastAsia="Calibri"/>
      <w:szCs w:val="24"/>
      <w:u w:val="single"/>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4"/>
      <w:lang w:val="hu-HU" w:bidi="ar-SA" w:eastAsia="zh-CN"/>
    </w:rPr>
  </w:style>
  <w:style w:type="paragraph" w:styleId="TextBodyIndent">
    <w:name w:val="Body Text Indent"/>
    <w:basedOn w:val="Normal"/>
    <w:pPr>
      <w:spacing w:before="0" w:after="120"/>
      <w:ind w:left="283"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harChar3">
    <w:name w:val=" Char Char3"/>
    <w:basedOn w:val="Normal"/>
    <w:qFormat/>
    <w:pPr>
      <w:spacing w:lineRule="exact" w:line="240" w:before="0" w:after="160"/>
      <w:jc w:val="both"/>
    </w:pPr>
    <w:rPr>
      <w:lang w:val="en-US"/>
    </w:rPr>
  </w:style>
  <w:style w:type="paragraph" w:styleId="CharChar1">
    <w:name w:val=" Char Char1"/>
    <w:basedOn w:val="Normal"/>
    <w:qFormat/>
    <w:pPr>
      <w:spacing w:lineRule="exact" w:line="240" w:before="0" w:after="160"/>
      <w:jc w:val="center"/>
    </w:pPr>
    <w:rPr>
      <w:rFonts w:ascii="Tahoma" w:hAnsi="Tahoma" w:cs="Tahoma"/>
      <w:sz w:val="20"/>
      <w:lang w:val="en-US"/>
    </w:rPr>
  </w:style>
  <w:style w:type="paragraph" w:styleId="11utastspontok">
    <w:name w:val="11utasítás pontok"/>
    <w:basedOn w:val="Normal"/>
    <w:qFormat/>
    <w:pPr>
      <w:tabs>
        <w:tab w:val="clear" w:pos="708"/>
        <w:tab w:val="left" w:pos="360" w:leader="none"/>
      </w:tabs>
      <w:jc w:val="both"/>
    </w:pPr>
    <w:rPr>
      <w:szCs w:val="24"/>
    </w:rPr>
  </w:style>
  <w:style w:type="paragraph" w:styleId="CharCharChar">
    <w:name w:val=" Char Char Char"/>
    <w:basedOn w:val="Normal"/>
    <w:qFormat/>
    <w:pPr/>
    <w:rPr>
      <w:szCs w:val="24"/>
      <w:lang w:val="pl-PL"/>
    </w:rPr>
  </w:style>
  <w:style w:type="paragraph" w:styleId="Felsorols">
    <w:name w:val="Felsorolás"/>
    <w:basedOn w:val="Normal"/>
    <w:qFormat/>
    <w:pPr>
      <w:ind w:right="72" w:hanging="0"/>
      <w:jc w:val="both"/>
    </w:pPr>
    <w:rPr>
      <w:szCs w:val="24"/>
    </w:rPr>
  </w:style>
  <w:style w:type="paragraph" w:styleId="Footer">
    <w:name w:val="Footer"/>
    <w:basedOn w:val="Normal"/>
    <w:pPr>
      <w:tabs>
        <w:tab w:val="clear" w:pos="708"/>
        <w:tab w:val="center" w:pos="4536" w:leader="none"/>
        <w:tab w:val="right" w:pos="9072" w:leader="none"/>
      </w:tabs>
    </w:pPr>
    <w:rPr/>
  </w:style>
  <w:style w:type="paragraph" w:styleId="CharChar2">
    <w:name w:val=" Char Char2"/>
    <w:basedOn w:val="Normal"/>
    <w:qFormat/>
    <w:pPr>
      <w:spacing w:lineRule="exact" w:line="240" w:before="0" w:after="160"/>
      <w:jc w:val="both"/>
    </w:pPr>
    <w:rPr>
      <w:lang w:val="en-US"/>
    </w:rPr>
  </w:style>
  <w:style w:type="paragraph" w:styleId="CharChar">
    <w:name w:val=" Char Char"/>
    <w:basedOn w:val="Normal"/>
    <w:next w:val="Normal"/>
    <w:qFormat/>
    <w:pPr>
      <w:spacing w:lineRule="exact" w:line="240" w:before="0" w:after="160"/>
    </w:pPr>
    <w:rPr>
      <w:rFonts w:ascii="Tahoma" w:hAnsi="Tahoma" w:cs="Tahoma"/>
      <w:lang w:val="en-US"/>
    </w:rPr>
  </w:style>
  <w:style w:type="paragraph" w:styleId="Szvegtrzs31">
    <w:name w:val="Szövegtörzs 31"/>
    <w:basedOn w:val="Normal"/>
    <w:qFormat/>
    <w:pPr>
      <w:suppressAutoHyphens w:val="true"/>
      <w:jc w:val="both"/>
    </w:pPr>
    <w:rPr>
      <w:color w:val="0000FF"/>
      <w:szCs w:val="24"/>
    </w:rPr>
  </w:style>
  <w:style w:type="paragraph" w:styleId="Char">
    <w:name w:val=" Char"/>
    <w:basedOn w:val="Normal"/>
    <w:qFormat/>
    <w:pPr/>
    <w:rPr>
      <w:szCs w:val="24"/>
      <w:lang w:val="pl-PL"/>
    </w:rPr>
  </w:style>
  <w:style w:type="paragraph" w:styleId="NormlWeb">
    <w:name w:val="Normál (Web)"/>
    <w:basedOn w:val="Normal"/>
    <w:qFormat/>
    <w:pPr>
      <w:spacing w:before="280" w:after="280"/>
    </w:pPr>
    <w:rPr>
      <w:color w:val="000000"/>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8:54:00Z</dcterms:created>
  <dc:creator>Margit Simonné Nagy</dc:creator>
  <dc:description/>
  <cp:keywords/>
  <dc:language>en-US</dc:language>
  <cp:lastModifiedBy>Margit Simonné Nagy</cp:lastModifiedBy>
  <cp:lastPrinted>2013-05-23T10:35:00Z</cp:lastPrinted>
  <dcterms:modified xsi:type="dcterms:W3CDTF">2013-06-06T09:26:00Z</dcterms:modified>
  <cp:revision>6</cp:revision>
  <dc:subject/>
  <dc:title/>
</cp:coreProperties>
</file>