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7. sz. napirend</w:t>
      </w:r>
    </w:p>
    <w:p>
      <w:pPr>
        <w:pStyle w:val="Normal"/>
        <w:ind w:left="567" w:right="567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567" w:right="567" w:hanging="0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ind w:left="567" w:right="567" w:hanging="0"/>
        <w:jc w:val="center"/>
        <w:rPr>
          <w:color w:val="FF0000"/>
        </w:rPr>
      </w:pPr>
      <w:r>
        <w:rPr>
          <w:color w:val="FF0000"/>
        </w:rPr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567" w:right="567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567" w:right="567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567" w:right="567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567" w:right="567" w:hanging="0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>
          <w:color w:val="FF0000"/>
        </w:rPr>
      </w:pPr>
      <w:r>
        <w:rPr>
          <w:color w:val="FF0000"/>
        </w:rPr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567" w:right="567" w:hanging="0"/>
        <w:jc w:val="center"/>
        <w:rPr/>
      </w:pPr>
      <w:r>
        <w:rPr/>
        <w:t>a Zala Megyei Közgyűlés 2013. június 13-i ülésére</w:t>
      </w:r>
    </w:p>
    <w:p>
      <w:pPr>
        <w:pStyle w:val="Normal"/>
        <w:ind w:left="567" w:right="567" w:hanging="0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ind w:left="567" w:right="567" w:hanging="0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ind w:left="851" w:right="850" w:hanging="0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ind w:left="851" w:right="850" w:hanging="0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Tárgy: </w:t>
      </w:r>
      <w:r>
        <w:rPr/>
        <w:t>Támogatás igénylése a megyei önkormányzatok részére elkülönített tartalékalapból.</w:t>
      </w:r>
    </w:p>
    <w:p>
      <w:pPr>
        <w:pStyle w:val="Normal"/>
        <w:ind w:left="1560" w:right="567" w:hanging="851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>
          <w:b/>
        </w:rPr>
        <w:t>Az előterjesztést készítette:</w:t>
      </w:r>
      <w:r>
        <w:rPr/>
        <w:tab/>
        <w:t>Hellerné Vizsy Rita gazdasági vezető</w:t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119" w:leader="none"/>
        </w:tabs>
        <w:spacing w:lineRule="auto" w:line="480"/>
        <w:ind w:right="567" w:hanging="0"/>
        <w:rPr/>
      </w:pPr>
      <w:r>
        <w:rPr>
          <w:b/>
        </w:rPr>
        <w:t>Megtárgyalta:</w:t>
      </w:r>
      <w:r>
        <w:rPr/>
        <w:t xml:space="preserve"> </w:t>
        <w:tab/>
        <w:t>Valamennyi bizottság</w:t>
      </w:r>
    </w:p>
    <w:p>
      <w:pPr>
        <w:pStyle w:val="Normal"/>
        <w:tabs>
          <w:tab w:val="clear" w:pos="708"/>
          <w:tab w:val="left" w:pos="3119" w:leader="none"/>
        </w:tabs>
        <w:spacing w:lineRule="auto" w:line="480"/>
        <w:ind w:left="709" w:right="567" w:hanging="709"/>
        <w:rPr>
          <w:b/>
          <w:b/>
        </w:rPr>
      </w:pPr>
      <w:r>
        <w:rPr>
          <w:b/>
        </w:rPr>
        <w:t>Törvényességi észrevétel:</w:t>
        <w:tab/>
      </w:r>
      <w:r>
        <w:rPr/>
        <w:t>nincs  Gyenesei Krisztina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709"/>
        <w:rPr>
          <w:b/>
          <w:b/>
        </w:rPr>
      </w:pPr>
      <w:r>
        <w:rPr>
          <w:b/>
        </w:rPr>
        <w:t>Előterjesztő:</w:t>
      </w:r>
    </w:p>
    <w:p>
      <w:pPr>
        <w:pStyle w:val="Normal"/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tabs>
          <w:tab w:val="clear" w:pos="708"/>
          <w:tab w:val="center" w:pos="7371" w:leader="none"/>
        </w:tabs>
        <w:rPr/>
      </w:pPr>
      <w:r>
        <w:rPr/>
        <w:tab/>
        <w:t xml:space="preserve">Manninger Jenő </w:t>
      </w:r>
    </w:p>
    <w:p>
      <w:pPr>
        <w:pStyle w:val="Normal"/>
        <w:tabs>
          <w:tab w:val="clear" w:pos="708"/>
          <w:tab w:val="center" w:pos="7380" w:leader="none"/>
        </w:tabs>
        <w:ind w:left="567" w:right="567" w:hanging="0"/>
        <w:rPr/>
      </w:pPr>
      <w:r>
        <w:rPr/>
        <w:tab/>
        <w:t>a közgyűlés elnöke</w:t>
      </w:r>
    </w:p>
    <w:p>
      <w:pPr>
        <w:pStyle w:val="Normal"/>
        <w:tabs>
          <w:tab w:val="clear" w:pos="708"/>
          <w:tab w:val="center" w:pos="7380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7380" w:leader="none"/>
        </w:tabs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14115" cy="137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Magyarország 2013. évi központi költségvetéséről szóló 2012. évi CCIV. törvény 4. számú mellékletének 3. pontja tartalmazza a megyei önkormányzatok előre nem tervezhető kiadásaira elkülönített tartalékalapot, melynek összegét - az előző évivel azonos mértékben – 1.500 md Ft-ban határozta meg az Országgyűlé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Jelenleg is hatályos a 3/2012. (III.1.) BM rendelet, amely a megyei önkormányzati tartalékról és az önhibájukon kívül hátrányos helyzetben lévő önkormányzatok támogatásáról rendelkezik. </w:t>
      </w:r>
    </w:p>
    <w:p>
      <w:pPr>
        <w:pStyle w:val="Normal"/>
        <w:jc w:val="both"/>
        <w:rPr/>
      </w:pPr>
      <w:r>
        <w:rPr/>
        <w:t>E rendelet 2.§. (1) bekezdésének b) pontja rendelkezik arról, hogy a megyei önkormányzati tartalékból azon kötelezettségek teljesítésére igényelhető támogatás, amelyek egyedi kezelést igénylő, előre nem tervezhető fizetési kötelezettségek teljesítésére vonatkozik, vagy elmaradt bevételek pótlására, amelyek az önkormányzat kötelező feladatellátását akadályozzá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2013. évi támogatás részletes igénylési feltételeiről, döntési rendszeréről, valamint a támogatás felhasználásának és elszámolásának módjáról még nem jelent meg új szabályozás, így ennek hiányában a fent említett rendelet alapján kerülhet benyújtásra a Zala Megyei Önkormányzat támogatási igénye </w:t>
      </w:r>
      <w:r>
        <w:rPr>
          <w:b/>
        </w:rPr>
        <w:t>16.537 e Ft</w:t>
      </w:r>
      <w:r>
        <w:rPr/>
        <w:t xml:space="preserve"> összegben.</w:t>
      </w:r>
    </w:p>
    <w:p>
      <w:pPr>
        <w:pStyle w:val="Normal"/>
        <w:jc w:val="both"/>
        <w:rPr/>
      </w:pPr>
      <w:r>
        <w:rPr/>
        <w:t>Az önkormányzat 2012. évben hasonló célból a megyei önkormányzati tartalékalapra benyújtott pályázata eredményes volt, 44.578 e Ft támogatásban részesü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2013. évi igény benyújtását az alábbiak indokolják:</w:t>
      </w:r>
    </w:p>
    <w:p>
      <w:pPr>
        <w:pStyle w:val="Normal"/>
        <w:jc w:val="both"/>
        <w:rPr/>
      </w:pPr>
      <w:r>
        <w:rPr/>
        <w:t>Az önkormányzat „Egészséges Közösségek SI-HU” pályázata 2013. évi megvalósításához 68.979 e Ft szükséges az elfogadott ütemezésnek megfelelően. 2012-ben a megyei tartalékalapból e célra kapott összegből még 42.659 e Ft áll rendelkezésre, ezen kívül 9.783 e Ft előleg igényelhető. A megvalósításhoz még 16.537 e Ft-ot szükséges megelőlegezni, melynek a határozati javaslatban szereplő támogatási igény benyújtásával a megyei tartalékalapban szereplő költségvetési forrás szolgálhat fedezetéü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fentiekre való tekintettel kérem a Tisztelt Közgyűlést, hogy a pályázat további sikeres megvalósítása érdekében szíveskedjen támogatni a megyei önkormányzati tartalékalapra benyújtandó támogatási kérelm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mennyiben a határozati javaslatban szereplő támogatási igény benyújtására vonatkozó 2013. évi szabályozás eltérő rendelkezéseket tartalmaz, úgy az elfogadásra kerülő határozat módosítására vonatkozó javaslatomat ismételten a Közgyűlés elé terjeszt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Zala Megyei Közgyűlés a Magyarország 2013. évi központi költségvetéséről szóló 2012. évi CCIV. törvény 4. számú melléklet 3. pontja alapján (továbbiakban 4. számú melléklet) támogatási igényt nyújt be a megyei önkormányzati tartalékból származó támogatásr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Zala Megyei Közgyűlés a megyei önkormányzati tartalékról, és az önhibájukon kívül hátrányos helyzetben lévő önkormányzatok 2013. évi támogatásának igényléséhez a fenti törvény alapján a következő nyilatkozatot teszi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egyei önkormányzat esetében a lakosságszám és a körjegyzőségi feltétel nem releváns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egyei önkormányzat esetében a helyi adóbevételre vonatkozó feltétel nem releváns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z önkormányzat 2013. évi költségvetési rendeletét 0 ezer forint összegű működési célú hiánnyal fogadta el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z önkormányzat az Ötv. szabályai szerint 2012. évben kötelező könyvvizsgálatra kötelezett volt.</w:t>
      </w:r>
    </w:p>
    <w:p>
      <w:pPr>
        <w:pStyle w:val="Normal"/>
        <w:ind w:left="1134" w:hanging="0"/>
        <w:jc w:val="both"/>
        <w:rPr/>
      </w:pPr>
      <w:r>
        <w:rPr/>
        <w:t>Az önkormányzat 2012. évi zárszámadását a könyvvizsgáló elfogadta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z önkormányzat az államháztartásról szóló 2011. évi CXCV. törvény 50. § (1) bekezdés a) pontjában meghatározott rendezett munkaügyi kapcsolatok követelményeinek megfelel. </w:t>
      </w:r>
    </w:p>
    <w:p>
      <w:pPr>
        <w:pStyle w:val="Normal"/>
        <w:ind w:left="1068" w:hanging="0"/>
        <w:jc w:val="both"/>
        <w:rPr/>
      </w:pPr>
      <w:r>
        <w:rPr/>
      </w:r>
    </w:p>
    <w:p>
      <w:pPr>
        <w:pStyle w:val="Normal"/>
        <w:ind w:left="1068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>: 2013. szeptember 30.</w:t>
      </w:r>
    </w:p>
    <w:p>
      <w:pPr>
        <w:pStyle w:val="Normal"/>
        <w:jc w:val="both"/>
        <w:rPr/>
      </w:pPr>
      <w:r>
        <w:rPr>
          <w:u w:val="single"/>
        </w:rPr>
        <w:t>Felelős</w:t>
      </w:r>
      <w:r>
        <w:rPr/>
        <w:t>:   Manninger Jenő, a közgyűlés elnöke</w:t>
      </w:r>
    </w:p>
    <w:sectPr>
      <w:footerReference w:type="default" r:id="rId5"/>
      <w:footerReference w:type="first" r:id="rId6"/>
      <w:type w:val="nextPage"/>
      <w:pgSz w:w="12240" w:h="15840"/>
      <w:pgMar w:left="1134" w:right="1134" w:gutter="0" w:header="0" w:top="1134" w:footer="567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1068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402" w:leader="none"/>
      </w:tabs>
      <w:outlineLvl w:val="4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color w:val="000000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/>
  </w:style>
  <w:style w:type="character" w:styleId="CmChar">
    <w:name w:val="Cím Char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  <w:lang w:val="en-US"/>
    </w:rPr>
  </w:style>
  <w:style w:type="paragraph" w:styleId="TextBody">
    <w:name w:val="Body Text"/>
    <w:basedOn w:val="Normal"/>
    <w:pPr>
      <w:widowControl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07:16:00Z</dcterms:created>
  <dc:creator>János Pesti</dc:creator>
  <dc:description/>
  <cp:keywords/>
  <dc:language>en-US</dc:language>
  <cp:lastModifiedBy>Judit Porkoláb</cp:lastModifiedBy>
  <cp:lastPrinted>2013-04-10T15:38:00Z</cp:lastPrinted>
  <dcterms:modified xsi:type="dcterms:W3CDTF">2013-06-06T07:34:00Z</dcterms:modified>
  <cp:revision>3</cp:revision>
  <dc:subject/>
  <dc:title/>
</cp:coreProperties>
</file>