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5664" w:right="567" w:firstLine="708"/>
        <w:rPr/>
      </w:pPr>
      <w:r>
        <w:rPr/>
      </w:r>
    </w:p>
    <w:p>
      <w:pPr>
        <w:pStyle w:val="Normal"/>
        <w:ind w:left="6382" w:right="567" w:firstLine="708"/>
        <w:rPr/>
      </w:pP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prilis 16.</w:t>
      </w:r>
    </w:p>
    <w:p>
      <w:pPr>
        <w:pStyle w:val="Normal"/>
        <w:ind w:left="993" w:hanging="142"/>
        <w:rPr/>
      </w:pPr>
      <w:r>
        <w:rPr/>
        <w:t>- Sajtótájékoztatót tartottunk a keszthelyi Festetics György kastélyban (Sigray-hagyaték).</w:t>
      </w:r>
    </w:p>
    <w:p>
      <w:pPr>
        <w:pStyle w:val="Normal"/>
        <w:ind w:left="993" w:hanging="993"/>
        <w:rPr>
          <w:b/>
          <w:b/>
          <w:u w:val="single"/>
        </w:rPr>
      </w:pPr>
      <w:r>
        <w:rPr>
          <w:b/>
          <w:u w:val="single"/>
        </w:rPr>
        <w:t>Április 17.</w:t>
      </w:r>
    </w:p>
    <w:p>
      <w:pPr>
        <w:pStyle w:val="Normal"/>
        <w:ind w:left="1134" w:hanging="283"/>
        <w:jc w:val="both"/>
        <w:rPr/>
      </w:pPr>
      <w:r>
        <w:rPr/>
        <w:t>-  Zalaegerszegen a Zala Megyei Területfejlesztési Konzultációs Fórum ülését vezettem;</w:t>
      </w:r>
    </w:p>
    <w:p>
      <w:pPr>
        <w:pStyle w:val="Normal"/>
        <w:ind w:left="1134" w:hanging="283"/>
        <w:jc w:val="both"/>
        <w:rPr/>
      </w:pPr>
      <w:r>
        <w:rPr/>
        <w:t>- Irodámban egyeztettem Szíjártó Zsolt úrral, a Nyugat Pannon Járműipari és Mechatronikai Központ ügyvezetőjével;</w:t>
      </w:r>
    </w:p>
    <w:p>
      <w:pPr>
        <w:pStyle w:val="Normal"/>
        <w:ind w:left="1134" w:hanging="283"/>
        <w:jc w:val="both"/>
        <w:rPr/>
      </w:pPr>
      <w:r>
        <w:rPr/>
        <w:t>- Schlemmer Tamás úrral a Magyar Közút Nonprofit Zrt. Zala Megyei Igazgatóságának osztályvezetőjével folytattam egyeztetést irodámban;</w:t>
      </w:r>
    </w:p>
    <w:p>
      <w:pPr>
        <w:pStyle w:val="Normal"/>
        <w:ind w:left="1134" w:hanging="283"/>
        <w:jc w:val="both"/>
        <w:rPr/>
      </w:pPr>
      <w:r>
        <w:rPr/>
        <w:t>-  MAPI, Magyar Fejlesztési Iroda Zrt. képviselőivel folytattam egyeztetést Nagy Kálmán alelnök úr részvételével;</w:t>
      </w:r>
    </w:p>
    <w:p>
      <w:pPr>
        <w:pStyle w:val="Normal"/>
        <w:ind w:left="1134" w:hanging="283"/>
        <w:jc w:val="both"/>
        <w:rPr/>
      </w:pPr>
      <w:r>
        <w:rPr/>
        <w:t>- Irodámban fogadtam Nagy András igazgató ügyvezető igazgató urat - Zala Megyei Vállalkozásfejlesztési Alapítvány részéről;</w:t>
      </w:r>
    </w:p>
    <w:p>
      <w:pPr>
        <w:pStyle w:val="Normal"/>
        <w:ind w:firstLine="851"/>
        <w:jc w:val="both"/>
        <w:rPr/>
      </w:pPr>
      <w:r>
        <w:rPr/>
        <w:t>- Részt vettem a zalaegerszegi Göcsej Múzeum kiállításának megnyitój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18.</w:t>
      </w:r>
    </w:p>
    <w:p>
      <w:pPr>
        <w:pStyle w:val="Normal"/>
        <w:ind w:left="993" w:hanging="142"/>
        <w:jc w:val="both"/>
        <w:rPr/>
      </w:pPr>
      <w:r>
        <w:rPr/>
        <w:t>- Köszöntöttem a Bókaházán megrendezett IKSZT által szervezett szakmai találkozó meghívottjait;</w:t>
      </w:r>
    </w:p>
    <w:p>
      <w:pPr>
        <w:pStyle w:val="Normal"/>
        <w:ind w:firstLine="851"/>
        <w:jc w:val="both"/>
        <w:rPr/>
      </w:pPr>
      <w:r>
        <w:rPr/>
        <w:t>- Részt vettem a keszthelyi Balatoni Múzeumban tartott műhelygyakorlaton;</w:t>
      </w:r>
    </w:p>
    <w:p>
      <w:pPr>
        <w:pStyle w:val="Normal"/>
        <w:ind w:left="993" w:hanging="142"/>
        <w:jc w:val="both"/>
        <w:rPr/>
      </w:pPr>
      <w:r>
        <w:rPr/>
        <w:t>- A keszthelyi Pannon Egyetemen rendezett sertésstratégia megvalósításával kapcsolatos konferencián voltam;</w:t>
      </w:r>
    </w:p>
    <w:p>
      <w:pPr>
        <w:pStyle w:val="Normal"/>
        <w:ind w:firstLine="851"/>
        <w:jc w:val="both"/>
        <w:rPr/>
      </w:pPr>
      <w:r>
        <w:rPr/>
        <w:t>- Köszöntőt mondtam a felújított keszthelyi Major Múzeum megnyitójá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26.</w:t>
      </w:r>
    </w:p>
    <w:p>
      <w:pPr>
        <w:pStyle w:val="Normal"/>
        <w:ind w:firstLine="851"/>
        <w:jc w:val="both"/>
        <w:rPr/>
      </w:pPr>
      <w:r>
        <w:rPr/>
        <w:t>- A keszthelyi Fő tér II. projektjének záró rendezvényén vettem részt;</w:t>
      </w:r>
    </w:p>
    <w:p>
      <w:pPr>
        <w:pStyle w:val="Normal"/>
        <w:ind w:left="993" w:hanging="142"/>
        <w:jc w:val="both"/>
        <w:rPr/>
      </w:pPr>
      <w:r>
        <w:rPr/>
        <w:t>- Egészségturizmus konferencián képviseltem megyénket, melyet a hévízi kórházban rendeztek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Április 29.</w:t>
      </w:r>
    </w:p>
    <w:p>
      <w:pPr>
        <w:pStyle w:val="Normal"/>
        <w:ind w:firstLine="851"/>
        <w:jc w:val="both"/>
        <w:rPr/>
      </w:pPr>
      <w:r>
        <w:rPr/>
        <w:t>- Budapesten, a MÖOSZ közgyűlésén vettem rész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jus 1.</w:t>
      </w:r>
    </w:p>
    <w:p>
      <w:pPr>
        <w:pStyle w:val="Normal"/>
        <w:ind w:firstLine="851"/>
        <w:jc w:val="both"/>
        <w:rPr>
          <w:b/>
          <w:b/>
          <w:u w:val="single"/>
        </w:rPr>
      </w:pPr>
      <w:r>
        <w:rPr/>
        <w:t>- Zala megyét képviseltem a hévízi városnapi ünnepségen;</w:t>
      </w:r>
    </w:p>
    <w:p>
      <w:pPr>
        <w:pStyle w:val="Normal"/>
        <w:ind w:left="720" w:firstLine="131"/>
        <w:jc w:val="both"/>
        <w:rPr/>
      </w:pPr>
      <w:r>
        <w:rPr/>
        <w:t>- Keszthelyen, a Városházán egyeztettem a Balatoni kiemelt üdülőövezet ügyében.</w:t>
      </w:r>
    </w:p>
    <w:p>
      <w:pPr>
        <w:pStyle w:val="Normal"/>
        <w:ind w:left="720" w:hanging="720"/>
        <w:jc w:val="both"/>
        <w:rPr/>
      </w:pPr>
      <w:r>
        <w:rPr>
          <w:b/>
          <w:u w:val="single"/>
        </w:rPr>
        <w:t>Május 3.</w:t>
      </w:r>
    </w:p>
    <w:p>
      <w:pPr>
        <w:pStyle w:val="Normal"/>
        <w:ind w:left="720" w:firstLine="131"/>
        <w:jc w:val="both"/>
        <w:rPr/>
      </w:pPr>
      <w:r>
        <w:rPr/>
        <w:t>- a keszthelyi Pannon Egyetemen egyeztettem Dr. Dublecz Károly dékán úrral;</w:t>
      </w:r>
    </w:p>
    <w:p>
      <w:pPr>
        <w:pStyle w:val="Normal"/>
        <w:ind w:left="993" w:hanging="142"/>
        <w:jc w:val="both"/>
        <w:rPr/>
      </w:pPr>
      <w:r>
        <w:rPr/>
        <w:t>- Keszthelyen, a Városházán egyeztettem a város jegyzőjével és Szigligeti Aladár osztályvezetővel;</w:t>
      </w:r>
    </w:p>
    <w:p>
      <w:pPr>
        <w:pStyle w:val="Normal"/>
        <w:ind w:left="993" w:hanging="142"/>
        <w:jc w:val="both"/>
        <w:rPr/>
      </w:pPr>
      <w:r>
        <w:rPr/>
        <w:t>-  Keszthelyen, Zala megyét érintő útfelújítások projektindító sajtóeseményén vettem részt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Május 8.</w:t>
      </w:r>
    </w:p>
    <w:p>
      <w:pPr>
        <w:pStyle w:val="Normal"/>
        <w:ind w:left="720" w:hanging="0"/>
        <w:jc w:val="both"/>
        <w:rPr/>
      </w:pPr>
      <w:r>
        <w:rPr/>
        <w:t>- Irodámban fogadtam Horváth Gyula urat, a ZMKH FMI igazgatóját;</w:t>
      </w:r>
    </w:p>
    <w:p>
      <w:pPr>
        <w:pStyle w:val="Normal"/>
        <w:ind w:left="993" w:hanging="273"/>
        <w:jc w:val="both"/>
        <w:rPr/>
      </w:pPr>
      <w:r>
        <w:rPr/>
        <w:t>- Egyeztetést folytattam Pácsonyi Imre úrral, a Klebesberg Intézményfenntartó Központ Zalaegerszegi tankerületének igazgatójával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Május 11.</w:t>
      </w:r>
    </w:p>
    <w:p>
      <w:pPr>
        <w:pStyle w:val="Normal"/>
        <w:ind w:left="720" w:firstLine="131"/>
        <w:jc w:val="both"/>
        <w:rPr/>
      </w:pPr>
      <w:r>
        <w:rPr/>
        <w:t>- Hévízen, Magyarország kínai nagykövetének látogatásán vettem részt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Május 16.</w:t>
      </w:r>
    </w:p>
    <w:p>
      <w:pPr>
        <w:pStyle w:val="Normal"/>
        <w:ind w:left="1134" w:hanging="283"/>
        <w:jc w:val="both"/>
        <w:rPr/>
      </w:pPr>
      <w:r>
        <w:rPr/>
        <w:t>- Keszthelyen, a Városházán egyeztettem Lang Erikával, Zalakaros alpolgármesterével;</w:t>
      </w:r>
    </w:p>
    <w:p>
      <w:pPr>
        <w:pStyle w:val="Normal"/>
        <w:ind w:left="851" w:hanging="0"/>
        <w:jc w:val="both"/>
        <w:rPr/>
      </w:pPr>
      <w:r>
        <w:rPr/>
        <w:t>- megbeszélést folytattam Dr. Csite András úrral, Hétfa Kutató Intézet és Elemző Központ igazgatójával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Május 17.</w:t>
      </w:r>
    </w:p>
    <w:p>
      <w:pPr>
        <w:pStyle w:val="Normal"/>
        <w:ind w:left="720" w:hanging="0"/>
        <w:jc w:val="both"/>
        <w:rPr/>
      </w:pPr>
      <w:r>
        <w:rPr/>
        <w:t>- Részt vettem a Gyenesdiási pünkösdi szezonnyitó kiállításo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jus 22.</w:t>
      </w:r>
    </w:p>
    <w:p>
      <w:pPr>
        <w:pStyle w:val="Normal"/>
        <w:ind w:left="851" w:hanging="142"/>
        <w:jc w:val="both"/>
        <w:rPr/>
      </w:pPr>
      <w:r>
        <w:rPr/>
        <w:t>- A keszthelyi Festetics kastélyban tartott Balatoni Közbiztonsági Koordinációs Bizottság ülésén vettem részt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Május 25.</w:t>
      </w:r>
    </w:p>
    <w:p>
      <w:pPr>
        <w:pStyle w:val="Normal"/>
        <w:ind w:left="720" w:hanging="0"/>
        <w:jc w:val="both"/>
        <w:rPr/>
      </w:pPr>
      <w:r>
        <w:rPr/>
        <w:t>- A Cserszegtomaji Öko-park ünnepélyes átadásán vettem részt;</w:t>
      </w:r>
    </w:p>
    <w:p>
      <w:pPr>
        <w:pStyle w:val="Normal"/>
        <w:ind w:left="851" w:hanging="131"/>
        <w:jc w:val="both"/>
        <w:rPr/>
      </w:pPr>
      <w:r>
        <w:rPr/>
        <w:t>- A keszthelyi Helikon Kastélymúzeumban Kurucz György: „Keszthely grófja – Festetics György” című monográfiájának bemutatóján voltam;</w:t>
      </w:r>
    </w:p>
    <w:p>
      <w:pPr>
        <w:pStyle w:val="Normal"/>
        <w:ind w:left="851" w:hanging="131"/>
        <w:jc w:val="both"/>
        <w:rPr/>
      </w:pPr>
      <w:r>
        <w:rPr/>
        <w:t>- A keszthelyi Balatoni Múzeumban Pelso 2013.- Országos Kerámia és Gobelin és Biennálé megnyitóján mondtam köszöntőt.</w:t>
      </w:r>
    </w:p>
    <w:p>
      <w:pPr>
        <w:pStyle w:val="Normal"/>
        <w:ind w:left="720" w:hanging="720"/>
        <w:jc w:val="both"/>
        <w:rPr>
          <w:b/>
          <w:b/>
          <w:u w:val="single"/>
        </w:rPr>
      </w:pPr>
      <w:r>
        <w:rPr>
          <w:b/>
          <w:u w:val="single"/>
        </w:rPr>
        <w:t>Május 26.</w:t>
      </w:r>
    </w:p>
    <w:p>
      <w:pPr>
        <w:pStyle w:val="Normal"/>
        <w:ind w:left="720" w:hanging="0"/>
        <w:jc w:val="both"/>
        <w:rPr/>
      </w:pPr>
      <w:r>
        <w:rPr/>
        <w:t>- Hősök és áldozatok napja megemlékezésen vettem részt Keszthely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ájus 29.</w:t>
      </w:r>
    </w:p>
    <w:p>
      <w:pPr>
        <w:pStyle w:val="Normal"/>
        <w:ind w:left="720" w:hanging="0"/>
        <w:jc w:val="both"/>
        <w:rPr/>
      </w:pPr>
      <w:r>
        <w:rPr/>
        <w:t>- Zalaegerszegi irodámban fogadtam Kodrikné Farkas Eugéniát;</w:t>
      </w:r>
    </w:p>
    <w:p>
      <w:pPr>
        <w:pStyle w:val="Normal"/>
        <w:ind w:left="720" w:hanging="0"/>
        <w:jc w:val="both"/>
        <w:rPr/>
      </w:pPr>
      <w:r>
        <w:rPr/>
        <w:t>- Az „M9” Térségi Fejlesztési Tanács ülésén vettem részt;</w:t>
      </w:r>
    </w:p>
    <w:p>
      <w:pPr>
        <w:pStyle w:val="Normal"/>
        <w:ind w:left="851" w:hanging="131"/>
        <w:jc w:val="both"/>
        <w:rPr/>
      </w:pPr>
      <w:r>
        <w:rPr/>
        <w:t>- A Zala Megyei Önkormányzat és a Muravidéki Magyar Önkormányzati Nemzeti Közösség közötti együttműködési megállapodás hivatalos aláírására került sor.</w:t>
      </w:r>
    </w:p>
    <w:p>
      <w:pPr>
        <w:pStyle w:val="Normal"/>
        <w:ind w:left="851" w:hanging="851"/>
        <w:jc w:val="both"/>
        <w:rPr>
          <w:b/>
          <w:b/>
          <w:u w:val="single"/>
        </w:rPr>
      </w:pPr>
      <w:r>
        <w:rPr>
          <w:b/>
          <w:u w:val="single"/>
        </w:rPr>
        <w:t>Május 30-31.</w:t>
      </w:r>
    </w:p>
    <w:p>
      <w:pPr>
        <w:pStyle w:val="Normal"/>
        <w:ind w:left="720" w:firstLine="131"/>
        <w:jc w:val="both"/>
        <w:rPr/>
      </w:pPr>
      <w:r>
        <w:rPr/>
        <w:t>- Brüsszelben a Régiók Bizottsága ülésén vettem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Tisztelt Közgyűlés!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kó László Országgyűlési Képviselő Úr a 2013. április 25-i testületi ülésen a közérdekű kérdések keretében feltett kérdésére Radetzky Jenő, Kárpát Régió Üzleti Hálózat Zrt. vezérigazgatója megküldte válaszát, mely az alább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Tájékoztatom, hogy a Kárpát Régió Üzleti Hálózat Lendvai Irodáját a Zala Megyei Kereskedelmi és Iparkamara működteti a Nemzetgazdasági Minisztérium támogatási szerződésében rögzített közreműködői minőségben.</w:t>
      </w:r>
    </w:p>
    <w:p>
      <w:pPr>
        <w:pStyle w:val="Normal"/>
        <w:jc w:val="both"/>
        <w:rPr/>
      </w:pPr>
      <w:r>
        <w:rPr/>
        <w:t>Az iroda működtetésével megbízott irodavezetői munkakört nem pályázat útján kell betölteni, hanem a Zala Megyei Kereskedelmi és Iparkamara elnöke döntése alapján. Természetesen a megbízásra kiszemelt személy esetében a Zala Megyei KIK elnöke a Nemzetgazdasági Minisztériummal és a KRÜH Zrt. vezetésével is egyeztetett és ennek alapján a megbízással az alkalmasságról való meggyőződés után mi egyetértettünk.</w:t>
      </w:r>
    </w:p>
    <w:p>
      <w:pPr>
        <w:pStyle w:val="Normal"/>
        <w:jc w:val="both"/>
        <w:rPr/>
      </w:pPr>
      <w:r>
        <w:rPr/>
        <w:t>Jelezni szeretném továbbá, hogy ez ügyben már megkeresett a Zala Megyei Hírlap egyik újságírója, akinek a feltett kérdésre hasonló választ adtunk, tájékoztatásul ezt a levelet is külön Önnek megküldjü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Területi Vízgazdálkodási Tanács elnöke, Krenner Róbert úr levélben keresett meg, melyben kérte a Zala Megyei Közgyűlést, hogy a Tanács Zala Megyei Szakmai Bizottságába, valamint a Területi Vízgyűjtő-gazdálkodási Tervezési Bizottságba tagot delegálni szíveskedjen. A szakmai bizottságban korábban a Zala Megyei Területfejlesztési Tanács képviseletében Bali József rendelkezett megbízatással, a tervezési bizottság felállítása pedig folyamatban van. Javaslom mindkét bizottságba Nagy Kálmánt, a Zala Megyei Közgyűlés alelnökét delegálni, aki a tagságot elfogadja és az előterjesztés nyilvános ülés keretében való tárgyalásához hozzájár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bCs/>
          <w:color w:val="000000"/>
          <w:u w:val="single"/>
        </w:rPr>
        <w:t>A Zala Megyei Önkormányzat Pannon Novum Nyugat-dunántúli Regionális Innovációs Nonprofit Kft.-ben lévő üzletrészének értékesítése</w:t>
      </w:r>
    </w:p>
    <w:p>
      <w:pPr>
        <w:pStyle w:val="Normal"/>
        <w:jc w:val="center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66/2012. (VI.15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p>
      <w:pPr>
        <w:pStyle w:val="Normal"/>
        <w:spacing w:lineRule="auto" w:line="276" w:before="0" w:after="200"/>
        <w:jc w:val="both"/>
        <w:rPr/>
      </w:pPr>
      <w:r>
        <w:rPr/>
        <w:t>A Zala Megyei Önkormányzat a 24/2013/T. számú Üzletrész adásvételi szerződés szerint 2013. január 31-én 1.800.000 Ft összegben értékesítette a Pannon Novum Nyugat-Dunántúli Regionális Innovációs Nonprofit Korlátolt Felelősségű Társaságban lévő 15%-os, 750.000,- Ft névértékű üzletrészét, a Nyugat-Pannon Regionális Fejlesztési Zrt. részér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laegerszegi Hevesi Sándor Színház működését érintő ingatlanok tulajdonjogi helyzetének rendezés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1/2013. (II.14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testületi felhatalmazás alapján a közgyűlés elnöke 2013. március 29-én kelt tulajdonjogot rendező szerződést írt alá Zalaegerszeg Megyei Jogú Város polgármesterével, melynek eredményeként a zalaegerszegi Hevesi Sándor Színház működését szolgáló 2328/1. és 201/3/A helyrajzi számú ingatlanok Zalaegerszeg Megyei Jogú Város tulajdonába kerültek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jékoztató a járási rendszer felállításáról és működésének tapasztalatairól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9/2013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  <w:t>A határozat kivonatot 2013. április 26-án megküldtük Rigó Csaba kormánymegbizott úrnak.</w:t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Zala megye szerepe a térségi egészségügyi fekvőbeteg ellátórendszerben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0/2013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  <w:t>A határozat kivonatot 2013. április 26-án megküldtük a Gyógyszerészeti és Egészségügyi Minőség-és Szervezetfejlesztési Intézet igazgatója Dr. Török Krisztina részére.</w:t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megyei szociális intézményrendszer 2013. január 1-től érvényes működésérő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1/2013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  <w:t>A határozat kivonatot 2013. április 26-án megküldtük a Szociális és Gyermekvédelmi Főigazgatóság Zala Megyei Kirendeltsége igazgatója Dr. Halász Gabriella részére.</w:t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libri"/>
          <w:b/>
          <w:u w:val="single"/>
        </w:rPr>
        <w:t>Zala Megyei Vállalkozásfejlesztési Alapítvány tájékoztatója a 201</w:t>
      </w:r>
      <w:r>
        <w:rPr>
          <w:b/>
          <w:u w:val="single"/>
        </w:rPr>
        <w:t>2. január 1.- 2013. március 31. között végzett tevékenységéről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2/2013. (IV.2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/>
      </w:pPr>
      <w:r>
        <w:rPr>
          <w:i w:val="false"/>
          <w:color w:val="000000"/>
        </w:rPr>
        <w:t>A határozat kivonatot 2013. április 26-án megküldtük a Zala Megyei Vállalkozásfejlesztési  Alapítvány ügyvezető igazgatója Nagy András részére.</w:t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Alapbehzott"/>
        <w:tabs>
          <w:tab w:val="clear" w:pos="709"/>
          <w:tab w:val="left" w:pos="0" w:leader="none"/>
          <w:tab w:val="left" w:pos="9497" w:leader="none"/>
        </w:tabs>
        <w:ind w:left="0" w:hanging="0"/>
        <w:jc w:val="both"/>
        <w:rPr>
          <w:rStyle w:val="StrongEmphasis"/>
          <w:b w:val="false"/>
          <w:b w:val="false"/>
          <w:i/>
          <w:i/>
        </w:rPr>
      </w:pPr>
      <w:r>
        <w:rPr>
          <w:i w:val="false"/>
          <w:color w:val="000000"/>
        </w:rPr>
      </w:r>
    </w:p>
    <w:p>
      <w:pPr>
        <w:pStyle w:val="Normal"/>
        <w:jc w:val="both"/>
        <w:rPr>
          <w:rStyle w:val="StrongEmphasis"/>
          <w:b/>
          <w:b/>
          <w:i/>
          <w:i/>
          <w:u w:val="single"/>
        </w:rPr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jékoztató a megyei területfejlesztési tervezés állásáról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23/2013. (IV.25.) KH </w:t>
      </w:r>
    </w:p>
    <w:p>
      <w:pPr>
        <w:pStyle w:val="NormlWeb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lWeb"/>
        <w:spacing w:before="0" w:after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A közgyűlés elnöke a Zala Megyei Önkormányzat nevében 2013. május 9-én nyújtotta be pályázatát az Államreform Operatív Program (ÁROP) keretében megjelent „Területfejlesztési tevékenység támogatása a konvergencia régiókban lévő megyei önkormányzatok számára” című ÁROP-1.2.11/A-2013 kódszámú pályázati felhívásra a megyei területfejlesztési feladatok 100 %-os állami támogatása érdekében, amelyről a 2013. június 13-i közgyűlésen megtárgyalásra kerülő vonatkozó témájú előterjesztés keretében számol b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u w:val="single"/>
          <w:lang w:eastAsia="en-US"/>
        </w:rPr>
      </w:pPr>
      <w:r>
        <w:rPr>
          <w:b/>
          <w:bCs/>
          <w:color w:val="000000"/>
          <w:u w:val="single"/>
          <w:lang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bCs/>
          <w:u w:val="single"/>
        </w:rPr>
        <w:t>A Zala Megyei Területfejlesztési Ügynökség Közhasznú Nonprofit Kft. 2012. évi egyszerűsített éves beszámolójának és közhasznúsági mellékletének elfogadása, valamint alapító okiratának módosítása</w:t>
      </w:r>
    </w:p>
    <w:p>
      <w:pPr>
        <w:pStyle w:val="NormlWeb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4/2013 (IV.25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3. A Zala Megyei Területfejlesztési Ügynökség Közhasznú Nonprofit Korlátolt Felelősségű Társaság jogszabályban előírt közzétételi kötelezettségének határidőben eleget tett.</w:t>
      </w:r>
    </w:p>
    <w:p>
      <w:pPr>
        <w:pStyle w:val="Normal"/>
        <w:jc w:val="both"/>
        <w:rPr/>
      </w:pPr>
      <w:r>
        <w:rPr/>
        <w:t>4. A Zala Megyei Területfejlesztési Ügynökség Közhasznú Nonprofit Kft. ügyvezetője a módosított Alapító Okirat alapján a szükséges intézkedéseket végrehaj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 és a Zala Megyei Önkormányzat között a 2013. évre</w:t>
      </w:r>
    </w:p>
    <w:p>
      <w:pPr>
        <w:pStyle w:val="NormlWeb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13. (IV.2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. A Muravidéki Magyar Önkormányzati Nemzeti Közösség Tanácsa és Zala Megye Közgyűlése között, a 2013. évre vonatkozó Együttműködési Megállapodás 2013. május 29-én aláírásra került.</w:t>
      </w:r>
    </w:p>
    <w:p>
      <w:pPr>
        <w:pStyle w:val="Normal"/>
        <w:rPr/>
      </w:pPr>
      <w:r>
        <w:rPr/>
        <w:t>2. Az Együttműködési Megállapodás végrehajtására és a pályázat elbírálását végző bizottságba a tagok delegálása mindkét fél részéről határidőben megtörtént.</w:t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Nyugat-dunántúli Területi Vízgazdálkodási Tanács Zala Megyei Szakmai Bizottságába, valamint a Területi Vízgyűjtő-gazdálkodási Tervezési Bizottságba Nagy Kálmánt, a Zala Megyei Közgyűlés alelnökét delegálja.</w:t>
      </w:r>
      <w:r>
        <w:rPr>
          <w:u w:val="single"/>
        </w:rPr>
        <w:t xml:space="preserve"> </w:t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>   1. pont: azonnal</w:t>
      </w:r>
    </w:p>
    <w:p>
      <w:pPr>
        <w:pStyle w:val="Normal"/>
        <w:ind w:left="720" w:hanging="0"/>
        <w:jc w:val="both"/>
        <w:rPr/>
      </w:pPr>
      <w:r>
        <w:rPr/>
        <w:t xml:space="preserve">      </w:t>
      </w:r>
      <w:r>
        <w:rPr/>
        <w:t>2. pont: 2013. június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 Manninger Jenő, a közgyűlés elnöke</w:t>
      </w:r>
    </w:p>
    <w:sectPr>
      <w:footerReference w:type="default" r:id="rId6"/>
      <w:footerReference w:type="first" r:id="rId7"/>
      <w:type w:val="nextPage"/>
      <w:pgSz w:w="11906" w:h="16838"/>
      <w:pgMar w:left="1418" w:right="991" w:gutter="0" w:header="0" w:top="426" w:footer="257" w:bottom="31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eastAsia="Calibri" w:cs="Ari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4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9:01:00Z</dcterms:created>
  <dc:creator>Balatoni Péter</dc:creator>
  <dc:description/>
  <dc:language>en-US</dc:language>
  <cp:lastModifiedBy>Margit Simonné Nagy</cp:lastModifiedBy>
  <cp:lastPrinted>2013-04-18T09:28:00Z</cp:lastPrinted>
  <dcterms:modified xsi:type="dcterms:W3CDTF">2013-06-06T09:01:00Z</dcterms:modified>
  <cp:revision>2</cp:revision>
  <dc:subject/>
  <dc:title>1</dc:title>
</cp:coreProperties>
</file>