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június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>A Zala Megyei Területfejlesztési Tanács által kötött támogatási szerződésekben vállalt kötelezettségek 2013. évi ellenőrzési körének meghatároz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árpáti Veronik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2013. február 14-i ülésén 6/2013. (II.14.) KH számú határozatával elfogadta a Zala Megyei Területfejlesztési Tanács által kötött támogatási szerződésekben vállalt kötelezettségek ellenőrzésének 2013. évi ütemterv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i Fejlesztési Minisztérium részére a 2012. évi területfejlesztési támogatás szakmai beszámolójához készített adatszolgáltatás során a Zala Megyei Területfejlesztési Tanácstól átvett pályázatok tételes felülvizsgálata megtörtént, s eltérés mutatkozott a Tanács által szolgáltatott adatokhoz kép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bruár 14-i Közgyűlésre készített előterjesztés 24 db pályázat ellenőrzését tartalmazta 2013. évre, az újabb kimutatás szerint azonban 583 db pályázat ellenőrzését kell elvégezni az idei év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i Fejlesztési Minisztérium 2013. évben a „Területfejlesztési feladatokhoz kapcsolódó kiegészítő működési támogatás, hazai decentralizált programok szerződésállományához fűződő feladatokra” keretből 1.293.000 Ft forrást biztosít a Zala Megyei Önkormányzat részére az ellenőrzések lefolytatásához. Az ellenőrzések az idei esztendőben is helyszíni ellenőrzés keretében valósulnak meg, amit a Zala Megyei Önkormányzati Hivatal köztisztviselői folytatnak 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Határozati javasla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Zala Megyei Közgyűlés a 6/2013. (II.14.) KH számú határozatát hatályon kívül helyezi és ezzel egyidejűleg a Zala Megyei Területfejlesztési Tanács által kötött támogatási szerződésekben vállalt kötelezettségek 2013. évi ellenőrzési körét az előterjesztés mellékletében foglaltak szerint határozza meg.</w:t>
      </w:r>
    </w:p>
    <w:p>
      <w:pPr>
        <w:pStyle w:val="Normal"/>
        <w:jc w:val="both"/>
        <w:rPr/>
      </w:pPr>
      <w:r>
        <w:rPr/>
        <w:t>Felkéri elnökét, hogy az ellenőrzések lefolytatásáró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december 31.</w:t>
      </w:r>
    </w:p>
    <w:p>
      <w:pPr>
        <w:pStyle w:val="Normal"/>
        <w:jc w:val="both"/>
        <w:rPr>
          <w:b/>
          <w:b/>
          <w:i/>
          <w:i/>
        </w:rPr>
      </w:pPr>
      <w:r>
        <w:rPr>
          <w:u w:val="single"/>
        </w:rPr>
        <w:t>Felelős</w:t>
      </w:r>
      <w:r>
        <w:rPr/>
        <w:t>:   Manninger Jenő, a közgyűlés elnöke</w:t>
        <w:tab/>
        <w:tab/>
        <w:tab/>
        <w:tab/>
        <w:tab/>
        <w:tab/>
        <w:tab/>
        <w:tab/>
      </w:r>
      <w:r>
        <w:rPr>
          <w:b/>
          <w:i/>
        </w:rPr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z w:val="24"/>
      <w:szCs w:val="24"/>
    </w:rPr>
  </w:style>
  <w:style w:type="character" w:styleId="Cmsor2Char">
    <w:name w:val="Címsor 2 Char"/>
    <w:qFormat/>
    <w:rPr>
      <w:b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41:00Z</dcterms:created>
  <dc:creator>Balatoni Péter</dc:creator>
  <dc:description/>
  <cp:keywords/>
  <dc:language>en-US</dc:language>
  <cp:lastModifiedBy>Judit Porkoláb</cp:lastModifiedBy>
  <cp:lastPrinted>2013-06-04T13:34:00Z</cp:lastPrinted>
  <dcterms:modified xsi:type="dcterms:W3CDTF">2013-06-06T07:34:00Z</dcterms:modified>
  <cp:revision>4</cp:revision>
  <dc:subject/>
  <dc:title/>
</cp:coreProperties>
</file>