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június 13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Rendelet-tervezet a Zala Megyei Önkormányzat 2013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3. évi költségvetéséről szóló 2/2013.(II.15.) ÖR számú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3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/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  <w:r>
        <w:br w:type="page"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rPr/>
      </w:pPr>
      <w:r>
        <w:rPr>
          <w:szCs w:val="24"/>
        </w:rPr>
        <w:t>A Zala Megyei Közgyűlés 5</w:t>
      </w:r>
      <w:r>
        <w:rPr/>
        <w:t>/2013. (IV.26.)</w:t>
      </w:r>
      <w:r>
        <w:rPr>
          <w:b/>
        </w:rPr>
        <w:t xml:space="preserve"> </w:t>
      </w:r>
      <w:r>
        <w:rPr>
          <w:szCs w:val="24"/>
        </w:rPr>
        <w:t xml:space="preserve">ÖR számú rendeletében az önkormányzat 2013. évi bevétel-kiadási főösszegét 805.275 e Ft-ban határozta meg. Az elmúlt időszakban bekövetkezett változások - bevételi többlet és az előirányzat átcsoportosítások - az alábbiak szerint indokolják a költségvetési rendelet módosítását. </w:t>
      </w:r>
    </w:p>
    <w:p>
      <w:pPr>
        <w:pStyle w:val="Heading"/>
        <w:jc w:val="both"/>
        <w:rPr>
          <w:color w:val="FF0000"/>
          <w:sz w:val="24"/>
          <w:szCs w:val="24"/>
          <w:lang w:val="hu-HU"/>
        </w:rPr>
      </w:pPr>
      <w:r>
        <w:rPr>
          <w:color w:val="FF0000"/>
          <w:sz w:val="24"/>
          <w:szCs w:val="24"/>
          <w:lang w:val="hu-HU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bCs/>
        </w:rPr>
        <w:t xml:space="preserve">A 2013. évi előirányzat módosítása a 2012. évi pénzmaradvánnyal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>A Zala Megyei Önkormányzat a 4/2013 (IV.26.) önkormányzati rendeletével jóváhagyta 2012. évi pénzmaradványát 138.176 e Ft összegben, melyből 125.732 e Ft önkormányzati pénzmaradvány és 12.444 e Ft hivatali pénzmaradvány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2013. évi költségvetésben 118.359 e Ft önkormányzati pénzmaradvány került visszatervezésre. Javasoljuk a fennmaradó 7.373 e Ft-ból 7.000 e Ft-ot a Keszthely és Környéke Kistérségi Többcélú Társulás Leader pályázatának megelőlegezésére engedélyezni, valamint 373 e Ft-ot az önkormányzat dologi kiadásaira fordítan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A hivatal 12.444 e Ft pénzmaradványával javasoljuk a hivatal személyi jellegű kiadásait 1.247 e Ft-tal, a munkaadókat terhelő járulékokat 337 e Ft-tal, valamint a dologi kiadásokat 10.860 e Ft-tal módosítani. A dologi kiadás előirányzatánál jelentkező 10.860 e Ft a 2012. évről áthúzódó átfutó tételként könyvelt kiadás, amelyhez 2013. évben tényleges kifizetés nem kapcsolódik. Az Európai Területi Társulások pályázat – hivatalnál felmerülő - személyi jellegű és járulék kiadása 2.800 e Ft lett volna. Mivel a pályázat nem valósult meg, így a 2.800 e Ft kiadásból 1.584 e Ft (1.247 + 337) az előző évi pénzmaradványból kerül kiegészítésre. 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Heading"/>
        <w:jc w:val="both"/>
        <w:rPr/>
      </w:pPr>
      <w:r>
        <w:rPr>
          <w:sz w:val="24"/>
          <w:szCs w:val="24"/>
          <w:lang w:val="hu-HU"/>
        </w:rPr>
        <w:t>2</w:t>
      </w:r>
      <w:r>
        <w:rPr>
          <w:sz w:val="24"/>
          <w:szCs w:val="24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highlight w:val="yellow"/>
        </w:rPr>
      </w:pPr>
      <w:r>
        <w:rPr>
          <w:b/>
          <w:i/>
          <w:color w:val="FF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/>
        <w:t xml:space="preserve">A költségvetési szerveknél foglalkoztatottak 2013. évi kompenzációja címén április-május hónapokban 110 e Ft egyéb központi támogatásban részesült az Önkormányzat. A Zala Megyei Önkormányzati Hivatal részére javasoljuk 87 e Ft személyi jellegű kiadások és 23 e Ft munkaadókat terhelő járulékok leszervezését, mely a már kifizetett havi illetmények fedezetét biztosított szolgá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prémiumévek programmal kapcsolatos személyi jellegű kiadásaira és munkaadókat terhelő járulékokra összesen 467 e Ft-ot központosított támogatást kapott.  Ezen kiadások szintén a Zala Megyei Önkormányzati Hivatalnál merülnek fel, ezért javasoljuk a Hivatal részére 368 e Ft-ot személyi jellegű kiadásokra, 99 e Ft-ot munkaadókat terhelő járulékokra leszer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3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vári emlékmű működtetéséhez Hévíz Város Önkormányzata 600 e Ft-tal, Zalakaros Város Önkormányzata 150 e Ft-tal és Zalakarosi Turisztikai Egyesülete szintén 150 e Ft-tal járul hozzá, melynek eredményeként a „Zalavári emlékmű fenntartása és üzemeltetési ktg-e” előirányzat 1.400 e Ft-ról 2.300 e Ft-ra változik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2012. évről áthúzódó bérleti díj bevételből 154 e Ft és az ehhez kapcsolódó áfa bevételből 18 e Ft realizálódott. A bevételből 100 e Ft-ot a Megyei Értéktár Bizottság működésére, 72 e Ft-ot az önkormányzat dologi kiadásaira javaslunk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b/>
          <w:b/>
          <w:color w:val="FF0000"/>
        </w:rPr>
      </w:pPr>
      <w:r>
        <w:rPr>
          <w:b/>
        </w:rPr>
        <w:t>Bevétel csökkenése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Cs/>
        </w:rPr>
      </w:pPr>
      <w:r>
        <w:rPr/>
        <w:t>A Zala Megyei Önkormányzat 2012-ben az Európai Területi Társulások támogatására 4.000 e Ft-ot nyert. A</w:t>
      </w:r>
      <w:r>
        <w:rPr>
          <w:bCs/>
        </w:rPr>
        <w:t xml:space="preserve"> társulás bejegyzése a partner tagországok (Lengyelország, Svédország) késlekedése miatt bírósági végzés hiányában nem történhetett meg, ezért nem érkezett meg az Önkormányzathoz az elnyert összeg. A 4.000 e Ft támogatás szerepel a 2013. évi költségvetésben is, mivel a pályázat megvalósításának határideje 2013. május 31. lett volna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A 2013. évi pályázat benyújtásának feltétele volt az előző évi támogatás elszámolása. Az előzőekben említett okok miatt nem valósult meg pályázat, ezért az új támogatás igénylésekor le kellett mondani a már elnyert összegről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Fentiekre való tekintettel a 4.000 e Ft bevétellel, valamint az ehhez kapcsolódó 1.200 e Ft dologi kiadással, a 2.205 e Ft személyi jellegű kiadással és az 595 e Ft munkaadókat terhelő járulékokkal nem számolunk, ezen összegekkel javasoljuk a bevételeket és a kiadásokat is csökkentetn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TextBody"/>
        <w:ind w:left="360" w:hanging="360"/>
        <w:rPr/>
      </w:pPr>
      <w:r>
        <w:rPr>
          <w:b/>
          <w:szCs w:val="24"/>
        </w:rPr>
        <w:t xml:space="preserve">5. Többletkiadással nem járó önkormányzati előirányzat átcsoportosítás </w:t>
      </w:r>
    </w:p>
    <w:p>
      <w:pPr>
        <w:pStyle w:val="TextBody"/>
        <w:ind w:left="540" w:hanging="54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1. számú melléklet 5. pontjában foglaltaknak megfelelően javasoljuk az előirányzatok átcsoportosításának végrehajtását, amelyek többletkiadással nem járnak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Az átcsoportosítás az ÁROP-1.2.11/A-2013 pályázat megelőlegezéséhez szükséges fedezetet biztosítja, valamint a tárgyi eszközök pótlására elkülönített felhalmozási céltartalék gépjármű motorcseréjére vonatkozó felhasználását. </w:t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TextBody"/>
        <w:rPr>
          <w:szCs w:val="24"/>
        </w:rPr>
      </w:pPr>
      <w:r>
        <w:rPr>
          <w:szCs w:val="24"/>
        </w:rPr>
        <w:t>A fenti módosítással a Zala Megyei Önkormányzat 2013. évi költségvetésének bevétel-kiadási főösszege 822.741 e Ft-ra módosul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13. évi költségvetési rendeleten történő átvezetését engedélyezni szíveskedjék.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6:25:00Z</dcterms:created>
  <dc:creator>János Pesti</dc:creator>
  <dc:description/>
  <cp:keywords/>
  <dc:language>en-US</dc:language>
  <cp:lastModifiedBy>Judit Porkoláb</cp:lastModifiedBy>
  <cp:lastPrinted>2013-04-10T15:38:00Z</cp:lastPrinted>
  <dcterms:modified xsi:type="dcterms:W3CDTF">2013-06-06T07:32:00Z</dcterms:modified>
  <cp:revision>4</cp:revision>
  <dc:subject/>
  <dc:title/>
</cp:coreProperties>
</file>