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../2013. (…...) önkormányzati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12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12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12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499.94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71.81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428.13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</w:rPr>
      </w:pPr>
      <w:r>
        <w:rPr>
          <w:sz w:val="24"/>
        </w:rPr>
        <w:t xml:space="preserve">Pénzforgalom nélküli bevételek: </w:t>
        <w:tab/>
        <w:t>982.46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2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.482.404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egymilliárd-négyszáznyolcvankettőmillió-négyszáz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12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1.331.01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989.91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341.0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13.813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12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.344.828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egymilliárd-háromszáznegyvennégymillió-nyolcszázhuszonnyolc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 és 7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1) Az önkormányzat felhalmozási célú kiadási előirányzatának felhasználása 1.003.732 e Ft, amelyet e rendelet 9. számú melléklete tartalma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1) A Zala Megyei Önkormányzat vagyonleltár szerinti vagyona 2012. december 31-i állapot szerint 373.067e Ft, melyet forgalomképtelen törzsvagyon, korlátozottan forgalomképes törzsvagyon és egyéb forgalomképes vagyon részletezésben e rendelet 11., 11/a. és 11/b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2) Az önkormányzat és a hivatal nullára leírt, használatban lévő vagyonát 2012. december 31-i állapot szerint 88.041 e Ft-tal e rendelet 11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4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(1) A 2012. december 31-i adósság állomány 0 e Ft, amelyet e rendelet 12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5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12. december 31-én 3.750 e Ft, melyet e rendelet 13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4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 Zala Megyei Önkormányzat 2012. évben nem adott közvetett támogatást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373.067 e Ft. A Közgyűlés az egyszerűsített mérleget, pénzforgalmi jelentést, pénzmaradvány kimutatást és eredmény kimutatást a kiegészítő mellékletekkel együtt e rendelet 15., 15/a., 15/b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A Zala Megyei Közgyűlés (továbbiakban: Közgyűlés) a 2012. évi költségvetés helyesbített pénzmaradványát 138.176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 xml:space="preserve">Ebből </w:t>
        <w:tab/>
        <w:t>- az önkormányzat pénzmaradványa</w:t>
        <w:tab/>
        <w:t>125.732 e Ft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 hivatal pénzmaradványa</w:t>
        <w:tab/>
        <w:t>12.444 e Ft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pénzmaradványt részletesen e rendelet 16. számú melléklete tartalmazza. </w:t>
      </w:r>
    </w:p>
    <w:p>
      <w:pPr>
        <w:pStyle w:val="Normal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12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12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12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2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2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12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Közgyűlés Hivatal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és a 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felhalmozási kiadásainak előirányzata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12. december 31-i mérleg szerinti befektetett eszköz vagyon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2. december 31-i mérleg szerinti forgóeszköz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12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12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2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12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Közgyűlés 2012. évi pénzmaradv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4"/>
          <w:szCs w:val="24"/>
        </w:rPr>
        <w:t>Jelen rendelet a kihirdetést követő napo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4:00Z</dcterms:created>
  <dc:creator>PESTI JÁNOS</dc:creator>
  <dc:description/>
  <dc:language>en-US</dc:language>
  <cp:lastModifiedBy>Judit Porkoláb</cp:lastModifiedBy>
  <cp:lastPrinted>2013-04-18T08:51:00Z</cp:lastPrinted>
  <dcterms:modified xsi:type="dcterms:W3CDTF">2013-04-18T08:04:00Z</dcterms:modified>
  <cp:revision>2</cp:revision>
  <dc:subject/>
  <dc:title>Eloterjesztés</dc:title>
</cp:coreProperties>
</file>