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>
          <w:sz w:val="26"/>
        </w:rPr>
        <w:t>a Zala Megyei Közgyűlés 2013. április 25-i ülésére</w:t>
      </w:r>
    </w:p>
    <w:p>
      <w:pPr>
        <w:pStyle w:val="Normal"/>
        <w:ind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134" w:right="567" w:hanging="932"/>
        <w:jc w:val="both"/>
        <w:rPr>
          <w:highlight w:val="yellow"/>
        </w:rPr>
      </w:pPr>
      <w:r>
        <w:rPr>
          <w:b/>
        </w:rPr>
        <w:t xml:space="preserve">Tárgy: </w:t>
      </w:r>
      <w:r>
        <w:rPr/>
        <w:t>A Zala Megyei Önkormányzat 2014. évi költségvetési koncepciója.</w:t>
      </w:r>
    </w:p>
    <w:p>
      <w:pPr>
        <w:pStyle w:val="Normal"/>
        <w:ind w:left="1134" w:right="567" w:hanging="932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1134" w:right="567" w:hanging="932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1134" w:right="567" w:hanging="932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1134" w:right="567" w:hanging="932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284" w:right="850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284"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1980" w:leader="none"/>
          <w:tab w:val="left" w:pos="3780" w:leader="none"/>
        </w:tabs>
        <w:ind w:left="142" w:right="72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142" w:right="567" w:hanging="0"/>
        <w:rPr/>
      </w:pPr>
      <w:r>
        <w:rPr>
          <w:b/>
        </w:rPr>
        <w:t>Megtárgyalta:</w:t>
      </w:r>
      <w:r>
        <w:rPr/>
        <w:t xml:space="preserve"> </w:t>
        <w:tab/>
        <w:tab/>
        <w:tab/>
        <w:t xml:space="preserve">    Valamennyi Bizottság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  <w:tab w:val="left" w:pos="7016" w:leader="none"/>
        </w:tabs>
        <w:ind w:left="142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               nincs Gyenesei Krisztina</w:t>
      </w:r>
    </w:p>
    <w:p>
      <w:pPr>
        <w:pStyle w:val="Normal"/>
        <w:tabs>
          <w:tab w:val="clear" w:pos="708"/>
          <w:tab w:val="left" w:pos="3544" w:leader="none"/>
        </w:tabs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/>
      </w:pPr>
      <w:r>
        <w:rPr>
          <w:b/>
        </w:rPr>
        <w:t xml:space="preserve">   </w:t>
      </w:r>
      <w:r>
        <w:rPr>
          <w:b/>
        </w:rPr>
        <w:t>Előterjesztő: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ind w:right="8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háztartásról szóló 2011. évi CXCV. törvény (továbbiakban: Áht.) 2013. január 1-től hatályos </w:t>
      </w:r>
      <w:r>
        <w:rPr>
          <w:rFonts w:cs="Times" w:ascii="Times" w:hAnsi="Times"/>
          <w:bCs/>
        </w:rPr>
        <w:t>24. § (1)</w:t>
      </w:r>
      <w:r>
        <w:fldChar w:fldCharType="begin"/>
      </w:r>
      <w:r>
        <w:rPr>
          <w:rStyle w:val="InternetLink"/>
          <w:vertAlign w:val="superscript"/>
          <w:sz w:val="2"/>
          <w:szCs w:val="2"/>
          <w:bCs/>
          <w:rFonts w:cs="Times" w:ascii="Times" w:hAnsi="Times"/>
          <w:color w:val="FFFFFF"/>
        </w:rPr>
        <w:instrText xml:space="preserve"> HYPERLINK "http://jogszabalykereso.mhk.hu/cgi_bin/njt_doc.cgi?docid=143486.629762" \l "foot83"</w:instrText>
      </w:r>
      <w:r>
        <w:rPr>
          <w:rStyle w:val="InternetLink"/>
          <w:vertAlign w:val="superscript"/>
          <w:sz w:val="2"/>
          <w:szCs w:val="2"/>
          <w:bCs/>
          <w:rFonts w:cs="Times" w:ascii="Times" w:hAnsi="Times"/>
          <w:color w:val="FFFFFF"/>
        </w:rPr>
        <w:fldChar w:fldCharType="separate"/>
      </w:r>
      <w:bookmarkStart w:id="0" w:name="foot_83_place"/>
      <w:r>
        <w:rPr>
          <w:rStyle w:val="InternetLink"/>
          <w:rFonts w:cs="Times" w:ascii="Times" w:hAnsi="Times"/>
          <w:bCs/>
          <w:color w:val="FFFFFF"/>
          <w:sz w:val="2"/>
          <w:szCs w:val="2"/>
          <w:vertAlign w:val="superscript"/>
        </w:rPr>
        <w:t>83</w:t>
      </w:r>
      <w:r>
        <w:rPr>
          <w:rStyle w:val="InternetLink"/>
          <w:vertAlign w:val="superscript"/>
          <w:sz w:val="2"/>
          <w:szCs w:val="2"/>
          <w:bCs/>
          <w:rFonts w:cs="Times" w:ascii="Times" w:hAnsi="Times"/>
          <w:color w:val="FFFFFF"/>
        </w:rPr>
        <w:fldChar w:fldCharType="end"/>
      </w:r>
      <w:bookmarkEnd w:id="0"/>
      <w:r>
        <w:rPr>
          <w:rFonts w:cs="Times" w:ascii="Times" w:hAnsi="Times"/>
          <w:bCs/>
        </w:rPr>
        <w:t xml:space="preserve"> bekezdése előírja, hogy a következő évre vonatkozó költségvetési koncepciót április 30-áig kell benyújtani a közgyűlés elé.</w:t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jc w:val="both"/>
        <w:rPr/>
      </w:pPr>
      <w:r>
        <w:rPr>
          <w:rFonts w:cs="Times" w:ascii="Times" w:hAnsi="Times"/>
          <w:bCs/>
        </w:rPr>
        <w:t>A koncepció elkészítése indokául a Magyar Államkincstár 2013. április 12-én kelt levelében az alábbi tájékoztatást nyújtotta:</w:t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„</w:t>
      </w:r>
      <w:r>
        <w:rPr>
          <w:rFonts w:cs="Times" w:ascii="Times" w:hAnsi="Times"/>
          <w:bCs/>
        </w:rPr>
        <w:t>A koncepció készítés korábbi években megszokott november 30-i határidejének jóval korábbi dátumra történő módosításának oka, hogy a jövőben az önkormányzatok költségvetési tervezése az eddiginél sokkal megalapozottabb, átgondoltabb és kellő időben előkészített legyen. Szükséges, hogy az önkormányzat megfelelően előkészítve, előre határozza el működésének irányait, fejlesztéseinek rangsorát. A költségvetési koncepcióban elsősorban az önkormányzat működésével és fejlesztésekkel kapcsolatos stratégiai döntéseket, jövőbeli irányokat szükséges meghatározni, majd ezt követően lehet konkrét feladatokra, tevékenységekre bontani az egyes elemeket. A koncepció megalkotását követően időigényes előkészítő munka veszi kezdetét, mely indokolja, hogy a stratégiai döntések már a költségvetési évet megelőző év első felében megszülessenek.”</w:t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Default"/>
        <w:jc w:val="both"/>
        <w:rPr/>
      </w:pPr>
      <w:r>
        <w:rPr/>
        <w:t xml:space="preserve">A törvény végrehajtásáról rendelkező 368/2011. (XII.31.) Korm. rendelet (Ávr.) 26. §-ában foglaltak alapján a helyi (megyei) önkormányzat költségvetési koncepcióját az alábbiak figyelembevételével állítja össze: </w:t>
      </w:r>
    </w:p>
    <w:p>
      <w:pPr>
        <w:pStyle w:val="Default"/>
        <w:spacing w:before="0" w:after="17"/>
        <w:jc w:val="both"/>
        <w:rPr/>
      </w:pPr>
      <w:r>
        <w:rPr/>
        <w:t>- a tervezett bevételek,</w:t>
      </w:r>
    </w:p>
    <w:p>
      <w:pPr>
        <w:pStyle w:val="Default"/>
        <w:spacing w:before="0" w:after="17"/>
        <w:jc w:val="both"/>
        <w:rPr/>
      </w:pPr>
      <w:r>
        <w:rPr/>
        <w:t xml:space="preserve">- a kötelezettségvállalások és más fizetési kötelezettségek számbavétele, </w:t>
      </w:r>
    </w:p>
    <w:p>
      <w:pPr>
        <w:pStyle w:val="Default"/>
        <w:jc w:val="both"/>
        <w:rPr/>
      </w:pPr>
      <w:r>
        <w:rPr/>
        <w:t xml:space="preserve">- a Kormány Áht. 13. §(1) bekezdése szerinti döntéseire tekintettel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z Áht. 13.§ (1) bekezdése értelmében az államháztartásért felelős miniszter javaslatára a Kormány március 31-ig meghatározza a gazdaság- és pénzügypolitika fő irányait, így különösen az adópolitika és a költségvetési politika céljait, rögzíti az államadósság csökkentésével összhangban álló költségvetési egyenleg célt. </w:t>
      </w:r>
    </w:p>
    <w:p>
      <w:pPr>
        <w:pStyle w:val="Default"/>
        <w:jc w:val="both"/>
        <w:rPr/>
      </w:pPr>
      <w:r>
        <w:rPr/>
        <w:t xml:space="preserve">A központi elképzelések szerint a gazdaságpolitika irányai változatlanok maradnak és így a 2010. óta érvényes célok is: az államadósság csökkentése, az egyensúly megteremtése és a foglalkoztatottság növelése; fontos cél, hogy a gazdaság stabil növekedési pályára kerüljön, a kiszámíthatóság a gazdaságpolitika egyik legfontosabb elemévé váljo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Times" w:ascii="Times" w:hAnsi="Times"/>
          <w:bCs/>
        </w:rPr>
        <w:t>Az Áht. korábbi szabályozásában a koncepció beterjesztésének határideje november 30., illetve a választás évében december 15. volt. Ezen időpontban már rendelkezésre állt a központi költségvetés tervezete, valamint a következő évi feladatellátás formája és a finanszírozás is ismert volt az önkormányzat számára. Tehát a korábbi évektől eltérően április 30-ban határozta meg a jogalkotó a koncepció készítési kötelezettséget, így ezen jogszabályi rendelkezés alapján szükséges jelen előterjesztést megtárgyalni.</w:t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Közismert tény, hogy az önkormányzati rendszerben 2012. január 1-től elsőként a megyei önkormányzatoknál került bevezetésre a feladatalapú finanszírozás rendszere, így a Zala Megyei Önkormányzat a költségvetési törvényben meghatározott 221.800 e Ft-os feladatalapú támogatását havonta utalt részletekben veheti igénybe kötelező feladatainak ellátására. Ezen kötelező feladatok a Magyarország helyi önkormányzatairól szóló 2011. évi CLXXXIX. törvény alapján területfejlesztési, területrendezési, vidékfejlesztési és koordinációs feladatokat jelentenek. Mivel az állami támogatás összege jelentős részben a működési kiadásokra biztosít fedezetet, ezért a területfejlesztési tevékenység jogszabályban részletezett ellátásához 2012. évben kiegészítő állami támogatás, 2013. évben pályázati forrás áll rendelkezésre. A pályázati forrás – ÁROP – elsődlegesen a tervezési feladatok elvégzéséhez biztosíthat forrást, míg a fejlesztési tanácsoktól megörökölt szerződésállomány további kezelése indokolttá teszi további kiegészítő állami támogatás rendelkezésre bocsátását. </w:t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jc w:val="both"/>
        <w:rPr/>
      </w:pPr>
      <w:r>
        <w:rPr>
          <w:rFonts w:cs="Times" w:ascii="Times" w:hAnsi="Times"/>
          <w:bCs/>
        </w:rPr>
        <w:t>A Zala Megyei Önkormányzat 2012-es költségvetési évben is a kötelező feladatok ellátására használta fel az állami támogatás összegét és a 2013. évi elfogadott költségvetési rendeletben külön nevesítésre kerültek a kötelező, valamint az önként vállalt feladatok.</w:t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Az önkormányzat 2012. évi takarékos gazdálkodását jellemzi, hogy a 2012. évi költségvetési évet 138.176 e Ft pénzmaradvánnyal zárta, így a 2014. évi költségvetés vonatkozásában is a költséghatékonyság és takarékosság szempontjainak kell érvényesülnie.</w:t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jc w:val="both"/>
        <w:rPr/>
      </w:pPr>
      <w:r>
        <w:rPr>
          <w:rFonts w:cs="Times" w:ascii="Times" w:hAnsi="Times"/>
          <w:bCs/>
        </w:rPr>
        <w:t>A 2014. költségvetési év vonatkozásában koncepciót készíteni a várható jövő évi költségvetési bevételek ismerete nélkül meglehetősen nehézkes, ugyanakkor a jogalkotó által előírt feladatot határidőben teljesíteni szükséges.</w:t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jc w:val="both"/>
        <w:rPr>
          <w:lang w:val="en"/>
        </w:rPr>
      </w:pPr>
      <w:r>
        <w:rPr>
          <w:rFonts w:cs="Times" w:ascii="Times" w:hAnsi="Times"/>
          <w:bCs/>
        </w:rPr>
        <w:t xml:space="preserve">A 2014. évi költségvetési koncepció összeállítása során 3 bevételi forrás került figyelembe vételre: az önkormányzat feladatalapú támogatása, valamint utófinanszírozás keretében megvalósuló „Egészséges Közösségek SI-HU” pályázat és az </w:t>
      </w:r>
      <w:r>
        <w:rPr>
          <w:lang w:val="en"/>
        </w:rPr>
        <w:t>ÁROP-1.2.11/A-2013 kódszámú, „Területfejlesztési tevékenység támogatása a konvergencia régiókban lévő megyei önkormányzatok számára” elnevezésű pályázat.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A fentiek alapján a bevételek alakulása az alábbiak szerint várható:</w:t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  <w:bCs/>
        </w:rPr>
      </w:pPr>
      <w:r>
        <w:rPr>
          <w:lang w:val="en"/>
        </w:rPr>
        <w:t>önkormányzati feladatalapú támogatás: 221.800 e Ft</w:t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„</w:t>
      </w:r>
      <w:r>
        <w:rPr>
          <w:rFonts w:cs="Times" w:ascii="Times" w:hAnsi="Times"/>
          <w:bCs/>
        </w:rPr>
        <w:t>Egészséges Közösségek SI-HU” pályázat: 90.525 e Ft</w:t>
      </w:r>
    </w:p>
    <w:p>
      <w:pPr>
        <w:pStyle w:val="Normal"/>
        <w:numPr>
          <w:ilvl w:val="0"/>
          <w:numId w:val="3"/>
        </w:numPr>
        <w:jc w:val="both"/>
        <w:rPr>
          <w:rFonts w:ascii="Times" w:hAnsi="Times" w:cs="Times"/>
          <w:bCs/>
        </w:rPr>
      </w:pPr>
      <w:r>
        <w:rPr>
          <w:lang w:val="en"/>
        </w:rPr>
        <w:t>ÁROP pályázat: 37.500 e Ft</w:t>
      </w:r>
    </w:p>
    <w:p>
      <w:pPr>
        <w:pStyle w:val="Normal"/>
        <w:jc w:val="both"/>
        <w:rPr>
          <w:rFonts w:ascii="Times" w:hAnsi="Times" w:cs="Times"/>
          <w:bCs/>
          <w:lang w:val="en"/>
        </w:rPr>
      </w:pPr>
      <w:r>
        <w:rPr>
          <w:rFonts w:cs="Times" w:ascii="Times" w:hAnsi="Times"/>
          <w:bCs/>
          <w:lang w:val="en"/>
        </w:rPr>
      </w:r>
    </w:p>
    <w:p>
      <w:pPr>
        <w:pStyle w:val="Normal"/>
        <w:jc w:val="both"/>
        <w:rPr/>
      </w:pPr>
      <w:r>
        <w:rPr>
          <w:lang w:val="en"/>
        </w:rPr>
        <w:t>A bevételi források bizonytalansága miatt a kiadások tervezése is prognosztizálható adatokon alapulhat, ezért csak a 2013. évi költségvetési rendeletben szereplő főbb kiadási előirányzatok összegével lehetséges számolni:</w:t>
      </w:r>
    </w:p>
    <w:p>
      <w:pPr>
        <w:pStyle w:val="Normal"/>
        <w:numPr>
          <w:ilvl w:val="0"/>
          <w:numId w:val="3"/>
        </w:numPr>
        <w:jc w:val="both"/>
        <w:rPr>
          <w:lang w:val="en"/>
        </w:rPr>
      </w:pPr>
      <w:r>
        <w:rPr>
          <w:lang w:val="en"/>
        </w:rPr>
        <w:t>Önkormányzat személyi kiadásai: 55.942 e Ft</w:t>
      </w:r>
    </w:p>
    <w:p>
      <w:pPr>
        <w:pStyle w:val="Normal"/>
        <w:numPr>
          <w:ilvl w:val="0"/>
          <w:numId w:val="3"/>
        </w:numPr>
        <w:jc w:val="both"/>
        <w:rPr>
          <w:lang w:val="en"/>
        </w:rPr>
      </w:pPr>
      <w:r>
        <w:rPr>
          <w:lang w:val="en"/>
        </w:rPr>
        <w:t>Önkormányzat dologi kiadásai: 30.000 e Ft</w:t>
      </w:r>
    </w:p>
    <w:p>
      <w:pPr>
        <w:pStyle w:val="Normal"/>
        <w:numPr>
          <w:ilvl w:val="0"/>
          <w:numId w:val="3"/>
        </w:numPr>
        <w:jc w:val="both"/>
        <w:rPr>
          <w:lang w:val="en"/>
        </w:rPr>
      </w:pPr>
      <w:r>
        <w:rPr>
          <w:lang w:val="en"/>
        </w:rPr>
        <w:t xml:space="preserve">A 2013. évi költségvetési rendelet 8. számú mellékletében szereplő egyéb kiadások: 139.546 e Ft, ebből: </w:t>
      </w:r>
    </w:p>
    <w:p>
      <w:pPr>
        <w:pStyle w:val="Normal"/>
        <w:numPr>
          <w:ilvl w:val="0"/>
          <w:numId w:val="2"/>
        </w:numPr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„</w:t>
      </w:r>
      <w:r>
        <w:rPr>
          <w:rFonts w:cs="Times" w:ascii="Times" w:hAnsi="Times"/>
          <w:bCs/>
        </w:rPr>
        <w:t>Egészséges Közösségek SI-HU” pályázat: 35.963 e Ft</w:t>
      </w:r>
    </w:p>
    <w:p>
      <w:pPr>
        <w:pStyle w:val="Normal"/>
        <w:numPr>
          <w:ilvl w:val="0"/>
          <w:numId w:val="3"/>
        </w:numPr>
        <w:jc w:val="both"/>
        <w:rPr>
          <w:lang w:val="en"/>
        </w:rPr>
      </w:pPr>
      <w:r>
        <w:rPr>
          <w:lang w:val="en"/>
        </w:rPr>
        <w:t>Hivatal személyi kiadásai: 99.337 e Ft</w:t>
      </w:r>
    </w:p>
    <w:p>
      <w:pPr>
        <w:pStyle w:val="Normal"/>
        <w:numPr>
          <w:ilvl w:val="0"/>
          <w:numId w:val="3"/>
        </w:numPr>
        <w:jc w:val="both"/>
        <w:rPr>
          <w:lang w:val="en"/>
        </w:rPr>
      </w:pPr>
      <w:r>
        <w:rPr>
          <w:lang w:val="en"/>
        </w:rPr>
        <w:t>Hivatal dologi kiadásai: 25.000 e Ft</w:t>
      </w:r>
    </w:p>
    <w:p>
      <w:pPr>
        <w:pStyle w:val="Normal"/>
        <w:ind w:left="720" w:hanging="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A 2014-es költségvetési év vonatkozásában a jelenlegi információk és jogszabályi rendelkezések </w:t>
      </w:r>
      <w:r>
        <w:rPr>
          <w:bCs/>
        </w:rPr>
        <w:t>(</w:t>
      </w:r>
      <w:r>
        <w:rPr/>
        <w:t>Magyarország gazdasági stabilitásáról szóló 2011. évi CXCV. törvény)</w:t>
      </w:r>
      <w:r>
        <w:rPr>
          <w:rFonts w:cs="Times" w:ascii="Times" w:hAnsi="Times"/>
          <w:bCs/>
        </w:rPr>
        <w:t xml:space="preserve"> alapján hitel felvételével nem számol az önkormányzat.</w:t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jc w:val="both"/>
        <w:rPr/>
      </w:pPr>
      <w:r>
        <w:rPr>
          <w:rFonts w:cs="Times" w:ascii="Times" w:hAnsi="Times"/>
          <w:bCs/>
        </w:rPr>
        <w:t>A Magyar Államkincstár által megküldött levélben szereplő indoklás szükségesnek tartja továbbá a költségvetési koncepcióban szerepeltetni az önkormányzat fejlesztésekkel kapcsolatos stratégiai döntéseit is, azonban a jelenlegi finanszírozási keretek között 2013. áprilisában stratégiai döntéseket meghatározni nem lehetséges. Nem ismert még a 2014-2020. uniós ciklusra vonatkozó operatív programok tartalma sem, jelenleg a programok összeállítása zajlik. Az operatív programok közül Terület és településfejlesztés operatív programban várhatók olyan források, amelyek közvetlenül a megyei önkormányzat által megvalósítandó fejlesztéseket kívánja támogatni.</w:t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Az előterjesztésben szereplő és 2014. évre tervezett bevételek között operatív programból származó bevételek nem szerepelnek, hiszen jelenleg előre meghatározott bizonyossággal számolni ezen forrásokkal nem lehetséges.</w:t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A 2014. évi költségvetés előkészítésének koncepcionális szakasza várhatóan az év végén kerül olyan fázisba, amikor már a várható bevételi és kiadási előirányzatok pontosabban meghatározhatók.</w:t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A fentiek alapján kérem a Tisztelt Közgyűlést, hogy az előterjesztésben foglaltakat tudomásul venni szíveskedjen. A 2014. évi költségvetés tervezése során a későbbi időpontban rendelkezésre álló források szerint lehetséges csak részletesebb és aktuális tartalommal megtölteni a költségvetési koncepcióban foglaltakat.</w:t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  <w:t>Határozati javaslat</w:t>
      </w:r>
    </w:p>
    <w:p>
      <w:pPr>
        <w:pStyle w:val="Normal"/>
        <w:jc w:val="center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A Zala Megyei Közgyűlés</w:t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a 2014. évi költségvetési koncepcióról szóló előterjesztésben foglaltakat tudomásul veszi;</w:t>
      </w:r>
    </w:p>
    <w:p>
      <w:pPr>
        <w:pStyle w:val="Normal"/>
        <w:numPr>
          <w:ilvl w:val="0"/>
          <w:numId w:val="1"/>
        </w:numPr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felkéri Elnökét, hogy a 2014. évi költségvetési rendelet jogszabályi határidő szerinti előkészítéséről és közgyűlés elé terjesztéséről gondoskodjon.</w:t>
      </w:r>
    </w:p>
    <w:p>
      <w:pPr>
        <w:pStyle w:val="Normal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jc w:val="both"/>
        <w:rPr/>
      </w:pPr>
      <w:r>
        <w:rPr>
          <w:rFonts w:cs="Times" w:ascii="Times" w:hAnsi="Times"/>
          <w:bCs/>
          <w:u w:val="single"/>
        </w:rPr>
        <w:t>Határidő</w:t>
      </w:r>
      <w:r>
        <w:rPr>
          <w:rFonts w:cs="Times" w:ascii="Times" w:hAnsi="Times"/>
          <w:bCs/>
        </w:rPr>
        <w:t>: 1. pont azonnal</w:t>
      </w:r>
    </w:p>
    <w:p>
      <w:pPr>
        <w:pStyle w:val="Normal"/>
        <w:ind w:left="720" w:hanging="0"/>
        <w:jc w:val="both"/>
        <w:rPr/>
      </w:pPr>
      <w:r>
        <w:rPr>
          <w:rFonts w:eastAsia="Times" w:cs="Times" w:ascii="Times" w:hAnsi="Times"/>
          <w:bCs/>
        </w:rPr>
        <w:t xml:space="preserve">     </w:t>
      </w:r>
      <w:r>
        <w:rPr>
          <w:rFonts w:cs="Times" w:ascii="Times" w:hAnsi="Times"/>
          <w:bCs/>
        </w:rPr>
        <w:t>2. pont a központi költségvetésről szóló törvény hatálybalépését követő 45. nap</w:t>
      </w:r>
    </w:p>
    <w:p>
      <w:pPr>
        <w:pStyle w:val="Normal"/>
        <w:jc w:val="both"/>
        <w:rPr/>
      </w:pPr>
      <w:r>
        <w:rPr>
          <w:rFonts w:cs="Times" w:ascii="Times" w:hAnsi="Times"/>
          <w:bCs/>
          <w:u w:val="single"/>
        </w:rPr>
        <w:t>Felelős</w:t>
      </w:r>
      <w:r>
        <w:rPr>
          <w:rFonts w:cs="Times" w:ascii="Times" w:hAnsi="Times"/>
          <w:bCs/>
        </w:rPr>
        <w:t>: Manninger Jenő, a közgyűlés elnöke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sz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sz w:val="22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54:00Z</dcterms:created>
  <dc:creator>madla</dc:creator>
  <dc:description/>
  <cp:keywords/>
  <dc:language>en-US</dc:language>
  <cp:lastModifiedBy>mesterl</cp:lastModifiedBy>
  <cp:lastPrinted>2013-04-16T13:56:00Z</cp:lastPrinted>
  <dcterms:modified xsi:type="dcterms:W3CDTF">2013-04-18T12:38:00Z</dcterms:modified>
  <cp:revision>4</cp:revision>
  <dc:subject/>
  <dc:title/>
</cp:coreProperties>
</file>