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567" w:firstLine="708"/>
        <w:rPr/>
      </w:pPr>
      <w:r>
        <w:rPr/>
      </w:r>
    </w:p>
    <w:p>
      <w:pPr>
        <w:pStyle w:val="Normal"/>
        <w:ind w:left="6372" w:right="567" w:firstLine="291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apirend"/>
        <w:tabs>
          <w:tab w:val="clear" w:pos="567"/>
          <w:tab w:val="clear" w:pos="720"/>
        </w:tabs>
        <w:ind w:left="567" w:hanging="0"/>
        <w:rPr/>
      </w:pPr>
      <w:r>
        <w:rPr/>
        <w:t>Tárgy</w:t>
      </w:r>
      <w:r>
        <w:rPr>
          <w:b w:val="false"/>
        </w:rPr>
        <w:t xml:space="preserve">: </w:t>
        <w:tab/>
        <w:t>Tájékoztató a megyei szociális intézményrendszer 2013. január 1-től érvényes      működéséről.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37" w:hanging="2970"/>
        <w:jc w:val="both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, Szociális és Gyermekvédelmi Főigazgatóság Zala Megyei Kirendeltsége igazgatój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>
          <w:b/>
        </w:rPr>
        <w:t>Megtárgyalta:</w:t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ab/>
        <w:tab/>
        <w:tab/>
        <w:tab/>
        <w:tab/>
        <w:tab/>
        <w:tab/>
        <w:t xml:space="preserve">     Dr. Halász Gabriella s.k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            </w:t>
        <w:tab/>
        <w:t xml:space="preserve">      igazgat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08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 xml:space="preserve">A megyei önkormányzatok konszolidációjáról, a megyei önkormányzati intézmények és Fővárosi Önkormányzat egyes egészségügyi intézményeinek átvételéről szóló 2011. évi CLIV. törvény alapján a megyei önkormányzatok fenntartásában működő valamennyi intézmény tekintetében 2012. január 1-jét követően a megyei önkormányzatok általános és egyetemleges jogutódjaként az állam, illetve a törvényben meghatározott szervek léptek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A 258/2011. (XII. 7.) Korm. rendelet az átvett intézmények fenntartói feladatainak ellátására a megyei intézményfenntartó központokat jelölte ki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2012. január 1-vel a  Zala Megyei Önkormányzattól öt bentlakásos szociális intézmény  1061 engedélyezett ellátotti férőhellyel, egy gyermekvédelmi intézmény 492 engedélyezett ellátotti férőhellyel került átadásra a Zala Megyei Intézményfenntartó Központhoz.</w:t>
      </w:r>
      <w:r>
        <w:rPr/>
        <w:t xml:space="preserve"> (továbbiakban: ZMIK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 xml:space="preserve">2012. évben az átvett intézményekkel kapcsolatos jelentősebb események: </w:t>
      </w:r>
    </w:p>
    <w:p>
      <w:pPr>
        <w:pStyle w:val="Listaszerbekezds"/>
        <w:numPr>
          <w:ilvl w:val="0"/>
          <w:numId w:val="1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P-5.4.4-09/2/A  Szociális képzések fejlesztése, szakemberek képzése, továbbképzése és készségfejlesztése valamint a helyi fejlesztési kapacitások megerősítése című pályázati felhívásra benyújtott és támogatásban részesített „</w:t>
      </w:r>
      <w:r>
        <w:rPr>
          <w:rFonts w:cs="Times New Roman" w:ascii="Times New Roman" w:hAnsi="Times New Roman"/>
          <w:b/>
          <w:sz w:val="24"/>
          <w:szCs w:val="24"/>
        </w:rPr>
        <w:t>Újszerű kooperáció és tudásfejlesztés a személyes gondoskodást nyújtó szolgáltatások megújításáért Zalában „  programot eredményesen zártuk.</w:t>
      </w:r>
    </w:p>
    <w:p>
      <w:pPr>
        <w:pStyle w:val="Listaszerbekezds"/>
        <w:numPr>
          <w:ilvl w:val="0"/>
          <w:numId w:val="1"/>
        </w:numPr>
        <w:spacing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április 1-től az átvett intézmények gazdálkodási besorolása módosult, úgy, hogy az önálló gazdálkodás az intézményeknél megszűnt, pénzügyi, gazdálkodási feladataikat a ZMIK látta el.</w:t>
      </w:r>
    </w:p>
    <w:p>
      <w:pPr>
        <w:pStyle w:val="Listaszerbekezds"/>
        <w:numPr>
          <w:ilvl w:val="0"/>
          <w:numId w:val="1"/>
        </w:numPr>
        <w:spacing w:before="12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ét pályázat benyújtására került sor a Zala Megyei Integrált Szociális Intézmény  III.-IV. telephelyén működő  Idősek Otthona épületének korszerűsítése, az idős emberek életminőségének javítása érdekében a  TIOP-3.4.2-11/1.pályázati felhívásra az Új Széchenyi Terv Társadalmi Infrastruktúra Operatív Program támogatási rendszeréhez. A pályázatokat befogadták, elbírálásukra még nem került sor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 xml:space="preserve">A végleges fenntartói struktúrát a folyamatban lévő változásokhoz illeszkedően kellett kialakítani, amely figyelembe veszi az önkormányzati feladatok átalakulását, az új köznevelési törvényben meghatározott alapelveket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A közszolgáltatási rendszerek átalakításának elsődleges célja, hogy az állam egységes szolgáltatás tervezés alapján, a területi egyenlőtlenségek csökkentése mellett magas színvonalon tudja biztosítani a szolgáltatásokat az állampolgárok számára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 xml:space="preserve">A cél elérése érdekében a Kormány a szociális és gyermekvédelmi intézmények centralizált, ágazati fenntartása mellett döntött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Az egységes ellátásszervezés érdekében a megyei önkormányzatoktól átvett intézmények mellett 2013. január 1-től az állam a településektől is átvett egyes szociális és gyermekvédelmi intézményeket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Az egyes szakosított szociális és gyermekvédelmi szakellátási intézmények állami átvételéről és egyes törvények módosításáról szóló 2012. évi CXCII. törvény alapján a megyei önkormányzatoktól, és a településektől átvett intézmények fenntartására létrehozásra került a Szociális és Gyermekvédelmi Főigazgatóság (továbbiakban: SZGYF)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Az SZGYF a szociális- és nyugdíjpolitikáért felelős miniszter irányítása alatt álló költségvetési szerv, amely központi szervből, fővárosi és megyei kirendeltségekből áll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A létszámot a feladatokat korábban ellátó szervezetektől történő átcsoportosítás biztosítja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Az SZGYF ellátja valamennyi gazdálkodással kapcsolatos, valamint szakmai jogszabályban meghatározott fenntartói feladatot, és hatáskörébe került a módszertan is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2013. január 1-től az SZGYF a Zala Megyei Önkormányzattól elmúlt évben átkerült szociális és gyermekvédelmi intézmény fenntartója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A ZMIK március 31-én beolvadt az SZGYF-be. A beolvadásig ellátta az intézmények pénzügyi-gazdasági feladatait, valamint a főigazgató felkérésére részt vett a szakmai feladatokban is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A ZMIK bázisán 2013. április 1-én létrejött a Szociális és Gyermekvédelmi Főigazgatóság Zala Megyei Kirendeltsége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A Kirendeltség végzi az intézmények gazdálkodással kapcsolatos feladatait, a szakmai és módszertani fenntartói feladatokat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 xml:space="preserve">A központi szerv és a kirendeltségek közötti munkamegosztást főigazgatói utasítások és az SZMSZ szabályozza. 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Verdana" w:hAnsi="Verdana" w:eastAsia="Calibri" w:cs="Verdana"/>
          <w:u w:val="single"/>
        </w:rPr>
      </w:pPr>
      <w:r>
        <w:rPr>
          <w:rFonts w:eastAsia="Calibri" w:cs="Verdana" w:ascii="Verdana" w:hAnsi="Verdana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Az országosan egységes szolgáltatás szervezés lényeges előrelépés az ágazatban, amely alkalmas a korábban kizárólag az önkormányzatokra épülő rendszer hibáinak, egyenlőtlenségeinek megszüntetésére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 xml:space="preserve">A tervezésben kiküszöbölhetőek a párhuzamosságok, hatékonyabbá válik a férőhely gazdálkodás, az ágazati koncepciók megvalósítása következetesebb lesz. A forrás allokáció egyértelműen az elfogadott szakmai koncepciók alapján, egyeztetett, koordinált módon történhet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A módszertani feladatok kiemelése az intézményi körből azt a célt szolgálja, hogy szakmailag megalapozott módszertani útmutatókkal, ajánlásokkal segítse valamennyi intézmény munkáját, előmozdítsa az intézmények egységes standardokon alapuló minőségfejlesztését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 xml:space="preserve">A Szociális és Gyermekvédelmi Főigazgatóság tevékenysége a szociálpolitika lényeges területére terjed ki, a személyes gondoskodás nyújtó szakellátásokra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 xml:space="preserve">E szolgáltatások iránti szükséglet a társadalmi és demográfiai okokból növekvő tendenciát mutat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 xml:space="preserve">Ugyanakkor a társadalmi igény a szolgáltatások tartalmára, minőségére vonatkozóan folyamatosan változik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/>
      </w:pPr>
      <w:r>
        <w:rPr/>
        <w:t>A Szociális és Gyermekvédelmi Főigazgatóság, - mint új fenntartó – rendelkezik azon feladat-és hatáskörökkel, amelyek szükséges a személyes gondoskodást nyújtó szolgáltatások országosan átfogó, rendszerszerű fejlesztéséhez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2552" w:leader="none"/>
          <w:tab w:val="left" w:pos="4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Pszvegtes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egyei szociális intézményrendszer 2013. január 1-től érvényes működéséről szóló tájékoztatóját elfogadja.</w:t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Manninger Jenő, a közgyűlés elnök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17:00Z</dcterms:created>
  <dc:creator>Margit Simonné Nagy</dc:creator>
  <dc:description/>
  <cp:keywords/>
  <dc:language>en-US</dc:language>
  <cp:lastModifiedBy>Margit Simonné Nagy</cp:lastModifiedBy>
  <cp:lastPrinted>2013-04-16T11:02:00Z</cp:lastPrinted>
  <dcterms:modified xsi:type="dcterms:W3CDTF">2013-04-18T07:20:00Z</dcterms:modified>
  <cp:revision>3</cp:revision>
  <dc:subject/>
  <dc:title/>
</cp:coreProperties>
</file>