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567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. sz. napirend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94760" cy="1143000"/>
            <wp:effectExtent l="0" t="0" r="0" b="0"/>
            <wp:docPr id="1" name="Kép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360" cy="304165"/>
            <wp:effectExtent l="0" t="0" r="0" b="0"/>
            <wp:docPr id="2" name="Kép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Megyei Közgyűlés 2013. április 26-i ülésére</w:t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Tárgy: </w:t>
        <w:tab/>
      </w:r>
      <w:r>
        <w:rPr>
          <w:rFonts w:cs="Times New Roman" w:ascii="Times New Roman" w:hAnsi="Times New Roman"/>
          <w:sz w:val="24"/>
          <w:szCs w:val="24"/>
        </w:rPr>
        <w:t xml:space="preserve">Rendelet-tervezet a Zala Megyei Közgyűlés Szervezeti és Működési Szabályzatáról szóló 3/2004. (II. 20.) ÖR számú rendelet módosításáról. </w:t>
      </w:r>
    </w:p>
    <w:p>
      <w:pPr>
        <w:pStyle w:val="Normal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előterjesztést készített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egtárgyalta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ő:</w:t>
        <w:tab/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 közgyűlés elnök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712210" cy="13716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csonyi Imre közgyűlési képviselő 2013. március 22-i hatállyal lemondott képviselői mandátumáról, helyére a FIDESZ-KDNP megyei közgyűlési listájáról Nagy Tamást jelöltem képviselőnek, akinek a mandátumát a Zala Megyei Területi Választási Bizottság igazolta. Nagy Tamás jelenleg a Pénzügyi Bizottság nem képviselő tagja, mely bizottság munkájában változatlanul részt kíván venni. A képviselői mandátumáról lemondott Pácsonyi Imre a Nemzetiségi Bizottság képviselő tagja volt, helyére Nagy Tamást javaslom megválasztani. Javaslatom eredményeként Nagy Tamás – Góra Balázshoz hasonlóan – két bizottság munkáját segítené közgyűlési képviselőként, ezáltal csökkenne egy fővel a nem képviselő bizottsági tagok szám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 Megyei Közgyűlés Szervezeti és Működési Szabályzatáról szóló 3/2004. (II. 20.) ÖR számú rendelet 47.§ (2) bekezdése alapján a Pénzügyi Bizottság létszáma 3+2 fő, mely rendelkezést a fenti személyi javaslatok végrehajtása érdekében módosítani szükséges 4 képviselő + 1 nem képviselő tag szerinti összetételr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a rendelet-tervezet mellett határozati javaslatot is tartalmaz, melynek elfogadása esetén Nagy Tamás a Zala Megyei Közgyűlés Pénzügyi, valamint Nemzetiségi Bizottságának is közgyűlési képviselő tagjává kerül megválasztásr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jogalkotásról szóló 2010. évi CXXX. törvény (a továbbiakban: Jat.) 17.§ (1) bekezdése szerint a jogszabály előkészítője előzetes hatásvizsgálat elvégzésével felméri a szabályozás várható következményeit. Az előzetes hatásvizsgálat eredményéről a közgyűlést tájékoztatni kell. A Jat. előírásainak megfelelően a jogszabály előkészítője elvégezte az előzetes hatásvizsgálatot, melyet az alábbiakban mutatok be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§ (1) bekezdése alapjá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rendelet-tervezet cím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Zala Megyei Közgyűlés …/2013. (IV. …) számú önkormányzati rendelete a Zala Megyei Közgyűlés Szervezeti és Működési Szabályzatáról szóló 3/2004. (II. 20.) ÖR számú rendeletének módosításáról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ársadalmi-gazdasági hatás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módosítás eredményeként a Pénzügyi Bizottság változatlan személyi összetétellel folytathatja munkáját, mely az önkormányzat személyi kiadásainak csökkenésével já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öltségvetési hatása: </w:t>
      </w:r>
      <w:r>
        <w:rPr>
          <w:rFonts w:cs="Times New Roman" w:ascii="Times New Roman" w:hAnsi="Times New Roman"/>
          <w:i/>
          <w:sz w:val="24"/>
          <w:szCs w:val="24"/>
        </w:rPr>
        <w:t xml:space="preserve">Költségvetési kiadásokat csökkent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örnyezeti, egészségi következményei: </w:t>
      </w:r>
      <w:r>
        <w:rPr>
          <w:rFonts w:cs="Times New Roman" w:ascii="Times New Roman" w:hAnsi="Times New Roman"/>
          <w:i/>
          <w:sz w:val="24"/>
          <w:szCs w:val="24"/>
        </w:rPr>
        <w:t>Ninc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minisztratív terheket befolyásoló hatása: </w:t>
      </w:r>
      <w:r>
        <w:rPr>
          <w:rFonts w:cs="Times New Roman" w:ascii="Times New Roman" w:hAnsi="Times New Roman"/>
          <w:i/>
          <w:sz w:val="24"/>
          <w:szCs w:val="24"/>
        </w:rPr>
        <w:t>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gyéb hatása: </w:t>
      </w:r>
      <w:r>
        <w:rPr>
          <w:rFonts w:cs="Times New Roman" w:ascii="Times New Roman" w:hAnsi="Times New Roman"/>
          <w:i/>
          <w:sz w:val="24"/>
          <w:szCs w:val="24"/>
        </w:rPr>
        <w:t>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rendelet megalkotásának szükségessége: </w:t>
      </w:r>
      <w:r>
        <w:rPr>
          <w:rFonts w:cs="Times New Roman" w:ascii="Times New Roman" w:hAnsi="Times New Roman"/>
          <w:i/>
          <w:sz w:val="24"/>
          <w:szCs w:val="24"/>
        </w:rPr>
        <w:t>A bizottsági személyi változások rendeleti kereteinek biztosí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rendelet megalkotása elmaradása esetén várható következmények: </w:t>
      </w:r>
      <w:r>
        <w:rPr>
          <w:rFonts w:cs="Times New Roman" w:ascii="Times New Roman" w:hAnsi="Times New Roman"/>
          <w:i/>
          <w:sz w:val="24"/>
          <w:szCs w:val="24"/>
        </w:rPr>
        <w:t>A Pénzügyi Bizottságot érintő személyi változások nem hajthatók vég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 rendelet alkalmazásához szükséges feltételek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személyi: </w:t>
      </w:r>
      <w:r>
        <w:rPr>
          <w:rFonts w:cs="Times New Roman" w:ascii="Times New Roman" w:hAnsi="Times New Roman"/>
          <w:i/>
          <w:sz w:val="24"/>
          <w:szCs w:val="24"/>
        </w:rPr>
        <w:t>biztosítv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68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szervezeti: </w:t>
      </w:r>
      <w:r>
        <w:rPr>
          <w:rFonts w:cs="Times New Roman" w:ascii="Times New Roman" w:hAnsi="Times New Roman"/>
          <w:i/>
          <w:sz w:val="24"/>
          <w:szCs w:val="24"/>
        </w:rPr>
        <w:t>biztosítva</w:t>
      </w:r>
    </w:p>
    <w:p>
      <w:pPr>
        <w:pStyle w:val="Normal"/>
        <w:spacing w:lineRule="auto" w:line="240" w:before="0" w:after="0"/>
        <w:ind w:left="268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68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tárgyi: </w:t>
      </w:r>
      <w:r>
        <w:rPr>
          <w:rFonts w:cs="Times New Roman" w:ascii="Times New Roman" w:hAnsi="Times New Roman"/>
          <w:i/>
          <w:sz w:val="24"/>
          <w:szCs w:val="24"/>
        </w:rPr>
        <w:t>biztosítva</w:t>
      </w:r>
    </w:p>
    <w:p>
      <w:pPr>
        <w:pStyle w:val="Normal"/>
        <w:spacing w:lineRule="auto" w:line="240" w:before="0" w:after="0"/>
        <w:ind w:left="268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68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pénzügyi: </w:t>
      </w:r>
      <w:r>
        <w:rPr>
          <w:rFonts w:cs="Times New Roman" w:ascii="Times New Roman" w:hAnsi="Times New Roman"/>
          <w:i/>
          <w:sz w:val="24"/>
          <w:szCs w:val="24"/>
        </w:rPr>
        <w:t>biztosítv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ekre tekintettel kérem a Tisztelt Közgyűlést a rendelet-tervezet, majd a határozati javaslat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Zala Megyei Közgyűlés …/2013. (IV. ...) számú önkormányzati rendelet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Zala Megyei Közgyűlés Szervezeti és Működési Szabályzatáról szóló 3/2004. (II. 20.) ÖR számú rendeletének módosításáró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 Megyei Közgyűlés Magyarország helyi önkormányzatairól szóló 2011. évi CLXXXIX. törvény 143. § (4) bekezdés a) pontjában kapott felhatalmazás alapján az Alaptörvény 32. cikk (1) bekezdés d./ pontjában meghatározott feladatkörében eljárva a Zala Megyei Közgyűlés Szervezeti és Működési Szabályzatáról szóló 3/2004. (II.20.) ÖR. számú rendeletét (továbbiakban: SZMSZ) az alábbiak szerint módosí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§ Az SZMSZ 47.§ (2) bekezdés harmadik francia bekezdése az alábbiak szerint változi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- Pénzügyi Bizottság, létszáma:</w:t>
        <w:tab/>
        <w:tab/>
        <w:tab/>
        <w:t>4+1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§ Jelen rendelet 2013. május 1. napján lép hatályb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Dr. Mester László sk.</w:t>
        <w:tab/>
        <w:tab/>
        <w:tab/>
        <w:tab/>
        <w:tab/>
        <w:tab/>
        <w:t xml:space="preserve">  Manninger Jenő sk.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megyei főjegyző                                                              megyei közgyűlés elnöke</w:t>
      </w:r>
      <w:r>
        <w:br w:type="page"/>
      </w:r>
    </w:p>
    <w:p>
      <w:pPr>
        <w:pStyle w:val="Listaszerbekezds"/>
        <w:tabs>
          <w:tab w:val="clear" w:pos="708"/>
          <w:tab w:val="left" w:pos="546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tabs>
          <w:tab w:val="clear" w:pos="708"/>
          <w:tab w:val="left" w:pos="54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N D O K O L Á S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§-hoz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Bizottság összetételének módosításáról rendelkezik, melynek eredményeként a képviselő tagok száma 1 fővel emelkedik, a nem képviselő tagok száma 1 fővel csökken. A bizottság létszáma változatlanul 5 fő.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§-hoz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lyba léptető rendelkezést tartalmaz.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Zala Megyei Közgyűlé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/ a 2/2012.(I.11.) KH számú határozat 3. pontját módosítja é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Nemzetiségi Bizottság közgyűlési tagjának Pácsonyi Imre helyett Nagy Tamást 2013. április 26-i hatálly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/ a 2/2012.(I.11.) KH számú határozat 4. pontját módosítja és Nagy Tamás nem képviselő tagot a Pénzügyi Bizottság közgyűlési tagjának 2013. május 1-i hatállyal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válasz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2013. május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  Manninger Jenő, a közgyűlés elnöke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Char">
    <w:name w:val="bek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SzvegtrzsbehzssalChar">
    <w:name w:val="Szövegtörzs behúzással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Bek">
    <w:name w:val="bek"/>
    <w:basedOn w:val="Normal"/>
    <w:qFormat/>
    <w:pPr>
      <w:keepLines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ragrafus">
    <w:name w:val="paragrafus"/>
    <w:basedOn w:val="Normal"/>
    <w:qFormat/>
    <w:pPr>
      <w:keepNext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usnv">
    <w:name w:val="Paragrafusnév"/>
    <w:basedOn w:val="Normal"/>
    <w:qFormat/>
    <w:pPr>
      <w:keepNext w:val="true"/>
      <w:autoSpaceDE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lineRule="auto" w:line="240" w:before="0" w:after="24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7:15:00Z</dcterms:created>
  <dc:creator>Dr. Németh Gyöngyi</dc:creator>
  <dc:description/>
  <cp:keywords/>
  <dc:language>en-US</dc:language>
  <cp:lastModifiedBy>Margit Simonné Nagy</cp:lastModifiedBy>
  <cp:lastPrinted>2013-04-15T15:02:00Z</cp:lastPrinted>
  <dcterms:modified xsi:type="dcterms:W3CDTF">2013-04-18T07:21:00Z</dcterms:modified>
  <cp:revision>3</cp:revision>
  <dc:subject/>
  <dc:title/>
</cp:coreProperties>
</file>