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3490" cy="114490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226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3. április 25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megyei területfejlesztési tervezés állásáról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Pál-Harmath Judit térségfejlesztési vezető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örvényességi észrevétel: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4750" cy="13462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0" r="-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hogyan arról már több alkalommal említést tettünk, a kormány 1254/2012. (VII. 19.) határozatában a területfejlesztési politika megújításáról döntött. A megyének, mint a területfejlesztés területi szintű felelősének a területfejlesztésről és területrendezésről szóló 1996. évi XXI. törvény, valamint a területfejlesztési koncepció, a területfejlesztési program és a területrendezési terv tartalmi követelményeiről, valamint illeszkedésük, kidolgozásuk, egyeztetésük, elfogadásuk és közzétételük részletes szabályairól szóló 218/2009. (X.6.) kormányrendelet szabályainak megfelelően megyei területfejlesztési koncepciót és megyei területfejlesztési programot kell alkotnia, amely a 2014-2020 közötti Európai Uniós költségvetési ciklusra kidolgozásra kerülő operatív programok forrásainak felhasználásával megvalósítható fejlesztéseket célozza meg. A koncepció két elemét: a helyzetelemzést és a javaslattevő fázist a testület 97/2012. (XI.28.) KH számú, valamint 5/2013. (II.14.) KH számú határozataival fogadt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fejlesztési program dokumentumát eredeti terveink szerint e testületi ülésen tárgyaltuk volna, elkészítésének megrendelésére azonban nem kerülhetett sor, mivel az ígért minisztériumi útmutató még nem jelent meg. A területfejlesztési tervezés fedezetét biztosító, 2013. április 15-én megjelent ÁROP-1.2.11/A-2013 kódszámú pályázati felhívás a projekt keretében megvalósításra kerülő tevékenységektől elvárt eredmények között hozza a helyzetfeltárás utómunkálatait, valamint a koncepció és a program kidolgozását is, így azt a koncepció és a program kötelező elemét képező környezeti, társadalmi, gazdasági hatásvizsgálattal egyetemben elkészíttetni szükséges. A Nemzetgazdasági Tervezési Hivatal 2013. április 4-én megküldte a javaslattevő fázis minőségbiztosítását, amely szintén az utómunkák alapjául szolgál. Az elkészítendő dokumentumok formai és tartalmi követelményeit rögzítő útmutató rendelkezésre állása feltétele a tervezési munkák folytatásá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NTH által szervezett területfejlesztési konzultációs fórumon elhangzottak figyelembe vételével az önkormányzat ütemtervet készített a további feladatok tekintetében, amelyben a végleges koncepció és a program első tervezetének testület általi elfogadását szeptemberre tervezzük, azonban ennek megerősítésére szintén várjuk az elvárt határidők meghatároz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hangzott tájékoztatás szerint a megyei területfejlesztési program első változatának szeptemberben kell rendelkezésre állnia, hogy a kormány és a megyék között várhatóan októberben megkötendő stratégiai megállapodás mellékletét képezze. Ez a megállapodás várhatóan azt eredményezi, hogy a programban foglalt projektek megvalósítását a kormány az operatív programok keretében, elsősorban a Terület- és Településfejlesztési Operatív Programban (ToP) támogatni fog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peratív programok első tervezeteinek elkészítési határidejét a 1143/2013. (III.21.) Korm. határozat 2013. március 31-ében határozta meg, amivel párhuzamosan a megyei projektötletek generálása is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asítás keretében 2013. február 21-én került sor a megújuló energia témájú konferencia lebonyolítására, májusban mezőgazdaság és vidékfejlesztés, valamint turizmus tárgykörben tervezzük összehívni a véleményformálásban érintett igazgatási, gazdasági és civil szervezete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Területfejlesztési Konzultációs Fórum 2013. április 17-i ülésén a tájékoztatót elfogadta és javasolta közgyűlés általi megtárgya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Tisztelt Közgyűlést a tájékoztató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megyei területfejlesztési tervezésről szóló tájékozat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felhatalmazza elnökét, hogy az Államreform Operatív Program (ÁROP) keretében megjelent „Területfejlesztési tevékenység támogatása a konvergencia régiókban lévő megyei önkormányzatok számára” című ÁROP-1.2.11/A-2013 kódszámú pályázati felhívás alapján a megyei területfejlesztési munkák 100 %-os állami támogatására pályázatot nyújtson be és annak megtörténtéről soron következő rendes ülésén tájékoztassa a közgyűl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felkéri elnökét, hogy gondoskodjon a területi szintű tervezés további dokumentumainak elkészítéséről és közgyűlés elé terjesztés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1. 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013. május 30. (a pályázat benyújtásának határideje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Manninger Jenő, a közgyűlés elnök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2:00Z</dcterms:created>
  <dc:creator>Harmath Judit</dc:creator>
  <dc:description/>
  <cp:keywords/>
  <dc:language>en-US</dc:language>
  <cp:lastModifiedBy>Judit Porkoláb</cp:lastModifiedBy>
  <cp:lastPrinted>2013-01-31T11:37:00Z</cp:lastPrinted>
  <dcterms:modified xsi:type="dcterms:W3CDTF">2013-04-18T09:07:00Z</dcterms:modified>
  <cp:revision>4</cp:revision>
  <dc:subject/>
  <dc:title/>
</cp:coreProperties>
</file>