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13. április 25-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2"/>
        <w:ind w:left="0" w:right="567" w:hanging="0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Új közgyűlési képviselő részére megbízólevél átadása. Eskütétel.</w:t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  <w:sz w:val="22"/>
          <w:szCs w:val="22"/>
        </w:rPr>
        <w:t>Az előterjesztést készítette:</w:t>
      </w:r>
      <w:r>
        <w:rPr>
          <w:sz w:val="22"/>
          <w:szCs w:val="22"/>
        </w:rPr>
        <w:t xml:space="preserve">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Területi Választási Iroda vezetőjének jogi helyettese</w:t>
      </w:r>
      <w:r>
        <w:rPr>
          <w:b/>
          <w:sz w:val="22"/>
          <w:szCs w:val="22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sz w:val="24"/>
        </w:rPr>
        <w:t xml:space="preserve">Dr. Tóth László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  <w:tab/>
        <w:t xml:space="preserve">a Területi Választási Bizottság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elnöke 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. évi önkormányzati választás eredményeként a FIDESZ Magyar Polgári Szövetség és a Kereszténydemokrata Néppárt közös megyei listájáról 10 képviselő került megválasztásra a Zala Megyei Közgyűlés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ácsonyi Imre képviselő 2013. március 22-én kelt levelében a tankerületi igazgatói megbízásából adódó összeférhetetlenség megszüntetése érdekében azonnali hatállyal lemondott mandátumáró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önkormányzati képviselők és polgármesterek választásáról szóló 2010. évi L. törvény 21.§ (2) bekezdése alapján, ha a megyei listáról megválasztott képviselő kiesik, helyére az eredetileg bejelentett listáról a jelölő szervezet által bejelentett jelölt lép. A választási eljárásról szóló 1997. évi C. törvény 115.§ (2) bekezdésében foglalt határidőben a jelölő szervezetek nevében eljárásra jogosult meghatalmazott személy a megüresedett képviselői helyre a lista 13. helyén szereplő Nagy Tamás jelöltet jelentette be a Területi Választási Bizottság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Területi Választási Bizottság megállapította, hogy a 21/2010.(IX.2.) TVB számú határozatával nyilvántartásba vett megyei közgyűlési listán a jelölt szerepel, mandátumát 2/2013. (IV.11.) TVB számú határozatával igazolta, míg Pácsonyi Imre képviselői mandátuma lemondó nyilatkozata következtében 2013. március 22-i hatállyal megszűnt. A választási bizottság határozata jogerőre emelkedett, így nincsen akadálya annak, hogy a közgyűlés 2013. április 25-i ülésén Nagy Tamás részére a Területi Választási Bizottság elnöke a megbízólevelet átadja és a képviselői esküt kivegy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50:00Z</dcterms:created>
  <dc:creator>Jogi iroda</dc:creator>
  <dc:description/>
  <dc:language>en-US</dc:language>
  <cp:lastModifiedBy>Margit Simonné Nagy</cp:lastModifiedBy>
  <cp:lastPrinted>2012-06-01T11:14:00Z</cp:lastPrinted>
  <dcterms:modified xsi:type="dcterms:W3CDTF">2013-04-18T07:50:00Z</dcterms:modified>
  <cp:revision>2</cp:revision>
  <dc:subject/>
  <dc:title>Tisztelt Közgyűlés</dc:title>
</cp:coreProperties>
</file>