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3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3. április 25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12. évi gazdálkodásának zárszámadásáról, a pénzmaradvány megállapításáró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>:</w:t>
        <w:tab/>
      </w:r>
      <w:r>
        <w:rPr>
          <w:sz w:val="26"/>
          <w:szCs w:val="26"/>
        </w:rPr>
        <w:t>Hellerné Vizsy Rita gazdasági vezető</w:t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 xml:space="preserve">:                              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960" w:leader="none"/>
        </w:tabs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  <w:sz w:val="24"/>
          <w:szCs w:val="24"/>
        </w:rPr>
        <w:t>Törvényességi észrevétel</w:t>
      </w:r>
      <w:r>
        <w:rPr>
          <w:b/>
        </w:rPr>
        <w:t xml:space="preserve">:         </w:t>
      </w:r>
      <w:r>
        <w:rPr>
          <w:sz w:val="26"/>
          <w:szCs w:val="26"/>
        </w:rPr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őzetes hatásvizsgálat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jogalkotásról szóló 2010. évi CXXX. törvény 17.§ (1) bekezdése alapján</w:t>
      </w:r>
    </w:p>
    <w:p>
      <w:pPr>
        <w:pStyle w:val="Normal"/>
        <w:jc w:val="center"/>
        <w:rPr/>
      </w:pPr>
      <w:r>
        <w:rPr>
          <w:sz w:val="24"/>
          <w:szCs w:val="24"/>
        </w:rPr>
        <w:t>a Zala Megyei Önkormányzat 2012. évi gazdálkodásának zárszámadásáról, a pénzmaradvány megállapításáról szóló rendeleté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Rendelet-tervezet a Zala Megyei Önkormányzat 2012. évi gazdálkodásának zárszámadásáról, a pénzmaradvány megállapításáról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önkormányzat 2012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>A rendelet- tervezet bemutatja a 2012. évi költségvetés végrehajtását, összeveti a költségvetési rendeletben tervezett és a ténylegesen megvalósult bevételeket és kiadásokat, valamint levezetésre kerül a 2012. évi pénzmaradvány összeg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örnyezeti, egészségi következményei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dminisztratív terheket befolyásoló hatása: </w:t>
      </w:r>
      <w:r>
        <w:rPr>
          <w:i/>
          <w:sz w:val="24"/>
          <w:szCs w:val="24"/>
        </w:rPr>
        <w:t>Ninc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Egyéb hatása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rendelet megalkotása elmaradása esetén várható következmények: </w:t>
      </w:r>
      <w:r>
        <w:rPr>
          <w:i/>
          <w:sz w:val="24"/>
          <w:szCs w:val="24"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 rendelet alkalmazásához szükséges személyi, szervezeti, tárgyi és pénzügyi feltételek: </w:t>
      </w:r>
      <w:r>
        <w:rPr>
          <w:i/>
          <w:sz w:val="24"/>
          <w:szCs w:val="24"/>
        </w:rPr>
        <w:t>Rendelkezésre állna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2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pénzmaradvány megállapításának indoklá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RSZÁMADÁ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államháztartásról szóló 2011. évi CXCV. törvény 91.§ (1) bekezdése előírja az önkormányzat éves gazdálkodását bemutató zárszámadás elkészítését. A törvényi kötelezettségnek megfelelően a 2012. évi gazdálkodásról az alábbi értékelést ado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Zala Megyei Önkormányzat 2012. évi költségvetését a Közgyűlés a 3/2012. (II. 8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ÖR számú rendeletében az 829.234 e Ft bevétel-kiadási főösszeggel határozta meg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közgyűlés által elfogadott és elnöki hatáskörben végrehajtott módosításokkal előirányzat szinten a főösszeg 1.953.761 e Ft-ra módosul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12. évben a bevételek 1.482.404 e Ft-ra, míg a kiadások 1.344.828 Ft-ra teljesültek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V</w:t>
      </w:r>
      <w:r>
        <w:rPr>
          <w:b/>
          <w:bCs/>
          <w:sz w:val="24"/>
          <w:szCs w:val="24"/>
        </w:rPr>
        <w:t>ÉTELEK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284" w:firstLine="567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lang w:val="en-US"/>
        </w:rPr>
        <w:t>űködési bevétele</w:t>
      </w:r>
      <w:r>
        <w:rPr>
          <w:b/>
          <w:bCs/>
          <w:sz w:val="24"/>
          <w:szCs w:val="24"/>
        </w:rPr>
        <w:t>k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önkormányzat</w:t>
      </w:r>
      <w:r>
        <w:rPr>
          <w:bCs/>
          <w:sz w:val="24"/>
          <w:szCs w:val="24"/>
        </w:rPr>
        <w:t xml:space="preserve"> intézményi működési bevételei a 17.301 e Ft módosított előirányzattal szemben 19.533 e Ft-ra teljesültek, melyből 5.387 e Ft a 2011. évi pénzeszközökhöz kapcsolódó árfolyamnyereség és 1.474 e Ft kamatbevétel volt, valamint a továbbszámlázott szolgáltatások 9.419 e Ft értékben és az előző évről áthúzódó bérleti díjakból származó bevételekből és áfabevételből tevődik össze.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A </w:t>
      </w:r>
      <w:r>
        <w:rPr>
          <w:b/>
          <w:bCs/>
          <w:sz w:val="24"/>
          <w:szCs w:val="24"/>
          <w:lang w:val="en-US"/>
        </w:rPr>
        <w:t>hivatal</w:t>
      </w:r>
      <w:r>
        <w:rPr>
          <w:bCs/>
          <w:sz w:val="24"/>
          <w:szCs w:val="24"/>
          <w:lang w:val="en-US"/>
        </w:rPr>
        <w:t xml:space="preserve"> a működési bevételei </w:t>
      </w:r>
      <w:r>
        <w:rPr>
          <w:bCs/>
          <w:sz w:val="24"/>
          <w:szCs w:val="24"/>
        </w:rPr>
        <w:t>a tervezett 960 e Ft-hoz képest 2.473</w:t>
      </w:r>
      <w:r>
        <w:rPr>
          <w:bCs/>
          <w:sz w:val="24"/>
          <w:szCs w:val="24"/>
          <w:lang w:val="en-US"/>
        </w:rPr>
        <w:t xml:space="preserve"> e Ft</w:t>
      </w:r>
      <w:r>
        <w:rPr>
          <w:bCs/>
          <w:sz w:val="24"/>
          <w:szCs w:val="24"/>
        </w:rPr>
        <w:t xml:space="preserve">-ban realizálódtak, ami </w:t>
      </w:r>
    </w:p>
    <w:p>
      <w:pPr>
        <w:pStyle w:val="Normal"/>
        <w:ind w:left="426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még a 2011-es évben kiszámlázott postaköltségből és bérleti díjból tevődik össze, illetve továbbszámlázott szolgáltatásokból.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/>
          <w:bCs/>
          <w:sz w:val="24"/>
          <w:szCs w:val="24"/>
        </w:rPr>
        <w:t>Önkormányzatok költségvetési támogatása</w:t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egyei önkormányzat működésének támogatása 100 %-ra teljesült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ponti költségvetés 6.069 e Ft-ot biztosított központosított előirányzatok címen a prémiumévek programmal kapcsolatos költségekhez, valamint 218 e Ft-ot a 2011. évről áthúzódó bérkompenzáció támogatására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26.299 e Ft egyéb központi támogatást kapott, melyből 1.090 e Ft bérkompenzáció és 25.209 e Ft letéti számláról kapott összeg, ami a 2011. december 31-én fennállt lejárt tartozások és egyéb kötelezettségek teljesítésére, valamint a 2011. december 31-éig járó költségvetési támogatások elszámolásából és felülvizsgálatából eredő 2012. évi befizetési, visszafizetési és kamatfizetési kötelezettség teljesítésére került felhasználásra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egyei önkormányzati tartalékból két ütemben, összesen 58.886 e Ft támogatásban részesült a Zala Megyei Önkormányzat.</w:t>
      </w:r>
    </w:p>
    <w:p>
      <w:pPr>
        <w:pStyle w:val="Normal"/>
        <w:tabs>
          <w:tab w:val="clear" w:pos="708"/>
          <w:tab w:val="right" w:pos="882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260" w:hanging="409"/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elhalmozási bevétele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önkormányzatnál</w:t>
      </w:r>
      <w:r>
        <w:rPr>
          <w:bCs/>
          <w:sz w:val="24"/>
          <w:szCs w:val="24"/>
        </w:rPr>
        <w:t xml:space="preserve"> a t</w:t>
      </w:r>
      <w:r>
        <w:rPr>
          <w:bCs/>
          <w:sz w:val="24"/>
          <w:szCs w:val="24"/>
          <w:lang w:val="en-US"/>
        </w:rPr>
        <w:t>árgyi eszközök értékesítésé</w:t>
      </w:r>
      <w:r>
        <w:rPr>
          <w:bCs/>
          <w:sz w:val="24"/>
          <w:szCs w:val="24"/>
        </w:rPr>
        <w:t>ből származó bevétel 3.303 e Ft-ra teljesü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ámogatás értékű bevétele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ind w:left="851" w:hanging="425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Támogatás értékű működési bevételek </w:t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Zalaegerszeg </w:t>
      </w:r>
      <w:r>
        <w:rPr>
          <w:bCs/>
          <w:sz w:val="24"/>
          <w:szCs w:val="24"/>
        </w:rPr>
        <w:t>Megyei Jogú V</w:t>
      </w:r>
      <w:r>
        <w:rPr>
          <w:bCs/>
          <w:sz w:val="24"/>
          <w:szCs w:val="24"/>
          <w:lang w:val="en-US"/>
        </w:rPr>
        <w:t xml:space="preserve">áros </w:t>
      </w:r>
      <w:r>
        <w:rPr>
          <w:bCs/>
          <w:sz w:val="24"/>
          <w:szCs w:val="24"/>
        </w:rPr>
        <w:t>Önkormányzata  a 2012. évi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területfejlesztési feladatokat 3</w:t>
      </w:r>
      <w:r>
        <w:rPr>
          <w:bCs/>
          <w:sz w:val="24"/>
          <w:szCs w:val="24"/>
          <w:lang w:val="en-US"/>
        </w:rPr>
        <w:t>.</w:t>
      </w:r>
      <w:r>
        <w:rPr>
          <w:bCs/>
          <w:sz w:val="24"/>
          <w:szCs w:val="24"/>
        </w:rPr>
        <w:t>0</w:t>
      </w:r>
      <w:r>
        <w:rPr>
          <w:bCs/>
          <w:sz w:val="24"/>
          <w:szCs w:val="24"/>
          <w:lang w:val="en-US"/>
        </w:rPr>
        <w:t>00 e Ft</w:t>
      </w:r>
      <w:r>
        <w:rPr>
          <w:bCs/>
          <w:sz w:val="24"/>
          <w:szCs w:val="24"/>
        </w:rPr>
        <w:t>-tal, a Zalavári emlékpark fenntartását és üzemeltetését 1.000 e Ft-tal támogatta</w:t>
      </w:r>
      <w:r>
        <w:rPr>
          <w:bCs/>
          <w:sz w:val="24"/>
          <w:szCs w:val="24"/>
          <w:lang w:val="en-US"/>
        </w:rPr>
        <w:t>.</w:t>
      </w:r>
      <w:r>
        <w:rPr>
          <w:bCs/>
          <w:sz w:val="24"/>
          <w:szCs w:val="24"/>
        </w:rPr>
        <w:t xml:space="preserve"> Ezen kívül további 4.000 e Ft-ot utalt a 2013. évi területfejlesztési feladatok megvalósítására.</w:t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gykanizsa Megyei Jogú V</w:t>
      </w:r>
      <w:r>
        <w:rPr>
          <w:bCs/>
          <w:sz w:val="24"/>
          <w:szCs w:val="24"/>
          <w:lang w:val="en-US"/>
        </w:rPr>
        <w:t xml:space="preserve">áros </w:t>
      </w:r>
      <w:r>
        <w:rPr>
          <w:bCs/>
          <w:sz w:val="24"/>
          <w:szCs w:val="24"/>
        </w:rPr>
        <w:t xml:space="preserve">Önkormányzata 3.000 e Ft-ot biztosított a területfejlesztési feladatokra. </w:t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évíz Város önkormányzata is hozzájárult a Zalavári emlékpark működtetéséhez 600 e Ft-tal.</w:t>
      </w:r>
    </w:p>
    <w:p>
      <w:pPr>
        <w:pStyle w:val="Normal"/>
        <w:ind w:left="851" w:hanging="0"/>
        <w:jc w:val="both"/>
        <w:rPr/>
      </w:pPr>
      <w:r>
        <w:rPr>
          <w:bCs/>
          <w:sz w:val="24"/>
          <w:szCs w:val="24"/>
        </w:rPr>
        <w:t>A Területfejlesztési Tanács jogutódlásával kapcsolatban megérkezett a Nyugat-dunántúli RFT 2011. évi pénzmaradványa 1.605 e Ft összegben.</w:t>
      </w:r>
    </w:p>
    <w:p>
      <w:pPr>
        <w:pStyle w:val="Normal"/>
        <w:ind w:left="851" w:hanging="0"/>
        <w:jc w:val="both"/>
        <w:rPr/>
      </w:pPr>
      <w:r>
        <w:rPr>
          <w:bCs/>
          <w:sz w:val="24"/>
          <w:szCs w:val="24"/>
        </w:rPr>
        <w:t>A Zala Megyei Önkormányzat területfejlesztési feladatainak kiegészítő támogatása címén a Nemzeti Fejlesztési Minisztériumtól 11.500 e Ft-ban részesült.</w:t>
      </w:r>
    </w:p>
    <w:p>
      <w:pPr>
        <w:pStyle w:val="Normal"/>
        <w:ind w:left="851" w:hanging="0"/>
        <w:jc w:val="both"/>
        <w:rPr/>
      </w:pPr>
      <w:r>
        <w:rPr>
          <w:bCs/>
          <w:sz w:val="24"/>
          <w:szCs w:val="24"/>
        </w:rPr>
        <w:t>A Területfejlesztési Tanács jogutódlásával kapcsolatban 48.679 e Ft támogatás értékű működési bevétel keletkezett.</w:t>
      </w:r>
    </w:p>
    <w:p>
      <w:pPr>
        <w:pStyle w:val="Normal"/>
        <w:ind w:left="4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0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ámogatásértékű felhalmozási bevételek</w:t>
      </w:r>
    </w:p>
    <w:p>
      <w:pPr>
        <w:pStyle w:val="Normal"/>
        <w:ind w:left="900" w:hanging="0"/>
        <w:jc w:val="both"/>
        <w:rPr/>
      </w:pPr>
      <w:r>
        <w:rPr>
          <w:bCs/>
          <w:sz w:val="24"/>
          <w:szCs w:val="24"/>
        </w:rPr>
        <w:t>Az önkormányzat támogatásértékű felhalmozási bevételei 20,2 %-ban teljesültek.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  <w:lang w:val="en-US"/>
        </w:rPr>
        <w:t>fejlesztési célú pályázatok</w:t>
      </w:r>
      <w:r>
        <w:rPr>
          <w:bCs/>
          <w:sz w:val="24"/>
          <w:szCs w:val="24"/>
        </w:rPr>
        <w:t xml:space="preserve">kal kapcsolatban a </w:t>
      </w:r>
      <w:r>
        <w:rPr>
          <w:bCs/>
          <w:sz w:val="24"/>
          <w:szCs w:val="24"/>
          <w:lang w:val="en-US"/>
        </w:rPr>
        <w:t>Z</w:t>
      </w:r>
      <w:r>
        <w:rPr>
          <w:bCs/>
          <w:sz w:val="24"/>
          <w:szCs w:val="24"/>
        </w:rPr>
        <w:t xml:space="preserve">ala </w:t>
      </w:r>
      <w:r>
        <w:rPr>
          <w:bCs/>
          <w:sz w:val="24"/>
          <w:szCs w:val="24"/>
          <w:lang w:val="en-US"/>
        </w:rPr>
        <w:t>M</w:t>
      </w:r>
      <w:r>
        <w:rPr>
          <w:bCs/>
          <w:sz w:val="24"/>
          <w:szCs w:val="24"/>
        </w:rPr>
        <w:t>egyei</w:t>
      </w:r>
      <w:r>
        <w:rPr>
          <w:bCs/>
          <w:sz w:val="24"/>
          <w:szCs w:val="24"/>
          <w:lang w:val="en-US"/>
        </w:rPr>
        <w:t xml:space="preserve"> Kórházban sürgősségi centrum kialakításá</w:t>
      </w:r>
      <w:r>
        <w:rPr>
          <w:bCs/>
          <w:sz w:val="24"/>
          <w:szCs w:val="24"/>
        </w:rPr>
        <w:t xml:space="preserve">ra 15.404 e Ft támogatást kaptunk, amely a 2011. évben megelőlegezett és kifizetett pályázati pénz lehívásából származik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Területfejlesztési Tanács </w:t>
      </w:r>
      <w:r>
        <w:rPr>
          <w:sz w:val="24"/>
          <w:szCs w:val="24"/>
        </w:rPr>
        <w:t xml:space="preserve">„Dráva-Geo HU-HR 09/1/2.1.3/0006/03” elnevezésű pályázatára 31.171 e Ft érkezett a Somogy Megyei Önkormányzattól, mint vezető partnertől. 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Zalavári Történelmi emlékpark fejlesztése NYDOP pályázat záró elszámolásával kapcsolatban 17.241 e Ft-ot kapott az önkormányzat. 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ámogatási kölcsönök visszatérülése</w:t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>Lenti Város Önkormányzata 3.300 e Ft kölcsönt fizetett vissza. Ezen kívül a</w:t>
      </w:r>
      <w:r>
        <w:rPr>
          <w:bCs/>
          <w:sz w:val="24"/>
          <w:szCs w:val="24"/>
          <w:lang w:val="en-US"/>
        </w:rPr>
        <w:t xml:space="preserve"> dolgozóknak korábban adott lakásépítési kölcsön visszatérülés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1.393 e Ft volt</w:t>
      </w:r>
      <w:r>
        <w:rPr>
          <w:bCs/>
          <w:sz w:val="24"/>
          <w:szCs w:val="24"/>
          <w:lang w:val="en-US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Pénzmaradvány</w:t>
      </w:r>
    </w:p>
    <w:p>
      <w:pPr>
        <w:pStyle w:val="Normal"/>
        <w:ind w:left="126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pénzmaradvány megállapítására vonatkozóan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a közgyűlés megalkotta a 6/2012. (IV.17) ÖR számú rendeletét.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>A pénzforgalom nélküli bevételek 982.461 e Ft teljesültek, ami az alábbi jogcímekre került felhasználásra: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>A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Zala Megyei Önkormányzat a 2011. december 31-i pénzeszközeit átutalta a megyei önkormányzatok konszolidációjáról szóló 2011. évi CLIV. törvény, valamint Magyarország 2012. évi központi költségvetéséről szóló törvény 76. §-a rendelkezései alapján a Magyar Államkincstár által vezetett letéti számlára, továbbá a nemzetiségi önkormányzatok részére átadta a 2011. évi pénzmaradványaikat. </w:t>
      </w:r>
    </w:p>
    <w:p>
      <w:pPr>
        <w:pStyle w:val="Normal"/>
        <w:ind w:left="284" w:hanging="0"/>
        <w:jc w:val="both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IADÁSO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4"/>
          <w:szCs w:val="24"/>
          <w:lang w:val="en-US"/>
        </w:rPr>
        <w:t xml:space="preserve">Zala Megyei </w:t>
      </w:r>
      <w:r>
        <w:rPr>
          <w:b/>
          <w:bCs/>
          <w:sz w:val="24"/>
          <w:szCs w:val="24"/>
        </w:rPr>
        <w:t xml:space="preserve">Önkormányzat és a Zala Megyei </w:t>
      </w:r>
      <w:r>
        <w:rPr>
          <w:b/>
          <w:bCs/>
          <w:sz w:val="24"/>
          <w:szCs w:val="24"/>
          <w:lang w:val="en-US"/>
        </w:rPr>
        <w:t>Közgyűlés Hivatala működési kiadásai feladatonként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numPr>
          <w:ilvl w:val="1"/>
          <w:numId w:val="3"/>
        </w:numPr>
        <w:spacing w:before="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Zala Megyei Önkormányzat </w:t>
      </w:r>
      <w:r>
        <w:rPr>
          <w:bCs/>
          <w:sz w:val="24"/>
          <w:szCs w:val="24"/>
        </w:rPr>
        <w:t xml:space="preserve">működési kiadásai 81,1 %-ban teljesültek. Ezen belül a személyi jellegű juttatásokra 8.086 e Ft, az ehhez kapcsolódó munkaadói járulékokra 1.635 e Ft került felhasználásra. </w:t>
      </w:r>
    </w:p>
    <w:p>
      <w:pPr>
        <w:pStyle w:val="TextBody"/>
        <w:spacing w:before="0" w:after="0"/>
        <w:ind w:left="78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left="85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dologi kiadások 72 %-ban teljesültek. Az Egészséges Közösségek SI-HU pályázat 2012. októberében indult, mellyel kapcsolatban a dologi kiadások (közbeszerzés elindítása, programok megvalósítása, eszközbeszerzés) 2013. évre húzódtak át.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>
          <w:bCs/>
          <w:sz w:val="24"/>
          <w:szCs w:val="24"/>
        </w:rPr>
        <w:t xml:space="preserve">Az önkormányzati kiadásokat feladatonként a 8. sz. melléklet tartalmazza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.2.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Zala Megyei Közgyűlés Hivatalánál</w:t>
      </w:r>
      <w:r>
        <w:rPr>
          <w:bCs/>
          <w:sz w:val="24"/>
          <w:szCs w:val="24"/>
        </w:rPr>
        <w:t xml:space="preserve"> a működési kiadások 94,9 %-ban 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teljesültek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Személyi juttatásokra 138.191 e Ft került kifizetésre, mely tartalmazza a tisztségviselők, a közgyűlési tagok, bizottsági tagok, valamint a hivatal dolgozói részére történt személyi jellegű kiadásokat. (A 2013. évi költségvetési rendeletben már elkülönítve szerepelnek az önkormányzati és a hivatali személyi kiadások). A munkaadókat terhelő járulékokra 36.306 e Ft került felhasználásra.</w:t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pályázatok közül a „Dráva Geo” pályázat lezárult, így a teljesítés 100 %-os. </w:t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SI-HU pályázat kezdő időpontja módosult, így az ehhez kapcsolódó kiadások az új ütemezésnek megfelelően alakultak. </w:t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urópai Területi Társulások pályázattal kapcsolatban a társulás bejegyzése (Lengyelország, Svédország) nem történt meg, ezért 2012. évben nem érkezett meg az Önkormányzathoz az elnyert támogatás, így ezzel kapcsolatban teljesítés sem történ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mogatás értékű kiadások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ámogatás értékű működési kiadásként merült fel a nemzetiségi önkormányzatok 2011. évi pénzmaradványának átadása 2.409 e Ft összegben, valamint a konszolidációs letéti számlára történt 376 e Ft-os befizetés. </w:t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82 e Ft pályázati maradvány átadás történt a MIK részére, melynek fedezete a letéti számláról került biztosításra. A Megyeháza fenntartására 7.000 e Ft került átutalásra a Kormányhivatal részér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Átadott pénzeszközök államháztartáson kívülre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7.422 e Ft kiadás merült fel ezen a jogcímen, amelyből többek között 31.000 e Ft a ZM Területfejlesztési Ügynökség Nonprofit KFT „SI-HU-2-2-20 Lamaprom” pályázatának megvalósításához, 570 e Ft a Balaton Fejlesztési Tanácsnak, 200 e Ft a Zala Megyei Sportszövetségeknek (sportnapra és parasportnapra) került átadásr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Zala Megyei Önkormányzat felhalmozási kiadásai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Felhalmozási kiadásként jelentkezik a konszolidációs letéti számlára történt felhalmozási célú 982.281 e Ft összegű átutalás, melynek fedezete az előző évi pénzmaradvány volt, továbbá a </w:t>
      </w:r>
      <w:r>
        <w:rPr>
          <w:sz w:val="24"/>
          <w:szCs w:val="24"/>
        </w:rPr>
        <w:t xml:space="preserve">GYEMSZI részére 766 e Ft pályázati maradvány átadásra került (letéti számláról)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árgyi eszköz beszerzésre 6.872 e Ft értékben került sor .</w:t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357" w:hanging="0"/>
        <w:jc w:val="both"/>
        <w:rPr/>
      </w:pPr>
      <w:r>
        <w:rPr>
          <w:bCs/>
          <w:sz w:val="24"/>
          <w:szCs w:val="24"/>
        </w:rPr>
        <w:t xml:space="preserve">2012. december 31-én az általános tartalék módosított előirányzata 548.789 e Ft. </w:t>
      </w:r>
    </w:p>
    <w:p>
      <w:pPr>
        <w:pStyle w:val="Normal"/>
        <w:ind w:left="357" w:hanging="0"/>
        <w:jc w:val="both"/>
        <w:rPr/>
      </w:pPr>
      <w:r>
        <w:rPr>
          <w:bCs/>
          <w:sz w:val="24"/>
          <w:szCs w:val="24"/>
        </w:rPr>
        <w:t>2012. évben a 7/2012. (IV.17.), a 11/2012. (VI.18.), a 12/2012. (IX.14.) és a 14/2012. (XI.29.) ÖR számú rendeletek, illetve 2013-ban az 1/2013. (II.15.) ÖR számú rendelet alapján az alábbiak szerint változott a tartalék:</w:t>
      </w:r>
    </w:p>
    <w:p>
      <w:pPr>
        <w:pStyle w:val="Normal"/>
        <w:ind w:left="3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z eredeti előirányzat 554.506 e Ft, amely az I. félév  során csökkentésre került az önkormányzat által megelőlegezett pályázati pénzek lehívása közül a </w:t>
      </w:r>
      <w:r>
        <w:rPr>
          <w:bCs/>
          <w:sz w:val="24"/>
          <w:szCs w:val="24"/>
          <w:lang w:val="en-US"/>
        </w:rPr>
        <w:t>TÁMOP 5.4.4. pályázat szociális képzésekre 3.162 e Ft</w:t>
      </w:r>
      <w:r>
        <w:rPr>
          <w:bCs/>
          <w:sz w:val="24"/>
          <w:szCs w:val="24"/>
        </w:rPr>
        <w:t xml:space="preserve">-tal, a </w:t>
      </w:r>
      <w:r>
        <w:rPr>
          <w:bCs/>
          <w:sz w:val="24"/>
          <w:szCs w:val="24"/>
          <w:lang w:val="en-US"/>
        </w:rPr>
        <w:t>Múltunk közös értékei – élő örökségünk SI-HU pályázat 10.759 e Ft</w:t>
      </w:r>
      <w:r>
        <w:rPr>
          <w:bCs/>
          <w:sz w:val="24"/>
          <w:szCs w:val="24"/>
        </w:rPr>
        <w:t xml:space="preserve">-tal, </w:t>
      </w:r>
      <w:r>
        <w:rPr>
          <w:sz w:val="24"/>
          <w:szCs w:val="24"/>
        </w:rPr>
        <w:t xml:space="preserve">Nyitott Ház akadálymentesítés NYDOP-5.1.1/C-09-2009-0012 pályázat 9.719 e Ft-tal, Kórház Kardiológia és Szívsebészeti Centrum kialakítása TIOP 2.2.4-09/1-2010-0015 sz. pályázat 15.369 e Ft-tal, valamint a Keszthelyi ingatlanértékesítésből származó 5.000 e Ft-tal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által megelőlegezett pályázati pénzek lehívása közül a ZM. Kórház Sürgősségi Centrum kialakítása 15.404 e Ft, illetve a Zalavári történelmi emlékpark kialakítása 17.241 e Ft átcsoportosításra került a Egészséges közösségek SI-HU pályázat megvalósítására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rtalékba helyeztük a prémiumévek programra kapott 1.680 e Ft, 1.411 és 1.366 e Ft-ot, valamint 812 e Ft intézményi működési többletbevételt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Év végén érkeztek az alábbi bevételek: 44.578 e Ft megyei önkormányzati tartalék, 4.000 e Ft Zalaegerszeg MJV Önkormányzatától, illetve 16.293 e Ft a Dráva-Geo pályázat lehívásából, mely összegekkel megemelésre került a tartalék.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anszírozási kiadások</w:t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  <w:lang w:val="en-US"/>
        </w:rPr>
        <w:t xml:space="preserve">A </w:t>
      </w:r>
      <w:r>
        <w:rPr>
          <w:bCs/>
          <w:sz w:val="24"/>
          <w:szCs w:val="24"/>
        </w:rPr>
        <w:t>megyei önkormányzatok konszolidációjának eredményeként az állam átvállalta az adósságállományt, így 2012-ben nem volt a Zala Megyei Önkormányzatnak - előző években keletkezett - hitel- és kamatfizetéssel kapcsolatos kötelezettsége.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Magyarország gazdasági stabilitásáról szóló 2011. évi CXCIV. törvény rendelkezéseit figyelembe véve az Önkormányzat adósságot keletkeztető ügyletet nem vett igénybe.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>Területfejlesztési Tanács jogutódlásával kapcsolatban az önkormányzat átvette a „Dráva-Geo” pályázatot, melynek megvalósításához a Területfejlesztési Tanácsnak hitel felvételre volt szüksége. A Területfejlesztési Tanács bankkal kötött hitelszerződése alapján a hitel visszafizetésére a támogatás folyósítását követően kerül sor, melynek összege 13.813 e F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urópai Uniós pályázatok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Dráva Geo HU-HR 09/01/2.1.3/0006/03 elnevezésű pályázat 2012-ben lezárult, melynek a kiadásai 20.374 e Ft-ra teljesültek.</w:t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Az Egészséges Közösségek SI-HU pályázattal kapcsolatban az 54.311 e Ft módosított előirányzattal szemben 944 e Ft kiadás merült fel. A pályázat 2012. július 1. helyett 2012. október 1-jén kezdődött, ezért változott a pályázat ütemezése, így a tervezett kiadások 2013-ban jelentkezne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I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ÉNZMARADVÁN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 és a hivatal 2012. december 31-i záró pénzkészlete 127.136 e F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aktív és passzív elszámolások egyenlege 11.040 e Ft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>Móricz Zsigmond Általános Iskolának a 2011. évi feladattal terhelt kötött felhasználású támogatása elszámolása során 76 e Ft visszafizetési kötelezettsége keletkezett, amit az iskola 2012. decemberében átutalt az önkormányzat számlájára. A 2011. évi beszámoló időszakában még a megyei önkormányzat intézménye volt az iskola, ezért az önkormányzatnak kell elszámolni a támogatással. Ez az összeg jelenik meg a 15/b. sz. melléklet „finanszírozásból származó korrekciók” soro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ntieket figyelembe véve az önkormányzat 2012. évi módosított pénzmaradványa 138.100 e F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zdasági társaságokban lévő befektetés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megyei önkormányzatok konszolidációja következtében az önkormányzat tulajdonában lévő gazdasági társaságok – a megyei önkormányzat tulajdoni hányada erejéig – 2012. január 1-jén állami tulajdonba került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erületfejlesztési Tanács jogutódlásával kapcsolatban viszont az önkormányzathoz került a Zala Megyei Területfejlesztési Ügynökség Közhasznú Nonprofit Kft (Zalaegerszeg, Kosztolányi u. 10.) alapításához kapcsolódó 3.000 e Ft-os üzletrész, amelyben a Zala Megyei Önkormányzat 100 %-ban tulajdonossá vált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Nyugat-dunántúli Regionális Fejlesztési Tanács jogutódlásának eredményeként a </w:t>
      </w:r>
      <w:r>
        <w:rPr>
          <w:sz w:val="24"/>
          <w:szCs w:val="24"/>
        </w:rPr>
        <w:t>Pannon Novum Nyugat-dunántúli Regionális Innovációs Nonprofit Kft-ben 750 e Ft névértékű üzletrésszel rendelkezett az önkormányzat, ami 15 %-os részesedést jelent. (Az üzletrész 2013-ban értékesítésre került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Zala Megyei Önkormányzatnak a tulajdonában álló gazdálkodási szervezetek működéséből származó kötelezettsége nem vol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önkormányzat vagyon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 mérleg szerinti eszközállománya (ld. 15. sz. melléklet) a 2011. évi 16.189.167 e Ft-hoz képest 2012-ben 373.067 e Ft-ra csökkent a konszolidáció következtében. Az önkormányzat tulajdonában csak a működéshez szükséges vagyon maradt, mind a befektetett eszközök, mind a forgóeszközök tekintetében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Az önkormányzat mérleg szerinti kötelezettség állománya minimális, mindössze 21 e F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ósságállomán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korábbi években felvett hitelt, illetve a kötvénykibocsátásból származó kötelezettséget az állam átvállalta. A stabilitási törvény rendelkezéseit figyelembe véve 2012-ben a Zala Megyei Önkormányzat nem vett fel hitelt, így 2012. december 31-én nem volt adósságállomány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zvetett támogatáso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A Zala Megyei Önkormányzat </w:t>
      </w:r>
      <w:r>
        <w:rPr>
          <w:bCs/>
          <w:sz w:val="24"/>
          <w:szCs w:val="24"/>
        </w:rPr>
        <w:t xml:space="preserve">az elmúlt években </w:t>
      </w:r>
      <w:r>
        <w:rPr>
          <w:bCs/>
          <w:sz w:val="24"/>
          <w:szCs w:val="24"/>
          <w:lang w:val="en-US"/>
        </w:rPr>
        <w:t xml:space="preserve">közvetett támogatást az ellátottak térítési díjánál adott. </w:t>
      </w:r>
      <w:r>
        <w:rPr>
          <w:bCs/>
          <w:sz w:val="24"/>
          <w:szCs w:val="24"/>
        </w:rPr>
        <w:t>Az intézmények állami tulajdonba kerülésével 2012. év során az önkormányzatnak ilyen jellegű támogatása nem vol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öbbéves kihatással járó döntés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öbbéves kihatással járó döntéseket évenkénti bontásban és összesítve az előterjesztés 14. sz. melléklete tartalmazz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  <w:szCs w:val="24"/>
        </w:rPr>
        <w:t>A Zala Megyei Önkormányzat 2012. évben a rendelkezésre álló szűkös forrásokból a takarékosság elvét előtérbe helyezve a törvény által előírt feladatokat teljesítet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A költségvetésben jóváhagyott bevételi előírások beszedése érdekében a szükséges intézkedések megtörtén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  <w:szCs w:val="24"/>
        </w:rPr>
        <w:t>2012. évre vonatkozóan a Zala Megyei Önkormányzat könyvvizsgálata Az államháztartás szervezetei beszámolási és könyvvezetési kötelezettségének sajátosságairól szóló 249/2000. (XII. 24.) Kormányrendelet 46/A. §-a szerint megtörtént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75"/>
        </w:tabs>
        <w:ind w:left="117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4:00Z</dcterms:created>
  <dc:creator>Erőssné Erika</dc:creator>
  <dc:description/>
  <cp:keywords/>
  <dc:language>en-US</dc:language>
  <cp:lastModifiedBy>Judit Porkoláb</cp:lastModifiedBy>
  <cp:lastPrinted>2013-04-18T08:50:00Z</cp:lastPrinted>
  <dcterms:modified xsi:type="dcterms:W3CDTF">2013-04-18T09:03:00Z</dcterms:modified>
  <cp:revision>3</cp:revision>
  <dc:subject/>
  <dc:title>A Zala Megyei Közgyűlés</dc:title>
</cp:coreProperties>
</file>