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7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3. február 14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 xml:space="preserve">Tárgy: 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 xml:space="preserve">Tájékoztató a Zala Megyei Önkormányzat és Jiangsu Tartomány közötti együttműködésről 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urisztikai, nemzetközi kapcsolatok és PR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3714750" cy="13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ínai fél kapcsolat felvételi szándékának kifejezését, valamint a sanghaji magyar főkonzul és a VOSZ vezető tisztségviselőinek zalai tájékozódó látogatását követően a Zala Megyei Közgyűlés 2011. szeptember 6-i ülésén 117/2011. (IX.6.) KH számú határozatában kinyilvánította a kínai Jiangsu tartománnyal való együttműködés kialakítására vonatkozó szándékát, s az ehhez kapcsolódó előkészítő tárgyalások lebonyolításával megbízta a VOSZ Zala Megyei Szervezet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zt követően 2012. januárban megyénkbe látogatott Jiangsu Tartomány Közbiztonsági Hivatalának delegációja, amely a Zala Megyei Rendőr-főkapitányság szervezésében szakmai programokon vett részt, valamint megbeszéléseket folytatott a megyei közgyűlés vezetőivel, s egyúttal megerősítette a két terület közötti hivatalos együttműködés kialakításának szándéká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augusztusban Jiangsu tartomány kormányzatának főtanácsadója vezetésével újabb magas szintű tartományi küldöttség érkezett Zala megyébe, amely a Pannon Egyetem Georgikon Karának tudományos munkájával való ismerkedést követően a megyei közgyűlés vezetőivel tárgyalt, s a találkozó során aláírásra került a Zala Megyei Önkormányzat és Jiangsu Tartomány Népi Kormányzata közötti együttműködési szándéknyilatkozat, amely a két fél szándékai szerint a testvérmegyei kapcsolat létrehozásának alapjául szolgál majd. E találkozó keretében tolmácsolta a delegációvezető Jiangsu tartomány kormányzójának meghívását a Zala Megyei Közgyűlés vezetői felé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ezt követően 2012. szeptember 13-i ülésén tájékoztatást kapott a Jiangsu tartománnyal való kapcsolatok alakulásáról és 87/2012. (IX.13.) KH számú határozatával felhatalmazta elnökét az együttműködési megállapodás előkészítő tárgyalásainak lebonyolítására és a megállapodás aláír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szontlátogatás és a testvérmegyei együttműködési megállapodás előkészítése folyamán tájékoztatást kapott a kapcsolatok alakulásáról Szíjjártó Péter államtitkár úr, aki támogatta a kapcsolatok elmélyítését. Az önkormányzat vezetése és a VOSZ vezető tisztségviselői megbeszélést folytattak továbbá a kapcsolatépítés részleteiről a Nemzetgazdasági Minisztérium Magyar – Kínai Kétoldalú Kapcsolatok Összehangolásáért Felelős Kormánybiztosával, valamint a turizmusért felelős helyettes államtitkárral, akik jóváhagyták az együttműködés körébe bevonni kívánt témaköröket és a kiutazás programjának előkészítése, lebonyolítása kapcsán felajánlották a sanghaji Főkonzulátus, valamint a turisztikai szakdiplomata szakmai segítség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ületeket követően a Zala Megyei Közgyűlés elnökének vezetésével 2013. január 14-20. között látogatott Jiangsu tartományba a megyei önkormányzat és a VOSZ 8 tagú delegációja, amelyhez Kínában csatlakozott Kuti László sanghaji főkonzu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átogatás során megbeszéléseket folytattak a tartomány Turisztikai Hivatalának vezetőivel, akikhez csatlakozott a két legjelentősebb kiutaztató utazási iroda vezetője is. A találkozón nyilvánvalóvá vált, hogy a gazdaságilag rendkívül erős tartományban egyre növekvő réteg engedheti meg magának az európai utazásokat. Az utóbbi két évben pedig a szokásos nyugat-európai útirányok mellett megjelent már Közép-Kelet Európa is, mint lehetséges úti cél, ám eddig csak a régió fővárosait, így Budapestet látogatták meg az ide utazók. A Zala megyei turisztikai kínálatot látva a kínai partnerek érdeklődését főként a termál- és egészségturisztikai szolgáltatásaink keltették fel, amelyek kapcsán kérték egy kifejezetten a kínai turisták igényeire szabott ajánlat-csomag kidolgozását és a célpontok megismertetését egy turisztikai szakemberek számára szervezett tanulmányút keretében, amelyre a tervek szerint 2013. első felében kerülne so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zőgazdasági kapcsolatokat illetően rendkívül fontos a Pannon Egyetem Georgikon Kara és Jiangsu Tartomány Mezőgazdasági Hivatala, valamint a tartomány Mezőgazdaság Tudományi Akadémiája, a Nanjingi Mezőgazdasági Egyetem és a Jiangsui Állettenyésztési és Állatorvosi Főiskola között kialakítandó együttműködés, amelynek részleteiről a zalai delegáció tagjaként kiutazó Dublecz Károly dékán egyeztetett a kínai partnerekkel. A kialakítandó közös programok oktató- és hallgatócserét, tudományos kutatásokat, technológiai együttműködést foglalnak magukba, valamint elősegítik a mezőgazdasági termékek kereskedelmét, befektetéseket. A megbeszélésen elhangzott, hogy szívesen fogadnának Zala megyei mezőgazdasági vállalatokat a 2013. szeptemberben tartandó Jiangsu-i Nemzetközi Mezőgazdasági Kiállítás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rtomány kormányzójával, Li Xueyonggal való találkozón mindkét részről megfogalmazódott a két térség közötti kereskedelmi kapcsolatok erősítésének, valamint befektetők vonzásának szándéka, amely a vállalati kapcsolatok megteremtésével valósulhat meg. Az üzleti együttműködést, a gazdasági kapcsolatok fejlődésének élénkítését a Nemzetközi Kereskedelmet Segítő Kínai Tanács (CCPIT) Jiangsu-i Altanácsa, valamint a Vállalkozók és Munkáltatók Országos Szövetségének (VOSZ) Zala Megyei Szervezete segíti a jövőben. A zalai vállalkozások számára már 2013. májusában lehetőség nyílik a tartományban való bemutatkozásra a második alkalommal megrendezésre kerülő Kínai Nemzetközi Import Expo-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2411730"/>
            <wp:effectExtent l="0" t="0" r="0" b="0"/>
            <wp:docPr id="4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lálkozón aláírásra került a két térség közötti baráti kapcsolatokról és együttműködésről szóló megállapodás, amely rögzíti a kapcsolatépítés prioritásait három fő területen – vállalatok közötti együttműködések, mezőgazdasági tudományos és technológiai szakemberek és technológiák cseréje, élelmiszer biztonság terén való együttműködés, valamint turisztikai téren való együttműködés – és meghatározza a közeljövőre vonatkozó legfontosabb lépéseket (a megállapodás jelen előterjesztés mellékletét képez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6545" cy="2734945"/>
            <wp:effectExtent l="0" t="0" r="0" b="0"/>
            <wp:docPr id="5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elegáció ellátogatott a tartomány egyik legjelentősebb, rendkívül gyorsan fejlődő településének számító Wuxiba is, ahol a városi vezetőkkel folytatott megbeszélést. A tárgyalások eredményeként turisztikai téren való együttműködésre nyílhat első körben lehetőség Wuxi városával, amely komolyan számít a Zalában felhalmozódott egészségturisztikai és termálvizek hasznosításával kapcsolatos tapasztalatokra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89580" cy="2242185"/>
            <wp:effectExtent l="0" t="0" r="0" b="0"/>
            <wp:docPr id="6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iangsu tartományban tett látogatás ígéretes lehetőségeket tárt fel Zala megye és az itt működő vállalkozások számára, amelyek kihasználására megfelelő keretet biztosít a tartományi kormányzattal aláírt együttműködési megállapodás és a magyar kormányzat részéről biztosított támogatás. Komoly versenyelőnyt jelenthet az a tény is, hogy a kínai viszonylatban is rendkívüli gazdasági erővel bíró Jiangsu tartomány vezető szerepet kíván betölteni Európában.  A megállapodás aláírásakor a tartományi vezető hangsúlyozta, hogy Zala megye nem csak Magyarországon, hanem a közép-kelet-európai régióban is az első önkormányzat, amellyel eljutottak az együttműködés ezen szintjé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tájékoztató elfogadására és a megye gazdaságának élénkítését célzó együttműködés támoga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elfogadja a kínai Jiangsu tartománnyal való kapcsolatok alakulásáról szóló tájékoztató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Mellékl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61990" cy="7816215"/>
            <wp:effectExtent l="0" t="0" r="0" b="0"/>
            <wp:docPr id="7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81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61990" cy="7816215"/>
            <wp:effectExtent l="0" t="0" r="0" b="0"/>
            <wp:docPr id="8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81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1:00Z</dcterms:created>
  <dc:creator>Tünde Molnárné Gazdag</dc:creator>
  <dc:description/>
  <cp:keywords/>
  <dc:language>en-US</dc:language>
  <cp:lastModifiedBy>Judit Porkoláb</cp:lastModifiedBy>
  <cp:lastPrinted>2012-01-30T07:46:00Z</cp:lastPrinted>
  <dcterms:modified xsi:type="dcterms:W3CDTF">2013-02-07T08:18:00Z</dcterms:modified>
  <cp:revision>3</cp:revision>
  <dc:subject/>
  <dc:title/>
</cp:coreProperties>
</file>