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2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3. február 14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zeti Fejlesztési Minisztérium részére készített jelentés megtárgyalása.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Pál-Harmath Judit térségfejlesztési vezető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4750" cy="133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értelmében a megyei önkormányzatok területfejlesztési, vidékfejlesztési, területrendezési és koordinációs feladatokat látnak el. A területfejlesztési, területrendezési és koordinációs feladatokat az 1996. évi XXI. törvény (továbbiakban: Tftv.) részletezi. Ezen törvény 14. § (5) bekezdése értelmében a megyei önkormányzat a törvényben meghatározott feladataival összefüggésben végzett munkájáról évente beszámol a miniszternek. A vidékfejlesztési feladatok vonatkozásában megteremtésre került annak lehetősége, hogy a LEADER Helyi Akciócsoportok munkaszervezeti feladatainak egy részét a megyei önkormányzati hivatalok is elláthass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i struktúra a fenti feladatok kiszolgálása figyelembevételével alakult át, a hatékony feladatellátást a 19 fős hivatalban a Pénzügyi Osztály, a Térségfejlesztési Osztály, a Szervezési Osztály és a Belső ellenőrzés összehangolt munkája valós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ámolót a leginkább aktuális feladat, a területfejlesztési tervezés állásának ismertetésével kezdjük. A területfejlesztés elmúlt évben kezdődött tervezési munkája jelenleg a célmeghatározás fázisában tart, a koncepció és programalkotás az idei év első időszakában valósul meg, összhangban a központi ütemezéssel. A kormány 1254/2012. (VII. 19.) határozatában döntött a területfejlesztési politika megújításáról. A kormányhatározat értelmében az új koncepciókat a területfejlesztésért felelős miniszter dolgozza ki az érintett minisztériumokkal, a fővárosi és a megyei önkormányzatok bevonásával. A koncepció elkészítését megalapozó megyei helyzetértékeléshez az állam a Nemzeti Fejlesztési Minisztériummal kötött támogatási szerződés révén központi forrást biztosított. A helyzetelemző munkarész elkészítésének lehetőségét a VitalPro Vezetési Tanácsadó és Szolgáltató Kft. nyerte el, az önkormányzat hivatala a helyzetértékelés megalapozása és a célok kijelölése érdekében kérdőívet juttatott el a megye valamennyi települése részére. A dokumentum munkaközi változata 2012. november 1-jén, határidőre megküldésre került a Nemzeti Fejlesztési Minisztérium és a Nemzetgazdasági Tervezési Hivatal részére. A helyzetelemzés társadalmasítása keretében a megye járás székhelyein – Zalaegerszegen, Nagykanizsán, Zalaszentgróton, Keszthelyen, Lentiben és Letenyén – konzultációs fórumokat tartottunk, amelyre meghívtuk többek között az illetékességi terület szerinti települések polgármestereit, országgyűlési képviselőket, megyei közgyűlési képviselőket, a Zala Megyei Kormányhivatalt és szakigazgatási szerveit, valamint az igazgatási, civil és vállalkozói szféra számos képviselőjét. Ezáltal biztosítottuk az együttműködés lehetőségét a megye gazdasági szereplőivel, települési önkormányzatokkal, a területi államigazgatási szervekkel, az érdekelt civil és szakmai szervezetekkel, összhangban a Tftv. előírásaival. A fórumokon elhangzott, valamint az írásban érkezett észrevételek beépítésre kerültek a dokumentumba. A helyzetelemző munkarész a Tftv. rendelkezéseivel összhangban vizsgálta a megye társadalmi és gazdasági helyzetét, környezeti állapotát, adottságait. A munkaanyag véglegesítését követően Megyei Területfejlesztési Konzultációs Fórum összehívására került sor, amelyen a konzultációs fórum tagjai egyhangúan egyetértettek Zala Megyei Területfejlesztési Koncepciója helyzetelemző munkarészében foglaltakkal és javasolták annak Zala Megyei Közgyűlés általi megtárgyalását. A Helyzetértékelés című dokumentumot 79/2012. (XI.28.) KH számú határozatával fogadta el a testület, amelyet a 2012. november 30-i határidőnek eleget téve megküldtem a Nemzeti Fejlesztési Minisztérium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zetelemzésre épülő célmeghatározó munkarészt és a koncepciót tematikus konferenciák szervezésével készíti elő az önkormányzat: a közlekedés és a szakképzés témájú konferencia megtartásra került, a turizmus, a mezőgazdaság, valamint a megújuló energia tárgykörökben szervezni kívánt rendezvényekre az első negyedévben kerül sor. A tervezési munka következő fázisa a célmeghatározás dokumentumának elkészítése, amelynek kidolgozásához az egységesség érdekében a szaktárca javasolt vázlatot és útmutatót bocsátott rendelkezésre. A Zala Megyei Önkormányzat a budapesti székhelyű Városfejlesztési Zrt-vel kötött vállalkozási szerződést a javaslattevő fázis munkarészének elkészítésére. A dokumentum fő irányvonalai a már elkészült helyzetelemzés, a legfontosabb megyei fejlesztési szükségletek, a megtartott tematikus konferenciák és a lefolytatott szóbeli egyezetések nyomán kerültek rögzítésre. A munkaanyag társadalmasítási céllal feltöltésre került a megye honlapjára, így ezúttal is valamennyi érdeklődő számára folyamatosan módot biztosítottuk a javaslatok megtételére. A megyei területfejlesztési konzultációs fórum ezúttal is egyetértett az előterjesztett dokumentumban foglaltakkal és közgyűlés elé terjesztését javasolta. A megyei területfejlesztési konzultációs fórumok összehívásával megvalósult a megyei jogú városokkal való folyamatos egyeztetés követelménye. Az elfogadott helyzetértékelés a partnerség elvének szellemében a szomszédos megyék részére is megküld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és végső dokumentuma, a megye fejlesztési koncepciója ezt követően, az elkészült helyzetfelmérés megállapításaira és a javaslattételi fázis célrendszerére épülve a stratégiai programalkotással zárul 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szabályban foglalt kötelezettségének eleget téve a megyei önkormányzat a megyei tervezéssel párhuzamosan folyamatban lévő országos tervezés elősegítése, valamint a megyei fejlesztési igényeknek az országos területfejlesztési koncepcióban való rögzítése érdekében több ízben megküldte észrevétele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élmeghatározásban is kiemelt Nyugat-Pannon Járműipari és Mechatronikai Központot a Kormány 1667/2012. (XII.20.) számú határozatával kiemelt beruházássá minősítette. A megyei önkormányzat figyelemmel kísérte a folyamatot, részt vett az egyeztetéseken, lehetséges eszközeivel támogatta az összefogást, amely a megye gazdaságfejlesztésének hangsúlyos eszköze le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rendezési feladat a tavalyi évben kisebb hangsúlyt kapott, hiszen a területrendezési terv felülvizsgálata 2010-ben pályázati forrásból megtörtént, az országos területrendezési terv elfogadását követően válik ismételten aktuálissá felülvizsgálata. A települési és a megyei területrendezési tervek összhangja biztosí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idékfejlesztés tekintetében megyénk az országban az elsők között kötött vállalkozási szerződést egy a megye területén működő LEADER HACS-csal, a Közép-Zala Gyöngyszemei Vidékfejlesztési Egyesülettel a munkaszervezeti feladatok jogszabályban meghatározott körének bevont szervezetként való ellátása érdekében. Az aktuális - falumegújítási és vidéki örökség megőrzése tárgyú - pályázatok feldolgozása folyamatban van. Ennek előzményeként a megyei önkormányzat 2012. április 13-i ülésére készített előterjesztéssel térképezte fel a Zala megyei LEADER Helyi Akciócsoportok működ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ordináló feladatkörének ellátása során a Zala Megyei Önkormányzat részt vesz a Regionális Területfejlesztési Konzultációs Fórum munkájában. A megyei közgyűlés területfejlesztést érintő ügyeit állásfoglalás kialakítása céljából a Zala Megyei Területfejlesztési Konzultációs Fórum elé terjeszti, amelynek véleménye a vonatkozó napirend tárgyalásakor minden esetben ismertetésre került. Ez utóbbi fórum titkársági feladatait a Zala Megyei Önkormányzati Hivatal látja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yénk két térségi fejlesztési tanácsban játszik aktív szerepet: az M9 Térségi Fejlesztési Tanácsban, valamint a Balaton Fejlesztési Tanácsban. Az M9 TFT tekintetében saját honlapot is üzemel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önkormányzat feladatát képezte a Zala Megyei Területfejlesztési Tanács jogutódjaként a támogatási szerződések utóellenőrzésének lefolytatása. A 2012. február 7-i testületi ülésen elfogadott ütemterv alapján az önkormányzat hivatalának köztisztviselői teljesítették valamennyi ellenőrzés lezárásának kötelezettségét, ez összesen 9 polgármesteri hivatalban és 81 körjegyzőségen 825 darab pályázat ellenőrzését jelentet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Területfejlesztési Tanácstól, mint kedvezményezettől átvett Dráva-Geo pályázat lebonyolítása és lezárása is az önkormányzat hivatalának feladataként jelentkezett, a pályázati támogatási igény benyújtásra és elfogadásra került az irányító hatóság részéről. Mint tulajdonos vette át a Zala Megyei Területfejlesztési Ügynökség Közhasznú Nonprofit Kft. „Lamaprom” pályázatát az önkormányzat, melynek pályázatban foglalt végrehajtása folyamatban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ftv. 28.§ (1) bekezdése értelmében megszűnt Nyugat-dunántúli Regionális Fejlesztési Tanács jogutódja a Győr-Moson-Sopron Megyei Önkormányzat és a Vas Megyei Önkormányzat mellett a Zala Megyei Önkormányzat. A Nyugat-dunántúli Regionális Fejlesztési Tanács tulajdonosa volt a Pannon Novum Nyugat-Dunántúli Regionális Innovációs Nonprofit Kft. 45%-os üzletrészének. A három jogutód megyei önkormányzat mindegyikét 15%-os tulajdoni hányad illeti meg. Tekintettel azonban arra, hogy a társaság 500 szavazatából a Zala Megyei Önkormányzatot, mint tagot megillető 75 szavazat nem jelent kellő érdekérvényesítő befolyást, a közgyűlés az üzletrész értékesítéséről döntött. Az egyik elővásárlásra jogosult társtulajdonos részére történő üzletrész eladás folyamatban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ftv. alapján a megyei önkormányzat megállapodásokat köthet külföldi régiókkal, részt vehet nemzetközi együttműködésekben. A beszámolót a Zala Megyei Önkormányzat és a kínai Jiangsu Tartomány közti együttműködés ismertetésével zárjuk, tekintettel jelentőségének várható súly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agyar és a kínai miniszterelnök 2011. júniusi budapesti találkozója során megállapodás született a két ország közötti kapcsolatok fejlesztéséről. Zala megye is nyitni kívánt a kínai kapcsolatok felé, ezért 2011. augusztusában a megyébe látogatott Kuti László sanghaji főkonzul és a Vállalkozók és Munkáltatók Országos Szövetsége (továbbiakban: VOSZ) vezető tisztségviselői, hogy tájékozódjanak a megye adottságairól, az együttműködési lehetőségekről, mivel Jiangsu tartomány politikai vezetése már kinyilvánította a Zala Megyei Önkormányzattal való kapcsolatfelvételi szándéká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januárjában és augusztusában megyénkbe látogatott Jiangsu Tartomány delegációja, amely során a kínai delegáció vezetője megerősítette a két terület közötti hivatalos együttműködés kialakításának szándékát. Jiangsu Tartomány átfogó együttműködést kíván kialakítani Zala megyével, mely érinti a gazdaság, a kereskedelem, a mezőgazdaság, a tudomány, a technológia és a turizmus területeit. A széles körű együttműködés kialakítását indokolja, hogy a tartomány jelentős gazdaságának és fejlett közlekedési hálózatának köszönhetően az utóbbi években kínai viszonylatban a legtöbb FDI-t (külföldi közvetlen befektetést) vonzotta, élen jár export és import terén, gazdasági növekedése pedig meghaladja még Sanghajét i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iszontlátogatás és a testvérmegyei együttműködési megállapodás előkészítése kormányzati támogatással folytatódott, a Zala Megyei Közgyűlés elnökének vezetésével 2013. január 14-20. között látogatott Jiangsu tartományba a megyei önkormányzat és a VOSZ 8 tagú delegációja, amelyhez Kínában csatlakozott Kuti László sanghaji főkonzu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átogatás során megbeszéléseket folytattak a tartomány Turisztikai Hivatalának és Mezőgazdasági Hivatalának vezetőivel. A tartomány kormányzójával, Li Xueyonggal való találkozón mindkét részről megfogalmazódott a két térség közötti kereskedelmi kapcsolatok erősítésének, valamint befektetők vonzásának szándéka. Az üzleti együttműködést, a gazdasági kapcsolatok fejlődésének élénkítését a Nemzetközi Kereskedelmet Segítő Kínai Tanács (CCPIT) Jiangsu-i Altanácsa, valamint a Vállalkozók és Munkáltatók Országos Szövetségének (VOSZ) Zala Megyei Szervezete segíti a jövőben. A zalai vállalkozások számára már 2013. májusában lehetőség nyílik a tartományban való bemutatkozásra a második alkalommal megrendezésre kerülő Kínai Nemzetközi Import Expo-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álkozón aláírásra került a két térség közötti baráti kapcsolatokról és együttműködésről szóló megállapodás, amely rögzíti a kapcsolatépítés prioritásait három fő területen – vállalatok közötti együttműködések, mezőgazdasági tudományos és technológiai szakemberek és technológiák cseréje, élelmiszer biztonság terén való együttműködés, valamint turisztikai téren való együttműködés – és meghatározza a közeljövőre vonatkozó legfontosabb lépés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iangsu tartományban tett látogatás ígéretes lehetőségeket tárt fel Zala megye és az itt működő vállalkozások számára, amelyek kihasználására megfelelő keretet biztosít a tartományi kormányzattal aláírt együttműködési megállapodás és a magyar kormányzat részéről biztosított támogatás. Komoly versenyelőnyt jelenthet az a tény is, hogy a kínai viszonylatban is rendkívüli gazdasági erővel bíró Jiangsu tartomány vezető szerepet kíván játszani a kelet-közép-európai régióban, s a sanghaji Főkonzulátustól kapott információk szerint  Zala megye az első régióbeli szereplő, amellyel a kínai partnerek eljutottak az együttműködés ezen szintj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Tisztelt Közgyűlést a jelentés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a Nemzeti Fejlesztési Minisztérium részére készített jelentést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elnökét az előterjesztés minisztérium részére történő megküld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3. február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Manninger Jenő, a közgyűlés elnöke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8:00Z</dcterms:created>
  <dc:creator>Harmath Judit</dc:creator>
  <dc:description/>
  <cp:keywords/>
  <dc:language>en-US</dc:language>
  <cp:lastModifiedBy>mesterl</cp:lastModifiedBy>
  <cp:lastPrinted>2013-01-31T10:37:00Z</cp:lastPrinted>
  <dcterms:modified xsi:type="dcterms:W3CDTF">2013-02-07T12:29:00Z</dcterms:modified>
  <cp:revision>4</cp:revision>
  <dc:subject/>
  <dc:title/>
</cp:coreProperties>
</file>