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3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3. február 14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3. évi költségvetésérő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 xml:space="preserve">: </w:t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4"/>
          <w:szCs w:val="24"/>
        </w:rPr>
      </w:pPr>
      <w:r>
        <w:rPr>
          <w:b/>
          <w:sz w:val="24"/>
          <w:szCs w:val="24"/>
        </w:rPr>
        <w:t>Törvényességi észrevétel</w:t>
      </w:r>
      <w:r>
        <w:rPr>
          <w:sz w:val="24"/>
          <w:szCs w:val="24"/>
        </w:rPr>
        <w:t>:    nincs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Zala Megyei Önkormányzat 2013. évi költségvetési rendelet-tervezeté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Rendelet-tervezet a Zala Megyei Önkormányzat 2013. évi költségvetésérő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A 2013. évi gazdálkodás pénzügyi kereteinek meghatározás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Az államháztartásról szóló 2011. évi CXCV. törvény 23. (1) bekezdésében foglaltaknak való megfelelé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  <w:r>
        <w:br w:type="page"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3. (…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3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v, a Magyarország 2013. évi központi költségvetéséről szóló 2012. évi CCIV. törvény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Heading1"/>
        <w:tabs>
          <w:tab w:val="clear" w:pos="5670"/>
        </w:tabs>
        <w:rPr/>
      </w:pPr>
      <w:r>
        <w:rPr/>
        <w:t>A rendelet hatály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z önkormányzati hivatalra (továbbiakban: hiva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z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Heading2"/>
        <w:rPr/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803.30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75.33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327.969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3.306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zhárommillió-háromszáz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803.30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8.69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784.61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3.306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Nyolcszázhárommillió-háromszázhatezer forint.</w:t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34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hiány, több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A közgyűlés költségvetési hiánnyal nem számo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5. § 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numPr>
          <w:ilvl w:val="0"/>
          <w:numId w:val="7"/>
        </w:numPr>
        <w:ind w:left="426" w:hanging="360"/>
        <w:rPr/>
      </w:pPr>
      <w:r>
        <w:rPr/>
        <w:t xml:space="preserve">Az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4"/>
        </w:rPr>
      </w:pPr>
      <w:r>
        <w:rPr>
          <w:sz w:val="24"/>
        </w:rPr>
        <w:t>A több évre szóló kötelezettségvállalás 2013. évben esedékes összege 4.000</w:t>
      </w:r>
      <w:r>
        <w:rPr>
          <w:sz w:val="24"/>
          <w:szCs w:val="24"/>
        </w:rPr>
        <w:t xml:space="preserve"> e Ft</w:t>
      </w:r>
      <w:r>
        <w:rPr>
          <w:sz w:val="24"/>
        </w:rPr>
        <w:t xml:space="preserve"> (11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1) A hivatal engedélyezett létszámkerete 23 fő teljes munkaidőben foglalkoztatott dolgozó (ebből: 1 fő prémiumévek program keretében jogviszonyban álló munkavállaló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>(2)</w:t>
      </w:r>
      <w:r>
        <w:rPr>
          <w:rStyle w:val="FootnoteCharacters"/>
        </w:rPr>
        <w:t xml:space="preserve"> </w:t>
      </w:r>
      <w:r>
        <w:rPr/>
        <w:t>Az önkormányzat engedélyezett létszámkerete 3 fő (ebből: 2 fő teljes munkaidőben foglalkoztatott tisztségviselő, 1 fő részmunkaidőben foglalkoztatott tisztségviselő)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jc w:val="both"/>
        <w:rPr/>
      </w:pPr>
      <w:r>
        <w:rPr>
          <w:sz w:val="24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widowControl/>
        <w:numPr>
          <w:ilvl w:val="0"/>
          <w:numId w:val="6"/>
        </w:numPr>
        <w:tabs>
          <w:tab w:val="clear" w:pos="1418"/>
          <w:tab w:val="clear" w:pos="7371"/>
        </w:tabs>
        <w:autoSpaceDE w:val="true"/>
        <w:ind w:left="426" w:hanging="360"/>
        <w:rPr/>
      </w:pPr>
      <w:r>
        <w:rPr/>
        <w:t>A közgyűlés a közszolgálati tisztviselőkről szóló 2011. évi CXCIX. törvény 151. §-ában előírtakra és a Zala Megyei Önkormányzati Hivatala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426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4"/>
          <w:szCs w:val="24"/>
        </w:rPr>
        <w:t xml:space="preserve">Az önkormányzat és a hivatal 2013. évi költségvetésében jutalom kifizetésére az eredeti rendszeres személyi juttatások előirányzatának legfeljebb 4,2 %-os mértékéig kerülhet sor. 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340" w:hanging="3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zgyűlés 8 órát meghaladó külföldi tartózkodás esetén legfeljebb 30 EURO, vagy 40 USD négy óránál hosszabb, de 8 órát el nem érő külföldi tartózkodás esetén legfeljebb 15 EURO, illetve 20 USD napidíjat állapít meg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közgyűlés a tisztségviselők, a képviselők, a bizottságok nem képviselő tagjai és a hivatal dolgozói külföldi kiküldetése elrendeléséről és napidíjaik elszámolási rendjéről szóló szabályzatot a közgyűlés elnöke kiadmányo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A költségvetés végrehajtásáról az elnök és a bizottságok meghatározott hatásköreik szerint gondoskodnak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1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4"/>
        </w:rPr>
        <w:t>A 8. számú mellékletben kimutatott feladatokra előirányzott támogatások utalványozásának időrendje a vidékfejlesztési kerettel, a koordinációs, valamint a területfejlesztési feladatokkal kapcsolatos kiadások esetén az igény felmerülésekor, a sporttal kapcsolatos kiadások vonatkozásában a rendezvényeket megelőző 30 nappal lehetsége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9. számú mellékletben szereplő felhalmozási kiadás utalványozására vonatkozó tárgyú megállapodásban foglaltak szerint kerülhet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12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numPr>
          <w:ilvl w:val="0"/>
          <w:numId w:val="13"/>
        </w:numPr>
        <w:rPr/>
      </w:pPr>
      <w:r>
        <w:rPr/>
        <w:t>Az elnök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>az e rendeletben a közgyűlés által jóváhagyott kiemelt előirányzatokat felhasználhatja - a választásokkal kapcsolatos előirányzatok kivételével - és azok terhére kötelezettséget vállalhat az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</w:rPr>
        <w:t>a közgyűlés két ülése közötti időszakban a központi költségvetéstől kapott támogatásokat (Országgyűlés, Kormány, költségvetési fejezet, vagy elkülönített állami pénzalap által biztosított pótelőirányzatot) a költségvetési rendeleten átvezetheti, a hivatalna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13"/>
        </w:numPr>
        <w:rPr/>
      </w:pPr>
      <w:r>
        <w:rPr/>
        <w:t xml:space="preserve">Az elnök az (1) bekezdés szerinti intézkedéseiről a soron következő közgyűlésen tájékoztatást ad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4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hivatal bevételeiket és kiadásaikat a Magyar Államkincstárnál vezetett pénzforgalmi számlájukon teljesít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Az önkormányzat és a hivatal esetében a közgyűlés elnöke engedélyezheti a behajthatatlan követelés leírását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TextBodyIndent"/>
        <w:numPr>
          <w:ilvl w:val="0"/>
          <w:numId w:val="4"/>
        </w:numPr>
        <w:ind w:left="709" w:hanging="283"/>
        <w:rPr/>
      </w:pPr>
      <w:r>
        <w:rPr/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sz w:val="24"/>
        </w:rPr>
        <w:t>amely a hatályos jogszabályok alapján elévült.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  <w:t xml:space="preserve">A behajthatatlanság tényét és mértékét bizonyítani kell. </w:t>
      </w:r>
    </w:p>
    <w:p>
      <w:pPr>
        <w:pStyle w:val="TextBody"/>
        <w:spacing w:before="0" w:after="0"/>
        <w:ind w:left="786" w:hanging="426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 w:val="24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tartozás részbeni vagy teljes elengedése a következők szerint történik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Fejez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7. §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</w:rPr>
      </w:pPr>
      <w:r>
        <w:rPr>
          <w:sz w:val="24"/>
        </w:rPr>
        <w:t>Az önkormányzat és a hivatal gazdálkodására, költségvetésük végrehajtására, a beszámolás rendjére - a jelen rendeletben nem szabályozott kérdésekben a 2013. évi költségvetésről szóló 2012. évi CCIV. törvény, az államháztartásról szóló 2011. évi CXCV. törvény., és az államháztartásról szóló törvény végrehajtásáról szóló 368/2011. (XII. 31.) Kormányrendelet és a SZMSZ-be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widowControl/>
        <w:numPr>
          <w:ilvl w:val="0"/>
          <w:numId w:val="10"/>
        </w:numPr>
        <w:tabs>
          <w:tab w:val="clear" w:pos="1418"/>
          <w:tab w:val="clear" w:pos="7371"/>
        </w:tabs>
        <w:autoSpaceDE w:val="true"/>
        <w:ind w:left="395" w:hanging="340"/>
        <w:rPr/>
      </w:pPr>
      <w:r>
        <w:rPr/>
        <w:t xml:space="preserve">A közgyűlés tudomásul veszi elnökének 2013. február 14-ig a 2012. évi költségvetési rendeletnek megfelelően a bevételek és kiadások teljesítése érdekében tett intézkedéseit. </w:t>
      </w:r>
    </w:p>
    <w:p>
      <w:pPr>
        <w:pStyle w:val="Szvegtrzsbehzssal3"/>
        <w:widowControl/>
        <w:tabs>
          <w:tab w:val="clear" w:pos="1418"/>
          <w:tab w:val="clear" w:pos="7371"/>
        </w:tabs>
        <w:autoSpaceDE w:val="true"/>
        <w:ind w:left="55" w:hanging="0"/>
        <w:rPr/>
      </w:pPr>
      <w:r>
        <w:rPr/>
      </w:r>
    </w:p>
    <w:p>
      <w:pPr>
        <w:pStyle w:val="BodyText2"/>
        <w:widowControl/>
        <w:numPr>
          <w:ilvl w:val="0"/>
          <w:numId w:val="10"/>
        </w:numPr>
        <w:overflowPunct w:val="true"/>
        <w:autoSpaceDE w:val="true"/>
        <w:ind w:left="395" w:hanging="340"/>
        <w:textAlignment w:val="auto"/>
        <w:rPr/>
      </w:pPr>
      <w:r>
        <w:rPr/>
        <w:t>Az átmeneti időszakban beszedett bevételek, teljesített kiadások ezen költségvetési rendeletbe beépültek.</w:t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55" w:hanging="0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1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 A Zala Megyei Önkormányzat 2013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Kimutatás a Zala Megyei Önkormányzat 2013. évi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 Az önkormányzat 2013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 Az önkormányzat 2013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9.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Zala Megyei Önkormányzat 2013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2. számú mellékleteivel - kihirdetése napján lép hatályba és rendelkezéseit a 2013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11:00Z</dcterms:created>
  <dc:creator>Erőssné Erika</dc:creator>
  <dc:description/>
  <cp:keywords/>
  <dc:language>en-US</dc:language>
  <cp:lastModifiedBy>Judit Porkoláb</cp:lastModifiedBy>
  <cp:lastPrinted>2013-02-07T08:27:00Z</cp:lastPrinted>
  <dcterms:modified xsi:type="dcterms:W3CDTF">2013-02-07T09:15:00Z</dcterms:modified>
  <cp:revision>3</cp:revision>
  <dc:subject/>
  <dc:title>A Zala Megyei Közgyűlés</dc:title>
</cp:coreProperties>
</file>