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291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173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670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februá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407" w:hanging="840"/>
        <w:jc w:val="both"/>
        <w:rPr/>
      </w:pPr>
      <w:r>
        <w:rPr>
          <w:b/>
        </w:rPr>
        <w:t xml:space="preserve">Tárgy: </w:t>
        <w:tab/>
      </w:r>
      <w:r>
        <w:rPr/>
        <w:t xml:space="preserve">A Magyar Államkincstár Zala Megyei Igazgatósága szervezetének és tevékenységének bemutatása.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3537" w:hanging="2970"/>
        <w:rPr/>
      </w:pPr>
      <w:r>
        <w:rPr>
          <w:b/>
        </w:rPr>
        <w:t>Az előterjesztést készítette:</w:t>
      </w:r>
      <w:r>
        <w:rPr/>
        <w:t xml:space="preserve"> </w:t>
        <w:tab/>
        <w:t>Szabóné Milei Ágota, MÁK Zala Megyei Igazgatósága igazgatój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>Megtárgyalta:</w:t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ab/>
        <w:tab/>
        <w:t xml:space="preserve">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  <w:tab/>
        <w:tab/>
        <w:tab/>
        <w:t xml:space="preserve">     Szabóné Milei Ágota s.k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            </w:t>
        <w:tab/>
        <w:t xml:space="preserve">  igazgat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7290" cy="13208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megszl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özgyűlés!</w:t>
      </w:r>
    </w:p>
    <w:p>
      <w:pPr>
        <w:pStyle w:val="Normal"/>
        <w:jc w:val="both"/>
        <w:rPr/>
      </w:pPr>
      <w:r>
        <w:rPr/>
        <w:t>A Zala Megyei Közgyűlés 2012. november 28-i ülésén fogadta el 2013. I. félévi munkatervét.</w:t>
      </w:r>
    </w:p>
    <w:p>
      <w:pPr>
        <w:pStyle w:val="Normal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</w:rPr>
        <w:t>Az elfogadott munkaterv értelmében a Közgyűlés 2013. első ülésének napirendjén szerepel „A Magyar Államkincstár Zala Megyei Igazgatósága szervezetének és tevékenységének bemutatása” című tájékoztató, mely prezentáció formájában az alább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70245" cy="3665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810" cy="3611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4030" cy="34296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4030" cy="40189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8330" cy="34296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8330" cy="34296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8455" cy="34296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8455" cy="34296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9095" cy="34296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9095" cy="34296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4340" cy="34296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4340" cy="34296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7200" cy="34296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2755" cy="342963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1500" cy="342963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7055" cy="34296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5615" cy="342963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1170" cy="342963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4505" cy="342963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0060" cy="34296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1500" cy="342963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4505" cy="342963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7035" cy="342963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7035" cy="342963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8640" cy="342963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8640" cy="342963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4030" cy="342963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4030" cy="342963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1315" cy="342963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6235" cy="342963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4340" cy="342963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4340" cy="342963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2920" cy="342963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5450" cy="342963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1335" cy="342963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1335" cy="342963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4030" cy="342963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4030" cy="342963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8640" cy="342963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8805" cy="342963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Pszvegtest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BPszvegtest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elfogadja a Magyar Államkincstár Zala Megyei Igazgatósága  szervezetének és tevékenységének bemutatásáról szóló tájékoztatót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sectPr>
      <w:footerReference w:type="default" r:id="rId46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Pmegszlts">
    <w:name w:val="BP_megszólítás"/>
    <w:basedOn w:val="Normal"/>
    <w:qFormat/>
    <w:pPr>
      <w:spacing w:lineRule="auto" w:line="276" w:before="440" w:after="320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footer" Target="foot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5:00Z</dcterms:created>
  <dc:creator>Margit Simonné Nagy</dc:creator>
  <dc:description/>
  <cp:keywords/>
  <dc:language>en-US</dc:language>
  <cp:lastModifiedBy>Judit Porkoláb</cp:lastModifiedBy>
  <cp:lastPrinted>2013-01-31T12:15:00Z</cp:lastPrinted>
  <dcterms:modified xsi:type="dcterms:W3CDTF">2013-02-07T08:06:00Z</dcterms:modified>
  <cp:revision>3</cp:revision>
  <dc:subject/>
  <dc:title/>
</cp:coreProperties>
</file>