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8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3. február 14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1418" w:hanging="851"/>
        <w:jc w:val="both"/>
        <w:rPr>
          <w:szCs w:val="24"/>
        </w:rPr>
      </w:pPr>
      <w:r>
        <w:rPr>
          <w:b/>
          <w:i w:val="false"/>
          <w:szCs w:val="24"/>
        </w:rPr>
        <w:t>Tárgy:</w:t>
      </w:r>
      <w:r>
        <w:rPr>
          <w:b/>
          <w:szCs w:val="24"/>
        </w:rPr>
        <w:t xml:space="preserve"> </w:t>
        <w:tab/>
      </w:r>
      <w:r>
        <w:rPr>
          <w:i w:val="false"/>
          <w:szCs w:val="24"/>
        </w:rPr>
        <w:t>Zala Megye Területfejlesztési Koncepciója Javaslattevő fázisána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567" w:hanging="33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  Pál-Harmath Judi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fejlesztési koncepció, a területfejlesztési program és a területrendezési terv tartalmi követelményeiről, valamint illeszkedésük, kidolgozásuk, egyeztetésük, elfogadásuk, és közzétételük részletes szabályairól szóló 218/2009. (X.6.) Korm. rendelet (továbbiakban: Korm. rend.) meghatározza - többek között - a megyei területfejlesztési koncepció és program részletes tartalmi követelményei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2012. november 28-i ülésnapján tárgyalta és a 97/2012. (XI.28.) KH számú határozatával elfogadta a megyei koncepció kidolgozásának első lépését szolgáló, a „Zala Megye Területfejlesztési Koncepciója Helyzetelemzés” című munkarészét. Az előterjesztés bemutatta a megyei koncepció előkészítő fázisának folyamat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vetkező feladat a javaslattételi fázis kidolgozása, amelyhez szakmai segítségként a Nemzetgazdasági Hivatal vázlatot javasolt a megyei önkormányzatok számára és útmutatót bocsájtott köz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három szakmai követelménynek megfelelő munkát rendelte meg önkormányzatunk képviselője 790.000,- Ft + ÁFA vállalkozói díjért a budapesti Városfejlesztési Zrt-t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okumentum fő irányvonalai a már elkészült helyzetelemzés, a legfontosabb megyei fejlesztési szükségletek és a lefolytatott szóbeli egyezetés nyomán kerültek rögzítésr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anyag első változatához fűzött további megyei észrevételekkel kiegészített anyag 2013. január 11-én társadalmi egyeztetés céljából feltöltésre került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la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ldalra, ezáltal valamennyi érdeklődő számára folyamatosan módot biztosítottunk a javaslatok megtételére. A regisztrált letöltések száma több mint 300 volt, amelynek eredményeként 27 személy, szervezet fogalmazta meg egyetértését, vagy fejtette ki észrevételét. Javaslatot tettek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Önkormányzat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anizsa Megyei Jogú Város Önkormányzat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TFA Kutatóintézet és Elemző Központ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SEV Zrt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latoni Integrációs Közhasznú Nonprofit Kf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szerdahely Község Önkormányzat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rdő Zr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Termálvölgye Egyesület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 Megyei Kormányhivatal Építésügyi Hivatala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 Megyei Kormányhivatal Közlekedési Felügyelőség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 Megyei Kormányhivatal Földművelésügyi Igazgatóság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i Közlekedési Hatóság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vízgyógyfürdő és Szent András Reumakórház Nonprofit Kf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Dávid, a Zala Megyei Közgyűlés Térségfejlesztési Bizottságának tagja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ázár Roland, a Zala Megyei Közgyűlés képviselője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ugat-dunántúli Regionális Fejlesztési Ügynökség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szegtomaj Község Önkormányzat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Volán Zr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lekedési Koordinációs Központ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V Z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szrevételek, javaslatok a munkaanyagon átvezetésre kerül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 Megyei Jogú Város és Nagykanizsa Megyei Jogú Város részvételével 2013. február 4-ére Megyei Területfejlesztési Konzultációs Fórumot hívtunk össze, amelyen a konzultációs fórum tagjai egyhangúan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egyetértettek „Zala Megye Területfejlesztési Koncepciójának Javaslattevő fázis” munkarészeiben foglaltakkal és javasolták annak Zala Megyei Közgyűlés általi megtárgya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. rend. a megyei területfejlesztési koncepció és program előkészítő és javaslattevő fázisán túl a kidolgozás részévé teszi az állampolgárok, a tervezéssel érintett területen működő érdekképviseletek, társadalmi szervezetek és vállalatok tervezésbe való bevonását részletező partnerségi terv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kmai megalapozás érdekében tematikus konferenciák szervezésével vontuk be az előkészületekbe a lehető legszélesebb körben a szakembereket, az érintetteket. A közlekedés és a szakképzés tárgyú konferencia lebonyolítását követően turizmus, mezőgazdaság, valamint megújuló energia tárgykörökben tervezzünk még az összejöveteleket, ez utóbbi témában február végén, Nagykanizs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fejlesztésről és a területrendezésről szóló 1996. évi XX. törvény és a Korm. rend. szabályainak megfelelően a megyei önkormányzat a területfejlesztési koncepcióról és programról rendeletet alkot, amelynek elfogadása előtt a jogszabályokban meghatározott személyek, szervek véleményét, állásfoglalását ki kell ké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özgyűlést, hogy a Zala megyei területfejlesztési koncepció és program elkészítéséhez szükséges határozati javaslatot szíveskedjék elfogad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Zala Megyei Közgyűlés </w:t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elfogadja az előterjesztés mellékletét képező „Zala Megye Területfejlesztési Koncepciója Javaslattevő fázis” című munkarészt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felkéri elnökét, hogy a Zala Megyei Területfejlesztési Koncepció és program kidolgozásának és elkészítésének további folyamatáról gondoskodjon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1. pont: 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2. pont: jogszabályok, szakmai iránymutatások szerin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   Manninger Jenő, a közgyűlés elnöke  </w:t>
      </w:r>
    </w:p>
    <w:sectPr>
      <w:footerReference w:type="default" r:id="rId6"/>
      <w:footerReference w:type="first" r:id="rId7"/>
      <w:type w:val="nextPage"/>
      <w:pgSz w:w="11906" w:h="16838"/>
      <w:pgMar w:left="1440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12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Arial"/>
      <w:b/>
      <w:bCs/>
      <w:i/>
      <w:iCs/>
      <w:sz w:val="26"/>
      <w:szCs w:val="28"/>
    </w:rPr>
  </w:style>
  <w:style w:type="character" w:styleId="Cmsor3Char">
    <w:name w:val="Címsor 3 Char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Leaf">
    <w:name w:val="leaf"/>
    <w:qFormat/>
    <w:rPr/>
  </w:style>
  <w:style w:type="character" w:styleId="Jegyzethivatkozs">
    <w:name w:val="Jegyzethivatkozás"/>
    <w:qFormat/>
    <w:rPr>
      <w:rFonts w:cs="Verdana"/>
      <w:bCs/>
      <w:sz w:val="16"/>
      <w:szCs w:val="16"/>
      <w:lang w:val="en-US" w:eastAsia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Verdana"/>
      <w:bCs/>
      <w:sz w:val="22"/>
      <w:vertAlign w:val="superscript"/>
      <w:lang w:val="en-US" w:eastAsia="en-US" w:bidi="ar-SA"/>
    </w:rPr>
  </w:style>
  <w:style w:type="character" w:styleId="StrongEmphasis">
    <w:name w:val="Strong"/>
    <w:qFormat/>
    <w:rPr>
      <w:rFonts w:cs="Verdana"/>
      <w:b/>
      <w:bCs w:val="false"/>
      <w:sz w:val="22"/>
      <w:lang w:val="en-US" w:eastAsia="en-US" w:bidi="ar-SA"/>
    </w:rPr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Verdana"/>
      <w:bCs/>
      <w:sz w:val="22"/>
      <w:lang w:val="en-US" w:eastAsia="en-US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FUertChar">
    <w:name w:val="NFU_er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harpontChar">
    <w:name w:val="char_pont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8"/>
      </w:num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ert">
    <w:name w:val="NFU_ert"/>
    <w:basedOn w:val="Normal"/>
    <w:qFormat/>
    <w:pPr>
      <w:spacing w:lineRule="auto" w:line="240" w:before="60" w:after="120"/>
      <w:jc w:val="both"/>
    </w:pPr>
    <w:rPr>
      <w:rFonts w:ascii="Times New Roman" w:hAnsi="Times New Roman" w:eastAsia="Times New Roman" w:cs="Times New Roman"/>
    </w:rPr>
  </w:style>
  <w:style w:type="paragraph" w:styleId="Nfu2">
    <w:name w:val="nfu_2"/>
    <w:basedOn w:val="Normal"/>
    <w:qFormat/>
    <w:p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Times New Roman" w:hAnsi="Times New Roman" w:eastAsia="Times New Roman" w:cs="Arial"/>
      <w:i/>
      <w:sz w:val="24"/>
      <w:szCs w:val="21"/>
    </w:rPr>
  </w:style>
  <w:style w:type="paragraph" w:styleId="Cmsor4">
    <w:name w:val="címsor4"/>
    <w:basedOn w:val="Heading3"/>
    <w:qFormat/>
    <w:pPr>
      <w:numPr>
        <w:ilvl w:val="0"/>
        <w:numId w:val="3"/>
      </w:numPr>
    </w:pPr>
    <w:rPr>
      <w:rFonts w:ascii="Cambria" w:hAnsi="Cambria" w:eastAsia="Calibri" w:cs="Cambria"/>
      <w:b w:val="false"/>
      <w:i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fu4">
    <w:name w:val="nfu4"/>
    <w:basedOn w:val="NFU3"/>
    <w:qFormat/>
    <w:pPr>
      <w:numPr>
        <w:ilvl w:val="0"/>
        <w:numId w:val="2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auto" w:line="240" w:before="40" w:after="40"/>
      <w:ind w:left="142" w:hanging="0"/>
    </w:pPr>
    <w:rPr>
      <w:rFonts w:ascii="Times New Roman" w:hAnsi="Times New Roman" w:eastAsia="Times New Roman" w:cs="Verdana"/>
      <w:bCs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.h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0:00Z</dcterms:created>
  <dc:creator>lakit</dc:creator>
  <dc:description/>
  <cp:keywords/>
  <dc:language>en-US</dc:language>
  <cp:lastModifiedBy>Judit Porkoláb</cp:lastModifiedBy>
  <cp:lastPrinted>2013-02-07T08:57:00Z</cp:lastPrinted>
  <dcterms:modified xsi:type="dcterms:W3CDTF">2013-02-07T12:44:00Z</dcterms:modified>
  <cp:revision>5</cp:revision>
  <dc:subject/>
  <dc:title/>
</cp:coreProperties>
</file>