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februá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Tájékoztató a 2012. évi nemzetközi kapcsolatokról.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Molnárné Gazdag Tünde </w:t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0"/>
        <w:rPr/>
      </w:pPr>
      <w:r>
        <w:rPr>
          <w:b/>
        </w:rPr>
        <w:tab/>
      </w:r>
      <w:r>
        <w:rPr/>
        <w:t>turisztikai,</w:t>
      </w:r>
      <w:r>
        <w:rPr>
          <w:b/>
        </w:rPr>
        <w:t xml:space="preserve"> </w:t>
      </w:r>
      <w:r>
        <w:rPr/>
        <w:t>nemzetközi kapcsolatok és PR 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egyei önkormányzat működésében jelentős változásokat hozott a 2012. év, hiszen a konszolidációt követően január 1-vel kifejezetten területfejlesztési feladatokkal és ehhez kapcsolódóan szigorú feladatalapú finanszírozással, már intézmények nélkül és lényegesen kisebb hivatali létszámmal folytatta munkájá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indezeket figyelembe véve a korábbi módon már nem tarthatta fenn nemzetközi kapcsolatait, hiszen azok nagymértékben kötődtek az intézményekhez és főként kulturális jellegűek voltak. Ugyanakkor tekintetbe kellett venni, hogy a Zala Megyei Közgyűlés a takarékos és hatékony pénzfelhasználás érdekében 2011. február 8-án meghatározta nemzetközi kapcsolatainak főbb irányvonalait a 2011-2014. közötti időszakra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nnek értelmében a hagyományosan meglévő testvérkapcsolatok fenntartása és ápolása mellett a kormányzati célkitűzésekkel összhangban prioritást élvez a határon túl élő magyarsággal való kapcsolatok szorosabbra fűzése, az anyaországhoz való kötődésük erősítésére irányuló tevékenységek, valamint a megyében élő nemzetiségek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j helyzetről az év első napjaiban levélben tájékoztattuk partnereinket, és a jövőre nézve projekt alapú együttműködést ajánlottunk, amennyiben a megyei önkormányzat megújult feladatköréhez illeszkedő és mindkét fél érdekeit szolgáló témákat tudunk tal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vászna megyével sikerült is egy közös érdeklődésre számot tartó projekt elképzelést kialakítani, ám végül a pályázati önrész előteremtésének nehézségei és a pályázat benyújtásához rendelkezésre álló nagyon rövid idő miatt ez nem valósul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raköz megye vezetőivel személyes találkozásra is sor került az év folyamán, amikor megvitattuk a kapcsolatok fenntartásának további lehetőségeit, különös tekintettel Horvátország 2013-ra várható EU csatlakozására, valamint ismertettük a nálunk most folyó fejlesztési koncepció készítés lényegét és folyamatát, illetve felajánlottuk tapasztalataink átadását és együttműködésünket a 2014-2020. közötti uniós tervezési időszakra való felkészülés terén, a rendelkezésre álló fejlesztési források minél hatékonyabb lehívása érdekében.  A közös fejlesztési projektek jövőbeli sikeres kidolgozása érdekében felvetettük a Muraköz megyei fejlesztési ügynökség (REDEA) képviselőivel való személyes találkozás szükségességét, amelyre 2013. elején kerül sor. A megyei tisztségviselőkkel való egyeztetést követően konkrét gazdasági jellegű megkeresés is érkezett önkormányzatunkhoz horvát malomipari cég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önkormányzat rendkívül fontosnak tartja a muravidéki magyarsággal való kapcsolatok folyamatos ápolását, a sokéves sikeres együttműködés megőrzését a megváltozott körülmények között is, ezért a Zala Megyei Intézményfenntartó Központ bevonásával megteremtettük annak lehetőségét, hogy 2012-ben huszadik alkalommal is megköthessük a Muravidéki Magyar Nemzeti Önkormányzati Közösséggel az éves együttműködési megállapodásunkat. A hozzárendelt forrással együtt ez a dokumentum tette lehetővé a zalai kulturális és oktatási szakemberek által tartott hagyományos szakkörök, képzések és egyéb programok megőrzését a Muravidéken, valamint így valósulhatott meg idén is a fiatalok körében népszerű levéltári kutató táb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sszetartozás jelképeként a Zala Megyei Önkormányzat a muravidéki magyarságnak ajándékozta a 2009-es zalavári millenniumi ünnepségre készített szárnyasoltárt, amely így méltó helyre, a Makovecz Imre Ybl-díjas építész által tervezett lendvai színházba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Vezető partnerként veszünk részt a Szlovénia-Magyarország Határon Átnyúló Együttműködési Program 2007-2013 támogatási rendszeréből támogatott Egészséges Közösségek című (rövid cím: HEALTHY), SI-HU-2-2-022 számú projektben, amelynek tervezett megvalósítási időszaka 2012. április 1 – 2014. szeptember 30., 85%-os ERFA támogatással, valamint 10%-os nemzeti társfinanszírozással valósul meg. A projekt fő célja az egészséges életvitel fenntartható alapjainak megteremtése az óvodás, iskolás gyermekek, valamint szüleik részére Magyarország és Szlovénia határ menti területein, a muravidéki magyar közösség és a magyarországi szlovén közösség tagjai számára. A projekttevékenységek magukban foglalják a közös, fenntartható struktúrák kifejlesztését az egészség fejlesztése és védelme területén, a programok és módszertan kidolgozását és kivitelezését, a közös továbbképzést és a jó gyakorlati példák kicserélését. A legtöbb projekttevékenységet az óvodások és iskolások részére terveztük mivel ezen intézmények kulcsfontosságú szerepet játszanak a gyermekek egészséges táplálkozásra, rendszeres testmozgásra és a dohány, alkohol, kábítószer nélküli életvitelre való nevelésébe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z Ausztria-Magyarország Határon Átnyúló Együttműködési Program keretében megvalósuló projektek körében önkormányzatunk stratégiai partnerséget vállalt a RECOM projektben, amely a határon átívelő tapasztalatcsere és a regionális kooperációs menedzsment platformjának tekintendő, valamint az ERRAM térinformatikai projektben, melynek égisze alatt Zala megyében is megvalósul egy pilot projekt el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 menti kapcsolatok ápolása mellett kiemelt feladatot jelentett az év során a közlekedési lobbi tevékenységet folytató Közép-Európai Közlekedési Korridor kezdeményezésben való szerepvállalásunk, amelyen belül aktív szerepet vállaltunk a szervezet Európai Területi Társulássá való átalakulásának előkészítésében és a magyar hatóságokkal való ez irányú egyeztetések bonyolításában. A Zala Megyei Önkormányzat sikeres pályázatának köszönhetően minisztériumi támogatást nyert a CETC EGTC magyarországi működtetésére, ám az összeg felhasználása a szervezet tényleges megalakulását követően kerülhet csak lehívásra, amely – a lengyel és svéd partnerek nemzeti jóváhagyásának késedelme miatt - várhatóan 2013. februárban történi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talakulás előkészítése mellett szakértők bevonásával zajlott a Közép-Európai Közlekedési Korridort alkotó közlekedési infrastruktúra fejlesztési lehetőségeiről szóló tanulmány készítése, amelynek munkaanyaga jelenleg még egyeztetés alatt á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 mellett 2012. évi külkapcsolataink között nagy jelentőséget kapott a kínai Jiangsu tartománnyal való kapcsolatépítés, amely komoly lehetőségeket kínálhat a megyei fejlesztési koncepcióban, illetve az eddig elkészült helyzetértékelésben megfogalmazott távlati célok megvalósításához (pl. munkahelyteremtés, logisztikai központok letelepítése, magasan képzett munkaerőt igénylő gyártóbázisok térségbe vonzása, stb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2-ben két alkalommal fogadtunk kínai delegációkat Zalában, s a mindkét fél részéről kinyilvánított együttműködési szándék megerősítése érdekében augusztusban sor került egy együttműködési szándéknyilatkozat aláírására Jiangsu tartomány és Zala megye között. Ezt követően a VOSZ Zala Megyei Szervezetének közreműködésével elkezdődött a gazdasági kapcsolatok kialakításának előkészítése és a Zala Megyei Önkormányzat, valamint a VOSZ képviselőinek részvételével 2013. januárjában Jiangsuba utazott egy zalai küldöttség, s a kormányzóval, illetve kölcsönös érdeklődésre számot tartó szervezetekkel való tárgyalásokat követően együttműködési megállapodást kötött a Zala Megyei Önkormányzat és Jiangsu Tartomány Népi Kormányzata, meghatározva a kapcsolatépítés 3 fő prioritási területét – üzleti, vállalati kapcsolatok élénkítése, mezőgazdaság és turizmus területén való együttműködés. (A kínai kapcsolatok alakulásáról a közgyűlés részletes tájékoztatást kap a „Tájékoztató a Zala Megyei Önkormányzat és Jiangsu Tartomány közötti együttműködésről” című napirend keretében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 a nemzetközi kapcsolatokról szóló tájékoztatás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2012. évi nemzetközi kapcsolatokról szóló tájékoztató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03:00Z</dcterms:created>
  <dc:creator>User</dc:creator>
  <dc:description/>
  <cp:keywords/>
  <dc:language>en-US</dc:language>
  <cp:lastModifiedBy>Judit Porkoláb</cp:lastModifiedBy>
  <cp:lastPrinted>2012-01-26T09:07:00Z</cp:lastPrinted>
  <dcterms:modified xsi:type="dcterms:W3CDTF">2013-02-07T08:18:00Z</dcterms:modified>
  <cp:revision>4</cp:revision>
  <dc:subject/>
  <dc:title>sz</dc:title>
</cp:coreProperties>
</file>