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hu-HU"/>
        </w:rPr>
      </w:pPr>
      <w:r>
        <w:rPr>
          <w:lang w:val="hu-HU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2013. (….) számú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2. évi költségvetéséről szóló 3/2012. (II.8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Magyarország helyi önkormányzatairól szóló 2011. évi CLXXXIX törvény, a helyi önkormányzatokról szóló 1990. évi LXV. törvény, a Magyarország 2012. évi központi költségvetéséről szóló 2011. évi CLXXXVIII. törvény, és az államháztartásról szóló 2011. évi CXCV. törvény alapján a Zala Megyei Önkormányzat 2012. évi költségvetéséről és annak végrehajtási feladatairól az alábbi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3/2012. (II.8.) ÖR. számú rendelete (továbbiakban: rendelet) 3.§. (1), (2), (3), (4), (5), (6) bekezdése következők szerint módosu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2. évi </w:t>
      </w:r>
      <w:r>
        <w:rPr>
          <w:b/>
          <w:sz w:val="24"/>
        </w:rPr>
        <w:t xml:space="preserve">költségvetési bevételei: </w:t>
        <w:tab/>
        <w:t>1.953.761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1.504.13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bevételek:</w:t>
        <w:tab/>
        <w:t>449.622 e Ft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2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.953.761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>
          <w:sz w:val="24"/>
        </w:rPr>
      </w:pPr>
      <w:r>
        <w:rPr>
          <w:sz w:val="24"/>
        </w:rPr>
        <w:t>azaz: Egymilliárd-kilencszázötvenhárommillió-hétszázhatvane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/>
          <w:b/>
          <w:sz w:val="24"/>
        </w:rPr>
      </w:pPr>
      <w:r>
        <w:rPr>
          <w:sz w:val="24"/>
        </w:rPr>
        <w:t xml:space="preserve">(2) Az önkormányzat 2012. évi </w:t>
      </w:r>
      <w:r>
        <w:rPr>
          <w:b/>
          <w:sz w:val="24"/>
        </w:rPr>
        <w:t>költségvetési kiadásai:</w:t>
        <w:tab/>
        <w:t>1.953.761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1.019.97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933.78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2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.953.761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>azaz: Egymilliárd-kilencszázötvenhárommillió-hétszázhatvanegy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1)  1.  A Zala Megyei Önkormányzat 2012. évi költségvetésének pénzügyi mérleg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2. évben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3.  Kimutatás a Zala Megyei Önkormányzat 2012. évi költségvetési támogatás összegeiről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4.  Az önkormányzat 2012. évi támogatás értékű és átvett pénzeszközeine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5.  Az önkormányzat 2012. évi tartalékána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 xml:space="preserve">6.  Zala Megyei Önkormányzat 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7.  Zala Megyei Közgyűlés Hivatala</w:t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jc w:val="both"/>
        <w:rPr/>
      </w:pPr>
      <w:r>
        <w:rPr>
          <w:sz w:val="24"/>
        </w:rPr>
        <w:t>8.  Zala Megyei Önkormányzat és a Zala Megyei Közgyűlés Hivatala kiadási előirányzatai felada-     tonként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>
          <w:bCs/>
          <w:sz w:val="24"/>
          <w:szCs w:val="24"/>
        </w:rPr>
      </w:pPr>
      <w:r>
        <w:rPr>
          <w:sz w:val="24"/>
        </w:rPr>
        <w:t xml:space="preserve">9. </w:t>
      </w:r>
      <w:r>
        <w:rPr>
          <w:bCs/>
          <w:sz w:val="24"/>
          <w:szCs w:val="24"/>
        </w:rPr>
        <w:t>A Zala Megyei Önkormányzat felhalmozási kiadásai előirányzata feladatonként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 Európai uniós támogatással megvalósuló programok bevételei, kiadásai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/>
      </w:pPr>
      <w:r>
        <w:rPr>
          <w:sz w:val="24"/>
        </w:rPr>
        <w:t>11. Zala Megyei Önkormányzat 2012. évi előirányzat-felhasználási ütemterve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(2) A 3/2012. (II.8) ÖR számú rendelet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1. számú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Jelen rendelet az 1-11. számú mellékleteivel együtt a kihirdetést követő nap lép hatályba és rendelkezéseit a 2012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39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b/>
      <w:sz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ekezdsszmozott">
    <w:name w:val="Bekezdés számozott"/>
    <w:basedOn w:val="Normal"/>
    <w:qFormat/>
    <w:pPr>
      <w:tabs>
        <w:tab w:val="clear" w:pos="708"/>
        <w:tab w:val="left" w:pos="425" w:leader="none"/>
      </w:tabs>
      <w:autoSpaceDE w:val="false"/>
      <w:spacing w:before="180" w:after="0"/>
      <w:ind w:left="425" w:hanging="42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6:00Z</dcterms:created>
  <dc:creator>Erőssné Erika</dc:creator>
  <dc:description/>
  <dc:language>en-US</dc:language>
  <cp:lastModifiedBy>Judit Porkoláb</cp:lastModifiedBy>
  <cp:lastPrinted>2012-11-15T13:33:00Z</cp:lastPrinted>
  <dcterms:modified xsi:type="dcterms:W3CDTF">2013-02-07T08:26:00Z</dcterms:modified>
  <cp:revision>2</cp:revision>
  <dc:subject/>
  <dc:title>A Zala Megyei Közgyűlés</dc:title>
</cp:coreProperties>
</file>