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/>
      </w:pPr>
      <w:r>
        <w:rPr>
          <w:b/>
        </w:rPr>
        <w:t xml:space="preserve">Tárgy: </w:t>
        <w:tab/>
      </w:r>
      <w:r>
        <w:rPr/>
        <w:t>A Nyugat-dunántúli Regionális Területfejlesztési Konzultációs Fórum Közép-Európai Közlekedési Folyosó magyarországi vasúti nyomvonaláról szóló Megállapodásának jóváhagy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  <w:t xml:space="preserve"> </w:t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>nincs  dr. Györke Gyöngy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>A Zala Megyei Közgyűlés elnöke 2013. január 7-én kezdeményezte Győr-Moson-Sopron és Vas megyei közgyűlés elnökeinél egy a Közép-Európai Közlekedési Folyosó (röviden: CETC) magyarországi vasúti nyomvonalát rögzítő Megállapodás elkészítését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A Közgyűlés elnök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mlékeztetett arra, hogy a három megyei közgyűlési elnök által 2009. február 5-én aláírt megállapodás rögzítette a Közép-Európai Közlekedési Folyosó magyarországi közúti nyomvonalát és az annak egyes szakaszain szükséges beruházásokat, viszont a vasúti nyomvonal esetében ugyanez nem történt meg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felhívta a figyelmet arra, hogy a CETC együttműködés tagrégiói, így magyar részről a 3 (Győr-Moson-Sopron, Vas, Zala) megyei önkormányzat 2013. január 18-ig véleményezhetik a „Study of the development potential of the transport infrastructure forming the Central European Transport Corridor CETC-ROUTE65” című munkaanyagot. Ez a Közép-európai Közlekedési Folyosó közlekedési elemeinek helyzetelemzéséről és azok fejlesztési lehetőségeiről szóló tanulmány külön vizsgálja a vonalas infrastruktúrát (út, vasút, tengeri szállítás, intelligens szállítási infrastruktúra) és külön a pontszerű infrastruktúrát (repülőterek, tengeri kikötők, szárazföldi átrakodó állomások, logisztikai központok).</w:t>
      </w:r>
    </w:p>
    <w:p>
      <w:pPr>
        <w:pStyle w:val="Normal"/>
        <w:numPr>
          <w:ilvl w:val="0"/>
          <w:numId w:val="3"/>
        </w:numPr>
        <w:rPr/>
      </w:pPr>
      <w:r>
        <w:rPr/>
        <w:t>kezdeményezte, hogy – mielőtt a megyék megküldik a véleményüket a CETC tanulmányhoz – a Nyugat-dunántúli Regionális Területfejlesztési Konzultációs Fórum Megállapodásban rögzítse a CETC magyarországi vasúti nyomvonalát is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 xml:space="preserve">A Zala megyei kezdeményezés Rajka-Hegyeshalom-Csorna-Porpác-Szombathely-Zalaszentiván-Nagykanizsa-Murakeresztúr/Gyékényes vasútvonalat javasolta CETC tengelyként rögzíteni </w:t>
      </w:r>
      <w:r>
        <w:rPr>
          <w:rFonts w:eastAsia="Calibri"/>
          <w:i/>
        </w:rPr>
        <w:t>(a 2. sz mellékletben vörös színnel jelölve)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A kezdeményezést mindkét megkeresett megyei vezető messzemenően támogatta, Győr-Moson-Sopron megye ugyanakkor kiegészítésként egy másik párhuzamos észak-déli irányú vasútvonalat (Rajka-Hegyeshalom-Győr-Pápa-Celldömölk-Boba-Ukk- (Porpác</w:t>
      </w:r>
      <w:r>
        <w:rPr>
          <w:rFonts w:eastAsia="Calibri"/>
          <w:i/>
          <w:iCs/>
        </w:rPr>
        <w:t>-</w:t>
      </w:r>
      <w:r>
        <w:rPr>
          <w:rFonts w:eastAsia="Calibri"/>
        </w:rPr>
        <w:t>Szombathely) Zalaszentiván-Nagykanizsa-Murakeresztúr/Gyékényes) is CETC tengelyként kívánt nevesíteni.</w:t>
      </w:r>
      <w:r>
        <w:rPr>
          <w:rFonts w:eastAsia="Calibri"/>
          <w:i/>
        </w:rPr>
        <w:t xml:space="preserve"> (a 2. sz mellékletben sárga, illetve narancssárga színnel jelölve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A kiegészítési javaslatát az alábbiakkal indokolta a Győr-Moson-Sopron Megyei Közgyűlés elnöke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bekapcsolja a Baltikum-Adria vasúti hálózatba Győrt, a magyar CETC térség legnépesebb és gazdasági súlya miatt legmeghatározóbb települését is;</w:t>
      </w:r>
    </w:p>
    <w:p>
      <w:pPr>
        <w:pStyle w:val="Normal"/>
        <w:numPr>
          <w:ilvl w:val="0"/>
          <w:numId w:val="2"/>
        </w:numPr>
        <w:rPr/>
      </w:pPr>
      <w:r>
        <w:rPr/>
        <w:t>az közvetlen vasúti kapcsolatot biztosít a magyar CETC térség nagyvárosai között (Győr-Szombathely, Győr-Zalaegerszeg-Nagykanizsa);</w:t>
      </w:r>
    </w:p>
    <w:p>
      <w:pPr>
        <w:pStyle w:val="Normal"/>
        <w:numPr>
          <w:ilvl w:val="0"/>
          <w:numId w:val="2"/>
        </w:numPr>
        <w:rPr/>
      </w:pPr>
      <w:r>
        <w:rPr/>
        <w:t>az nem csupán a 3 magyar CETC megyét, hanem (Pápa városán keresztül) Veszprém megyét is helyzetbe hozza.</w:t>
      </w:r>
    </w:p>
    <w:p>
      <w:pPr>
        <w:pStyle w:val="Normal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A Nyugat-dunántúli Regionális Területfejlesztési Konzultációs Fórum 2013. január 11-én az eredményes körszavazást követően egyhangú szavazással (3 igen) az alábbi határozatot fogadta el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  <w:t>1/2013. (I. 11.) RTKF számú határozat</w:t>
      </w:r>
    </w:p>
    <w:p>
      <w:pPr>
        <w:pStyle w:val="Normal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</w:rPr>
        <w:t>A Nyugat-dunántúli Regionális Területfejlesztési Konzultációs Fórum</w:t>
      </w:r>
    </w:p>
    <w:p>
      <w:pPr>
        <w:pStyle w:val="Normal"/>
        <w:rPr>
          <w:rFonts w:eastAsia="Calibri"/>
          <w:b/>
          <w:b/>
          <w:bCs/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eastAsia="Calibri"/>
          <w:b/>
          <w:bCs/>
          <w:sz w:val="22"/>
          <w:szCs w:val="22"/>
        </w:rPr>
        <w:t xml:space="preserve">egyetért azzal, hogy a Közép-Európai Közlekedési Folyosó (CETC) kezdeményezés dokumentumaiban a multimodális közlekedési korridor Magyarországot érintő vasúti nyomvonalát kettő, </w:t>
      </w:r>
      <w:r>
        <w:rPr>
          <w:rFonts w:eastAsia="Calibri"/>
          <w:b/>
          <w:bCs/>
          <w:i/>
          <w:iCs/>
          <w:sz w:val="22"/>
          <w:szCs w:val="22"/>
        </w:rPr>
        <w:t>közös szakaszokkal</w:t>
      </w:r>
      <w:r>
        <w:rPr>
          <w:rFonts w:eastAsia="Calibri"/>
          <w:b/>
          <w:bCs/>
          <w:sz w:val="22"/>
          <w:szCs w:val="22"/>
        </w:rPr>
        <w:t xml:space="preserve"> rendelkező tengely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eastAsia="Calibri"/>
          <w:b/>
          <w:bCs/>
          <w:sz w:val="22"/>
          <w:szCs w:val="22"/>
        </w:rPr>
        <w:t xml:space="preserve">a </w:t>
      </w:r>
      <w:r>
        <w:rPr>
          <w:rFonts w:eastAsia="Calibri"/>
          <w:b/>
          <w:bCs/>
          <w:i/>
          <w:iCs/>
          <w:sz w:val="22"/>
          <w:szCs w:val="22"/>
        </w:rPr>
        <w:t>Rajka-Hegyeshalom</w:t>
      </w:r>
      <w:r>
        <w:rPr>
          <w:rFonts w:eastAsia="Calibri"/>
          <w:b/>
          <w:bCs/>
          <w:sz w:val="22"/>
          <w:szCs w:val="22"/>
        </w:rPr>
        <w:t>-</w:t>
      </w:r>
    </w:p>
    <w:p>
      <w:pPr>
        <w:pStyle w:val="Normal"/>
        <w:ind w:left="1418" w:hanging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Csorna-Porpác-Szombathely-</w:t>
      </w:r>
    </w:p>
    <w:p>
      <w:pPr>
        <w:pStyle w:val="Normal"/>
        <w:ind w:left="1418" w:hanging="0"/>
        <w:rPr/>
      </w:pPr>
      <w:r>
        <w:rPr>
          <w:rFonts w:eastAsia="Calibri"/>
          <w:b/>
          <w:bCs/>
          <w:i/>
          <w:iCs/>
          <w:sz w:val="22"/>
          <w:szCs w:val="22"/>
        </w:rPr>
        <w:t>Zalaszentiván-Nagykanizsa-Murakeresztúr/Gyékényes</w:t>
      </w:r>
      <w:r>
        <w:rPr>
          <w:rFonts w:eastAsia="Calibri"/>
          <w:b/>
          <w:bCs/>
          <w:sz w:val="22"/>
          <w:szCs w:val="22"/>
        </w:rPr>
        <w:t xml:space="preserve"> vasútvonal és 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eastAsia="Calibri"/>
          <w:b/>
          <w:bCs/>
          <w:sz w:val="22"/>
          <w:szCs w:val="22"/>
        </w:rPr>
        <w:t xml:space="preserve">a </w:t>
      </w:r>
      <w:r>
        <w:rPr>
          <w:rFonts w:eastAsia="Calibri"/>
          <w:b/>
          <w:bCs/>
          <w:i/>
          <w:iCs/>
          <w:sz w:val="22"/>
          <w:szCs w:val="22"/>
        </w:rPr>
        <w:t>Rajka-Hegyeshalom</w:t>
      </w:r>
      <w:r>
        <w:rPr>
          <w:rFonts w:eastAsia="Calibri"/>
          <w:b/>
          <w:bCs/>
          <w:sz w:val="22"/>
          <w:szCs w:val="22"/>
        </w:rPr>
        <w:t>-</w:t>
      </w:r>
    </w:p>
    <w:p>
      <w:pPr>
        <w:pStyle w:val="Normal"/>
        <w:ind w:left="1418" w:hanging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Győr-Pápa-Celldömölk-</w:t>
      </w:r>
    </w:p>
    <w:p>
      <w:pPr>
        <w:pStyle w:val="Normal"/>
        <w:ind w:left="1418" w:hanging="0"/>
        <w:rPr/>
      </w:pPr>
      <w:r>
        <w:rPr>
          <w:rFonts w:eastAsia="Calibri"/>
          <w:b/>
          <w:bCs/>
          <w:sz w:val="22"/>
          <w:szCs w:val="22"/>
        </w:rPr>
        <w:t>Boba-Ukk- / (Porpác</w:t>
      </w:r>
      <w:r>
        <w:rPr>
          <w:rFonts w:eastAsia="Calibri"/>
          <w:b/>
          <w:bCs/>
          <w:i/>
          <w:iCs/>
          <w:sz w:val="22"/>
          <w:szCs w:val="22"/>
        </w:rPr>
        <w:t>-Szombathely-)</w:t>
      </w:r>
      <w:r>
        <w:rPr>
          <w:rFonts w:eastAsia="Calibri"/>
          <w:b/>
          <w:bCs/>
          <w:sz w:val="22"/>
          <w:szCs w:val="22"/>
        </w:rPr>
        <w:t xml:space="preserve"> </w:t>
      </w:r>
    </w:p>
    <w:p>
      <w:pPr>
        <w:pStyle w:val="Normal"/>
        <w:ind w:left="1418" w:hanging="0"/>
        <w:rPr/>
      </w:pPr>
      <w:r>
        <w:rPr>
          <w:rFonts w:eastAsia="Calibri"/>
          <w:b/>
          <w:bCs/>
          <w:i/>
          <w:iCs/>
          <w:sz w:val="22"/>
          <w:szCs w:val="22"/>
        </w:rPr>
        <w:t>Zalaszentiván-Nagykanizsa-Murakeresztúr/Gyékényes</w:t>
      </w:r>
      <w:r>
        <w:rPr>
          <w:rFonts w:eastAsia="Calibri"/>
          <w:b/>
          <w:bCs/>
          <w:sz w:val="22"/>
          <w:szCs w:val="22"/>
        </w:rPr>
        <w:t xml:space="preserve"> vasútvonal</w:t>
      </w:r>
    </w:p>
    <w:p>
      <w:pPr>
        <w:pStyle w:val="Normal"/>
        <w:ind w:left="709" w:hanging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képezze, előterjesztéshez csatolt térkép szerint;</w:t>
      </w:r>
    </w:p>
    <w:p>
      <w:pPr>
        <w:pStyle w:val="Normal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támogatja, hogy a Fórum tagjai aláírják a CETC korridor magyarországi vasúti szakaszait az 1. pontnak megfelelően rögzítő, valamint a szükséges beruházásokat meghatározó – az előterjesztéshez csatolt – megállapodást;</w:t>
      </w:r>
    </w:p>
    <w:p>
      <w:pPr>
        <w:pStyle w:val="Normal"/>
        <w:numPr>
          <w:ilvl w:val="0"/>
          <w:numId w:val="6"/>
        </w:numPr>
        <w:jc w:val="lef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megbízza tagjait, hogy a Győr-Moson-Sopron, a Vas, a Zala megyei közgyűlések következő ülésén kezdeményezzék a 2. pont szerint kötött megállapodás testületi megerősítését.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Határidő: 2013. január 18. (1. és 2. pont)</w:t>
      </w:r>
    </w:p>
    <w:p>
      <w:pPr>
        <w:pStyle w:val="Normal"/>
        <w:ind w:firstLine="993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a megyei közgyűlések következő ülésnapja (3. pont)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Felelős: a Fórum tagjai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Kérem a Tisztelt Közgyűlést a Regionális Területfejlesztési Konzultációs Fórum döntését megerősítő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720" w:right="567" w:hanging="360"/>
        <w:outlineLvl w:val="0"/>
        <w:rPr/>
      </w:pPr>
      <w:r>
        <w:rPr/>
        <w:t>jóváhagyja az előterjesztés 1. számú mellékletét képező Nyugat-dunántúli Regionális Területfejlesztési Konzultációs Fórum Közép-Európai Közlekedési Folyosó magyarországi vasúti nyomvonaláról szóló Megállapodását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720" w:right="567" w:hanging="360"/>
        <w:outlineLvl w:val="0"/>
        <w:rPr/>
      </w:pPr>
      <w:r>
        <w:rPr/>
        <w:t>felkéri elnökét, küldje meg a határozatot a Nyugat-dunántúli Regionális Területfejlesztési Konzultációs Fórum titkársági feladatait ellátó Győr-Moson-Sopron megyének.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</w:t>
        <w:tab/>
        <w:t>a) pont esetében: 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lang w:eastAsia="en-US"/>
        </w:rPr>
        <w:tab/>
        <w:t>b) pont esetében: 2013. február 22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418" w:footer="709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jc w:val="left"/>
        <w:outlineLvl w:val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</w:t>
        <w:tab/>
        <w:t>Manninger Jenő, a közgyűlés elnök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751195" cy="8001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8825</wp:posOffset>
                </wp:positionH>
                <wp:positionV relativeFrom="paragraph">
                  <wp:posOffset>-417195</wp:posOffset>
                </wp:positionV>
                <wp:extent cx="1617345" cy="267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left="709" w:hanging="0"/>
                              <w:rPr/>
                            </w:pPr>
                            <w:r>
                              <w:rPr/>
                              <w:t>1. sz. mellék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21.05pt;mso-wrap-distance-left:9.05pt;mso-wrap-distance-right:9.05pt;mso-wrap-distance-top:0pt;mso-wrap-distance-bottom:0pt;margin-top:-32.85pt;mso-position-vertical-relative:text;margin-left:3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left="709" w:hanging="0"/>
                        <w:rPr/>
                      </w:pPr>
                      <w:r>
                        <w:rPr/>
                        <w:t>1. sz. mellék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735955" cy="79590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5548630" cy="8060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1225</wp:posOffset>
                </wp:positionH>
                <wp:positionV relativeFrom="paragraph">
                  <wp:posOffset>-264795</wp:posOffset>
                </wp:positionV>
                <wp:extent cx="1617345" cy="2673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left="709" w:hanging="0"/>
                              <w:rPr/>
                            </w:pPr>
                            <w:r>
                              <w:rPr/>
                              <w:t>2. sz. mellék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21.05pt;mso-wrap-distance-left:9.05pt;mso-wrap-distance-right:9.05pt;mso-wrap-distance-top:0pt;mso-wrap-distance-bottom:0pt;margin-top:-20.85pt;mso-position-vertical-relative:text;margin-left:37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left="709" w:hanging="0"/>
                        <w:rPr/>
                      </w:pPr>
                      <w:r>
                        <w:rPr/>
                        <w:t>2. sz. mellék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Sun" w:hAnsi="SimSun" w:cs="SimSu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imSun;宋体" w:hAnsi="SimSun;宋体" w:eastAsia="SimSun;宋体" w:cs="SimSun;宋体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4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19:00Z</dcterms:created>
  <dc:creator>User</dc:creator>
  <dc:description/>
  <cp:keywords/>
  <dc:language>en-US</dc:language>
  <cp:lastModifiedBy>Judit Porkoláb</cp:lastModifiedBy>
  <cp:lastPrinted>2011-08-23T14:54:00Z</cp:lastPrinted>
  <dcterms:modified xsi:type="dcterms:W3CDTF">2013-02-07T11:22:00Z</dcterms:modified>
  <cp:revision>5</cp:revision>
  <dc:subject/>
  <dc:title>…</dc:title>
</cp:coreProperties>
</file>