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2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2. évi költségvetéséről szóló 3/2012.(II.8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szCs w:val="24"/>
        </w:rPr>
        <w:t>A Zala Megyei Közgyűlés 14</w:t>
      </w:r>
      <w:r>
        <w:rPr/>
        <w:t>/2012. (XI.29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2. évi bevétel-kiadási főösszegét 1.864.851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2. évi kompenzációja címén december hónapban 39 e Ft egyéb központi támogatásban részesült az Önkormányzat, amit működési általános tartalékba javaslunk helyezni. </w:t>
      </w:r>
    </w:p>
    <w:p>
      <w:pPr>
        <w:pStyle w:val="Normal"/>
        <w:jc w:val="both"/>
        <w:rPr/>
      </w:pPr>
      <w:r>
        <w:rPr/>
        <w:t>A megyei önkormányzati tartalékra benyújtott pályázatunk sikeres volt, melynek eredményeként 44.578 e Ft támogatást kaptunk, melyből 950 e Ft a Dráva-Geo pályázatban került felhasználásra, míg a fennmaradó összeg a SI-HU pályázat finanszírozására kerül felhasználásra. A költségvetésben ennek eredményeként felszabaduló pénzösszeg a működési általános tartalék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ok konszolidációjával kapcsolatban a letéti számláról kapott támogatás 1.285 e Ft-tal csökkent. Felmérés alapján a volt megyei fenntartású intézmények 2011. december 31-én fennállt lejárt szállítói tartozásainak teljesítésére lehetett igényelni a támogatást. </w:t>
      </w:r>
    </w:p>
    <w:p>
      <w:pPr>
        <w:pStyle w:val="Normal"/>
        <w:jc w:val="both"/>
        <w:rPr/>
      </w:pPr>
      <w:r>
        <w:rPr/>
        <w:t xml:space="preserve">A TIOP-2.2.4-09/1-2010-0015 "Kardiológia és Szívsebészeti Centrum kialakítása és infrastruktúrafejlesztés a Zala Megyei Kórházban" elnevezésű pályázattal kapcsolatban 1.285 e Ft összegű számlákat idő közben a jogutód GYEMSZI kifizetette, így ezekre a kifizetésekre vonatkozó támogatás visszavonásra került. Erre való tekintettel javasoljuk a dologi kiadások csökkentését 1.285 e Ft-tal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a 4.000 e Ft összegű támogatást biztosított a területfejlesztési feladatok 2013. évi ellátásához, amit a működési általános tartalékba javaslunk helyezni, azzal, hogy a 2013. évi költségvetés tervezése során területfejlesztési feladatok finanszírozására kerül megtervezésre a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ráva-Geo HU-HR 09/01/2.1.3/0006/03 pályázattal kapcsolatban 16.293 e Ft támogatás érkezett az önkormányzat által már korábban kifizetett és megelőlegezett kiadások utólagos finanszírozása. </w:t>
      </w:r>
    </w:p>
    <w:p>
      <w:pPr>
        <w:pStyle w:val="Normal"/>
        <w:jc w:val="both"/>
        <w:rPr/>
      </w:pPr>
      <w:r>
        <w:rPr/>
        <w:t>A pályázat befejeződött, ezért a működési általános tartalékot javasoljuk megemelni, a beérkezett forrás 2013. évben pályázati finanszírozásra kerül megt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ricz Általános Iskola 2011. évi feladattal terhelt kötött felhasználású támogatása elszámolásakor 76 e Ft visszafizetési kötelezettsége keletkezett, amit az iskola 2012. decemberében átutalt az önkormányzat számlájára. A 2011. évi beszámoló időszakában még a megyei önkormányzat intézménye volt az iskola, ezért az önkormányzatnak kell elszámolni a támogatással. Az összeget szintén javasoljuk a működési általános tartalékba helyezni, ugyanis ezen bevételt 2013. évben a központi költségvetés részére kell továbbutalnia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által 2011-ben kifizetett licencek használati díjának, kommunikációs rendszer üzemeltetési díjának, valamint a munkaállomások díjának arányos része továbbszámlázásra került a Megyei Intézményfenntartó Központ felé. A MIK által befizetett összeget javasoljuk a SI-HU pályázat dologi kiadásaira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  <w:t>Az átcsoportosítás többek közt SI-HU pályázat megvalósításához szükséges dologi kiadásokba történő módosítást foglalja magában, a biztosítási díjak kiadásait tartalmazza, illetve a Megyeháza fenntartására szükséges fedezetet biztosítja.</w:t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2. évi költségvetésének bevétel-kiadási főösszege 1.953.761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2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5:00Z</dcterms:created>
  <dc:creator>János Pesti</dc:creator>
  <dc:description/>
  <cp:keywords/>
  <dc:language>en-US</dc:language>
  <cp:lastModifiedBy>Judit Porkoláb</cp:lastModifiedBy>
  <cp:lastPrinted>2012-11-16T15:33:00Z</cp:lastPrinted>
  <dcterms:modified xsi:type="dcterms:W3CDTF">2013-02-07T08:28:00Z</dcterms:modified>
  <cp:revision>3</cp:revision>
  <dc:subject/>
  <dc:title/>
</cp:coreProperties>
</file>