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februá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A Zala Megyei Területfejlesztési Tanács által kötött támogatási szerződésekben vállalt kötelezettségek ellenőrzésének 2013. évi ütemterve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agyar Köztársaság 2005. és 2006. évi költségvetési törvényeiben meghatározott decentralizált fejlesztési programok általános és programspecifikus támogatási feltételeinek meghatározására a Kormány kapott törvényi felhatalmazást.</w:t>
      </w:r>
    </w:p>
    <w:p>
      <w:pPr>
        <w:pStyle w:val="Normal"/>
        <w:jc w:val="both"/>
        <w:rPr/>
      </w:pPr>
      <w:r>
        <w:rPr/>
        <w:t>A 2005. évi költségvetési forrást illetően a decentralizált helyi önkormányzati fejlesztési támogatási programok előirányzatai, valamint a vis maior tartalék felhasználásának részletes szabályairól szóló 27/2005. (II.14.) Kormányrendelet az irányadó; míg a 2006. évi költségvetés felhasználása esetében az ugyanezen című 295/2005. (XII.23.) Kormányrendelet. (Mindkét kormányrendeletet hatályon kívül helyezték, de a folyamatban lévő eljárásokra alkalmazandóak.)</w:t>
      </w:r>
    </w:p>
    <w:p>
      <w:pPr>
        <w:pStyle w:val="Normal"/>
        <w:jc w:val="both"/>
        <w:rPr/>
      </w:pPr>
      <w:r>
        <w:rPr/>
        <w:t>A kormányrendeletek alapján kötött támogatási szerződések végrehajtásának és a kötelezettség vállalás teljesítésének ellenőrzésére a Magyar Államkincstárnak a területileg illetékes igazgatósága (továbbiakban: Igazgatóság) és az érintett megyei területfejlesztési tanács jogosult és köteles. A</w:t>
      </w:r>
      <w:r>
        <w:rPr>
          <w:bCs/>
        </w:rPr>
        <w:t xml:space="preserve"> támogatást igénybe vevő önkormányzat a költségvetési beszámolóval egyidejűleg, illetve a támogatási szerződés szerint tervezett befejezési határidőt követő 90 napon belül - az Igazgatóság által kiadott adatlapon - elszámol az előirányzat felhasználásáról a területfejlesztési tanácsnak. Az önkormányzat elszámolását követően a területfejlesztési tanács a feladat befejezését a helyszínen műszakilag ellenőrzi, és erről jegyzőkönyvet állít ki. A területfejlesztési tanács az ellenőrzött adatlapok és az ellenőrzési jegyzőkönyv megküldésével tájékoztatja az Igazgatóságo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Zala Megyei Területfejlesztési Tanács jogutódja 2012.január 1. napjától a Zala Megyei Önkormányzat, így ekkortól kezdődően a támogatási szerződésben kikötött 5 éves szolgáltatás fenntartási kötelezettség teljesítésének ellenőrzését a megyei önkormányzati hivatalnak kell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kötött támogatási szerződések alapján 2013. évben összesen 24 pályázat esetében jár le az 5 éves szolgáltatás fenntartási kötelezettség, ebből 13 területi kiegyenlítést szolgáló (TEKI) és 11 céljellegű decentralizált (CÉDE) támogatási szerződés esetében van ellenőrzési kötelezettség. Az Igazgatóság tájékoztatása szerint 2013-ban lezárható területfejlesztési célelőirányzat (TFC) pályázat nincs. A 2013. évi ellenőrzések listáját az előterjesztés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színi vizsgálatok tapasztalatairól annak elvégzését követően tájékoztatjuk a Tisztelt Közgyűl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Zala Megyei Területfejlesztési Tanács által kötött támogatási szerződésekben vállalt kötelezettségek ellenőrzésének 2013. évi ütemtervét az előterjesztés melléklete szerint elfogadja. </w:t>
      </w:r>
    </w:p>
    <w:p>
      <w:pPr>
        <w:pStyle w:val="Normal"/>
        <w:jc w:val="both"/>
        <w:rPr/>
      </w:pPr>
      <w:r>
        <w:rPr/>
        <w:t>Felkéri elnökét, hogy az ellenőrzések lefolytatásáró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  <w:tab/>
        <w:tab/>
        <w:tab/>
        <w:tab/>
        <w:tab/>
        <w:tab/>
        <w:tab/>
        <w:tab/>
      </w:r>
      <w:r>
        <w:rPr>
          <w:b/>
          <w:i/>
        </w:rPr>
        <w:tab/>
        <w:tab/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z w:val="24"/>
      <w:szCs w:val="24"/>
    </w:rPr>
  </w:style>
  <w:style w:type="character" w:styleId="Cmsor2Char">
    <w:name w:val="Címsor 2 Char"/>
    <w:qFormat/>
    <w:rPr>
      <w:b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6:00Z</dcterms:created>
  <dc:creator>Balatoni Péter</dc:creator>
  <dc:description/>
  <cp:keywords/>
  <dc:language>en-US</dc:language>
  <cp:lastModifiedBy>Judit Porkoláb</cp:lastModifiedBy>
  <cp:lastPrinted>2013-01-31T15:30:00Z</cp:lastPrinted>
  <dcterms:modified xsi:type="dcterms:W3CDTF">2013-02-07T08:08:00Z</dcterms:modified>
  <cp:revision>3</cp:revision>
  <dc:subject/>
  <dc:title/>
</cp:coreProperties>
</file>