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4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3. február 14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Zalaegerszegi Hevesi Sándor Színház működését érintő ingatlanok tulajdonjogi helyzetének rendezése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dr. Mester László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yei önkormányzatok konszolidációjáról, a megyei önkormányzati intézmények és a Fővárosi Önkormányzat egyes egészségügyi intézményeinek átvételéről szóló 2011. évi CLIV. törvény (továbbiakban: Konsz. tv.) alapján 2012. január 1-vel a megyei önkormányzat által fenntartott intézmények és a kapcsolódó ingó és ingatlan vagyon, valamint vagyoni értékű jog állami fenntartásba, illetve tulajdonba került. A Konsz. tv. 2.§ (2) bekezdés d./ pontja alapján az állam általi átvétel alól kivételt képez a megyei önkormányzat fenntartásában lévő színház és előadóművészeti szerve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2001. március 13-án megállapodást kötött Zalaegerszeg Megyei Jogú Város Önkormányzatával a Hevesi Sándor Színház működésének önkormányzati támogatásáról, a fenntartói jog átadásáról és a Színházzal kapcsolatos egyes jogok gyakorlásának rendjéről. A megyei önkormányzatok konszolidációjára és költségvetési támogatásuk csökkenésére tekintettel szerződő felek ezen megállapodást 2011. december 31. napjával közös megegyezéssel megszűntették, és a megszüntető megállapodás 6./ pontjában az alábbiakról rendelkez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Városi Önkormányzat a Színház 2012. évi működtetését önként vállalt feladatként továbbra is biztosít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ínház fenntartójának személyében tehát változás nem történt 2012. január 1-vel, az intézményt változatlanul és jelenleg is Zalaegerszeg Megyei Jogú Város Önkormányzata tartja fent és biztosítja működésének feltételeit. Ezt a köztudomású tényt támasztja alá Magyarország 2012. és 2013. évi költségvetéséről szóló törvény, a Magyar Államkincstár költségvetési szervekről vezetett törzskönyvi nyilvántartása, valamint a városi önkormányzat 2012. és 2013. évi költségvetése. Szintén a városi önkormányzat által történő fenntartás tényét igazolja Dr. Szabó Erika Közigazgatási és Igazságügyi Minisztérium Területi Közigazgatásért és Választásokért Felelős Államtitkárának 2012. július 19-én kelt levele, melyben arról tájékoztatta önkormányzatunkat, hogy „a Színház továbbra is a Zalaegerszegi Megyei Jogú Város Önkormányzata fenntartásában marad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sz. tv. fentiekben hivatkozott 2.§ (2) bekezdés d./ pontja alapján tehát a Színház működését biztosító két ingatlan (201/2/A; 2328/1 hrsz-ú ingatlanok) nem képezhette kivétel tárgyát az állami tulajdonba vétel alól. Ennek ellenére mind a mai napig nem került sor az érintett ingatlanok állam általi átvételére a Magyar Nemzeti Vagyonkezelő Zrt. (továbbiakban: MNV Zrt.) eltérő jogértelmezése miatt. Mivel a két ingatlan tulajdonjogi helyzete továbbra sem rendezett és az ingatlan-nyilvántartásban még mindig a Zala Megyei Önkormányzat szerepel tulajdonosként, ezért Dr. Virágh Rudolf Helyettes Államtitkár Úr két alkalommal is egyeztetést kezdeményezett (2012. november 20. és 2013. február 6.) az érintett felek között. A személyes egyeztetések alkalmával sem változott az MNV Zrt. álláspontja, így az eredménytelenül eltelt 13 hónapra tekintettel a két önkormányzat rákényszerült állami szereplők bevonása nélkül rendezni az ingatlanok tulajdonjogi sor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nsz. tv. 2011. december 28-án hatályba lépett módosításával beiktatott 2.§ (2a) bekezdése szerint amennyiben a megyei önkormányzat a fenntartásában lévő színházat és előadóművészeti szervezetet települési önkormányzat részére  adja át, úgy az intézmény ingó és ingatlan vagyona ellenérték nélkül kerül átruházásra. Az MNV Zrt. jogértelmezése szerint az volt a jogalkotói szándék, hogy a színházak ne kerüljenek állami tulajdon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ó vagyon átruházásról a megyei önkormányzat már intézkedett. A Színház használatában lévő ingatlanok tulajdonjogának végleges peren kívüli rendezését - az MNV Zrt. álláspontját alkalmazva - csak Zalaegerszeg Megyei Jogú Város Önkormányzata és a Zala Megyei Önkormányzat között kötendő megállapodással tudjuk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 felhatalmazását Zalaegerszeg Megyei Jogú Várossal történő megállapodás megkötésére, ezáltal peren kívül átvállalva a szóban forgó ingatlanok tulajdonjogi helyzetének lezárását az MNV Zrt.-tő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felhatalmazza elnökét, hogy a Zalaegerszegi Hevesi Sándor Színház működését szolgáló 201/2/A és 2328/1 helyrajzi számú ingatlanok tulajdonjogi helyzetének peren kívüli,végleges rendezése érdekében kösse meg a szükséges megállapodást Zalaegerszeg Megyei Jogú Város Önkormányzatáva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március 31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Manninger Jenő, a közgyűlés elnök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5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20:00Z</dcterms:created>
  <dc:creator>lakit</dc:creator>
  <dc:description/>
  <cp:keywords/>
  <dc:language>en-US</dc:language>
  <cp:lastModifiedBy>Judit Porkoláb</cp:lastModifiedBy>
  <cp:lastPrinted>2013-02-07T11:37:00Z</cp:lastPrinted>
  <dcterms:modified xsi:type="dcterms:W3CDTF">2013-02-07T11:22:00Z</dcterms:modified>
  <cp:revision>3</cp:revision>
  <dc:subject/>
  <dc:title/>
</cp:coreProperties>
</file>