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februá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4510" cy="464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19725" cy="371475"/>
                                  <wp:effectExtent l="0" t="0" r="0" b="0"/>
                                  <wp:docPr id="5" name="elnok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elnok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97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19725" cy="371475"/>
                            <wp:effectExtent l="0" t="0" r="0" b="0"/>
                            <wp:docPr id="6" name="elnok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elnok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97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7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21.</w:t>
      </w:r>
    </w:p>
    <w:p>
      <w:pPr>
        <w:pStyle w:val="Normal"/>
        <w:ind w:left="709" w:hanging="709"/>
        <w:jc w:val="both"/>
        <w:rPr/>
      </w:pPr>
      <w:r>
        <w:rPr/>
        <w:t>-</w:t>
        <w:tab/>
        <w:t>A zalaegerszegi polgármesteri hivatalban folytattam megbeszélést Gyutai Csaba polgármester úrral;</w:t>
      </w:r>
    </w:p>
    <w:p>
      <w:pPr>
        <w:pStyle w:val="Normal"/>
        <w:jc w:val="both"/>
        <w:rPr/>
      </w:pPr>
      <w:r>
        <w:rPr/>
        <w:t>-</w:t>
        <w:tab/>
        <w:t>A Zala Megyei Kormányhivatal kollégiumi ülésén vettem részt;</w:t>
      </w:r>
    </w:p>
    <w:p>
      <w:pPr>
        <w:pStyle w:val="Normal"/>
        <w:jc w:val="both"/>
        <w:rPr/>
      </w:pPr>
      <w:r>
        <w:rPr/>
        <w:t>-</w:t>
        <w:tab/>
        <w:t>Irodámban fogadtam Doucha Ferenc urat, a VOSZ megyei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November 22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/>
        <w:t>Részt vettem a hévízi múzeum megnyitó ünnepségén;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/>
        <w:t>Megbeszélést folytattam Ruzsics Ferenc polgármester úrral a keszthelyi városházán;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/>
        <w:t>Dublecz Károly dékán úrral történt találkozón vettem részt a keszthelyi Georgikon Egyetemen;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/>
        <w:t>Előadóként vettem részt a Zalaszentgróton megrendezésre kerülő gazdafórumo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26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Képviseltem az önkormányzatot a Budapesten tartott MÖOSZ megbeszélés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vember 28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Megyei Közgyűlést tartottun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3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Képviseltem az önkormányzatot a Budapesten tartott MÖOSZ megbeszélés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6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Zalacsányban egyeztettem Széles Gábor úrr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7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/>
      </w:pPr>
      <w:r>
        <w:rPr/>
        <w:t>M9 ülésen vettem részt Zalaegerszegen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 xml:space="preserve">Képviseltem az önkormányzatot az általunk szervezett szakmai közlekedési konferencián, melyet a zalaegerszegi városháza dísztermében tartottunk; </w:t>
      </w:r>
    </w:p>
    <w:p>
      <w:pPr>
        <w:pStyle w:val="Normal"/>
        <w:numPr>
          <w:ilvl w:val="0"/>
          <w:numId w:val="7"/>
        </w:numPr>
        <w:spacing w:before="0" w:after="200"/>
        <w:jc w:val="both"/>
        <w:rPr/>
      </w:pPr>
      <w:r>
        <w:rPr/>
        <w:t>Részt vettem a zalaegerszegi városházán tartott sajtótájékoztató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10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Képviseltem az önkormányzatot a Budapesten tartott MÖOSZ megbeszélés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ember 12.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Részt vettem a tankerületi vezetők bemutatása alkalmából szervezett sajtótájékoztatón, ami a Zala Megyei Kormányhivatalban került megrendezésre;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Részt vettem a keszthelyi Balaton Színházban tartott önkormányzatok adósságrendezésével kapcsolatos fórumon.</w:t>
      </w:r>
    </w:p>
    <w:p>
      <w:pPr>
        <w:pStyle w:val="Normal"/>
        <w:jc w:val="both"/>
        <w:rPr/>
      </w:pPr>
      <w:r>
        <w:rPr>
          <w:b/>
          <w:u w:val="single"/>
        </w:rPr>
        <w:t>December 13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Lendván a Bánffy központban tartott kiállítás megnyitón vettem részt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5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Képviseltem az önkormányzatot a Kisbucsán tartott honosítási eskütételen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Részt vettem Lenti város napján.</w:t>
      </w:r>
    </w:p>
    <w:p>
      <w:pPr>
        <w:pStyle w:val="Normal"/>
        <w:jc w:val="both"/>
        <w:rPr/>
      </w:pPr>
      <w:r>
        <w:rPr>
          <w:b/>
          <w:u w:val="single"/>
        </w:rPr>
        <w:t>Január 9.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/>
        <w:t>Irodámban fogadtam Schlemmer Tamás urat, a Magyar Közút Nonprofit Zrt. osztályvezetőjét;</w:t>
      </w:r>
    </w:p>
    <w:p>
      <w:pPr>
        <w:pStyle w:val="Normal"/>
        <w:numPr>
          <w:ilvl w:val="0"/>
          <w:numId w:val="8"/>
        </w:numPr>
        <w:spacing w:before="0" w:after="200"/>
        <w:jc w:val="both"/>
        <w:rPr/>
      </w:pPr>
      <w:r>
        <w:rPr/>
        <w:t>Ezen a napon tartotta az önkormányzat a megyei újévköszöntő fogadását a zalaegerszegi Hevesi Sándor Színházban.</w:t>
      </w:r>
    </w:p>
    <w:p>
      <w:pPr>
        <w:pStyle w:val="Normal"/>
        <w:jc w:val="both"/>
        <w:rPr/>
      </w:pPr>
      <w:r>
        <w:rPr>
          <w:b/>
          <w:u w:val="single"/>
        </w:rPr>
        <w:t>Január 11.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/>
      </w:pPr>
      <w:r>
        <w:rPr/>
        <w:t>Irodámban fogadtam Lengl Zoltán urat, a Zala Megyei Kormányhivatal Építési Hivatalának vezetőjét;</w:t>
      </w:r>
    </w:p>
    <w:p>
      <w:pPr>
        <w:pStyle w:val="Normal"/>
        <w:numPr>
          <w:ilvl w:val="0"/>
          <w:numId w:val="22"/>
        </w:numPr>
        <w:spacing w:before="0" w:after="200"/>
        <w:jc w:val="both"/>
        <w:rPr/>
      </w:pPr>
      <w:r>
        <w:rPr/>
        <w:t>Irodámban egyeztettem Kalamár Mártával, a Zala Megyei Kormányhivatal Oktatási Főosztályvezetőjével.</w:t>
      </w:r>
    </w:p>
    <w:p>
      <w:pPr>
        <w:pStyle w:val="Normal"/>
        <w:jc w:val="both"/>
        <w:rPr/>
      </w:pPr>
      <w:r>
        <w:rPr>
          <w:b/>
          <w:u w:val="single"/>
        </w:rPr>
        <w:t>Január 14-19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>Orbán Viktor miniszterelnök úrnál a megye jövőbeni terület- és vidékfejlesztési feladataival kapcsolatos egyeztetésen voltam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/>
      </w:pPr>
      <w:r>
        <w:rPr/>
        <w:t>A megye képviseletében részt vettem a VOSZ által szervezett kínai úton Jiangsu tartományba, ahol együttműködési munkaprogramot írtunk alá.</w:t>
      </w:r>
    </w:p>
    <w:p>
      <w:pPr>
        <w:pStyle w:val="Normal"/>
        <w:jc w:val="both"/>
        <w:rPr/>
      </w:pPr>
      <w:r>
        <w:rPr>
          <w:b/>
          <w:u w:val="single"/>
        </w:rPr>
        <w:t>Január 22.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/>
        <w:t>Irodámban fogadtam Bali József urat, a Zala Megyei Területfejlesztési Ügynökség Közhasznú Nonprofit Kft. ügyvezető igazgatóját;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/>
        <w:t>Köszöntőt mondtam a Magyar Kultúra Napján a keszthelyi Balaton Színház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23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/>
      </w:pPr>
      <w:r>
        <w:rPr/>
        <w:t>A Megyeházán tartottuk meg az önkormányzat által szervezett szakképzési konferenciá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24.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/>
      </w:pPr>
      <w:r>
        <w:rPr/>
        <w:t>Részt vettem a Szombathelyen megrendezésre kerülő járműipari konferencián;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/>
      </w:pPr>
      <w:r>
        <w:rPr/>
        <w:t>Egerváron egyeztettem a település polgármesterével, Szijártó József úrral;</w:t>
      </w:r>
    </w:p>
    <w:p>
      <w:pPr>
        <w:pStyle w:val="Normal"/>
        <w:numPr>
          <w:ilvl w:val="0"/>
          <w:numId w:val="18"/>
        </w:numPr>
        <w:spacing w:before="0" w:after="200"/>
        <w:jc w:val="both"/>
        <w:rPr/>
      </w:pPr>
      <w:r>
        <w:rPr/>
        <w:t>Zalaapátiban a szennyvíztisztító korszerűsítés átadó ünnepségén vettem rész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25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Budapesten egyeztettem Koji László úrral az ÉVOSZ székházában;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A megyei fejlesztési terv ügyében megbeszélést tartottam Bajnai László úrral, a Városfejlesztő Kft. ügyvezetőjéve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nuár 26- Február 1.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/>
      </w:pPr>
      <w:r>
        <w:rPr/>
        <w:t>Szabadságon voltam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Területfejlesztési Tanács által kötött támogatási szerződésekben vállalt kötelezettségek ellenőrzésének 2012. évi ütemterv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CÉDE és TEKI pályázatok helyszíni ellenőrzése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Tájékoztató a Pannon Európai Területi Társulásról és a Közép-Európai Közlekedési Folyosó Európai Területi Társulásról, valamint a Határon Átnyúló Kezdeményezések Közép-európai Segítő Szolgálata Közhasznú Egyesületről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/2012. (II.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PANNON EGTC bejegyzési eljárása 2012. évben lezárult, a Fővárosi Törvényszék április 18. napján vette nyilvántartásba a Társulást. Tekintettel arra, hogy a nyilvántartásba vétel év közben történt, a 2012. évi tagdíj időarányos része került átutalásra 2012. szeptember 27-én a Társulás számlájára.</w:t>
      </w:r>
    </w:p>
    <w:p>
      <w:pPr>
        <w:pStyle w:val="Normal"/>
        <w:jc w:val="both"/>
        <w:rPr/>
      </w:pPr>
      <w:r>
        <w:rPr/>
        <w:t xml:space="preserve">A Közép-Európai Közlekedési Folyosó kezdeményezés számára 2012. november 5-én a 2012. évi tagdíj 2833 EUR összegben átutalásra került. </w:t>
      </w:r>
    </w:p>
    <w:p>
      <w:pPr>
        <w:pStyle w:val="Normal"/>
        <w:jc w:val="both"/>
        <w:rPr/>
      </w:pPr>
      <w:r>
        <w:rPr/>
        <w:t>A Határon Átnyúló Kezdeményezések Közép-európai Segítő Szolgálata (CESCI) Közhasznú Egyesületnek a 2012. évi tagdíj 2012. szeptember 4-én 50.000 Ft összegben átutalásra került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ind w:right="-426" w:hanging="0"/>
        <w:jc w:val="both"/>
        <w:rPr/>
      </w:pPr>
      <w:r>
        <w:rPr>
          <w:b/>
          <w:u w:val="single"/>
        </w:rPr>
        <w:t>Rendelet-tervezet a Zala Megyei Önkormányzat 2012. évi költségvetésének módosításá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8/2012. (VI.15.) K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erkamenti Települések Szövetsége „NYDOP-2007-2.1.1 A.B.C „A régió történelmi és kulturális örökségének fenntartható hasznosítása és természeti értékeken alapuló aktív turisztikai programok fejlesztése” tárgyú felhívásra benyújtott „Vizek hátán, dombok ölén, bunkerek mélyén” – innovatív aktív turisztikai fejlesztések” című pályázat önkormányzatunk hibáján kívüli okból meghiúsult, ezért nem került támogatási igény benyújtásr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2012. évi összesített közbeszerzési terv elfogadása</w:t>
      </w:r>
    </w:p>
    <w:p>
      <w:pPr>
        <w:pStyle w:val="Normal"/>
        <w:keepNext w:val="true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/2012. (II.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2012. évre szóló összesített közbeszerzési tervet 2012. december 20-án módosította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 2012. évi belső ellenőrzési terv módosít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1/2012. (II.7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00" w:after="100"/>
        <w:jc w:val="both"/>
        <w:rPr/>
      </w:pPr>
      <w:r>
        <w:rPr/>
        <w:t>Az ellenőrzési munkatervben megjelölt revíziók megtörténtek, az ellenőrzések tapasztalatairól önálló előterjesztésben a közgyűlés 2013. április 26–i ülésén adunk számot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  <w:t>Tájékoztató a megyei-járási intézményrendszer felállításáról Zala megyében.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3/2012. 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A határozat kivonatot 2012. november 29-én megküldtük </w:t>
      </w:r>
      <w:r>
        <w:rPr/>
        <w:t>Rigó Csaba Kormánymegbízott Úrnak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spacing w:lineRule="auto" w:line="276"/>
        <w:ind w:right="-284" w:hanging="0"/>
        <w:rPr/>
      </w:pPr>
      <w:r>
        <w:rPr>
          <w:b/>
          <w:u w:val="single"/>
        </w:rPr>
        <w:t>Tájékoztató a Zala Megyei Katasztrófavédelmi Igazgatóság tevékenységéről, feladatairól.</w:t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4/2012. 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A határozat kivonatot 2012. november 29-én megküldtük </w:t>
      </w:r>
      <w:r>
        <w:rPr/>
        <w:t>Egri Gyula tü. alezredes úrnak, a Zala Megyei Katasztrófavédelmi Igazgatóság Igazgatójá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yugat-dunántúli Regionális Fejlesztési Ügynökség tájékoztatója a 2014-2020-as uniós időszakra vonatkozó tervezési folyamatró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5/2012. (XI.28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határozat kivonatot megküldtük a Nyugat-dunántúli Regionális Fejlesztési Ügynökség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 Területfejlesztési Koncepciója – Helyzetelemzés című munkarészéne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7/2012. (XI.28.) KH</w:t>
      </w:r>
    </w:p>
    <w:p>
      <w:pPr>
        <w:pStyle w:val="Normal"/>
        <w:ind w:left="1560" w:right="567" w:hanging="15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jc w:val="both"/>
        <w:rPr/>
      </w:pPr>
      <w:r>
        <w:rPr>
          <w:color w:val="000000"/>
        </w:rPr>
        <w:t>A Zala Megyei Területfejlesztési Koncepció helyzetelemző munkarészét 2012. november 29-én megküldtük a Nemzeti Fejlesztési Minisztérium és a Nemzetgazdasági Tervezési Hivatal részé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Nyugat-dunántúli Regionális Területfejlesztési Konzultációs Fórum tagdelegálásokról hozott döntésének jóváhagyás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98/2012. 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2. december 12-én megküldtük a Nyugat-dunántúli Regionális Területfejlesztési Konzultációs Fórum titkárság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Területfejlesztési Célelőirányzat (TFC) szerződésmódosítások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9/2012. (XI.28.) KH</w:t>
      </w:r>
    </w:p>
    <w:p>
      <w:pPr>
        <w:pStyle w:val="List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oldalú döntéshozatali nyilatkozatokat aláírtam, és azok 2-2 példányát megküldtük a Magyar Államkincstár Zala Megyei Igazgatósága részére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rület és Régiófejlesztési Célelőirányzat (TRFC) támogatási szerződések módosítása a döntéshozó egyoldalú nyilatkozatáva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0/2012. (XI.28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határozat kivonatot a Nyugat-dunántúli Regionális Fejlesztési Ügynökség részére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00" w:after="100"/>
        <w:jc w:val="both"/>
        <w:rPr>
          <w:b/>
          <w:b/>
          <w:u w:val="single"/>
        </w:rPr>
      </w:pPr>
      <w:r>
        <w:rPr>
          <w:b/>
          <w:u w:val="single"/>
        </w:rPr>
        <w:t>Utólagos hozzájárulás Alsórajk, Kossuth u. 27. szám alatti Kastély épület fenntartási időn belüli elidegenítéséhez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u w:val="single"/>
        </w:rPr>
      </w:pPr>
      <w:r>
        <w:rPr>
          <w:b/>
          <w:u w:val="single"/>
        </w:rPr>
        <w:t>101/2012. (X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sórajk Község Önkormányzata részére a hozzájárulásról szóló határozatot 2012. november 29-én megküldtü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Területfejlesztési Ügynökség Közhasznú Nonprofit Kft. működésének szabályoz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2/2012. (XI.28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Az ügyvezető a Zala Megyei Területfejlesztési Ügynökség Közhasznú Nonprofit Kft. módosított Alapító Okiratát ellenjegyezte és kérelmezte a cégbíróságon a módosítás átvezetését.</w:t>
      </w:r>
    </w:p>
    <w:p>
      <w:pPr>
        <w:pStyle w:val="Normal"/>
        <w:jc w:val="both"/>
        <w:rPr/>
      </w:pPr>
      <w:r>
        <w:rPr/>
        <w:t>2. Az ügyvezető a Zala Megyei Területfejlesztési Ügynökség Közhasznú Nonprofit Kft. Szervezeti és Működési Szabályzatának tervezetét</w:t>
      </w:r>
      <w:r>
        <w:rPr>
          <w:color w:val="FF0000"/>
        </w:rPr>
        <w:t xml:space="preserve"> </w:t>
      </w:r>
      <w:r>
        <w:rPr/>
        <w:t>az Alapító okirattal összhangban elkészítette.</w:t>
      </w:r>
    </w:p>
    <w:p>
      <w:pPr>
        <w:pStyle w:val="Normal"/>
        <w:jc w:val="both"/>
        <w:rPr/>
      </w:pPr>
      <w:r>
        <w:rPr/>
        <w:t>5. Az ügyvezető tájékoztatása szerint a Zala Megyei Területfejlesztési Ügynökség Közhasznú nonprofit Kft javadalmazási szabályzata a cégiratok között letétbe helyez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Tájékoztató a Közép-európai Közlekedési Folyosó kezdeményezés Közép-európai Közlekedési Folyosó Korlátolt Felelősségű Európai Területi Társulássá történő átalakulásáról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103/2012. (XI.28.) K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3. január 3-án megküldtük a Közép-európai Közlekedési Folyosó (CETC ROUTE65) kezdeményezés lengyelországi Technikai Titkárságának.</w:t>
      </w:r>
    </w:p>
    <w:p>
      <w:pPr>
        <w:pStyle w:val="Normal"/>
        <w:jc w:val="both"/>
        <w:rPr/>
      </w:pPr>
      <w:r>
        <w:rPr/>
        <w:t>Mivel a Közép-európai Közlekedési Folyosó Korlátolt Felelősségű Európai Területi Társulás (CETC EGTC) 2013. január 31-ig bezárólag nem tartotta meg alakuló közgyűlését, így a Zala Megyei Önkormányzat 2013. február 1-től már nem vesz részt a Közép-európai Közlekedési Folyosó kezdeményezés munkájában.</w:t>
      </w:r>
    </w:p>
    <w:p>
      <w:pPr>
        <w:pStyle w:val="Normal"/>
        <w:jc w:val="both"/>
        <w:rPr/>
      </w:pPr>
      <w:r>
        <w:rPr/>
        <w:t>A CETC Technikai Titkársága 2013. január 23-án elektronikus levélben informálisan tájékoztatta a Zala Megyei Önkormányzatot, hogy a CETC EGTC megalakításához szükséges lengyel és svéd jóváhagyások rendelkezésre állnak, s a hivatalos értesítések megérkezésétől teszik függővé, hogy 2013. február 15-én a horvátországi Károly városban meg tudják-e szervezni a CETC EGTC alakuló közgyűlését. A határozatnak megfelelően önkormányzatunk nem vesz részt a CETC EGTC munkájában, ezért tagdíjat sem fog 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right="567" w:hanging="1560"/>
        <w:jc w:val="both"/>
        <w:rPr>
          <w:b/>
          <w:b/>
          <w:u w:val="single"/>
        </w:rPr>
      </w:pPr>
      <w:r>
        <w:rPr>
          <w:b/>
          <w:u w:val="single"/>
        </w:rPr>
        <w:t>Megyei Nemzetiségi Önkormányzatokkal kötött megállapodás módosítása.</w:t>
      </w:r>
    </w:p>
    <w:p>
      <w:pPr>
        <w:pStyle w:val="Normal"/>
        <w:ind w:left="1560" w:right="567" w:hanging="15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104/2012. (XI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 Megyei Horvát Nemzetiségi Önkormányzattal és a Zala Megyei Roma Nemzetiségi Önkormányzattal kötött módosított megállapodás aláírása 2012. december 4-én megtörtént. </w:t>
      </w:r>
    </w:p>
    <w:p>
      <w:pPr>
        <w:pStyle w:val="Normal"/>
        <w:jc w:val="both"/>
        <w:rPr/>
      </w:pPr>
      <w:r>
        <w:rPr/>
        <w:t>A Zala Megyei Önkormányzat a két megállapodás elfogadásával és aláírásával azon jogszabályi kötelezettségének tett eleget, mely szerint legkésőbb minden év január 31-ig az együttműködési megállapodást szükséges felülvizsgálni.</w:t>
      </w:r>
    </w:p>
    <w:p>
      <w:pPr>
        <w:pStyle w:val="Normal"/>
        <w:jc w:val="both"/>
        <w:rPr/>
      </w:pPr>
      <w:r>
        <w:rPr/>
        <w:t>A megállapodások aláírásával egyidejűleg a Zala Megyei Közgyűlés Szervezeti és Működési Szabályzatának kapcsolódó tárgyú módosítására is sor került, így az együttműködési megállapodásban szereplő működési feltételek rögzítése rendeleti úton is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right="567" w:hanging="1560"/>
        <w:jc w:val="both"/>
        <w:rPr>
          <w:b/>
          <w:b/>
          <w:sz w:val="26"/>
          <w:u w:val="single"/>
        </w:rPr>
      </w:pPr>
      <w:r>
        <w:rPr>
          <w:b/>
          <w:u w:val="single"/>
        </w:rPr>
        <w:t>A Zala Megyei Közgyűlés Hivatala Alapító Okiratának módosítása.</w:t>
      </w:r>
      <w:r>
        <w:rPr>
          <w:b/>
          <w:sz w:val="26"/>
          <w:u w:val="single"/>
        </w:rPr>
        <w:t xml:space="preserve">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106/2012. (XI.28.) K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jóváhagyott Alapító Okirat benyújtásra került a Magyar Államkincstárhoz, mellyel kapcsolatos módosítást jelen testületi ülésen tárgyalja a közgyűlé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right="567" w:hanging="1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Közgyűlés Hivatala etikai szabályzat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8/2012. (XI.28.) KH</w:t>
      </w:r>
    </w:p>
    <w:p>
      <w:pPr>
        <w:pStyle w:val="Normal"/>
        <w:ind w:left="1560" w:right="567" w:hanging="1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right="-142" w:hanging="284"/>
        <w:jc w:val="both"/>
        <w:rPr/>
      </w:pPr>
      <w:r>
        <w:rPr/>
        <w:t xml:space="preserve">2. A Zala Megyei Önkormányzati Hivatal etikai szabályzatát a hivatal köztisztviselői megismerték. </w:t>
      </w:r>
    </w:p>
    <w:p>
      <w:pPr>
        <w:pStyle w:val="Normal"/>
        <w:ind w:left="1560" w:right="567" w:hanging="1560"/>
        <w:jc w:val="both"/>
        <w:rPr/>
      </w:pPr>
      <w:r>
        <w:rPr/>
        <w:t>3. A Hivatal nevének 2013. január 1-ei változása a szabályzaton átvezetésre került.</w:t>
      </w:r>
    </w:p>
    <w:p>
      <w:pPr>
        <w:pStyle w:val="Normal"/>
        <w:ind w:left="1560" w:right="567" w:hanging="1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560" w:right="567" w:hanging="1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  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 Manninger Jenő, a közgyűlés elnöke</w:t>
      </w:r>
    </w:p>
    <w:sectPr>
      <w:footerReference w:type="default" r:id="rId8"/>
      <w:footerReference w:type="first" r:id="rId9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16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1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19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06:00Z</dcterms:created>
  <dc:creator>Balatoni Péter</dc:creator>
  <dc:description/>
  <cp:keywords/>
  <dc:language>en-US</dc:language>
  <cp:lastModifiedBy>Margit Simonné Nagy</cp:lastModifiedBy>
  <cp:lastPrinted>2013-02-07T12:03:00Z</cp:lastPrinted>
  <dcterms:modified xsi:type="dcterms:W3CDTF">2013-02-07T11:07:00Z</dcterms:modified>
  <cp:revision>3</cp:revision>
  <dc:subject/>
  <dc:title>1</dc:title>
</cp:coreProperties>
</file>