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februá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708" w:hanging="0"/>
        <w:rPr>
          <w:color w:val="000000"/>
        </w:rPr>
      </w:pPr>
      <w:r>
        <w:rPr>
          <w:b/>
        </w:rPr>
        <w:t xml:space="preserve">Tárgy: </w:t>
      </w:r>
      <w:r>
        <w:rPr/>
        <w:t>A 2013. évi összesített közbeszerzési terv elfogadása</w:t>
      </w:r>
    </w:p>
    <w:p>
      <w:pPr>
        <w:pStyle w:val="Normal"/>
        <w:ind w:left="1560" w:right="567" w:hanging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Gyarmati Adrienn  vagyongazdálkodási és beszerzési </w:t>
        <w:tab/>
        <w:tab/>
        <w:tab/>
        <w:tab/>
        <w:t>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</w:t>
      </w: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jc w:val="both"/>
        <w:rPr/>
      </w:pPr>
      <w:r>
        <w:rPr>
          <w:b/>
        </w:rPr>
        <w:tab/>
        <w:t xml:space="preserve">Törvényességi észrevétel:   </w:t>
      </w:r>
      <w:r>
        <w:rPr/>
        <w:t>nincs dr. Györke Gyöngyi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ekről szóló 2011. évi CVIII. törvény (a továbbiakban: Kbt.) 33. §-ának (1) bekezdése a megyei önkormányzat (mint a Kbt. 6 § (1) bekezdésének b) pontjában ajánlatkérő szervezetként megjelölt helyi önkormányzat) kötelezettségévé teszi, hogy az adott évre tervezett közbeszerzéseikről éves összesített közbeszerzési tervet készítsen minden költségvetési év elején, legkésőbb március 31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i terv nyilvános, azt az ajánlatkérő honlapján közzé kell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önkormányzat 2013. évben tervezett, közbeszerzési eljárás lefolytatását igénylő beszerzéseit az alábbiakban mutatom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Zala Megyei Önkormányzat a Szlovénia-Magyarország Határon Átnyúló Együttműködési Program 2007-2013 támogatási rendszeréhez benyújtott Egészséges Közösségek című (rövid cím: HEALTHY), SI-HU-2-2-022 számú projekt Mozgásösztönző, mozgáskultúra-fejlesztő, környezet- és egészségtudatos programok, állóképesség-fejlesztő tevékenységek végrehajtásához szükséges </w:t>
      </w:r>
      <w:r>
        <w:rPr>
          <w:bCs/>
        </w:rPr>
        <w:t>eszközök beszerzését és a kapcsolódó szolgáltatások (üzembe/üzemkész állapotba helyezés) elvégzését kívánja megvalósítani, a becsült költség nettó 18.000.000 Ft, az eljárás típusa a Kbt. 122. § (7) bekezdése szerinti hirdetmény közzététele nélküli tárgyalásos közbeszerzési eljárás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Kérem a Tisztelt Közgyűlést a határozati javaslat elfogadásár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Zala Megyei Közgyűl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elfogadja az alábbi, 2013. évre szóló közbeszerzési tervet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3. é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ÉVES KÖZBESZERZÉSI TERV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 közbeszerzésekről szóló 2011. évi CVIII. törvény (Kbt.) 33. §-a alapj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jánlatkérő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 Megyei Önkormányzat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900. Zalaegerszeg, Kosztolányi u. 1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efon: 92/500-700 Telefax: 92/500-7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/>
        <w:drawing>
          <wp:inline distT="0" distB="0" distL="0" distR="0">
            <wp:extent cx="5935980" cy="4503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elnökét az év közben szükségessé váló módosítások átveze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) azonnal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b)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 a közgyűlés elnöke</w:t>
      </w:r>
    </w:p>
    <w:sectPr>
      <w:type w:val="nextPage"/>
      <w:pgSz w:w="11906" w:h="16838"/>
      <w:pgMar w:left="1418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5:00Z</dcterms:created>
  <dc:creator>User</dc:creator>
  <dc:description/>
  <cp:keywords/>
  <dc:language>en-US</dc:language>
  <cp:lastModifiedBy>Judit Porkoláb</cp:lastModifiedBy>
  <cp:lastPrinted>2013-01-31T14:30:00Z</cp:lastPrinted>
  <dcterms:modified xsi:type="dcterms:W3CDTF">2013-02-07T08:17:00Z</dcterms:modified>
  <cp:revision>3</cp:revision>
  <dc:subject/>
  <dc:title>A Zala Megyei Közgyűlés 2009</dc:title>
</cp:coreProperties>
</file>