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februá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/>
        <w:t>A Zala Megyei Önkormányzati Hivatal Alapító Okiratának, valamint a  szervezetét és működését szabályozó Ügyrendjének módosítása</w:t>
      </w:r>
      <w:r>
        <w:rPr>
          <w:sz w:val="26"/>
        </w:rPr>
        <w:t xml:space="preserve">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 xml:space="preserve">Jogi és Ügyrendi Bizottság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13271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I.</w:t>
      </w:r>
      <w:r>
        <w:rPr/>
        <w:t xml:space="preserve"> A Közgyűlés 2012. november 28-i ülésén tárgyalta a Zala Megyei Közgyűlés Hivatala Alapító Okiratának módosítását, amelynek következtében meghozta a 106/2012. (XI.28.) KH határozatát. Az alapító okirat módosítását jogszabályi változások tették szükségessé. A 106/ 2012. (XI.28.) KH számú határozat 1. pontjával elfogadott alapító okirat a 2012. december 31. napjáig hatályos jogszabályokhoz igazodott, míg a 106/2012. (XI.(28.) KH számú határozat 2. pontjával elfogadott alapító okirat a 2013. január 1. napjától alkalmazandó jogszabályokra épült.</w:t>
      </w:r>
    </w:p>
    <w:p>
      <w:pPr>
        <w:pStyle w:val="Normal"/>
        <w:spacing w:lineRule="auto" w:line="276"/>
        <w:jc w:val="both"/>
        <w:rPr/>
      </w:pPr>
      <w:r>
        <w:rPr/>
        <w:t>A Magyar Államkincstár Zala Megyei Igazgatósága a módosított alapító okiratok törzskönyvi nyilvántartásba vétele során észlelte, hogy a módosító alapító okiratokban a 841116 számú szakfeladat elnevezése eltér, a 841125 számú szakfeladat nem szerepel a módosított szakfeladat rendről és az államháztartási szakágazati rendről szóló jelenleg hatályos 56/2011. (XII.31.) NGM rendelet 1. számú mellékletében meghatározottaktól. Nevezetesen a módosított alapító okiratban a 841116 számú szakfeladat megnevezése „Országos, települési és területi nemzetiségi önkormányzati választásokhoz kapcsolódó tevékenységek”, ami helyesen „Országos és helyi nemzetiségi önkormányzati választásokhoz kapcsolódó tevékenységek” megnevezésű; míg a „841125 számú Területi nemzetiségi önkormányzatok igazgatási tevékenysége”szakfeladat nem szerepel a felsorolásba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II</w:t>
      </w:r>
      <w:r>
        <w:rPr/>
        <w:t>. A Közgyűlés ugyancsak a 2012. november 28-i ülésnapján tárgyalta a Zala Megyei Közgyűlés Hivatala szervezetét és működését szabályozó Ügyrend módosítását. A 107/2012.(XI.28.) KH számú határozatának 1. pontjával 2012. december 31-ig terjedő időszakra, míg a 107/2012. (XI.28.) KH határozat 2. pontjával a 2013. január 1. napjától hatályos Ügyrendet hagyta jóvá. Az Ügyrend kötelező  tartalmi eleme a hivatal alapító okirata szerinti alapfeladatainak meghatározása szakfeladat számmal és megnevezéssel együtt, ezért a fenti korrekciót az Ügyrend vonatkozásában is meg kell tenni.</w:t>
      </w:r>
    </w:p>
    <w:p>
      <w:pPr>
        <w:pStyle w:val="Normal"/>
        <w:spacing w:lineRule="auto" w:line="276"/>
        <w:jc w:val="both"/>
        <w:rPr/>
      </w:pPr>
      <w:r>
        <w:rPr/>
        <w:t>A feltárt hiányosság kiküszöbölése érdekében az alábbi határozati javaslat elfogadása szüksége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Határozati javaslat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I. A Zala Megyei Közgyűlés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1.  a 106/2012.(XI.28.) KH számú határozatát hatályon kívül helyezi, egyidejűleg</w:t>
      </w:r>
    </w:p>
    <w:p>
      <w:pPr>
        <w:pStyle w:val="Normal"/>
        <w:spacing w:lineRule="auto" w:line="276"/>
        <w:ind w:left="709" w:hanging="709"/>
        <w:jc w:val="both"/>
        <w:rPr/>
      </w:pPr>
      <w:r>
        <w:rPr/>
        <w:t xml:space="preserve">      </w:t>
      </w:r>
      <w:r>
        <w:rPr/>
        <w:t>2. a Zala Megyei Önkormányzati Hivatal ezen előterjesztéshez 1. számon mellékelt  módosító és a  2. számon mellékelt egységes szerkezetbe foglalt módosított Alapító Okiratát elfogadja.</w:t>
      </w:r>
    </w:p>
    <w:p>
      <w:pPr>
        <w:pStyle w:val="Normal"/>
        <w:spacing w:lineRule="auto" w:line="276"/>
        <w:jc w:val="both"/>
        <w:rPr/>
      </w:pPr>
      <w:r>
        <w:rPr/>
        <w:t>Felkéri elnökét, hogy a törzskönyvi nyilvántartásba vételről gondoskodjon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II. A Zala Megyei Közgyűlés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107/ 2012. (XI.28.) KH számú határozat 1. pontjával jóváhagyott Zala Megyei Közgyűlés Hivatala szervezetét és működését szabályozó módosított Ügyrendjét hatályon kívül helyezi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107/2012. (XI.28.) KH számú határozat 2. pontjával jóváhagyott Ügyrendjében a II.6. pont alatti 841116 szakfeladat szám megnevezését „Országos és helyi nemzetiségi önkormányzati választásokhoz kapcsolódó tevékenységek”-re módosítja és a 841125 szakfeladat számot és megnevezését törli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za a főjegyzőt a módosított Ügyrend aláírására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3. február 22.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I. pontra: Manninger Jenő a közgyűlés elnöke</w:t>
      </w:r>
    </w:p>
    <w:p>
      <w:pPr>
        <w:pStyle w:val="Listaszerbekezds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II. pontra: Dr. Mester László megyei főjegyző</w:t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</w:rPr>
      </w:pPr>
      <w:r>
        <w:rPr>
          <w:b/>
        </w:rPr>
        <w:t>számú melléklet</w:t>
      </w:r>
    </w:p>
    <w:p>
      <w:pPr>
        <w:pStyle w:val="Listaszerbekezds"/>
        <w:ind w:left="67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ódosító Alapító Okirat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a 3/2012. (I.11.) KH számú határozatával elfogadott egységes szerkezetbe foglalt Alapító Okiratát az alábbiak szerint módosítja: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/>
        <w:t>A költségvetési szerv neve: Zala Megyei Közgyűlés Hivatala”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helyébe lép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/>
        <w:t>A költségvetési szerv neve: Zala Megyei Önkormányzati Hivatal”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szövegrész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/>
        <w:t>A költségvetési szerv jogszabályban meghatározott közfeladata: a helyi önkormányzatokról szóló 1990. évi LXV. törvény 75.§ (1) bekezdése alapján a megyei testületek és tisztségviselők munkáját megyei önkormányzati hivatal segíti, amelynek feladata a döntések szakmai előkészítése, valamint a döntések végrehajtásának szervezése és ellenőrzése.”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helyébe lép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„ </w:t>
      </w:r>
      <w:r>
        <w:rPr/>
        <w:t>A költségvetési szerv jogszabályban meghatározott közfeladata: Magyarország helyi önkormányzatairól szóló 2011. évi CLXXXIX. törvény 84.§ (1) bekezdése alapján a közgyűlés az önkormányzat működésével, valamint az elnök vagy a főjegyző feladat- és hatáskörébe tartozó ügyek döntésre való előkészítésével és végrehajtásával kapcsolatos feladatok ellátására önkormányzati hivatalt hoz létre. A hivatal közreműködik az önkormányzatok egymás közötti, valamint az állami szervekkel történő együttműködésének összehangolásában.”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szövegrész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öltségvetés szerv vezetőjének kinevezési rendje: a Hivatal élén álló megyei főjegyzőt a köztisztviselők jogállásáról szóló 1992. évi XXIII. törvényben szereplő pályázati feltételek alapján pályázat útján nevezi ki határozatlan időre a Zala Megyei Közgyűlés.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helyébe lép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/>
        <w:t>A költségvetési szerv vezetőjének kinevezési rendje: A Hivatal élén álló megyei főjegyzőt Magyarország helyi önkormányzatairól szóló 2011. évi CLXXXIX. törvény 27.§ (3) bekezdése alapján - pályázat útján– határozatlan időre nevezi ki a megyei közgyűlés elnöke.”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szövegrész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A költségvetési szerv foglalkoztatottjaira vonatkozó foglalkoztatási jogviszony: a köztisztviselők jogállásáról szóló 1992. évi XXIII. törvény hatálya alá tartozó közszolgálati jogviszony, illetve a Munka Törvénykönyvéről szóló 1992. évi XXII. törvény hatálya alá tartozó munkaviszony” 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helyébe lép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öltségvetési szerv foglalkoztatottjaira vonatkozó foglalkoztatási jogviszony: a közszolgálati tisztviselőkről szóló 2011. évi CXIX. törvény hatálya alá tartozó közszolgálati jogviszony, illetve a Munka Törvénykönyvéről szóló 2012. évi I. törvény hatálya alá tartozó munkaviszony” </w:t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övegrész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öltségvetési szerv tevékenységi köre” alatti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a költségvetési szerv alapfeladatai szakfeladat számmal és megnevezéssel.: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b/>
        </w:rPr>
        <w:t>680002 1</w:t>
        <w:tab/>
        <w:t>Nem lakóingatlan bérbeadása, üzemeltetése</w:t>
      </w:r>
    </w:p>
    <w:p>
      <w:pPr>
        <w:pStyle w:val="Normal"/>
        <w:spacing w:lineRule="auto" w:line="276"/>
        <w:ind w:left="708" w:hanging="0"/>
        <w:jc w:val="both"/>
        <w:rPr>
          <w:b/>
          <w:b/>
        </w:rPr>
      </w:pPr>
      <w:r>
        <w:rPr>
          <w:b/>
        </w:rPr>
        <w:t>841112 1</w:t>
        <w:tab/>
        <w:t>Önkormányzati jogalkotás</w:t>
      </w:r>
    </w:p>
    <w:p>
      <w:pPr>
        <w:pStyle w:val="Normal"/>
        <w:spacing w:lineRule="auto" w:line="276"/>
        <w:ind w:left="708" w:hanging="0"/>
        <w:jc w:val="both"/>
        <w:rPr>
          <w:b/>
          <w:b/>
        </w:rPr>
      </w:pPr>
      <w:r>
        <w:rPr>
          <w:b/>
        </w:rPr>
        <w:t>841114 1</w:t>
        <w:tab/>
        <w:t>Országgyűlési képviselőválasztásokhoz kapcsolódó tevékenységek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41115 1</w:t>
        <w:tab/>
        <w:t>Önkormányzati képviselőválasztásokhoz kapcsolódó tevékenységek</w:t>
      </w:r>
    </w:p>
    <w:p>
      <w:pPr>
        <w:pStyle w:val="Normal"/>
        <w:spacing w:lineRule="auto" w:line="276"/>
        <w:ind w:left="2124" w:hanging="1416"/>
        <w:jc w:val="both"/>
        <w:rPr/>
      </w:pPr>
      <w:r>
        <w:rPr>
          <w:b/>
        </w:rPr>
        <w:t>841116 1</w:t>
        <w:tab/>
        <w:t>Országos, települési és területi kisebbségi önkormányzati választásokhoz kapcsolódó tevékenységek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41117 1</w:t>
        <w:tab/>
        <w:t>Európai parlamenti képviselőválasztásokhoz kapcsolódó tevékenységek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41118 1</w:t>
        <w:tab/>
        <w:t>Országos és helyi népszavazáshoz kapcsolódó tevékenységek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41125 1</w:t>
        <w:tab/>
        <w:t>Területi kisebbségi önkormányzatok igazgatási tevékenysége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41126 1</w:t>
        <w:tab/>
        <w:t>Önkormányzatok és társulások általános végrehajtó igazgatási tevékenysége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41169 1</w:t>
        <w:tab/>
        <w:t>M.n.s. egyéb kiegészítő szolgáltatások</w:t>
      </w:r>
    </w:p>
    <w:p>
      <w:pPr>
        <w:pStyle w:val="Normal"/>
        <w:spacing w:lineRule="auto" w:line="276"/>
        <w:ind w:left="708" w:hanging="0"/>
        <w:jc w:val="both"/>
        <w:rPr>
          <w:b/>
          <w:b/>
        </w:rPr>
      </w:pPr>
      <w:r>
        <w:rPr>
          <w:b/>
        </w:rPr>
        <w:t>841357 1</w:t>
        <w:tab/>
        <w:t>Turizmusfejlesztési támogatások és tevékenységek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42134 1</w:t>
        <w:tab/>
        <w:t>Határon túli magyar kultúra támogatása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42155 1</w:t>
        <w:tab/>
        <w:t>Önkormányzatok m.n.s. nemzetközi kapcsolatai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42160 1</w:t>
        <w:tab/>
        <w:t>Nemzetközi szervezetekben való részvétel</w:t>
      </w:r>
    </w:p>
    <w:p>
      <w:pPr>
        <w:pStyle w:val="Normal"/>
        <w:spacing w:lineRule="auto" w:line="276"/>
        <w:ind w:left="708" w:hanging="0"/>
        <w:jc w:val="both"/>
        <w:rPr>
          <w:b/>
          <w:b/>
        </w:rPr>
      </w:pPr>
      <w:r>
        <w:rPr>
          <w:b/>
        </w:rPr>
        <w:t>855935 1</w:t>
        <w:tab/>
        <w:t>Szakmai továbbképzések</w:t>
      </w:r>
    </w:p>
    <w:p>
      <w:pPr>
        <w:pStyle w:val="Normal"/>
        <w:spacing w:lineRule="auto" w:line="276"/>
        <w:ind w:left="708" w:hanging="0"/>
        <w:jc w:val="both"/>
        <w:rPr>
          <w:b/>
          <w:b/>
        </w:rPr>
      </w:pPr>
      <w:r>
        <w:rPr>
          <w:b/>
        </w:rPr>
        <w:t>890111 1</w:t>
        <w:tab/>
        <w:t xml:space="preserve">Esélyegyenlőség elősegítését célzó általános, komplex tevékenységek </w:t>
      </w:r>
    </w:p>
    <w:p>
      <w:pPr>
        <w:pStyle w:val="Normal"/>
        <w:spacing w:lineRule="auto" w:line="276"/>
        <w:ind w:left="1416" w:firstLine="708"/>
        <w:jc w:val="both"/>
        <w:rPr>
          <w:b/>
          <w:b/>
        </w:rPr>
      </w:pPr>
      <w:r>
        <w:rPr>
          <w:b/>
        </w:rPr>
        <w:t>és programok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ab/>
        <w:t>890121 1</w:t>
        <w:tab/>
        <w:t xml:space="preserve">Fizikai és információs akadálymentesítést segítő programok, </w:t>
      </w:r>
    </w:p>
    <w:p>
      <w:pPr>
        <w:pStyle w:val="Normal"/>
        <w:spacing w:lineRule="auto" w:line="276"/>
        <w:ind w:left="1416" w:firstLine="708"/>
        <w:jc w:val="both"/>
        <w:rPr>
          <w:b/>
          <w:b/>
        </w:rPr>
      </w:pPr>
      <w:r>
        <w:rPr>
          <w:b/>
        </w:rPr>
        <w:t>támogatások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90222 1</w:t>
        <w:tab/>
        <w:t>Idősügyi önkormányzati kezdeményezések, programok, valamint támogatásuk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90301 1</w:t>
        <w:tab/>
        <w:t>Civil szervezetek működési támogatása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90302 1</w:t>
        <w:tab/>
        <w:t>Civil szervezetek program- és egyéb támogatása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890504 1</w:t>
        <w:tab/>
        <w:t>Nemzetiségek közösségi, kulturális tevékenységének támogatása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910301 1</w:t>
        <w:tab/>
        <w:t>Történelmi hely, építmény, egyéb látványosság működtetése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931301 1        Szabadidősport- (rekreációs sport-) tevékenység és támogatása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931302 1</w:t>
        <w:tab/>
        <w:t>Fogyatékossággal élők szabadidősport- (rekreációs sport-) tevékenysége és támogatása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931901 1</w:t>
        <w:tab/>
        <w:t>Sportszövetségek és szabályozó testületek működésének támogatása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931903 1</w:t>
        <w:tab/>
        <w:t>Máshová nem sorolható egyéb sporttámogatás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állalkozási tevékenységet nem folytat.”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helyébe lép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öltségvetési szerv alapfeladatai szakfeladat számmal és megnevezéssel: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708" w:hanging="0"/>
        <w:jc w:val="both"/>
        <w:rPr>
          <w:b/>
          <w:b/>
        </w:rPr>
      </w:pPr>
      <w:r>
        <w:rPr>
          <w:b/>
        </w:rPr>
        <w:t xml:space="preserve">841114 </w:t>
        <w:tab/>
        <w:t>Országgyűlési képviselőválasztásokhoz kapcsolódó tevékenységek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41115</w:t>
        <w:tab/>
        <w:t>Önkormányzati képviselőválasztásokhoz kapcsolódó tevékenységek</w:t>
      </w:r>
    </w:p>
    <w:p>
      <w:pPr>
        <w:pStyle w:val="Normal"/>
        <w:spacing w:lineRule="auto" w:line="276"/>
        <w:ind w:left="2124" w:hanging="1416"/>
        <w:jc w:val="both"/>
        <w:rPr/>
      </w:pPr>
      <w:r>
        <w:rPr>
          <w:b/>
        </w:rPr>
        <w:t xml:space="preserve">841116 </w:t>
        <w:tab/>
        <w:t>Országos és helyi nemzetiségi önkormányzati választásokhoz kapcsolódó tevékenységek</w:t>
      </w:r>
    </w:p>
    <w:p>
      <w:pPr>
        <w:pStyle w:val="Normal"/>
        <w:spacing w:lineRule="auto" w:line="276"/>
        <w:ind w:left="2124" w:hanging="1416"/>
        <w:jc w:val="both"/>
        <w:rPr/>
      </w:pPr>
      <w:r>
        <w:rPr>
          <w:b/>
        </w:rPr>
        <w:t>841117</w:t>
        <w:tab/>
        <w:t>Európai parlamenti képviselőválasztáshoz kapcsolódó tevékenységek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41118</w:t>
        <w:tab/>
        <w:t>Országos és helyi népszavazáshoz kapcsolódó tevékenységek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41126</w:t>
        <w:tab/>
        <w:t>Önkormányzatok és társulások általános végrehajtó igazgatási tevékenysége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41169</w:t>
        <w:tab/>
        <w:t>M.n.s. egyéb kiegészítő szolgáltatások</w:t>
      </w:r>
    </w:p>
    <w:p>
      <w:pPr>
        <w:pStyle w:val="Normal"/>
        <w:spacing w:lineRule="auto" w:line="276"/>
        <w:ind w:left="2124" w:hanging="1416"/>
        <w:jc w:val="both"/>
        <w:rPr/>
      </w:pPr>
      <w:r>
        <w:rPr>
          <w:b/>
        </w:rPr>
        <w:t>842155</w:t>
        <w:tab/>
        <w:t>Önkormányzatok m.n.s. nemzetközi kapcsolatai.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42160</w:t>
        <w:tab/>
        <w:t>Nemzetközi szervezetekben való részvétel”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Vállalkozási tevékenységet folytat, amelynek felső határa a módosított kiadási előirányzat 30%-a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841163</w:t>
        <w:tab/>
        <w:t>Pályázat- és támogatáskezelés, ellenőrzés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692000</w:t>
        <w:tab/>
        <w:t>Számviteli, könyvvizsgálói, adószakértői tevékenység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890303</w:t>
        <w:tab/>
        <w:t>Civil szféra megerősítését segítő egyéb tevékenységek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szövegrész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Jelen módosító Alapító Okiratot a Zala Megyei Közgyűlés a ……/2013. (II.14.) KH számú határozatának I.2. pontjával elfogadta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Zalaegerszeg, 2013. február 14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Zala Megyei Közgyűlés Elnöke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számú melléklet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  <w:t>(egységes szerkezetben)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költségvetési szerv neve: </w:t>
      </w:r>
      <w:r>
        <w:rPr>
          <w:b/>
        </w:rPr>
        <w:t>Zala Megyei Önkormányzati Hivatal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költségvetési szerv székhelye: </w:t>
      </w:r>
      <w:r>
        <w:rPr>
          <w:b/>
        </w:rPr>
        <w:t>8900 Zalaegerszeg, Kosztolányi u. 10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költségvetési szerv alapítója: </w:t>
      </w:r>
      <w:r>
        <w:rPr>
          <w:b/>
        </w:rPr>
        <w:t>Zala Megyei Önkormányzat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 xml:space="preserve">      címe: </w:t>
      </w:r>
      <w:r>
        <w:rPr>
          <w:b/>
        </w:rPr>
        <w:t>8900 Zalaegerszeg, Kosztolányi u. 10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/>
        <w:t xml:space="preserve">A költségvetési szerv jogszabályban meghatározott közfeladata: </w:t>
      </w:r>
      <w:r>
        <w:rPr>
          <w:b/>
        </w:rPr>
        <w:t>Magyarország helyi önkormányzatairól szóló 2011. évi CLXXXIX. törvény 84.§ (1) bekezdése alapján a közgyűlés az önkormányzat működésével, valamint az elnök vagy a főjegyző feladat- és hatáskörébe tartozó ügyek döntésre való előkészítésével és végrehajtásával kapcsolatos feladatok ellátására önkormányzati hivatalt hoz létre. A hivatal közreműködik az önkormányzatok egymás közötti, valamint az állami szervekkel történő együttműködésének összehangolásában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költségvetési szerv illetékessége: </w:t>
      </w:r>
      <w:r>
        <w:rPr>
          <w:b/>
        </w:rPr>
        <w:t>Zala Megye terület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költségvetési szerv irányító szerve: </w:t>
      </w:r>
      <w:r>
        <w:rPr>
          <w:b/>
        </w:rPr>
        <w:t>Zala Megyei Közgyűlés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</w:r>
      <w:r>
        <w:rPr>
          <w:b/>
        </w:rPr>
        <w:t xml:space="preserve">    </w:t>
      </w:r>
      <w:r>
        <w:rPr/>
        <w:t xml:space="preserve">címe: </w:t>
      </w:r>
      <w:r>
        <w:rPr>
          <w:b/>
        </w:rPr>
        <w:t>8900 Zalaegerszeg, Kosztolányi u. 10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költségvetési szerv fenntartó szervének neve: </w:t>
      </w:r>
      <w:r>
        <w:rPr>
          <w:b/>
        </w:rPr>
        <w:t>Zala Megyei Önkormányzat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 xml:space="preserve">címe: </w:t>
      </w:r>
      <w:r>
        <w:rPr>
          <w:b/>
        </w:rPr>
        <w:t>8900 Zalaegerszeg, Kosztolányi u. 10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költségvetési szerv besorolása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- gazdálkodási jogkör szerint: </w:t>
      </w:r>
      <w:r>
        <w:rPr>
          <w:b/>
        </w:rPr>
        <w:t>önállóan működő és gazdálkodó költségvetési szerv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/>
        <w:t xml:space="preserve">A költségvetési szerv vezetőjének kinevezési rendje: </w:t>
      </w:r>
      <w:r>
        <w:rPr>
          <w:b/>
        </w:rPr>
        <w:t>A Hivatal élén álló megyei főjegyzőt Magyarország helyi önkormányzatairól szóló 2011. évi CLXXXIX. törvény 27.§ (3) bekezdése alapján - pályázat alapján – határozatlan időre nevezi ki a megyei közgyűlés elnöke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/>
        <w:t xml:space="preserve">A költségvetési szerv foglalkoztatottjaira vonatkozó foglalkoztatási jogviszony: </w:t>
      </w:r>
      <w:r>
        <w:rPr>
          <w:b/>
        </w:rPr>
        <w:t>a</w:t>
      </w:r>
      <w:r>
        <w:rPr/>
        <w:t xml:space="preserve"> </w:t>
      </w:r>
      <w:r>
        <w:rPr>
          <w:b/>
        </w:rPr>
        <w:t>közszolgálati tisztviselőkről szóló 2011. évi CXIX. törvény hatálya alá tartozó közszolgálati jogviszony, illetve a Munka Törvénykönyvéről szóló 2012. évi I. törvény hatálya alá tartozó munkaviszony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A költségvetési szerv tevékenységi kör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a költségvetési szerv alaptevékenysége szakágazati besorolása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841105</w:t>
        <w:tab/>
        <w:t>Helyi önkormányzatok, valamint többcélú kistérségi társulások</w:t>
      </w:r>
    </w:p>
    <w:p>
      <w:pPr>
        <w:pStyle w:val="Normal"/>
        <w:spacing w:lineRule="auto" w:line="276"/>
        <w:ind w:left="1416" w:firstLine="708"/>
        <w:jc w:val="both"/>
        <w:rPr>
          <w:b/>
          <w:b/>
        </w:rPr>
      </w:pPr>
      <w:r>
        <w:rPr>
          <w:b/>
        </w:rPr>
        <w:t>igazgatási tevékenysége</w:t>
      </w:r>
    </w:p>
    <w:p>
      <w:pPr>
        <w:pStyle w:val="Normal"/>
        <w:spacing w:lineRule="auto" w:line="276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 xml:space="preserve"> </w:t>
      </w:r>
      <w:r>
        <w:rPr/>
        <w:t>a költségvetési szerv alapfeladatai szakfeladat számmal és megnevezéssel: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708" w:hanging="0"/>
        <w:jc w:val="both"/>
        <w:rPr>
          <w:b/>
          <w:b/>
        </w:rPr>
      </w:pPr>
      <w:r>
        <w:rPr>
          <w:b/>
        </w:rPr>
        <w:t xml:space="preserve">841114 </w:t>
        <w:tab/>
        <w:t>Országgyűlési képviselőválasztásokhoz kapcsolódó tevékenységek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41115</w:t>
        <w:tab/>
        <w:t>Önkormányzati képviselőválasztásokhoz kapcsolódó tevékenységek</w:t>
      </w:r>
    </w:p>
    <w:p>
      <w:pPr>
        <w:pStyle w:val="Normal"/>
        <w:spacing w:lineRule="auto" w:line="276"/>
        <w:ind w:left="2124" w:hanging="1416"/>
        <w:jc w:val="both"/>
        <w:rPr/>
      </w:pPr>
      <w:r>
        <w:rPr>
          <w:b/>
        </w:rPr>
        <w:t xml:space="preserve">841116 </w:t>
        <w:tab/>
        <w:t>Országos és helyi nemzetiségi önkormányzati választásokhoz kapcsolódó tevékenységek</w:t>
      </w:r>
    </w:p>
    <w:p>
      <w:pPr>
        <w:pStyle w:val="Normal"/>
        <w:spacing w:lineRule="auto" w:line="276"/>
        <w:ind w:left="2124" w:hanging="1416"/>
        <w:jc w:val="both"/>
        <w:rPr/>
      </w:pPr>
      <w:r>
        <w:rPr>
          <w:b/>
        </w:rPr>
        <w:t>841117</w:t>
        <w:tab/>
        <w:t>Európai parlamenti képviselőválasztáshoz kapcsolódó tevékenységek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41118</w:t>
        <w:tab/>
        <w:t>Országos és helyi népszavazáshoz kapcsolódó tevékenységek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41126</w:t>
        <w:tab/>
        <w:t>Önkormányzatok és társulások általános végrehajtó igazgatási tevékenysége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41169</w:t>
        <w:tab/>
        <w:t>M.n.s. egyéb kiegészítő szolgáltatások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42155</w:t>
        <w:tab/>
        <w:t>Önkormányzatok m.n.s. nemzetközi kapcsolatai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  <w:t>842160</w:t>
        <w:tab/>
        <w:t>Nemzetközi szervezetekben való részvétel”</w:t>
      </w:r>
    </w:p>
    <w:p>
      <w:pPr>
        <w:pStyle w:val="Normal"/>
        <w:spacing w:lineRule="auto" w:line="276"/>
        <w:ind w:left="2124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Vállalkozási tevékenységet folytat, amelynek felső határa a módosított kiadási előirányzat 30%-a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841163</w:t>
        <w:tab/>
        <w:t>Pályázat- és támogatáskezelés, ellenőrzés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692000</w:t>
        <w:tab/>
        <w:t>Számviteli, könyvvizsgálói, adószakértői tevékenység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890303</w:t>
        <w:tab/>
        <w:t>Civil szféra megerősítését segítő egyéb tevékenységek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Jelen módosított Alapító Okiratot a Zala Megyei Közgyűlés a …./2013. (II.14.) KH számú határozatának I.2. pontjával elfogadta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>Zalaegerszeg, 2013. február 14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firstLine="6379"/>
        <w:rPr>
          <w:b/>
          <w:b/>
        </w:rPr>
      </w:pPr>
      <w:r>
        <w:rPr>
          <w:b/>
        </w:rPr>
        <w:t>Manninger Jenő</w:t>
      </w:r>
    </w:p>
    <w:p>
      <w:pPr>
        <w:pStyle w:val="Normal"/>
        <w:spacing w:lineRule="auto" w:line="276"/>
        <w:ind w:left="5670" w:hanging="0"/>
        <w:jc w:val="both"/>
        <w:rPr>
          <w:b/>
          <w:b/>
        </w:rPr>
      </w:pPr>
      <w:r>
        <w:rPr>
          <w:b/>
        </w:rPr>
        <w:t>Zala Megyei Közgyűlés Elnöke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4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54:00Z</dcterms:created>
  <dc:creator>Balatoni Péter</dc:creator>
  <dc:description/>
  <cp:keywords/>
  <dc:language>en-US</dc:language>
  <cp:lastModifiedBy>Judit Porkoláb</cp:lastModifiedBy>
  <cp:lastPrinted>2012-05-30T12:43:00Z</cp:lastPrinted>
  <dcterms:modified xsi:type="dcterms:W3CDTF">2013-02-07T08:19:00Z</dcterms:modified>
  <cp:revision>3</cp:revision>
  <dc:subject/>
  <dc:title/>
</cp:coreProperties>
</file>