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>
          <w:b w:val="false"/>
        </w:rPr>
        <w:t xml:space="preserve">Tárgy: </w:t>
        <w:tab/>
        <w:t>Tájékoztató a Zala Megyei Agrárkamara működéséről.</w:t>
      </w:r>
    </w:p>
    <w:p>
      <w:pPr>
        <w:pStyle w:val="Napirend"/>
        <w:ind w:left="720" w:hanging="153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37" w:hanging="2970"/>
        <w:rPr/>
      </w:pPr>
      <w:r>
        <w:rPr>
          <w:b/>
        </w:rPr>
        <w:t>Az előterjesztést készítette:</w:t>
      </w:r>
      <w:r>
        <w:rPr/>
        <w:t xml:space="preserve"> </w:t>
        <w:tab/>
        <w:t>Süle Katalin, a Zala Megyei Agrárkamara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 xml:space="preserve">        Süle Katalin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  elnök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. évi CXXVI. törvény a Magyar Agrár-, Élelmiszergazdasági és Vidékfejlesztési Kamaráról , valamint a 2012. évi CXXVI. törvény módosításáról alapján, nevezetesen a 2012. évi CXXVI. törvény 45. § (10) bek-e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DF5FB" w:val="clear"/>
        <w:ind w:firstLine="240"/>
        <w:jc w:val="both"/>
        <w:rPr/>
      </w:pPr>
      <w:r>
        <w:rPr>
          <w:rStyle w:val="Section"/>
          <w:rFonts w:cs="Arial" w:ascii="Georgia" w:hAnsi="Georgia"/>
          <w:color w:val="003660"/>
          <w:sz w:val="18"/>
          <w:szCs w:val="18"/>
          <w:lang w:val="en"/>
        </w:rPr>
        <w:t>10)</w:t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 Magyar Agrárkamara és a területi agrárkamarák törvény, alapszabály, vagy más szabályzat alapján felállított testületi szerveiben viselt tagság, illetve a küldöttek megbízatása 2012. szeptember 20-án a törvény erejénél fogva megszűnik, az e személyek által gyakorolt jogköröket, illetve ellátott feladatokat az e törvényben foglaltak szerint az átmeneti elnökség, illetve az átmeneti elnök veszi át, illetve gondoskodik azok ellátásáról. </w:t>
      </w:r>
    </w:p>
    <w:p>
      <w:pPr>
        <w:pStyle w:val="Normal"/>
        <w:jc w:val="both"/>
        <w:rPr>
          <w:rFonts w:ascii="Georgia" w:hAnsi="Georgia" w:cs="Arial"/>
          <w:color w:val="000000"/>
          <w:sz w:val="18"/>
          <w:szCs w:val="18"/>
          <w:lang w:val="en"/>
        </w:rPr>
      </w:pPr>
      <w:r>
        <w:rPr>
          <w:rFonts w:cs="Arial" w:ascii="Georgia" w:hAnsi="Georgia"/>
          <w:color w:val="000000"/>
          <w:sz w:val="18"/>
          <w:szCs w:val="18"/>
          <w:lang w:val="en"/>
        </w:rPr>
      </w:r>
    </w:p>
    <w:p>
      <w:pPr>
        <w:pStyle w:val="Normal"/>
        <w:jc w:val="both"/>
        <w:rPr/>
      </w:pPr>
      <w:r>
        <w:rPr/>
        <w:t>alapján 2012. augusztus 14. napjától kaptam megbízást az országos átmeneti elnöktől a  Zala Megyei Agrárkamara átmeneti elnöki tisztségének ellátására.</w:t>
      </w:r>
    </w:p>
    <w:p>
      <w:pPr>
        <w:pStyle w:val="Normal"/>
        <w:jc w:val="both"/>
        <w:rPr/>
      </w:pPr>
      <w:r>
        <w:rPr/>
        <w:t xml:space="preserve">Ezen tisztség a 2012. évi CXXVI. törvény 46. § (1) (3) bek-e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DF5FB" w:val="clear"/>
        <w:ind w:firstLine="240"/>
        <w:jc w:val="both"/>
        <w:rPr/>
      </w:pPr>
      <w:r>
        <w:rPr/>
        <w:t>46. „</w:t>
      </w:r>
      <w:r>
        <w:rPr>
          <w:rStyle w:val="Para1"/>
          <w:rFonts w:cs="Arial" w:ascii="Georgia" w:hAnsi="Georgia"/>
          <w:color w:val="003660"/>
          <w:sz w:val="18"/>
          <w:szCs w:val="18"/>
          <w:lang w:val="en"/>
        </w:rPr>
        <w:t xml:space="preserve">§ </w:t>
      </w:r>
      <w:r>
        <w:rPr>
          <w:rStyle w:val="Section"/>
          <w:rFonts w:cs="Arial" w:ascii="Georgia" w:hAnsi="Georgia"/>
          <w:color w:val="003660"/>
          <w:sz w:val="18"/>
          <w:szCs w:val="18"/>
          <w:lang w:val="en"/>
        </w:rPr>
        <w:t xml:space="preserve">(1) </w:t>
      </w:r>
      <w:r>
        <w:rPr>
          <w:rFonts w:cs="Arial" w:ascii="Georgia" w:hAnsi="Georgia"/>
          <w:color w:val="003660"/>
          <w:sz w:val="18"/>
          <w:szCs w:val="18"/>
          <w:lang w:val="en"/>
        </w:rPr>
        <w:t>E törvény hatályba lépését követő harminc napon belül a miniszter kinevezi az agrárkamara húsz fős átmeneti elnökségének tagjait továbbá az átmeneti elnököt (továbbiakban együttesen: átmeneti elnökség) és kitűzi a megyei-, illetve országos küldöttválasztó gyűlések időpontját. A megyei- és az országos küldöttválasztó közgyűlés időpontját úgy kell kitűzni, hogy a megválasztott küldöttek legkésőbb 2013. március 31-én megtartsák az agrárkamara alakuló ülését.</w:t>
      </w:r>
      <w:r>
        <w:rPr>
          <w:rStyle w:val="Lbjegyzetkarakterek"/>
          <w:rFonts w:cs="Arial" w:ascii="Georgia" w:hAnsi="Georgia"/>
          <w:color w:val="003660"/>
          <w:sz w:val="18"/>
          <w:szCs w:val="18"/>
          <w:lang w:val="en"/>
        </w:rPr>
        <w:t xml:space="preserve">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46. § (3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átmeneti elnökség megbízatása a választásokkal létrejövő agrárkamara megalakulásáig, de legfeljebb 2013. március 31-ig szól, működését az általa elfogadott ideiglenes ügyrend alapján gyakorolja. </w:t>
      </w:r>
    </w:p>
    <w:p>
      <w:pPr>
        <w:pStyle w:val="Normal"/>
        <w:jc w:val="both"/>
        <w:rPr>
          <w:rFonts w:eastAsia="HG Mincho Light J;Times New Roman"/>
          <w:color w:val="000000"/>
        </w:rPr>
      </w:pPr>
      <w:r>
        <w:rPr>
          <w:rFonts w:eastAsia="HG Mincho Light J;Times New Roman"/>
          <w:color w:val="000000"/>
        </w:rPr>
      </w:r>
    </w:p>
    <w:p>
      <w:pPr>
        <w:pStyle w:val="Normal"/>
        <w:jc w:val="both"/>
        <w:rPr/>
      </w:pPr>
      <w:r>
        <w:rPr/>
        <w:t xml:space="preserve">2013. március 31. napjáig tart. </w:t>
      </w:r>
    </w:p>
    <w:p>
      <w:pPr>
        <w:pStyle w:val="Normal"/>
        <w:jc w:val="both"/>
        <w:rPr/>
      </w:pPr>
      <w:r>
        <w:rPr/>
        <w:t xml:space="preserve">Ezen idő alatt az átmeneti elnökség ideiglenes ügyrend alapján dolgozik, és legfőbb feladata a 2012. évi CXXVI. törvény 45. § (1) bek.-e  az első kamarai választások előkészítése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b/>
          <w:bCs/>
          <w:color w:val="003660"/>
          <w:sz w:val="18"/>
          <w:lang w:val="en"/>
        </w:rPr>
        <w:t xml:space="preserve">45. § </w:t>
      </w:r>
      <w:r>
        <w:rPr>
          <w:rFonts w:cs="Arial" w:ascii="Georgia" w:hAnsi="Georgia"/>
          <w:color w:val="003660"/>
          <w:sz w:val="18"/>
          <w:lang w:val="en"/>
        </w:rPr>
        <w:t xml:space="preserve">(1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az első kamarai választásokat követően, a küldöttgyűlés megalakulásával és az alapszabály elfogadásával egyidejűleg jön létre. Az agrárkamara alakuló ülését az első választások lezárását követő harmincadik napon, de legkésőbb 2013. március 31-ig kell megtartani. </w:t>
      </w:r>
    </w:p>
    <w:p>
      <w:pPr>
        <w:pStyle w:val="Normal"/>
        <w:jc w:val="center"/>
        <w:rPr>
          <w:rFonts w:eastAsia="HG Mincho Light J;Times New Roman"/>
          <w:color w:val="000000"/>
        </w:rPr>
      </w:pPr>
      <w:r>
        <w:rPr/>
        <w:t>-2-</w:t>
      </w:r>
    </w:p>
    <w:p>
      <w:pPr>
        <w:pStyle w:val="Normal"/>
        <w:jc w:val="both"/>
        <w:rPr/>
      </w:pPr>
      <w:r>
        <w:rPr/>
        <w:t>2012. szeptember 21. napjától a törvény erejénél fogva kötelező, a Magyar Agrárkamara folyamatban lévő ügyeinek átvétele még nem zárult le, mivel nem volt teljeskörű az átadott iratanyag olyannyira, hogy az átadás-átvétel kérdéseiben hatósági eljárás foly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egfontosabb feladatként az átmeneti elnök a 2012. évi CXXVI. törvény 45. § (3) bek.-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>3)</w:t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i tagságra kötelezett személyek, valamint akik a törvény alapján jogosultak az önkéntes kamarai tagság létesítésére, az agrárkamarai választási tagjegyzék összeállítása érdekében 2012. november 30-ig jelentkezhetnek be a Magyar Agrárkamara által vezetett agrárkamarai választási tagjegyzékbe és egyidejűleg kötelesek egyszeri alkalommal ötezer forint nyilvántartásba vételi díjat a Magyar Agrárkamara részére megfizetni. A nyilvántartásba vételi díj a Magyar Agrárkamara, illetve a területi agrárkamarák működésével, valamint az agrárkamara megalakulásával kapcsolatos kiadásokra használható fel. A Magyar Agrárkamara az agrárkamarai választási tagjegyzékbe bejelentkezett személy részére a küldöttválasztó közgyűlésen szavazásra jogosító igazolást azt követően állítja ki, ha az agrárkamarai választási tagjegyzékbe bejelentkezett személy a nyilvántartásba vételi díjat már megfizette. </w:t>
      </w:r>
    </w:p>
    <w:p>
      <w:pPr>
        <w:pStyle w:val="Normal"/>
        <w:jc w:val="both"/>
        <w:rPr>
          <w:rFonts w:ascii="Georgia" w:hAnsi="Georgia" w:cs="Arial"/>
          <w:color w:val="003660"/>
          <w:sz w:val="18"/>
          <w:szCs w:val="18"/>
          <w:lang w:val="en"/>
        </w:rPr>
      </w:pPr>
      <w:r>
        <w:rPr>
          <w:rFonts w:cs="Arial" w:ascii="Georgia" w:hAnsi="Georgia"/>
          <w:color w:val="003660"/>
          <w:sz w:val="18"/>
          <w:szCs w:val="18"/>
          <w:lang w:val="en"/>
        </w:rPr>
      </w:r>
    </w:p>
    <w:p>
      <w:pPr>
        <w:pStyle w:val="Normal"/>
        <w:jc w:val="both"/>
        <w:rPr/>
      </w:pPr>
      <w:r>
        <w:rPr/>
        <w:t>A tagságra kötelezett, illetve önkéntesen belépni szándékozók tagjegyzékét állította össze 2012. november 30. napjáig. Ezt a feladatot átmeneti elnökként határidőre elvégeztem, így rendelkezésre áll a választásra jogosult kamarai tagok névjegyz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folyamatban van a 2013. február 4 – 7 között megtartandó az ideiglenes választási szabályzat alapján lebonyolítandó választás elő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lyamatban van a 2013. március 10-ig lebonyolítandó Megyei Küldöttválasztó alakuló közgyűlés szervezése. Mely alakuló közgyűlés megválasztja az országos közgyűlésbe delegálandó tag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átmeneti elnök az agrárkamara megalakulásáig ellátja a 2012. évi CXXVI. törvény 14. § (1) bek.-e körében felmerülő, és átmeneti elnök egyedi utasításainak megfelelő feladatokat.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(1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az agrár- és élelmiszergazdaság fejlesztése, valamint a vidékfejlesztés érdekében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a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részt vesz az átfogó gazdaságfejlesztési, gazdaságstratégiai döntések előkészítésében és közreműködik az agrár-vidékfejlesztési, valamint területfejlesztési koncepciók és programok kidolgozásában és végrehajtásában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b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17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17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tagjairól egységes nyilvántartási rendszert alakít ki és működte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c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előmozdítja az agrárkamarai tagok gazdasági tevékenysége infrastruktúrájának fejlődésé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d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részt vesz az agrár- és élelmiszergazdasági, a környezet- és tájgazdálkodási, valamint a területi gazdaságfejlesztési programok kialakításában, végrehajtásában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e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elemzéseket végez, javaslatokat fogalmaz meg a vidéki életminőség javításának, a vidéki népesség foglalkoztatásának és a helyi termékek piacra jutásának elősegítése érdekében.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(2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az üzleti forgalom biztonsága és a tisztességes piaci magatartás megteremtése, megőrzése, illetve fokozása érdekében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a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18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18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érintett szervezetek bevonásával kidolgozza a tagjai tisztességes piaci magatartására és tisztességes kereskedelmi gyakorlatára vonatkozó etikai szabályoka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b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figyelemmel kíséri az etikai szabályok, valamint </w:t>
      </w:r>
      <w:r>
        <w:fldChar w:fldCharType="begin"/>
      </w:r>
      <w:r>
        <w:rPr>
          <w:rStyle w:val="InternetLink"/>
          <w:sz w:val="18"/>
          <w:rFonts w:cs="Arial"/>
          <w:lang w:val="en"/>
        </w:rPr>
        <w:instrText xml:space="preserve"> HYPERLINK "http://www.opten.hu/loadpage.php?dest=OISZ&amp;twhich=301990" \l "sid256"</w:instrText>
      </w:r>
      <w:r>
        <w:rPr>
          <w:rStyle w:val="InternetLink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lang w:val="en"/>
        </w:rPr>
        <w:t>a tisztességtelen piaci magatartás tilalmáról szóló törvényben</w:t>
      </w:r>
      <w:r>
        <w:rPr>
          <w:rStyle w:val="InternetLink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, illetve a tisztességtelen kereskedelmi gyakorlat tilalmáról szóló törvényekben meghatározott, a tisztességtelen verseny és a tisztességtelen kereskedelmi gyakorlat tilalmára vonatkozó rendelkezések érvényesülésé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c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etikai és fegyelmi szabályzatában meghatározott eljárást folytat le a tagjával szemben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d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külön jogszabályban meghatározott esetekben nyilvántartást vezet, továbbá az agrárgazdaság területén szükséges igazolásokat, bizonyítványokat és okmányokat állít ki, illetve hitelesí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e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összeállítja és közreadja a kereskedelmi szokványoka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f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minősítő és ellenőrzési rendszereket működte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g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 tisztességtelen verseny vagy a tisztességtelen kereskedelmi gyakorlat tilalmára vonatkozó jogszabályokba ütköző magatartás esetén indítványozhatja a hatáskörrel rendelkező szervnél a szükséges intézkedés megtételé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h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határozatban figyelmezteti a tagok és a fogyasztók érdekeivel ellentétes gazdasági tevékenységet folytató, és ezzel a tagok és a velük gazdasági kapcsolatban levő más vállalkozások széles körének jó hírnevét sértő vagy veszélyeztető tagot.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i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19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19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mennyiben az agrárkamara a kamarai tagot az etikai szabályzatban meghatározottak szerint megbízható üzleti partnerként minősíti, erről a kamarai tag kérelmére nyilatkozik. </w:t>
      </w:r>
    </w:p>
    <w:p>
      <w:pPr>
        <w:pStyle w:val="Normal"/>
        <w:shd w:fill="EDF5FB" w:val="clear"/>
        <w:ind w:firstLine="240"/>
        <w:jc w:val="both"/>
        <w:rPr/>
      </w:pPr>
      <w:bookmarkStart w:id="0" w:name="new5"/>
      <w:r>
        <w:rPr>
          <w:rFonts w:cs="Arial" w:ascii="Georgia" w:hAnsi="Georgia"/>
          <w:b/>
          <w:bCs/>
          <w:color w:val="0000FF"/>
          <w:sz w:val="18"/>
          <w:szCs w:val="18"/>
          <w:lang w:val="en"/>
        </w:rPr>
        <w:drawing>
          <wp:inline distT="0" distB="0" distL="0" distR="0">
            <wp:extent cx="191135" cy="191135"/>
            <wp:effectExtent l="0" t="0" r="0" b="0"/>
            <wp:docPr id="4" name="newlin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lin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Arial" w:ascii="Georgia" w:hAnsi="Georgia"/>
          <w:color w:val="003660"/>
          <w:sz w:val="18"/>
          <w:lang w:val="en"/>
        </w:rPr>
        <w:t xml:space="preserve">j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20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20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grárgazdasági tevékenység gyakorlásával összefüggő általános szerződési feltétel alkalmazásáról előzetes egyeztetést tart, </w:t>
      </w:r>
    </w:p>
    <w:p>
      <w:pPr>
        <w:pStyle w:val="Normal"/>
        <w:shd w:fill="EDF5FB" w:val="clear"/>
        <w:ind w:firstLine="240"/>
        <w:jc w:val="both"/>
        <w:rPr/>
      </w:pPr>
      <w:bookmarkStart w:id="1" w:name="new6"/>
      <w:r>
        <w:rPr>
          <w:rFonts w:cs="Arial" w:ascii="Georgia" w:hAnsi="Georgia"/>
          <w:b/>
          <w:bCs/>
          <w:color w:val="0000FF"/>
          <w:sz w:val="18"/>
          <w:szCs w:val="18"/>
          <w:lang w:val="en"/>
        </w:rPr>
        <w:drawing>
          <wp:inline distT="0" distB="0" distL="0" distR="0">
            <wp:extent cx="191135" cy="191135"/>
            <wp:effectExtent l="0" t="0" r="0" b="0"/>
            <wp:docPr id="5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cs="Arial" w:ascii="Georgia" w:hAnsi="Georgia"/>
          <w:color w:val="003660"/>
          <w:sz w:val="18"/>
          <w:lang w:val="en"/>
        </w:rPr>
        <w:t xml:space="preserve">k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21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21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megfelelő határidő biztosításával javaslatot tesz az agrárgazdasági tevékenység gyakorlásával összefüggésben alkalmazott, és a b) pontban foglaltakkal ellentétes rendelkezést tartalmazó általános szerződési feltétel módosítására, </w:t>
      </w:r>
    </w:p>
    <w:p>
      <w:pPr>
        <w:pStyle w:val="Normal"/>
        <w:shd w:fill="EDF5FB" w:val="clear"/>
        <w:ind w:firstLine="240"/>
        <w:jc w:val="both"/>
        <w:rPr/>
      </w:pPr>
      <w:bookmarkStart w:id="2" w:name="new7"/>
      <w:r>
        <w:rPr>
          <w:rFonts w:cs="Arial" w:ascii="Georgia" w:hAnsi="Georgia"/>
          <w:b/>
          <w:bCs/>
          <w:color w:val="0000FF"/>
          <w:sz w:val="18"/>
          <w:szCs w:val="18"/>
          <w:lang w:val="en"/>
        </w:rPr>
        <w:drawing>
          <wp:inline distT="0" distB="0" distL="0" distR="0">
            <wp:extent cx="191135" cy="191135"/>
            <wp:effectExtent l="0" t="0" r="0" b="0"/>
            <wp:docPr id="6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rFonts w:cs="Arial" w:ascii="Georgia" w:hAnsi="Georgia"/>
          <w:color w:val="003660"/>
          <w:sz w:val="18"/>
          <w:lang w:val="en"/>
        </w:rPr>
        <w:t xml:space="preserve">l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22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22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 j) és k) pont szerinti eljárások eredménytelensége esetén agrárgazdasági tevékenység gyakorlásával összefüggésben alkalmazott általános szerződési feltételként a szerződés részévé váló tisztességtelen kikötés érvénytelenségének megállapítását kérheti a bíróságtól, </w:t>
      </w:r>
    </w:p>
    <w:p>
      <w:pPr>
        <w:pStyle w:val="Normal"/>
        <w:shd w:fill="EDF5FB" w:val="clear"/>
        <w:ind w:firstLine="240"/>
        <w:jc w:val="both"/>
        <w:rPr/>
      </w:pPr>
      <w:bookmarkStart w:id="3" w:name="new8"/>
      <w:r>
        <w:rPr>
          <w:rFonts w:cs="Arial" w:ascii="Georgia" w:hAnsi="Georgia"/>
          <w:b/>
          <w:bCs/>
          <w:color w:val="0000FF"/>
          <w:sz w:val="18"/>
          <w:szCs w:val="18"/>
          <w:lang w:val="en"/>
        </w:rPr>
        <w:drawing>
          <wp:inline distT="0" distB="0" distL="0" distR="0">
            <wp:extent cx="191135" cy="191135"/>
            <wp:effectExtent l="0" t="0" r="0" b="0"/>
            <wp:docPr id="7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rFonts w:cs="Arial" w:ascii="Georgia" w:hAnsi="Georgia"/>
          <w:color w:val="003660"/>
          <w:sz w:val="18"/>
          <w:lang w:val="en"/>
        </w:rPr>
        <w:t xml:space="preserve">m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23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23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grárgazdasági tevékenység gyakorlásával összefüggésben alkalmazott általános szerződési feltétellel kapcsolatos álláspontjáról az agrárkamara internetes honlapján tájékoztatót tesz közzé.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(3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az agrárgazdasági tevékenységet folytatók általános, együttes érdekeinek érvényesítése céljából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a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véleményezi a tagok tevékenységét érintő kormányzati előterjesztések és jogszabályok tervezetei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b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javaslatok, vélemények, tájékoztatások adásával előmozdítja a tagokra vonatkozó jogszabályoknak, kormányzati programoknak, intézkedéseknek az agrárgazdaság fejlődéséhez, szervezettségéhez, az üzleti forgalom biztonságához és a piaci magatartás tisztességéhez fűződő közérdekkel összhangban történő kidolgozásá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c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felkérés alapján részt vesz az országosan működtetett tanácsok és testületek munkájában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d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kidolgozza az agrárkamara részére átadott közfeladatok ellátásához szükséges önkormányzati szabályzatot;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e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24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24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 nyilvánosan rendelkezésre álló dokumentumok alapján javaslatot tesz az Európai Unióban egy adott kérdésben kialakítandó tagállami álláspontra,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f) </w:t>
      </w:r>
      <w:r>
        <w:fldChar w:fldCharType="begin"/>
      </w:r>
      <w:r>
        <w:rPr>
          <w:rStyle w:val="InternetLink"/>
          <w:vertAlign w:val="superscript"/>
          <w:sz w:val="18"/>
          <w:rFonts w:cs="Arial"/>
          <w:lang w:val="en"/>
        </w:rPr>
        <w:instrText xml:space="preserve"> HYPERLINK "http://www.opten.hu/loadpage.php?dest=OISZ&amp;twhich=191661&amp;srcid=ol1229&amp;tvalid=2012.12.28." \l "sup25"</w:instrText>
      </w:r>
      <w:r>
        <w:rPr>
          <w:rStyle w:val="InternetLink"/>
          <w:vertAlign w:val="superscript"/>
          <w:sz w:val="18"/>
          <w:rFonts w:cs="Arial"/>
          <w:lang w:val="en"/>
        </w:rPr>
        <w:fldChar w:fldCharType="separate"/>
      </w:r>
      <w:r>
        <w:rPr>
          <w:rStyle w:val="InternetLink"/>
          <w:rFonts w:cs="Arial"/>
          <w:sz w:val="18"/>
          <w:vertAlign w:val="superscript"/>
          <w:lang w:val="en"/>
        </w:rPr>
        <w:t>25</w:t>
      </w:r>
      <w:r>
        <w:rPr>
          <w:rStyle w:val="InternetLink"/>
          <w:vertAlign w:val="superscript"/>
          <w:sz w:val="18"/>
          <w:rFonts w:cs="Arial"/>
          <w:lang w:val="en"/>
        </w:rPr>
        <w:fldChar w:fldCharType="end"/>
      </w:r>
      <w:r>
        <w:rPr>
          <w:rFonts w:cs="Arial" w:ascii="Georgia" w:hAnsi="Georgia"/>
          <w:color w:val="003660"/>
          <w:sz w:val="18"/>
          <w:szCs w:val="18"/>
          <w:vertAlign w:val="superscript"/>
          <w:lang w:val="en"/>
        </w:rPr>
        <w:t> 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kezdeményezi a tagok általános gazdasági érdekeit elősegítő jogszabály meghozatalát, illetve a tagok általános gazdasági érdekeivel összhangban nem levő jogszabály és egyéb intézkedés módosítását, hatályon kívül helyezését. </w:t>
      </w:r>
    </w:p>
    <w:p>
      <w:pPr>
        <w:pStyle w:val="Normal"/>
        <w:shd w:fill="EDF5FB" w:val="clear"/>
        <w:ind w:firstLine="240"/>
        <w:jc w:val="both"/>
        <w:rPr/>
      </w:pPr>
      <w:r>
        <w:rPr>
          <w:rFonts w:cs="Arial" w:ascii="Georgia" w:hAnsi="Georgia"/>
          <w:color w:val="003660"/>
          <w:sz w:val="18"/>
          <w:lang w:val="en"/>
        </w:rPr>
        <w:t xml:space="preserve">(4) </w:t>
      </w:r>
      <w:r>
        <w:rPr>
          <w:rFonts w:cs="Arial" w:ascii="Georgia" w:hAnsi="Georgia"/>
          <w:color w:val="003660"/>
          <w:sz w:val="18"/>
          <w:szCs w:val="18"/>
          <w:lang w:val="en"/>
        </w:rPr>
        <w:t xml:space="preserve">Az agrárkamara közreműködik az agrár- és élelmiszergazdaság egyes ágazataival kapcsolatos stratégiák és programok kidolgozásában. </w:t>
      </w:r>
    </w:p>
    <w:p>
      <w:pPr>
        <w:pStyle w:val="Normal"/>
        <w:jc w:val="both"/>
        <w:rPr>
          <w:rFonts w:ascii="Georgia" w:hAnsi="Georgia" w:cs="Arial"/>
          <w:color w:val="003660"/>
          <w:sz w:val="18"/>
          <w:szCs w:val="18"/>
          <w:lang w:val="en"/>
        </w:rPr>
      </w:pPr>
      <w:r>
        <w:rPr>
          <w:rFonts w:cs="Arial" w:ascii="Georgia" w:hAnsi="Georgia"/>
          <w:color w:val="003660"/>
          <w:sz w:val="18"/>
          <w:szCs w:val="18"/>
          <w:lang w:val="en"/>
        </w:rPr>
      </w:r>
    </w:p>
    <w:p>
      <w:pPr>
        <w:pStyle w:val="Normal"/>
        <w:jc w:val="both"/>
        <w:rPr/>
      </w:pPr>
      <w:r>
        <w:rPr>
          <w:bCs/>
        </w:rPr>
        <w:t>2012. augusztus 01. napjával lépett hatályba az agrárkamarai törvény. A törvény hatályba lépésével egy időben a korábbi kamarai testület megszű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orábbi kamarai testület működéséről, tehát a 2012. augusztus 01. napját megelőző feladatteljesítésről a Tisztelt Megyei Közgyűlésnek információval szolgálni nem tud a jelenlegi átmeneti elnök, mivel - mint ahogy már jeleztük - az átadás-átvétel nehézségekbe ütközött, és jelenleg rendőrhatósági eljárás van folyamatban az átvétel előtti tevékenységek és az átadás-átvétellel kapcsolatos hiányosságok kivizsgálására.</w:t>
      </w:r>
    </w:p>
    <w:p>
      <w:pPr>
        <w:pStyle w:val="Normal"/>
        <w:jc w:val="both"/>
        <w:rPr>
          <w:bCs/>
        </w:rPr>
      </w:pPr>
      <w:r>
        <w:rPr>
          <w:bCs/>
        </w:rPr>
        <w:t>2012. augusztus 06. napjával Fazekas Sándor vidékfejlesztési miniszter kinevezte a Magyar Agrárkamara átmeneti elnökségének 20 tagját, valamint átmeneti elnöknek Győrffy Balász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2012. augusztus 14. napjával az átmeneti elnök az alakuló ülést megtartotta. Győrffy Balázs egy személyben képviseli az ország összes megyéjében az agrárkamarákat, valamint megbízta a megyei átmeneti elnökségi tagot a megyei agrárkamara vezetésével, aki személy szerint jómagam, Süle Katalin vagy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tmenetről való ideiglenes ügyrend alapjá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unkáltatói jogokat, továbbá a törvényben foglalt jogokat és kötelezettségeket továbbra is Győrffy Balázs gyakor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Agrárkamaránál foglalkoztatásban állók körében 3 új foglalkoztatott, továbbá 5 fő korábbi munkavállaló a Magyar Agrárkamarával áll jogviszonyban, kihelyezve a Zala megyei munkavégzésre. A velük kapcsolatos munkáltatói jogokat a már említett törvény szerint Győrffy Balázs Országos Átmeneti Elnök gyakor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012. november 30. napjáig bezárólag legfőbb feladatunk az agrárkamarai regisztráció elősegítése volt, ami zökkenőmentesen zajlott. 6926 agrárkamarai tag került regisztrálásra, akik ezzel jogot nyertek a kamarai választásokon való részvételre. Zárójelben megjegyzem, hogy 2012. november 30. napja után is folyamatosan zajlik a regisztráció, ám a november 30-a után regisztráltak a 2013-as kamarai választásokon részt már nem vehet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választási szabályok szerint a választás Zala megyében 60 fős küldöttlistára történő szavazással történik az alábbi időben és helyeken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2013. február 4., 8:00-18:00-ig Kamarák Háza, Zalaegerszeg, Petőfi S.24.,</w:t>
      </w:r>
    </w:p>
    <w:p>
      <w:pPr>
        <w:pStyle w:val="Normal"/>
        <w:jc w:val="both"/>
        <w:rPr>
          <w:bCs/>
        </w:rPr>
      </w:pPr>
      <w:r>
        <w:rPr>
          <w:bCs/>
        </w:rPr>
        <w:t>-2013. február 05., 8:00-18:00 Nagykanizsa, Medgyaszay ház, Sugár út 5.,</w:t>
      </w:r>
    </w:p>
    <w:p>
      <w:pPr>
        <w:pStyle w:val="Normal"/>
        <w:jc w:val="both"/>
        <w:rPr>
          <w:bCs/>
        </w:rPr>
      </w:pPr>
      <w:r>
        <w:rPr>
          <w:bCs/>
        </w:rPr>
        <w:t>-2013. február 06., 7:00-12:00 Pannon Egyetem D épület, Festetics út 7-11.,</w:t>
      </w:r>
    </w:p>
    <w:p>
      <w:pPr>
        <w:pStyle w:val="Normal"/>
        <w:jc w:val="both"/>
        <w:rPr>
          <w:bCs/>
        </w:rPr>
      </w:pPr>
      <w:r>
        <w:rPr>
          <w:bCs/>
        </w:rPr>
        <w:t>-2013.február 6., 14:00-18:00 Zalaszentgrót, Batthyány u. 19., Városi Művelődési Központ,</w:t>
      </w:r>
    </w:p>
    <w:p>
      <w:pPr>
        <w:pStyle w:val="Normal"/>
        <w:jc w:val="both"/>
        <w:rPr>
          <w:bCs/>
        </w:rPr>
      </w:pPr>
      <w:r>
        <w:rPr>
          <w:bCs/>
        </w:rPr>
        <w:t>-2013. február 7., 7:00-12:00 Becsehely, Faluház, Ifjúság u.67.,</w:t>
      </w:r>
    </w:p>
    <w:p>
      <w:pPr>
        <w:pStyle w:val="Normal"/>
        <w:jc w:val="both"/>
        <w:rPr>
          <w:bCs/>
        </w:rPr>
      </w:pPr>
      <w:r>
        <w:rPr>
          <w:bCs/>
        </w:rPr>
        <w:t>-2013. február 7., 14:00-18:00 Lenti inkubátorház, Deák Ferenc u. 4.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ótnap: 2013. február 21. Kamarák Háza Zalaegersz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választás Győrffy Balázs tájékoztatása alapján az alábbiak szerint történik:</w:t>
      </w:r>
    </w:p>
    <w:p>
      <w:pPr>
        <w:pStyle w:val="Normal"/>
        <w:jc w:val="both"/>
        <w:rPr>
          <w:bCs/>
        </w:rPr>
      </w:pPr>
      <w:r>
        <w:rPr>
          <w:bCs/>
        </w:rPr>
        <w:t>Az átmeneti elnökség elfogadta a 2013-as agrárkamarai választások eljárási szabályzatát, amelyet Fazekas Sándor vidékfejlesztési miniszter is jóváhagyott. A kamarai küldöttek listáira az „egy tag-egy szavazat” elve alapján voksolhatnak a választásra jogosultak február 1. és 21. között, a megyéjükben meghirdetett választási helyszínek bármelyikén. A törvény által előírt határidőig közel 200 ezer leendő tag jelentkezett be érvényesen az új kamarába, és szerzett ezáltal jogot a kamarai választásokon való részvétel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országgyűlés a 2012. évi CXXVI. törvényben rendelkezett az új Magyar Agrár-, Élelmiszergazdasági és vidékfejlesztési Kamara létrehozásáról. A minden eddiginél szélesebb bázison megalakuló új köztestület kiterjed a teljes élelmiszer-előállítási láncra, azaz alanyi jogon tagja lesz a mezőgazdaság, az élelmiszeripar, az agráripar és a vidékfejlesztés minden piaci szereplője- az őstermelőktől a nagyvállalatokig, a termelőktől a kereskedőkig. A jogalkotó célja: erős, egységes és korszerű köztestületet létrehoznia magyar agrárium támogatására, versenyképességének erősítésére és érdekeinek hatékony védelm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törvény szerint az új kamarának az országos kamarai választásokat követően, legkésőbb 2013. március 31-ig kell megalakulnia. Küldötteit, testületeit és tisztségviselőit 5 évre választják, az „1 tag - 1 szavazat” elve alapján. A jelenlegi megyei agrárkamarák a megalakulással egy időben egyetemleges jogutódlással beolvadnak az egységes országos kamará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vidékfejlesztési miniszter a 2013. február 1-21. közötti időszakot jelölte ki az országos agrárkamarai választásokra, amelynek előkészítéséért és lebonyolításáért a Magyar Agrárkamara 20 tagú Átmeneti Elnöksége a felelő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regisztrációs adatok ellenőrzése és a megfelelő adategyeztetések elvégzése után az Átmeneti Elnökség 2013. január 9.-i ülésén elfogadta a 2013-as választások választói névjegyzékét, és megállapította a megyénként megválasztható kamarai küldöttek számát. A 19 megyében összesen 1230 kamarai küldöttet fognak megválasztani február 1-21. között. A névjegyzék a törvény szerint nyilvános, és 2013. január 18-tól megtekinthető a Magyar Agrárkamara székhelyén. A választói névjegyzékbe felkerültek, valamint a megválasztható kamarai küldöttek megoszlása megyénkénti bontásban elérhető az Agrárkamara honlapján (</w:t>
      </w:r>
      <w:hyperlink r:id="rId15">
        <w:r>
          <w:rPr>
            <w:rStyle w:val="InternetLink"/>
            <w:bCs/>
          </w:rPr>
          <w:t>www.agrarkamara.hu</w:t>
        </w:r>
      </w:hyperlink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tmeneti Elnökség január 25-ig levélben értesíti a választókat, illetve azokat is, akik valamilyen okból (téves, érvénytelen vagy valótlan adatok megadása miatt) nem kerültek fel a választói névjegyzékbe. Ez utóbbiak február 5-ig jogorvoslatért folyamodhatnak az Országos Kamarai Választási Bizottság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választások után a megyékben 2013. március 9-én tartják majd meg a megyei alakuló küldöttgyűléseket, ahol megválasztják az országos kamarai küldötteket és a megyei kamarai tisztségviselőket. Az új nemzeti agrárkamara országos alakuló küldöttgyűlésre 2013. március 28-án kerül majd sor, ahol az alapszabály elfogadásával és az országos tisztségviselők megválasztásával jogilag is létrejön az új kamara. Az új kamara létrejöttével egy időben a Zala megyei Agrárkamara, mint önálló jogi személy megszű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területi agrárkamarák a Magyar Agrár-, Élelmiszergazdasági- és Vidékfejlesztési Kamaráról szóló 2012. évi CXXVI. törvény 14.§ (2) bekezdése d) pontjában kapott felhatalmazás alapján a Közös Agrárpolitika (KAP) hatálya alá tartozó mezőgazdasági termékek külkereskedelmi forgalmához kapcsolódóan származási bizonyítványt állítanak ki.</w:t>
      </w:r>
    </w:p>
    <w:p>
      <w:pPr>
        <w:pStyle w:val="Normal"/>
        <w:jc w:val="both"/>
        <w:rPr/>
      </w:pPr>
      <w:r>
        <w:rPr/>
        <w:t>Ennek megfelelően a Zala Megyei Agrárkamaránál is folyamatos az okmányhitelesítés, melynek eredményeképpen 2012. évben mindösszesen 486 db származási bizonyítvány hitelesítése történt meg agrárkamarai tagoknak és nem tagoknak egyaránt.</w:t>
      </w:r>
    </w:p>
    <w:p>
      <w:pPr>
        <w:pStyle w:val="Normal"/>
        <w:jc w:val="both"/>
        <w:rPr>
          <w:bCs/>
        </w:rPr>
      </w:pPr>
      <w:r>
        <w:rPr>
          <w:bCs/>
        </w:rPr>
        <w:t>Tájékoztatom a Tisztelt Közgyűlést, hogy a Zala Megyei Agrárkamara, mint egyszemélyes tulajdonos működteti az Oktatás-Szervezési Nonprofit Kft.-t, mely nevéből adódóan az agrárkamarai feladatokkal kapcsolatos oktatások, előadások szervezésére, lebonyolítására létrejött gazdasági társasá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ga a Kft. nem rendelkezik OKJ-s tanúsítvánnyal oktatás szervezésére, így az erre szakosodott képzőhelyekkel együttműködve végzi a tevékenységét. Szoros kapcsolatban áll a Keszthelyi Akadémia Alapítvánnyal, mely együttműködés keretében már a 2013-as évben is több alkalommal került megrendezésre a gazdák számára az agrár környezetgazdálkodási képzés, ún. AKG képz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Kft. Területi Szaktanácsadó Központként (röviden: Tszk.) van nyilvántartva, melynek keretében a szaktanácsadók az általuk, a gazdák részére adott szerződésben meghatározott óraszámban szaktanácsadási foglalkozásokat tartanak. A gazdák a Tszk-n keresztül tudják visszaigényelni ennek a díját, amennyiben központilag pozitív elbírálásban részesülnek. Ennek a folyamatnak a teljes ügyintézését a Kft. vég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ft. ezen felül segítségére van a kamarának az OKJ-s vizsgarendszerű vizsgák lebonyolításához szükséges kamarai feladatok ellátásában, mint pld. a vizsgaelnök személyének elfogadása, vizsgabizottsági tag delegálás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egít továbbá a szintén kötelező kamarai feladatként ellátandó, az agrártevékenységhez kapcsolódó képzőhelyek és a gyakorlati oktatást segítő cégek helyszíni ellenőrzése, tanulószerződések rögzítése, ellenjegyzése kapcs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törvények által előírt teljes körű változás újjáalakulás folyamatának finisében dolgozom, mint átmeneti elnök, megbiztatásom pedig 2013. március 28. napjáig tart, az új elnökség megválasztásáig kérem, jelen előterjesztést tekintsék úgy, mint a folyamatban lévő változásokról történő tájékoztatás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tudomásul veszi a Zala Megyei Agrárkamar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űködéséről szóló tájékoztatót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Pmegszlts">
    <w:name w:val="BP_megszólítás"/>
    <w:basedOn w:val="Normal"/>
    <w:qFormat/>
    <w:pPr>
      <w:spacing w:lineRule="auto" w:line="276" w:before="440" w:after="320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ozatijavaslat">
    <w:name w:val="BP_határozati javaslat"/>
    <w:basedOn w:val="Normal"/>
    <w:qFormat/>
    <w:pPr>
      <w:pBdr>
        <w:bottom w:val="single" w:sz="12" w:space="1" w:color="000000"/>
      </w:pBdr>
      <w:spacing w:lineRule="auto" w:line="276" w:before="480" w:after="360"/>
    </w:pPr>
    <w:rPr>
      <w:rFonts w:ascii="Arial" w:hAnsi="Arial" w:eastAsia="Calibri" w:cs="Arial"/>
      <w:spacing w:val="20"/>
      <w:sz w:val="20"/>
      <w:szCs w:val="16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BPhatrozathozatalmdja">
    <w:name w:val="BP_határozathozatal_módja"/>
    <w:basedOn w:val="BPszvegtest"/>
    <w:qFormat/>
    <w:pPr>
      <w:spacing w:before="720" w:after="20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http://www.opten.hu/common/img/newline.png" TargetMode="External"/><Relationship Id="rId8" Type="http://schemas.openxmlformats.org/officeDocument/2006/relationships/hyperlink" Target="http://www.opten.hu/loadpage.php?dest=OISZ&amp;twhich=191661&amp;srcid=ol1229&amp;tvalid=2012.12.28.#new6" TargetMode="External"/><Relationship Id="rId9" Type="http://schemas.openxmlformats.org/officeDocument/2006/relationships/image" Target="http://www.opten.hu/common/img/newline.png" TargetMode="External"/><Relationship Id="rId10" Type="http://schemas.openxmlformats.org/officeDocument/2006/relationships/hyperlink" Target="http://www.opten.hu/loadpage.php?dest=OISZ&amp;twhich=191661&amp;srcid=ol1229&amp;tvalid=2012.12.28.#new7" TargetMode="External"/><Relationship Id="rId11" Type="http://schemas.openxmlformats.org/officeDocument/2006/relationships/image" Target="http://www.opten.hu/common/img/newline.png" TargetMode="External"/><Relationship Id="rId12" Type="http://schemas.openxmlformats.org/officeDocument/2006/relationships/hyperlink" Target="http://www.opten.hu/loadpage.php?dest=OISZ&amp;twhich=191661&amp;srcid=ol1229&amp;tvalid=2012.12.28.#new8" TargetMode="External"/><Relationship Id="rId13" Type="http://schemas.openxmlformats.org/officeDocument/2006/relationships/image" Target="http://www.opten.hu/common/img/newline.png" TargetMode="External"/><Relationship Id="rId14" Type="http://schemas.openxmlformats.org/officeDocument/2006/relationships/hyperlink" Target="http://www.opten.hu/loadpage.php?dest=OISZ&amp;twhich=191661&amp;srcid=ol1229&amp;tvalid=2012.12.28.#new9" TargetMode="External"/><Relationship Id="rId15" Type="http://schemas.openxmlformats.org/officeDocument/2006/relationships/hyperlink" Target="http://www.agrarkamara.hu/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7:00Z</dcterms:created>
  <dc:creator>Margit Simonné Nagy</dc:creator>
  <dc:description/>
  <cp:keywords/>
  <dc:language>en-US</dc:language>
  <cp:lastModifiedBy>Judit Porkoláb</cp:lastModifiedBy>
  <dcterms:modified xsi:type="dcterms:W3CDTF">2013-02-07T08:06:00Z</dcterms:modified>
  <cp:revision>3</cp:revision>
  <dc:subject/>
  <dc:title/>
</cp:coreProperties>
</file>