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sz. napirend</w:t>
      </w:r>
    </w:p>
    <w:p>
      <w:pPr>
        <w:pStyle w:val="Normal"/>
        <w:ind w:left="567" w:right="567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3. február 14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1407" w:hanging="840"/>
        <w:contextualSpacing w:val="false"/>
        <w:jc w:val="both"/>
        <w:rPr/>
      </w:pPr>
      <w:r>
        <w:rPr>
          <w:b/>
        </w:rPr>
        <w:t xml:space="preserve">Tárgy: </w:t>
        <w:tab/>
      </w:r>
      <w:r>
        <w:rPr/>
        <w:t>Tájékoztató a Zala Megyei Területfejlesztési Ügynökség Közhasznú Nonprofit Kft. működéséről, valamint a 2013. évi üzleti terv elfogadása.</w:t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Tanács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1/2008. (XII.19.) ZMTT sz. határozat</w:t>
      </w:r>
      <w:r>
        <w:rPr>
          <w:rFonts w:cs="Times New Roman" w:ascii="Times New Roman" w:hAnsi="Times New Roman"/>
          <w:color w:val="000000"/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-09-069704 számú cégjegyzékbe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, ezért vált szükségessé a 2012. január 1. napjával megszűnt Zala Megyei Területfejlesztési Tanács vagyonának (jogainak és kötelezettségeinek) átadás-átvétele, melynek része a Kft-ben lévő 100%-os üzletrész is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A Zala Megyei Közgyűlés a 4/2012. (I.11.) KH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pontjában felhatalmazta elnökét, hogy a Tftv. 28.§ (1) bekezdésén alapuló jogutódlásból folyó átadás-átvételi eljárás lebonyolításáról gondoskodjon és a hatályos vonatkozó jogszabályoknak megfelelő okiratokat írja alá 2012. február 20-ig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ogutódlásra tekintettel a Zala Megyei Önkormányzat 2012. február 7-i ülésén elfogadta a Kft. módosított alapító okiratá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Önkormányzat 2012. november 28-án a 102/2012.(XI.28.) KH számú határozatában döntött a nonprofit Kft működésének szabályozásáró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3. évi üzleti tervét a tulajdonos Zala Megyei Önkormányzat hagyja jóvá. Az üzleti terv alapvetően a LAMAPROM projekt megvalósításához kapcsolódi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ellátja az „M9” Térségi Fejlesztési Tanács - a Szervezeti és Működési Szabályzatban elfogadott külön megállapodás alapján - munkaszervezeti feladatai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 alakítottunk ki, ennek keretében együttműködtünk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Nyugat-dunántúli Regionáli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öbbcélú kistérségi társulások munkaszervezeteivel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ükségesnek tartjuk az együttműködés kiépítését a határon átnyúló programok megvalósítása keretében a horvát, szlovén és osztrák területfejlesztési ügynökségekkel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, mint pályázati partner megkötötte a Szlovénia-magyarország Határon Átnyúló együttműködési program 2007-2013. program keretében a társfinanszírozási támogatási szerződést a LAMAPROM SI-HU-2-2-020 projekt megvalósítására. A Vezető Partner a Zala Megyei Vállalkozásfejlesztési Alapítvány, a projekt célja: Munkaerő-piaci fejlesztés a szlovén-magyar határtérségben. A projekt teljes költségvetése 517.419 EUR, ebből a Nonprofit Kft-re eső költséghányad 57.159 EUR, ennek saját forrás része 2857,97 EUR. A projekt befejezési határideje: 2014. június 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5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Kedvezményezett neve: Zala Megyei Területfejlesztési Ügynökség Közhasznú Nonprofit Kft. </w:t>
            </w:r>
          </w:p>
        </w:tc>
      </w:tr>
      <w:tr>
        <w:trPr>
          <w:trHeight w:val="405" w:hRule="atLeast"/>
        </w:trPr>
        <w:tc>
          <w:tcPr>
            <w:tcW w:w="92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 Projekt rövid címe: LAMAPROM</w:t>
            </w:r>
          </w:p>
        </w:tc>
      </w:tr>
      <w:tr>
        <w:trPr>
          <w:trHeight w:val="375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jekt szám: SI-HU-2-2-020 </w:t>
            </w:r>
          </w:p>
        </w:tc>
      </w:tr>
    </w:tbl>
    <w:p>
      <w:pPr>
        <w:pStyle w:val="Normal"/>
        <w:jc w:val="right"/>
        <w:rPr/>
      </w:pPr>
      <w:r>
        <w:rPr/>
        <w:t>Költségek EUR-ban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73"/>
        <w:gridCol w:w="1073"/>
        <w:gridCol w:w="1073"/>
        <w:gridCol w:w="1073"/>
        <w:gridCol w:w="1073"/>
        <w:gridCol w:w="1073"/>
        <w:gridCol w:w="885"/>
      </w:tblGrid>
      <w:tr>
        <w:trPr>
          <w:trHeight w:val="276" w:hRule="atLeast"/>
        </w:trPr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öltségvetési kategória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jelentéstételi időszak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jelentéstételi időszak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.07.01-2011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1.01-2012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.07.01-2012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1.01-2013.06.3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.07.01-2013.12.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.01.01-2014.06.30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mély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ülső szolgáltatáso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elemzõ tanulmány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db érdeklõdõ vállalkozások, intézmények, szervezetek</w:t>
              <w:br/>
              <w:t>diákok, listája, Információs levél és háttéranyagok</w:t>
              <w:br/>
              <w:t>kiküldése 5 alkalommal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5 meeting megszervezése, megtartás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 dokumentum gyûjtemény - ösztöndíj rendszer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mmunikáció, disszemináció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jekt koordináció és irányítás (tolmácsolás, fordítás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Projekt menedzselés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7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4 92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2842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eruházási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minisztrációs költségek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,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4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9,4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71,5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71,5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39,00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799,40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 159,4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3. évi üzleti tervében a folyamatban levő LAMAPROM SI-HU-2-2-020 projekt megvalósításával összefüggésben jelentkező 85 %-os EU támogatással és a projekt ütemezése szerint felmerülő kiadások finanszírozásával számolu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a 2012. évi előfinanszírozás várható megtérüléseként (9.046,77 EUR) 2.669e Ft-nak megfelelő összeget és a hazai társfinanszírozás elhatárolt előleg elszámolásának 306e Ft-os összegét vettük figyelembe 295 Ft/EUR árfolyammal számolva. A projekt megvalósításához a Zala Megyei Önkormányzat biztosítja a társaság részére a saját forrás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bevételek között szerepeltetjük még az „M9” Térségi Fejlesztési Tanácsnak a munkaszervezeti feladatok ellátásáért tervezett támogatás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állalkozási tevékenység keretében Forrásteremtés és Társadalmi Felelősségvállalás témakörben tanácsadói tevékenységet folytatunk civil szervezetek részére (2013-ban 566 eFt + ÁFA), valamint más gazdálkodó szervezet részére rendezvényszervezői feladatokat látunk el (2013-ban 224e Ft + ÁFA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3. évi üzleti tervének bevételei és ráfordítása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atok e Ft-ban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közhasznú tevékenység bevéte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3. év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endkívüli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4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8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8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A Korm. rend. 16. § (5) bekezdése szerint kötelezettségként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számolt és továbbutalt, illetve átadott támogatá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üzleti tervében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yagi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szerepel a LAMAPROM projekt kiadásainak finanszírozása, amely a projekt megvalósításának tervezett ütemezése szerint 16.478 EUR, azaz 4.861 e Ft. Kiadásként jelentkezik továbbá az „M9” Térségi Fejlesztési Tanács munkaszervezeti feladataival kapcsolatos kiadás várhatóan 250e Ft összegben. Az üzleti terv összeállítása során a könyvelés (100.000,-Ft/év + ÁFA), a könyvvizsgálat (50.000,-Ft/év + ÁFA), a bankszámlavezetés (50.000 Ft), valamint az egyéb kiadások (20.000 Ft) költségei figyelembe vételre kerültek. 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emélyi jellegű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Bali József ügyvezető megbízási díja (140.000 Ft/hó) és járulékai került betervezésr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összességében negatív eredmény fedezetét a Kft. bankszámlájának nyitó egyenlege biztosítja, tehát likviditási problémák nem terhelik a társaság működését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2. évi mérlegbeszámolója a 2013. áprilisi közgyűlésen kerül megtárgyalás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Felügyelő Bizottsága az előterjesztést a Közgyűlésnek tárgyalásra javasolj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 Zala Megyei Területfejlesztési Ügynökség Közhasznú Nonprofit Kft. tulajdonosa a Kft. 2013. évi üzleti tervét 5.111e Ft közhasznú, 790e Ft vállalkozói bevétellel, összesen 5.901e Ft bevétellel és 7.579 e Ft közhasznú ráfordítással, -2468e Ft tárgyévi közhasznú és 790 e Ft vállalkozási eredménnyel jóváhagyj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ügyvezető részére díjazásként 2013. január 1-től 2013. december 31-ig havi bruttó 140.000,- Ft megbízási díjat állapít meg. Felkéri elnökét a szerződés megköt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pont azonna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pont 2013. december 3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pont 2013. február 28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1-2. pont Bali József, a Nonprofit Kft. ügyvezető igazgatój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pont Manninger Jenő, a közgyűlés elnök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666666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6:00Z</dcterms:created>
  <dc:creator>fejerl</dc:creator>
  <dc:description/>
  <cp:keywords/>
  <dc:language>en-US</dc:language>
  <cp:lastModifiedBy>Judit Porkoláb</cp:lastModifiedBy>
  <cp:lastPrinted>2013-01-30T12:46:00Z</cp:lastPrinted>
  <dcterms:modified xsi:type="dcterms:W3CDTF">2013-02-07T08:14:00Z</dcterms:modified>
  <cp:revision>3</cp:revision>
  <dc:subject/>
  <dc:title>Előterjesztés</dc:title>
</cp:coreProperties>
</file>