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1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3. február 14-i ülésére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851" w:right="850" w:hanging="0"/>
        <w:rPr/>
      </w:pPr>
      <w:r>
        <w:rPr/>
      </w:r>
    </w:p>
    <w:p>
      <w:pPr>
        <w:pStyle w:val="Normal"/>
        <w:ind w:left="851" w:right="850" w:hanging="0"/>
        <w:rPr/>
      </w:pPr>
      <w:r>
        <w:rPr/>
      </w:r>
    </w:p>
    <w:p>
      <w:pPr>
        <w:pStyle w:val="Normal"/>
        <w:ind w:left="851" w:right="850" w:hanging="0"/>
        <w:rPr/>
      </w:pPr>
      <w:r>
        <w:rPr/>
      </w:r>
    </w:p>
    <w:p>
      <w:pPr>
        <w:pStyle w:val="Normal"/>
        <w:ind w:left="851" w:right="850" w:hanging="0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>
          <w:color w:val="000000"/>
        </w:rPr>
        <w:t>Nagykanizsa Megyei Jogú Város Önkormányzatával megkötött 200004820C számú támogatási szerződés módosítása a döntéshozó egyoldalú nyilatkozatával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3540" w:right="567" w:hanging="2831"/>
        <w:rPr/>
      </w:pPr>
      <w:r>
        <w:rPr>
          <w:b/>
        </w:rPr>
        <w:t>Az előterjesztést készítette:</w:t>
      </w:r>
      <w:r>
        <w:rPr/>
        <w:tab/>
        <w:t>Kárpáti Vero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 xml:space="preserve">Törvényességi észrevétel:    </w:t>
      </w:r>
      <w:r>
        <w:rPr/>
        <w:t>nincs  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</w:r>
    </w:p>
    <w:p>
      <w:pPr>
        <w:pStyle w:val="Normal"/>
        <w:ind w:left="851" w:right="850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  <w:r>
        <w:br w:type="page"/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isztelt Közgyűlés!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2008. évi terület- és régiófejlesztési célelőirányzat felhasználásának részletes szabályairól szóló 148/2008. (V.26.) Korm. rendelet (továbbiakban: Rendelet) 23. § (5) bekezdése alapján a támogatási szerződés és módosításának előkészítését, a támogatások folyósítását, valamint a felhasználó nyomon követésével kapcsolatos feladatokat az Államkincstár látja el a terület- és régiófejlesztés célelőirányzat forrásainak esetében. A támogatási döntéshozó szerv a megyei területfejlesztési tanács jogutódjaként eljáró megyei önkormányzat (Lásd: Rendelet 2. § s) pontját).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A Rendelet 2012. március 10-én hatályba lépett módosított rendelkezései (9. § (8) bekezdés, 39. § (10) bekezdés) miatt a Nemzeti Fejlesztési Minisztérium szakmai állásfoglalása alapján szükséges a fenntartási kötelezettség időtartamának csökkenésével érintett és a kötelezettségek maradéktalan teljesítését megállapító ellenőrzési jegyzőkönyvvel lezárt támogatási szerződések döntéshozó egyoldalú nyilatkozatával történő módosítása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Államkincstár a mellékelt egyoldalú döntéshozói nyilatkozatot készítette elő és küldte meg a döntéshozó Zala Megyei Önkormányzat számára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nek értelmében Nagykanizsa Megyei Jogú Város Önkormányzatával kötött 200004820C számú, „Ipari park 1/A ütem közműberuházás, Nagykanizsa, 4381/1. hrsz” tárgyú és megvalósítási helyű támogatási szerződés 1. számú mellékletében rögzített kötelezettségvállalás a 2. pontban szereplő, támogatással megvalósult tárgyi eszközökkel való, a szerződéssel összhangban álló célnak megfelelő szolgáltatás nyújtása tekintetében a befejezéstől számított 10 évről 5 évre csökkent. A lefolytatott ellenőrzés során megállapításra került az üzemeltetési és szolgáltatási kötelezettség maradéktalan teljesítése, a szerződés jelen egyoldalú döntéshozói nyilatkozathoz való hozzájárulást követően lezárható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Kérem a Tisztelt Közgyűlést a határozati javaslatban foglaltak elfogadására!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/>
      </w:r>
    </w:p>
    <w:p>
      <w:pPr>
        <w:pStyle w:val="List"/>
        <w:numPr>
          <w:ilvl w:val="0"/>
          <w:numId w:val="1"/>
        </w:numPr>
        <w:tabs>
          <w:tab w:val="clear" w:pos="708"/>
        </w:tabs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Zala Megyei Közgyűlés hozzájárul </w:t>
      </w:r>
      <w:r>
        <w:rPr>
          <w:rFonts w:cs="Times New Roman" w:ascii="Times New Roman" w:hAnsi="Times New Roman"/>
          <w:szCs w:val="24"/>
        </w:rPr>
        <w:t>Nagykanizsa Megyei Jogú Város Önkormányzat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200004820C</w:t>
      </w:r>
      <w:r>
        <w:rPr>
          <w:rFonts w:cs="Times New Roman" w:ascii="Times New Roman" w:hAnsi="Times New Roman"/>
          <w:sz w:val="24"/>
          <w:szCs w:val="24"/>
        </w:rPr>
        <w:t xml:space="preserve"> számú támogatási szerződését érintő egyoldalú nyilatkozat kiadásához.</w:t>
      </w:r>
    </w:p>
    <w:p>
      <w:pPr>
        <w:pStyle w:val="List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"/>
        <w:numPr>
          <w:ilvl w:val="0"/>
          <w:numId w:val="1"/>
        </w:numPr>
        <w:tabs>
          <w:tab w:val="clear" w:pos="708"/>
        </w:tabs>
        <w:ind w:left="709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Zala Megyei Közgyűlés felkéri elnökét, hogy a mellékletben szereplő egyoldalú döntéshozatali nyilatkozatot aláírja, majd annak 2-2 példányát küldje meg a Magyar Államkincstár Zala Megyei Igazgatósága részére. </w:t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Listaszerbekezds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>
          <w:u w:val="single"/>
        </w:rPr>
        <w:t>Határidő</w:t>
      </w:r>
      <w:r>
        <w:rPr/>
        <w:t>: 2013. február 20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ill Sans M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3714115" cy="1371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2" r="-10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137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Gill Sans MT" w:hAnsi="Gill Sans MT" w:cs="Arial"/>
      <w:sz w:val="24"/>
    </w:rPr>
  </w:style>
  <w:style w:type="character" w:styleId="Szvegtrzs2Char">
    <w:name w:val="Szövegtörzs 2 Char"/>
    <w:qFormat/>
    <w:rPr>
      <w:rFonts w:ascii="Arial" w:hAnsi="Arial" w:cs="Arial"/>
      <w:sz w:val="22"/>
      <w:szCs w:val="24"/>
    </w:rPr>
  </w:style>
  <w:style w:type="character" w:styleId="Szvegtrzs3Char">
    <w:name w:val="Szövegtörzs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ill Sans MT" w:hAnsi="Gill Sans MT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rFonts w:ascii="Arial" w:hAnsi="Arial" w:cs="Arial"/>
      <w:sz w:val="22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03:00Z</dcterms:created>
  <dc:creator>Balatoni Péter</dc:creator>
  <dc:description/>
  <cp:keywords/>
  <dc:language>en-US</dc:language>
  <cp:lastModifiedBy>Judit Porkoláb</cp:lastModifiedBy>
  <cp:lastPrinted>2013-01-31T12:11:00Z</cp:lastPrinted>
  <dcterms:modified xsi:type="dcterms:W3CDTF">2013-02-07T08:15:00Z</dcterms:modified>
  <cp:revision>3</cp:revision>
  <dc:subject/>
  <dc:title/>
</cp:coreProperties>
</file>