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7935" cy="114490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8630" cy="30162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/>
        </w:rPr>
        <w:t xml:space="preserve">Tárgy: </w:t>
        <w:tab/>
      </w:r>
      <w:r>
        <w:rPr/>
        <w:t>Utólagos</w:t>
      </w:r>
      <w:r>
        <w:rPr>
          <w:b/>
        </w:rPr>
        <w:t xml:space="preserve"> </w:t>
      </w:r>
      <w:r>
        <w:rPr/>
        <w:t>hozzájárulás</w:t>
      </w:r>
      <w:r>
        <w:rPr>
          <w:b/>
        </w:rPr>
        <w:t xml:space="preserve"> </w:t>
      </w:r>
      <w:r>
        <w:rPr/>
        <w:t xml:space="preserve">Alsórajk, Kossuth u. 27. szám alatti Kastély </w:t>
        <w:tab/>
        <w:tab/>
        <w:t xml:space="preserve">épület </w:t>
        <w:tab/>
        <w:t>fenntartási időn belüli elidegenítéséhez.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Gyarmati Adrien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8400" cy="14097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>A decentralizált helyi önkormányzati fejlesztési támogatási programok előirányzatai, valamint a vis maior tartalék felhasználásának szabályairól szóló, időközben hatályon kívül helyezett 27/2005. (II.14.) Kormányrendelet alapján a</w:t>
      </w:r>
      <w:r>
        <w:rPr>
          <w:bCs/>
        </w:rPr>
        <w:t xml:space="preserve"> támogatási szerződések végrehajtásának és a kötelezettségvállalás teljesítésének ellenőrzésére az Igazgatóság és az érintett Tanács jogosult és köteles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z időközben ugyancsak hatályon kívül helyezett 295/2005 (XII.23.) Kormányrendelet alapján </w:t>
      </w:r>
      <w:r>
        <w:rPr>
          <w:bCs/>
        </w:rPr>
        <w:t>a támogatást igénybe vevő önkormányzat a költségvetési beszámolóval egyidejűleg, illetve a támogatási szerződés szerint tervezett befejezési határidőt követő 90 napon belül - a jogszabály mellékletét képező adatlapon - elszámol az előirányzat felhasználásáról a területfejlesztési tanácsnak. Az önkormányzat elszámolását követően a területfejlesztési tanács a feladat befejezését a helyszínen műszakilag ellenőrzi, és erről jegyzőkönyvet állít ki. A területfejlesztési tanács az ellenőrzött adatlapok és az ellenőrzési jegyzőkönyv megküldésével az Igazgatóságot tájékoztatj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 fent hivatkozott jogszabályokat a folyamatban lévő eljárásokban alkalmazni kell.</w:t>
      </w:r>
    </w:p>
    <w:p>
      <w:pPr>
        <w:pStyle w:val="Normal"/>
        <w:spacing w:before="280" w:after="280"/>
        <w:jc w:val="both"/>
        <w:rPr/>
      </w:pPr>
      <w:r>
        <w:rPr/>
        <w:t xml:space="preserve">2012. január 1-től módosult a területfejlesztésről és területrendezésről szóló 1996. évi XXI. törvény, </w:t>
      </w:r>
      <w:bookmarkStart w:id="0" w:name="pr2"/>
      <w:bookmarkEnd w:id="0"/>
      <w:r>
        <w:rPr/>
        <w:t xml:space="preserve">mely alapján a megszűnő Zala Megyei Területfejlesztési Tanács jogutódja a Zala Megyei Önkormányzat, így a 2012. évi ellenőrzési feladatokat a Közgyűlés Hivatalának kell elvégezni. Az ellenőrzés célja </w:t>
      </w:r>
      <w:r>
        <w:rPr>
          <w:i/>
        </w:rPr>
        <w:t>az egyes területfejlesztési és önkormányzati fejlesztési célokat szolgáló hazai támogatási előirányzatokról szóló kormányrendeletek módosításáról</w:t>
      </w:r>
      <w:r>
        <w:rPr/>
        <w:t xml:space="preserve"> szóló 35/2012. (III. 9.) Kormányrendelet (továbbiakban: Kormányrendelet) értelmében az 5 éves szolgáltatás fenntartási kötelezettség ellenőrzése.</w:t>
      </w:r>
    </w:p>
    <w:p>
      <w:pPr>
        <w:pStyle w:val="Normal"/>
        <w:spacing w:before="280" w:after="280"/>
        <w:jc w:val="both"/>
        <w:rPr/>
      </w:pPr>
      <w:r>
        <w:rPr/>
        <w:t>Alsórajk Község Önkormányzata 2005. augusztus 31-én megkötött 200005005K számú a helyi önkormányzatok fejlesztési feladatainak támogatására (</w:t>
      </w:r>
      <w:r>
        <w:rPr>
          <w:i/>
        </w:rPr>
        <w:t>a 27/2005.</w:t>
      </w:r>
      <w:r>
        <w:rPr/>
        <w:t xml:space="preserve"> (</w:t>
      </w:r>
      <w:r>
        <w:rPr>
          <w:i/>
        </w:rPr>
        <w:t>II.14) Korm. rendelet 8. § (1) bekezdés a.) pontja szerint</w:t>
      </w:r>
      <w:r>
        <w:rPr/>
        <w:t>) szóló Támogatási szerződés alapján, 538.700 Ft összegű vissza nem térítendő támogatásban részesült a Polgármesteri Hivatal épületében szociális helyiség felújítására. A szerződés 7.) d) pontja értelmében a támogatott fejlesztéssel létrehozott vagyon a Támogatási szerződésben rögzített kötelezettségvállalás időpontjáig, 2010. október 1-ig, csak az MTT előzetes jóváhagyásával, teljes jogutódlással idegeníthető el.</w:t>
      </w:r>
    </w:p>
    <w:p>
      <w:pPr>
        <w:pStyle w:val="Normal"/>
        <w:spacing w:before="280" w:after="280"/>
        <w:jc w:val="both"/>
        <w:rPr/>
      </w:pPr>
      <w:r>
        <w:rPr/>
        <w:t>A helyszíni ellenőrzés során a rendelkezésre álló dokumentumokból egyértelműen kiderült, hogy Alsórajk Község Önkormányzata az alsórajki 50/2 hrsz. alatt nyilvántartott „községháza” elnevezésű ingatlant, amelyen a támogatott beruházás megvalósult, 2008. február 5-én értékesítette. A Támogatott az ellenőrzés során felvett Ellenőrzési jegyzőkönyv 5.) pontjában azzal a kéréssel fordul T. Közgyűléshez, hogy az ingatlan elidegenítéséhez utólagosan járuljon hozzá.</w:t>
      </w:r>
    </w:p>
    <w:p>
      <w:pPr>
        <w:pStyle w:val="Normal"/>
        <w:spacing w:before="280" w:after="280"/>
        <w:jc w:val="both"/>
        <w:rPr/>
      </w:pPr>
      <w:r>
        <w:rPr/>
        <w:t>A Kormányrendelet 11 §. (1) értelmében, ha a kedvezményezett önkormányzat, a támogatási döntéshozó szerv a támogatással létrehozott vagyon elidegenítéséhez is hozzájárulhat utólag. Az elidegenítéshez, bérbe vagy használatba adáshoz való hozzájárulás esetén – különös tekintettel az utólagos hozzájárulásra – a támogatási döntéshozó szervnek mérlegelnie kell a támogatási szerződés céljának jövőbeni megvalósulását, az esetleges államháztartási követelések kockázatának mértékét és az ügy egyéb körülményeit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Melléklet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200005005K  számú támogatási szerződ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tárgyi eszköz karton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Adásvételi szerződés</w:t>
      </w:r>
    </w:p>
    <w:p>
      <w:pPr>
        <w:pStyle w:val="Listaszerbekezds"/>
        <w:numPr>
          <w:ilvl w:val="0"/>
          <w:numId w:val="1"/>
        </w:numPr>
        <w:spacing w:before="0" w:after="280"/>
        <w:contextualSpacing/>
        <w:jc w:val="both"/>
        <w:rPr/>
      </w:pPr>
      <w:r>
        <w:rPr/>
        <w:t>Ellenőrzési jegyzőkönyv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utólagosan hozzájárul, hogy Alsórajk Község Önkormányzata az Alsórajk, Kossuth u. 27. szám alatti Kastély épületet, a 200005005K számú Támogatási szerződésben meghatározott fenntartási időn belül elidegenítse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9:00Z</dcterms:created>
  <dc:creator>Gyarmati Adrienn</dc:creator>
  <dc:description/>
  <cp:keywords/>
  <dc:language>en-US</dc:language>
  <cp:lastModifiedBy>Judit Porkoláb</cp:lastModifiedBy>
  <cp:lastPrinted>2012-11-16T16:00:00Z</cp:lastPrinted>
  <dcterms:modified xsi:type="dcterms:W3CDTF">2012-11-21T12:37:00Z</dcterms:modified>
  <cp:revision>8</cp:revision>
  <dc:subject/>
  <dc:title/>
</cp:coreProperties>
</file>