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Tárgy: </w:t>
      </w:r>
      <w:r>
        <w:rPr/>
        <w:t>A Zala Megyei Önkormányzat 2013. évi költségvetési koncepciója.</w:t>
      </w:r>
      <w:r>
        <w:rPr>
          <w:sz w:val="26"/>
          <w:szCs w:val="26"/>
        </w:rPr>
        <w:t xml:space="preserve"> </w:t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142" w:right="72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 Valamenn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7016" w:leader="none"/>
        </w:tabs>
        <w:ind w:left="142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  nincs  Gyenesei Krisztina</w:t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örvény 24.§- előírja, hogy a következő évre vonatkozó költségvetési koncepciót a közgyűlés elnökének november 30-ig be kell terjeszteni a közgyűlés elé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költségvetési koncepció elkészítésekor rendelkezésre állt Magyarország 2013. évi központi költségvetéséről szóló törvény tervezete, a Magyarország helyi önkormányzatairól szóló 2011. évi CLXXXIX törvény, a helyi önkormányzatokról szóló 1990. évi LXV. törvény és az önkormányzat 2012. évi költségvetés teljesítésének háromnegyed éves tényadata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zetelem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0"/>
        </w:rPr>
        <w:t>A 2013. évi központi szabályozás és várható hatásai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both"/>
        <w:rPr/>
      </w:pPr>
      <w:r>
        <w:rPr>
          <w:szCs w:val="20"/>
        </w:rPr>
        <w:t>A Kormány által benyújtott 2013. évi költségvetési törvényjavaslat általános indokolásában az alábbi célok szerepelnek, melyek alapvetően meghatározzák önkormányzatunk következő évi pénzügyi pozícióit.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A Kormány gazdaságpolitikájának középpontjában a gazdaság növekedésének beindítása, a foglalkoztatás növelése áll a költségvetés stabilitásának megtartása mellett.</w:t>
      </w:r>
    </w:p>
    <w:p>
      <w:pPr>
        <w:pStyle w:val="Normal"/>
        <w:widowControl w:val="false"/>
        <w:jc w:val="both"/>
        <w:rPr/>
      </w:pPr>
      <w:r>
        <w:rPr/>
        <w:t>A Kormány által prioritásként kezelt főbb területek: a foglalkoztatás, gazdaságélénkítés, melynek középpontjában a munkahelyteremtés elősegítése, a foglalkoztatás bővítése, a közfoglalkoztatás kiterjesztése áll.</w:t>
      </w:r>
    </w:p>
    <w:p>
      <w:pPr>
        <w:pStyle w:val="Normal"/>
        <w:jc w:val="both"/>
        <w:rPr/>
      </w:pPr>
      <w:r>
        <w:rPr/>
        <w:t>Az államháztartás tartós konszolidálása mellett a 2013. évi költségvetési törvényjavaslat tartalmazza a hatékonyabb, a gazdaság igényeinek megfelelő ellátórendszerek kialakítását célzó folyamatokat, melyek többek között az állami és önkormányzati igazgatás átalakítása, a felsőoktatási, közoktatási és köznevelési rendszer megújítása, szociális ellátások megváltoztatása, Start munkaprogram továbbvitele, közfoglalkoztatás további eredményes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évi koncep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3. évi várható bevétele 229.080 e Ft, mely a következő tételekből tevődik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ok működésének támogatása a 2013. évi költségvetési tervezetben a 2012. évi támogatással azonos összegben szerepel. A Zala Megyei Önkormányzat esetében ez 221.800 e Ft-o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Hivatalában a prémium évek programban 1 fő dolgozó vesz részt, a felmerülő személyi juttatásai után várhatóan 1.880 e Ft központosított támogatást hívhat le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22222"/>
        </w:rPr>
        <w:t>További bevételként számolunk felhalmozási célú kölcsönök visszatérülésével 5.400 e Ft összegben, mely egyrészt 4.400 e Ft a Lenti Város részére nyújtott kölcsön 2013. évre esedékes törlesztő részlete, valamint 1.000 e Ft a dolgozóknak korábbi években adott lakásépítési kölcsön jövő évben várható visszafizetése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2012. évben Zalaegerszeg Megyei Jogú Város Önkormányzata és Nagykanizsa Megyei Jogú Város Önkormányzata 3.000-3.000 e Ft-tal támogatta a megyei területfejlesztési feladatok ellátását, mely támogatási összegek 2013. évi rendelkezésre bocsátása jelentős mértékben segítené kötelező feladataink ellátását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A 2013. évi költségvetési tervezetben a központi költségvetés 1.500 millió Ft megyei önkormányzati tartalékot különített el a 2013. évben felmerülő váratlan működési kiadások támogatására. Az idei évhez hasonlóan, jövő évben is élni kívánunk a pályázat adta lehetőséggel. A koncepció készítésének időszakában a pályázat feltételei még nem ismertek, ezért ilyen jogcímen konkrét bevétel nem tervezhető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A Magyarország stabilitásáról szóló 2011. évi CXCIV. törvény meghatározza az önkormányzat adósságot keletkeztető ügyleteinek részletes szabályait. A törvény rendelkezéseit figyelembe véve 2013. évben a Zala Megyei Önkormányzat esetében – 2012. évhez hasonlóan - finanszírozási bevétellel nem számolunk. Az önkormányzat kötelezően meghatározott számlavezetője, a Magyar Államkincstár hitelezési tevékenységet nem végez, így likvid hitel felvételére nincs lehetőség, ezért a 2013. évi kiadásokat a rendelkezésre álló bevételekből kell biztosítani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  <w:t>Kiadások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/>
      </w:pPr>
      <w:r>
        <w:rPr>
          <w:bCs/>
        </w:rPr>
        <w:t xml:space="preserve">A 2013. évi </w:t>
      </w:r>
      <w:r>
        <w:rPr/>
        <w:t xml:space="preserve">költségvetésről szóló törvénytervezet szerint a közszolgálati tisztviselőkről szóló 2011. évi CXCIX. törvény 132. § szerinti illetményalap továbbra is 38 650 forint. </w:t>
      </w:r>
      <w:r>
        <w:rPr>
          <w:color w:val="222222"/>
        </w:rPr>
        <w:t xml:space="preserve">A hivatal dolgozóinak személyi jellegű kiadásai és járulékai ennek megfelelően kerültek meghatározásr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isztségviselők, közgyűlési tagok, nem képviselő bizottsági tagok tiszteletdíja, költségtérítése szintén a 2012. évi juttatásokkal azonos mértékben szerepelnek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ivatal dologi kiadásaira 23 millió Ft szerepel a koncepcióban, mely tartalmazza az üzemeltetés kiadásait, a napi működés biztosítását.</w:t>
      </w:r>
    </w:p>
    <w:p>
      <w:pPr>
        <w:pStyle w:val="Normal"/>
        <w:jc w:val="both"/>
        <w:rPr/>
      </w:pPr>
      <w:r>
        <w:rPr>
          <w:bCs/>
        </w:rPr>
        <w:t>Az önkormányzati kiadások többnyire a Zala Megyei Önkormányzat költségvetéséről szóló 3/2012. (II.8.) ÖR számú rendelet 8. sz. mellékletében szereplő kiadási előirányzatok vonatkozásában tervezhető kiadások.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egyei önkormányzat többéves kihatással járó döntésekből származó jelentősebb kötelezettsége jelenleg a Kitüntető cím, valamint díjak alapításáról, adományozásáról szóló 13/2007. (VI.26.) ÖR sz. rendeletben szereplő kiadási tételek.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Az év közben jelentkező esetleges többletkiadások fedezetére 3.880 e Ft általános tartalékot, míg a tárgyi eszközök elhasználódásának pótlására 2.000 e Ft fejlesztési céltartalékot terveztünk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>
          <w:color w:val="222222"/>
        </w:rPr>
        <w:t xml:space="preserve"> </w:t>
      </w:r>
      <w:r>
        <w:rPr>
          <w:color w:val="222222"/>
        </w:rPr>
        <w:t>A 2013. évi bevetélek és kiadások számbavétele során elmondható, hogy a szűkös forrásokból továbbra is a takarékosság elvét kell előtérbe helyezni, költséghatékony gazdálkodást kell folytatni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A költségvetési törvény elfogadását követően a megyei önkormányzat 2013. évi költségvetési keretszámai pontosításra kerülnek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Kérem a Tisztelt Közgyűlést, hogy a 2013. évi költségvetési koncepciót elfogad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atározati javaslat</w:t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  <w:t>A Zala Megyei Közgyűlés a Zala Megyei Önkormányzat 2013. évi költségvetési koncepciójáról szóló előterjesztést elfogadj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  <w:t>A költségvetés készítése során a bevételeket, kiadásokat a 2013. évi költségvetési törvény szerint pontosítani kell.</w:t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/>
      </w:pPr>
      <w:r>
        <w:rPr>
          <w:szCs w:val="20"/>
          <w:u w:val="single"/>
        </w:rPr>
        <w:t>Határidő</w:t>
      </w:r>
      <w:r>
        <w:rPr>
          <w:szCs w:val="20"/>
        </w:rPr>
        <w:t>: a 2013. évi költségvetés beterjesztésének időpontj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Cs w:val="20"/>
          <w:u w:val="single"/>
        </w:rPr>
        <w:t>Felelős</w:t>
      </w:r>
      <w:r>
        <w:rPr>
          <w:szCs w:val="20"/>
        </w:rPr>
        <w:t>:</w:t>
      </w:r>
      <w:r>
        <w:rPr>
          <w:b/>
          <w:szCs w:val="20"/>
        </w:rPr>
        <w:t xml:space="preserve">   </w:t>
      </w:r>
      <w:r>
        <w:rPr>
          <w:szCs w:val="20"/>
        </w:rPr>
        <w:t>Manninger Jenő, a közgyűlés elnök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dr. Mester László, megyei főjegyző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3:00Z</dcterms:created>
  <dc:creator>Judit Porkoláb</dc:creator>
  <dc:description/>
  <cp:keywords/>
  <dc:language>en-US</dc:language>
  <cp:lastModifiedBy>Judit Porkoláb</cp:lastModifiedBy>
  <cp:lastPrinted>2012-11-16T13:29:00Z</cp:lastPrinted>
  <dcterms:modified xsi:type="dcterms:W3CDTF">2012-11-21T12:35:00Z</dcterms:modified>
  <cp:revision>6</cp:revision>
  <dc:subject/>
  <dc:title/>
</cp:coreProperties>
</file>