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color w:val="000000"/>
        </w:rPr>
        <w:t>Területfejlesztési Célelőirányzat (TFC) szerződésmódosítások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</w:t>
      </w:r>
      <w:r>
        <w:rPr/>
        <w:t>:    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08. évi terület- és régiófejlesztési célelőirányzat felhasználásának részletes szabályairól szóló 148/2008. (V.26.) Korm. rendelet (továbbiakban: Rendelet) 23. § (5) bekezdése alapján a támogatási szerződés és módosításának előkészítését, a támogatások folyósítását, valamint a felhasználó nyomon követésével kapcsolatos feladatokat az Államkincstár látja el a terület- és régiófejlesztés célelőirányzat forrásainak esetében. A támogatási döntéshozó szerv a megyei területfejlesztési tanács jogutódjaként eljáró megyei önkormányzat (Lásd: Rendelet 2. § s) pontját)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Rendelet 2012. március 10-én hatályba lépett módosított rendelkezései (9. § (8) bekezdés, 39. § (10) bekezdés) miatt a Nemzeti Fejlesztési Minisztérium szakmai állásfoglalása alapján szükséges a fenntartási kötelezettség időtartamának csökkenésével érintett és a kötelezettségek maradéktalan teljesítését megállapító ellenőrzési jegyzőkönyvvel lezárt támogatási szerződések döntéshozó egyoldalú nyilatkozatával történő módosí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lamkincstár a mellékelt egyoldalú döntéshozói nyilatkozatokat készítette elő és küldte meg a döntéshozó Zala Megyei Önkormányzat szá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ntartási kötelezettség időtartamának csökkenésével érintett és a kötelezettségek maradéktalan teljesítését megállapító ellenőrzési jegyzőkönyvvel lezárt szerződések, mely támogatási szerződések esetében egyoldalú döntéshozói nyilatkozat kiadása szükséges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521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i szerződés szám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ott ne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1999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 HUKE Hulladék Kezelési Korlátolt Felelősségű Társaság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6701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ÁZ Magyar Gázszolgáltató Korlátolt Felelősségű Társaság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31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trikeresztúr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4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rnyiszentmiklós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5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stánszeg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8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ávás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9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nti Város Önkormányzata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 a határozati javaslatban foglaltak elfogadására!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List"/>
        <w:numPr>
          <w:ilvl w:val="0"/>
          <w:numId w:val="1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hozzájárul az alábbi táblázatban szereplő támogatási szerződések esetén az egyoldalú nyilatkozatok kiadásához.</w:t>
      </w:r>
    </w:p>
    <w:p>
      <w:pPr>
        <w:pStyle w:val="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521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i szerződés szám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ott ne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1999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 HUKE Hulladék Kezelési Korlátolt Felelősségű Társaság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6701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ÁZ Magyar Gázszolgáltató Korlátolt Felelősségű Társaság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31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trikeresztúr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4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rnyiszentmiklós Község Önkormányza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521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5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stánszeg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8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ávás Község Önkormányzat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5902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nti Város Önkormányzata</w:t>
            </w:r>
          </w:p>
        </w:tc>
      </w:tr>
    </w:tbl>
    <w:p>
      <w:pPr>
        <w:pStyle w:val="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1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felkéri elnökét, hogy a mellékletben szereplő egyoldalú döntéshozatali nyilatkozatokat aláírja, majd azok 2-2 példányát küldje meg a Magyar Államkincstár Zala Megyei Igazgatósága részére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2012. december 5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14:00Z</dcterms:created>
  <dc:creator>Balatoni Péter</dc:creator>
  <dc:description/>
  <cp:keywords/>
  <dc:language>en-US</dc:language>
  <cp:lastModifiedBy>Judit Porkoláb</cp:lastModifiedBy>
  <cp:lastPrinted>2012-11-20T15:11:00Z</cp:lastPrinted>
  <dcterms:modified xsi:type="dcterms:W3CDTF">2012-11-21T12:36:00Z</dcterms:modified>
  <cp:revision>7</cp:revision>
  <dc:subject/>
  <dc:title/>
</cp:coreProperties>
</file>