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Nyugat-dunántúli Regionális Fejlesztési Ügynökség tájékoztatója a 2014-2020-as uniós időszakra vonatkozó tervezési folyamatró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Breznovits István, a Nyugat-dunántúli Regionális Fejlesztési Ügynökség ügyvezető igazgatój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artalmi, formai észrevétel: </w:t>
      </w:r>
      <w:r>
        <w:rPr/>
        <w:t>nincs  Kárpáti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Breznovits Istv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ügyvezető igazgató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>A programozás alapját jelentő EU-s és hazai dokumentumok viszonyrendszere (forrás: NGM NTH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9450" cy="3821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821400"/>
                          <a:chOff x="0" y="0"/>
                          <a:chExt cx="5759280" cy="382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382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256760" cy="50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53735"/>
                          </a:solidFill>
                          <a:ln w="25560">
                            <a:solidFill>
                              <a:srgbClr val="4a45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Ágazati stratégiák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5360" y="0"/>
                            <a:ext cx="155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25560">
                            <a:solidFill>
                              <a:srgbClr val="948a5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00"/>
                                  <w:lang w:val="hu-HU" w:bidi="ar-SA"/>
                                </w:rPr>
                                <w:t>EU 2020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800" y="0"/>
                            <a:ext cx="1256760" cy="50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53735"/>
                          </a:solidFill>
                          <a:ln w="25560">
                            <a:solidFill>
                              <a:srgbClr val="4a45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Kiemelt jelentőségű kormányzati tervdokumentumo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(pl. Növekedési Terv)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7800" y="703440"/>
                            <a:ext cx="120528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25560">
                            <a:solidFill>
                              <a:srgbClr val="948a5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00"/>
                                  <w:lang w:val="hu-HU" w:bidi="ar-SA"/>
                                </w:rPr>
                                <w:t>11 tematikus célkitűzés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1308240"/>
                            <a:ext cx="1508040" cy="67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25560">
                            <a:solidFill>
                              <a:srgbClr val="4a45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OTK/OF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(OFTK)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880" y="1760760"/>
                            <a:ext cx="12060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25560">
                            <a:solidFill>
                              <a:srgbClr val="948a5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00"/>
                                  <w:lang w:val="hu-HU" w:bidi="ar-SA"/>
                                </w:rPr>
                                <w:t>Partnerség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00"/>
                                  <w:lang w:val="hu-HU" w:bidi="ar-SA"/>
                                </w:rPr>
                                <w:t>Szerződés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880" y="2464560"/>
                            <a:ext cx="1206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25560">
                            <a:solidFill>
                              <a:srgbClr val="948a5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FFFF00"/>
                                  <w:lang w:val="hu-HU" w:bidi="ar-SA"/>
                                </w:rPr>
                                <w:t>Operatív Programok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2600"/>
                            <a:ext cx="115632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53735"/>
                          </a:solidFill>
                          <a:ln w="25560">
                            <a:solidFill>
                              <a:srgbClr val="4a45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Hazai fejlesztési programok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5280" y="683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85baa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4480" y="24130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85baa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6320" y="603720"/>
                            <a:ext cx="602640" cy="803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0" cy="80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520"/>
                              <a:ext cx="602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  <a:tail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9800" y="603720"/>
                            <a:ext cx="0" cy="652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040" y="243720"/>
                            <a:ext cx="652320" cy="100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20"/>
                              <a:ext cx="65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85baa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00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85baa"/>
                              </a:solidFill>
                              <a:prstDash val="sysDash"/>
                              <a:miter/>
                              <a:tail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8040" y="947520"/>
                            <a:ext cx="70344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560"/>
                              <a:ext cx="703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85baa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85baa"/>
                              </a:solidFill>
                              <a:prstDash val="sysDash"/>
                              <a:miter/>
                              <a:tail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0" y="2162880"/>
                            <a:ext cx="99180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985320" y="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99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  <a:head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760" y="2062440"/>
                            <a:ext cx="8960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896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  <a:tail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2062440"/>
                            <a:ext cx="95760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0" cy="401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1400"/>
                              <a:ext cx="957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  <a:head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9360" y="552960"/>
                            <a:ext cx="52956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9560" cy="216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485b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0"/>
                                <a:ext cx="0" cy="2159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485b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2162160"/>
                                <a:ext cx="526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485baa"/>
                                </a:solidFill>
                                <a:miter/>
                                <a:head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2960" y="1623960"/>
                              <a:ext cx="332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85baa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0920" y="2615040"/>
                            <a:ext cx="115632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25560">
                            <a:solidFill>
                              <a:srgbClr val="4a45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Megyei t. koncepciók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3160" y="256464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ff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0920" y="3368520"/>
                            <a:ext cx="115632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25560">
                            <a:solidFill>
                              <a:srgbClr val="4a45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Times New Roman" w:hAnsi="Times New Roman" w:eastAsia="Times New Roman" w:cs="Arial"/>
                                  <w:color w:val="FFFFFF"/>
                                  <w:lang w:val="hu-HU" w:bidi="ar-SA"/>
                                </w:rPr>
                                <w:t>Megyei t. programok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6920" y="3017520"/>
                            <a:ext cx="14079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4025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99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1407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99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80" y="2816280"/>
                            <a:ext cx="1407960" cy="7416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0" cy="741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99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0"/>
                              <a:ext cx="1407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99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539440" y="307980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ff99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300.9pt" coordorigin="0,0" coordsize="9070,6018">
                <v:rect id="shape_0" stroked="f" o:allowincell="f" style="position:absolute;left:0;top:0;width:9069;height:6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Lekerekített téglalap 6" fillcolor="#953735" stroked="t" o:allowincell="f" style="position:absolute;left:78;top:0;width:1978;height:7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Ágazati stratégiák</w:t>
                        </w:r>
                      </w:p>
                    </w:txbxContent>
                  </v:textbox>
                  <v:fill o:detectmouseclick="t" type="solid" color2="#6ac8ca"/>
                  <v:stroke color="#4a452a" weight="25560" joinstyle="miter" endcap="flat"/>
                  <w10:wrap type="none"/>
                </v:roundrect>
                <v:roundrect id="shape_0" ID="Lekerekített téglalap 8" fillcolor="#1f497d" stroked="t" o:allowincell="f" style="position:absolute;left:5741;top:0;width:2452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00"/>
                            <w:lang w:val="hu-HU" w:bidi="ar-SA"/>
                          </w:rPr>
                          <w:t>EU 2020</w:t>
                        </w:r>
                      </w:p>
                    </w:txbxContent>
                  </v:textbox>
                  <v:fill o:detectmouseclick="t" type="solid" color2="#e0b682"/>
                  <v:stroke color="#948a54" weight="25560" joinstyle="miter" endcap="flat"/>
                  <w10:wrap type="none"/>
                </v:roundrect>
                <v:roundrect id="shape_0" ID="Lekerekített téglalap 10" fillcolor="#953735" stroked="t" o:allowincell="f" style="position:absolute;left:2455;top:0;width:1978;height:7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Kiemelt jelentőségű kormányzati tervdokumentumo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(pl. Növekedési Terv)</w:t>
                        </w:r>
                      </w:p>
                    </w:txbxContent>
                  </v:textbox>
                  <v:fill o:detectmouseclick="t" type="solid" color2="#6ac8ca"/>
                  <v:stroke color="#4a452a" weight="25560" joinstyle="miter" endcap="flat"/>
                  <w10:wrap type="none"/>
                </v:roundrect>
                <v:roundrect id="shape_0" ID="Lekerekített téglalap 11" fillcolor="#1f497d" stroked="t" o:allowincell="f" style="position:absolute;left:6296;top:1108;width:189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00"/>
                            <w:lang w:val="hu-HU" w:bidi="ar-SA"/>
                          </w:rPr>
                          <w:t>11 tematikus célkitűzés</w:t>
                        </w:r>
                      </w:p>
                    </w:txbxContent>
                  </v:textbox>
                  <v:fill o:detectmouseclick="t" type="solid" color2="#e0b682"/>
                  <v:stroke color="#948a54" weight="25560" joinstyle="miter" endcap="flat"/>
                  <w10:wrap type="none"/>
                </v:roundrect>
                <v:roundrect id="shape_0" ID="Lekerekített téglalap 16" fillcolor="#c00000" stroked="t" o:allowincell="f" style="position:absolute;left:2850;top:2060;width:2374;height:10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OTK/OF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(OFTK)</w:t>
                        </w:r>
                      </w:p>
                    </w:txbxContent>
                  </v:textbox>
                  <v:fill o:detectmouseclick="t" type="solid" color2="#3fffff"/>
                  <v:stroke color="#4a452a" weight="25560" joinstyle="miter" endcap="flat"/>
                  <w10:wrap type="none"/>
                </v:roundrect>
                <v:roundrect id="shape_0" ID="Lekerekített téglalap 17" fillcolor="#1f497d" stroked="t" o:allowincell="f" style="position:absolute;left:6255;top:2773;width:1898;height:7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00"/>
                            <w:lang w:val="hu-HU" w:bidi="ar-SA"/>
                          </w:rPr>
                          <w:t>Partnerség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00"/>
                            <w:lang w:val="hu-HU" w:bidi="ar-SA"/>
                          </w:rPr>
                          <w:t>Szerződés</w:t>
                        </w:r>
                      </w:p>
                    </w:txbxContent>
                  </v:textbox>
                  <v:fill o:detectmouseclick="t" type="solid" color2="#e0b682"/>
                  <v:stroke color="#948a54" weight="25560" joinstyle="miter" endcap="flat"/>
                  <w10:wrap type="none"/>
                </v:roundrect>
                <v:roundrect id="shape_0" ID="Lekerekített téglalap 18" fillcolor="#1f497d" stroked="t" o:allowincell="f" style="position:absolute;left:6255;top:3881;width:1898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FFFF00"/>
                            <w:lang w:val="hu-HU" w:bidi="ar-SA"/>
                          </w:rPr>
                          <w:t>Operatív Programok</w:t>
                        </w:r>
                      </w:p>
                    </w:txbxContent>
                  </v:textbox>
                  <v:fill o:detectmouseclick="t" type="solid" color2="#e0b682"/>
                  <v:stroke color="#948a54" weight="25560" joinstyle="miter" endcap="flat"/>
                  <w10:wrap type="none"/>
                </v:roundrect>
                <v:roundrect id="shape_0" ID="Lekerekített téglalap 21" fillcolor="#953735" stroked="t" o:allowincell="f" style="position:absolute;left:0;top:3563;width:1820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Hazai fejlesztési programok</w:t>
                        </w:r>
                      </w:p>
                    </w:txbxContent>
                  </v:textbox>
                  <v:fill o:detectmouseclick="t" type="solid" color2="#6ac8ca"/>
                  <v:stroke color="#4a452a" weight="255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Egyenes összekötő nyíllal 41" stroked="t" o:allowincell="f" style="position:absolute;left:7284;top:1076;width:0;height:0;mso-position-horizontal-relative:char" type="_x0000_t32">
                  <v:stroke color="#485baa" weight="25560" endarrow="block" endarrowwidth="medium" endarrowlength="short" joinstyle="miter" endcap="flat"/>
                  <v:fill o:detectmouseclick="t" on="false"/>
                  <w10:wrap type="none"/>
                </v:shape>
                <v:shape id="shape_0" ID="Egyenes összekötő nyíllal 103" stroked="t" o:allowincell="f" style="position:absolute;left:7125;top:3800;width:0;height:0;mso-position-horizontal-relative:char" type="_x0000_t32">
                  <v:stroke color="#485baa" weight="25560" endarrow="block" endarrowwidth="medium" endarrowlength="short" joinstyle="miter" endcap="flat"/>
                  <v:fill o:detectmouseclick="t" on="false"/>
                  <w10:wrap type="none"/>
                </v:shape>
                <v:group id="shape_0" alt="Csoportba foglalás 142" style="position:absolute;left:1821;top:951;width:948;height:1264">
                  <v:line id="shape_0" from="1824,951" to="1824,2215" ID="Egyenes összekötő 54" stroked="t" o:allowincell="f" style="position:absolute;mso-position-horizontal-relative:char">
                    <v:stroke color="green" weight="25560" joinstyle="miter" endcap="flat"/>
                    <v:fill o:detectmouseclick="t" on="false"/>
                    <w10:wrap type="none"/>
                  </v:line>
                  <v:line id="shape_0" from="1821,2216" to="2769,2216" ID="Egyenes összekötő 58" stroked="t" o:allowincell="f" style="position:absolute;mso-position-horizontal-relative:char">
                    <v:stroke color="green" weight="25560" endarrow="block" endarrowwidth="wide" endarrowlength="short" joinstyle="miter" endcap="flat"/>
                    <v:fill o:detectmouseclick="t" on="false"/>
                    <w10:wrap type="none"/>
                  </v:line>
                </v:group>
                <v:line id="shape_0" from="3433,951" to="3433,1978" ID="Egyenes összekötő 63" stroked="t" o:allowincell="f" style="position:absolute;mso-position-horizontal-relative:char">
                  <v:stroke color="green" weight="25560" endarrow="block" endarrowwidth="wide" endarrowlength="short" joinstyle="miter" endcap="flat"/>
                  <v:fill o:detectmouseclick="t" on="false"/>
                  <w10:wrap type="none"/>
                </v:line>
                <v:group id="shape_0" alt="Csoportba foglalás 145" style="position:absolute;left:4671;top:384;width:1026;height:1581">
                  <v:line id="shape_0" from="4671,396" to="5697,396" ID="Egyenes összekötő 69" stroked="t" o:allowincell="f" style="position:absolute;flip:x;mso-position-horizontal-relative:char">
                    <v:stroke color="#485baa" weight="25560" dashstyle="shortdash" joinstyle="miter" endcap="flat"/>
                    <v:fill o:detectmouseclick="t" on="false"/>
                    <w10:wrap type="none"/>
                  </v:line>
                  <v:line id="shape_0" from="4672,384" to="4672,1965" ID="Egyenes összekötő 72" stroked="t" o:allowincell="f" style="position:absolute;mso-position-horizontal-relative:char">
                    <v:stroke color="#485baa" weight="25560" dashstyle="shortdash" endarrow="block" endarrowwidth="wide" endarrowlength="short" joinstyle="miter" endcap="flat"/>
                    <v:fill o:detectmouseclick="t" on="false"/>
                    <w10:wrap type="none"/>
                  </v:line>
                </v:group>
                <v:group id="shape_0" alt="Csoportba foglalás 148" style="position:absolute;left:5068;top:1492;width:1107;height:473">
                  <v:line id="shape_0" from="5068,1504" to="6175,1504" ID="Egyenes összekötő 76" stroked="t" o:allowincell="f" style="position:absolute;flip:x;mso-position-horizontal-relative:char">
                    <v:stroke color="#485baa" weight="25560" dashstyle="shortdash" joinstyle="miter" endcap="flat"/>
                    <v:fill o:detectmouseclick="t" on="false"/>
                    <w10:wrap type="none"/>
                  </v:line>
                  <v:line id="shape_0" from="5068,1492" to="5068,1965" ID="Egyenes összekötő 84" stroked="t" o:allowincell="f" style="position:absolute;mso-position-horizontal-relative:char">
                    <v:stroke color="#485baa" weight="25560" dashstyle="shortdash" endarrow="block" endarrowwidth="wide" endarrowlength="short" joinstyle="miter" endcap="flat"/>
                    <v:fill o:detectmouseclick="t" on="false"/>
                    <w10:wrap type="none"/>
                  </v:line>
                </v:group>
                <v:group id="shape_0" alt="Csoportba foglalás 154" style="position:absolute;left:1899;top:3406;width:1561;height:480">
                  <v:line id="shape_0" from="3451,3406" to="3451,3886" ID="Egyenes összekötő 93" stroked="t" o:allowincell="f" style="position:absolute;mso-position-horizontal-relative:char">
                    <v:stroke color="green" weight="25560" joinstyle="miter" endcap="flat"/>
                    <v:fill o:detectmouseclick="t" on="false"/>
                    <w10:wrap type="none"/>
                  </v:line>
                  <v:line id="shape_0" from="1899,3887" to="3460,3887" ID="Egyenes összekötő 96" stroked="t" o:allowincell="f" style="position:absolute;mso-position-horizontal-relative:char">
                    <v:stroke color="green" weight="25560" startarrow="block" startarrowwidth="wide" startarrowlength="short" joinstyle="miter" endcap="flat"/>
                    <v:fill o:detectmouseclick="t" on="false"/>
                    <w10:wrap type="none"/>
                  </v:line>
                </v:group>
                <v:group id="shape_0" alt="Csoportba foglalás 156" style="position:absolute;left:4672;top:3248;width:1410;height:157">
                  <v:line id="shape_0" from="4682,3248" to="4682,3405" ID="Egyenes összekötő 94" stroked="t" o:allowincell="f" style="position:absolute;mso-position-horizontal-relative:char">
                    <v:stroke color="green" weight="25560" joinstyle="miter" endcap="flat"/>
                    <v:fill o:detectmouseclick="t" on="false"/>
                    <w10:wrap type="none"/>
                  </v:line>
                  <v:line id="shape_0" from="4672,3406" to="6082,3406" ID="Egyenes összekötő 98" stroked="t" o:allowincell="f" style="position:absolute;mso-position-horizontal-relative:char">
                    <v:stroke color="green" weight="25560" endarrow="block" endarrowwidth="wide" endarrowlength="short" joinstyle="miter" endcap="flat"/>
                    <v:fill o:detectmouseclick="t" on="false"/>
                    <w10:wrap type="none"/>
                  </v:line>
                </v:group>
                <v:group id="shape_0" alt="Csoportba foglalás 157" style="position:absolute;left:4592;top:3248;width:1507;height:631">
                  <v:line id="shape_0" from="4603,3248" to="4603,3879" ID="Egyenes összekötő 110" stroked="t" o:allowincell="f" style="position:absolute;mso-position-horizontal-relative:char">
                    <v:stroke color="green" weight="25560" joinstyle="miter" endcap="flat"/>
                    <v:fill o:detectmouseclick="t" on="false"/>
                    <w10:wrap type="none"/>
                  </v:line>
                  <v:line id="shape_0" from="4592,3880" to="6099,3880" ID="Egyenes összekötő 111" stroked="t" o:allowincell="f" style="position:absolute;flip:x;mso-position-horizontal-relative:char">
                    <v:stroke color="green" weight="25560" startarrow="block" startarrowwidth="wide" startarrowlength="short" joinstyle="miter" endcap="flat"/>
                    <v:fill o:detectmouseclick="t" on="false"/>
                    <w10:wrap type="none"/>
                  </v:line>
                </v:group>
                <v:group id="shape_0" alt="Csoportba foglalás 151" style="position:absolute;left:8235;top:871;width:833;height:3405">
                  <v:group id="shape_0" alt="Csoportba foglalás 150" style="position:absolute;left:8235;top:871;width:833;height:3405">
                    <v:line id="shape_0" from="8235,876" to="9061,876" ID="Egyenes összekötő 59" stroked="t" o:allowincell="f" style="position:absolute;mso-position-horizontal-relative:char">
                      <v:stroke color="#485baa" weight="25560" joinstyle="miter" endcap="flat"/>
                      <v:fill o:detectmouseclick="t" on="false"/>
                      <w10:wrap type="none"/>
                    </v:line>
                    <v:line id="shape_0" from="9056,871" to="9056,4271" ID="Egyenes összekötő 66" stroked="t" o:allowincell="f" style="position:absolute;mso-position-horizontal-relative:char">
                      <v:stroke color="#485baa" weight="25560" joinstyle="miter" endcap="flat"/>
                      <v:fill o:detectmouseclick="t" on="false"/>
                      <w10:wrap type="none"/>
                    </v:line>
                    <v:line id="shape_0" from="8240,4276" to="9068,4276" ID="Egyenes összekötő 90" stroked="t" o:allowincell="f" style="position:absolute;flip:y;mso-position-horizontal-relative:char">
                      <v:stroke color="#485baa" weight="25560" startarrow="block" startarrowwidth="medium" startarrowlength="short" joinstyle="miter" endcap="flat"/>
                      <v:fill o:detectmouseclick="t" on="false"/>
                      <w10:wrap type="none"/>
                    </v:line>
                  </v:group>
                  <v:line id="shape_0" from="8539,3428" to="9062,3428" ID="Egyenes összekötő 127" stroked="t" o:allowincell="f" style="position:absolute;mso-position-horizontal-relative:char">
                    <v:stroke color="#485baa" weight="255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roundrect id="shape_0" ID="Lekerekített téglalap 48" fillcolor="#e46c0a" stroked="t" o:allowincell="f" style="position:absolute;left:3088;top:4118;width:1820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Megyei t. koncepciók</w:t>
                        </w:r>
                      </w:p>
                    </w:txbxContent>
                  </v:textbox>
                  <v:fill o:detectmouseclick="t" type="solid" color2="#1b93f5"/>
                  <v:stroke color="#4a452a" weight="25560" joinstyle="miter" endcap="flat"/>
                  <w10:wrap type="none"/>
                </v:roundrect>
                <v:shape id="shape_0" ID="Egyenes összekötő nyíllal 52" stroked="t" o:allowincell="f" style="position:absolute;left:3958;top:4039;width:0;height:0;mso-position-horizontal-relative:char" type="_x0000_t32">
                  <v:stroke color="#ff9900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oundrect id="shape_0" ID="Lekerekített téglalap 51" fillcolor="#e46c0a" stroked="t" o:allowincell="f" style="position:absolute;left:3088;top:5305;width:1820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Times New Roman" w:hAnsi="Times New Roman" w:eastAsia="Times New Roman" w:cs="Arial"/>
                            <w:color w:val="FFFFFF"/>
                            <w:lang w:val="hu-HU" w:bidi="ar-SA"/>
                          </w:rPr>
                          <w:t>Megyei t. programok</w:t>
                        </w:r>
                      </w:p>
                    </w:txbxContent>
                  </v:textbox>
                  <v:fill o:detectmouseclick="t" type="solid" color2="#1b93f5"/>
                  <v:stroke color="#4a452a" weight="25560" joinstyle="miter" endcap="flat"/>
                  <w10:wrap type="none"/>
                </v:roundrect>
                <v:group id="shape_0" alt="Csoportba foglalás 142" style="position:absolute;left:4987;top:4752;width:2216;height:851">
                  <v:line id="shape_0" from="7196,4752" to="7196,5603" ID="Egyenes összekötő 75" stroked="t" o:allowincell="f" style="position:absolute;mso-position-horizontal-relative:char">
                    <v:stroke color="#ff9900" weight="572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87,5604" to="7203,5604" ID="Egyenes összekötő 77" stroked="t" o:allowincell="f" style="position:absolute;flip:x;mso-position-horizontal-relative:char">
                    <v:stroke color="#ff9900" weight="57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Csoportba foglalás 142" style="position:absolute;left:713;top:4435;width:2216;height:1167">
                  <v:line id="shape_0" from="721,4435" to="721,5602" ID="Egyenes összekötő 75" stroked="t" o:allowincell="f" style="position:absolute;mso-position-horizontal-relative:char">
                    <v:stroke color="#ff9900" weight="572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13,5603" to="2929,5603" ID="Egyenes összekötő 77" stroked="t" o:allowincell="f" style="position:absolute;mso-position-horizontal-relative:char">
                    <v:stroke color="#ff9900" weight="57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Egyenes összekötő nyíllal 52" stroked="t" o:allowincell="f" style="position:absolute;left:3999;top:4850;width:0;height:0;mso-position-horizontal-relative:char" type="_x0000_t32">
                  <v:stroke color="#ff9900" weight="57240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Operatív Programok keretfeltétel rendszerét meghatározó EU-s jogszabály tervez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 2014-2020 évi pénzügyi periódusával összefüggő stratégiai kereteket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 xml:space="preserve">az </w:t>
      </w:r>
      <w:r>
        <w:rPr>
          <w:b/>
        </w:rPr>
        <w:t>EURÓPA 2020</w:t>
      </w:r>
      <w:r>
        <w:rPr/>
        <w:t xml:space="preserve"> Az intelligens, fenntartható és inkluzív növekedés stratégiája  /COM(2010)2020/) Bizottsági közleményben és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 xml:space="preserve">az Európai Regionális Fejlesztési Alap (ERFA), az Európai Szociális Alap (ESZA), a Kohéziós Alap (KA), az Európai Mezőgazdasági és Vidékfejlesztési Alap (EMVA) és az Európai Tengerügyi és Halászati Alap (ETHA) 2014-2020 közötti </w:t>
      </w:r>
      <w:r>
        <w:rPr>
          <w:b/>
        </w:rPr>
        <w:t>közös stratégiai kereteinek</w:t>
      </w:r>
      <w:r>
        <w:rPr/>
        <w:t xml:space="preserve"> (KSK) elemei /SWD(2012)61/ Bizottsági szolgálati munkadokumentumban foglaltak határo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özös Stratégiai Keret</w:t>
      </w:r>
      <w:r>
        <w:rPr/>
        <w:t>: az intelligens, fenntartható és inkluzív növekedésre vonatkozó uniós stratégia célkitűzéseit és céljait a KSK alapokra vonatkozó főbb intézkedésekhez hozzárendelő dokumentum, amely ún. tematikus célkitűzések formájában meghatározza az egyes KSK alapok által támogatandó főbb intézkedéseket, valamint azokat a mechanizmusokat, amelyek biztosítják a KSK alapok programozása és a tagállamok, illetve az Európai Unió gazdasági és foglalkoztatási politikái közötti koherenciát és összhangot. A szabályozási körbe tartozó alapok: ERFA, ESZA, KA, EMVA, ET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onatkozó EK rendelet tervezet </w:t>
      </w:r>
      <w:r>
        <w:rPr>
          <w:b/>
        </w:rPr>
        <w:t>közös rendelkezést határoz meg</w:t>
      </w:r>
      <w:r>
        <w:rPr/>
        <w:t xml:space="preserve"> a közös stratégiai keretben megadott </w:t>
      </w:r>
      <w:r>
        <w:rPr>
          <w:b/>
        </w:rPr>
        <w:t>valamennyi strukturális eszköz szabályozására</w:t>
      </w:r>
      <w:r>
        <w:rPr/>
        <w:t>.</w:t>
      </w:r>
    </w:p>
    <w:p>
      <w:pPr>
        <w:pStyle w:val="Normal"/>
        <w:jc w:val="both"/>
        <w:rPr/>
      </w:pPr>
      <w:r>
        <w:rPr/>
        <w:t>Ezek a rendelkezések a támogatás általános, horizontális elveire, így például a partnerségre, a többszintű kormányzásra, a férfiak és nők közötti egyenlőségre, a fenntarthatóságra, valamint a vonatkozó uniós és nemzeti jognak való megfelelésre von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tervezet </w:t>
      </w:r>
      <w:r>
        <w:rPr>
          <w:b/>
        </w:rPr>
        <w:t>tartalmazza</w:t>
      </w:r>
      <w:r>
        <w:rPr/>
        <w:t xml:space="preserve"> a stratégiai </w:t>
      </w:r>
      <w:r>
        <w:rPr>
          <w:b/>
        </w:rPr>
        <w:t>tervezés és programozás közös elemeit</w:t>
      </w:r>
      <w:r>
        <w:rPr/>
        <w:t xml:space="preserve">, beleértve az EU 2020 stratégiából származó közös tematikus célkitűzések felsorolását, a közös stratégiai keretre vonatkozó uniós szintű rendelkezéseket, valamint az egyes </w:t>
      </w:r>
      <w:r>
        <w:rPr>
          <w:b/>
        </w:rPr>
        <w:t>tagállamokkal kötendő partnerségi szerződéseket szabályozó rendelkezéseket</w:t>
      </w:r>
      <w:r>
        <w:rPr/>
        <w:t>. Közös megközelítést határoz meg a kohéziós politika, a vidékfejlesztési politika, valamint a tengerügyi és halászati politika teljesítményközpontúságának megerősítése érdekében. Ennek oka elsősorban a korábbi és jelenlegi időszakokkal kapcsolatban – főként a nettó befizető tagállamok részéről felmerülő – az eredményeket, hatékonyságot és szabályosságot hiányoló kritikákkal hozható összefüggés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et emellett közös rendelkezéseket fogalmaz meg a közös stratégiai kerethez tartozó alapok bevezetésének szabályozására, valamint külön intézkedéseket határoz meg a pénzügyi eszközökre és a </w:t>
      </w:r>
      <w:r>
        <w:rPr>
          <w:b/>
        </w:rPr>
        <w:t>közösségi szinten irányított helyi fejlesztésekre</w:t>
      </w:r>
      <w:r>
        <w:rPr/>
        <w:t xml:space="preserve">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etekben szereplő 11 tematikus célkitűzé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kutatás</w:t>
      </w:r>
      <w:r>
        <w:rPr/>
        <w:t xml:space="preserve">, technológiai </w:t>
      </w:r>
      <w:r>
        <w:rPr>
          <w:b/>
          <w:bCs/>
        </w:rPr>
        <w:t>fejlesztés és innováció</w:t>
      </w:r>
      <w:r>
        <w:rPr/>
        <w:t xml:space="preserve"> erősítése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információs és kommunikációs</w:t>
      </w:r>
      <w:r>
        <w:rPr/>
        <w:t xml:space="preserve"> </w:t>
      </w:r>
      <w:r>
        <w:rPr>
          <w:b/>
          <w:bCs/>
        </w:rPr>
        <w:t>technológiák</w:t>
      </w:r>
      <w:r>
        <w:rPr/>
        <w:t>hoz való hozzáférés, a technológiák használatának és minőségének javí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kis- és középvállalkozások</w:t>
      </w:r>
      <w:r>
        <w:rPr/>
        <w:t>, a mezőgazdasági (az EMVA esetében), a halászati és akvakultúra-ágazat (az ETHA esetében) versenyképességének javí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lacsony szén-dioxid-kibocsátású gazdaság</w:t>
      </w:r>
      <w:r>
        <w:rPr/>
        <w:t xml:space="preserve"> felé történő elmozdulás támogatása minden ágazatb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éghajlatváltozás</w:t>
      </w:r>
      <w:r>
        <w:rPr/>
        <w:t>hoz való alkalmazkodás, a kockázat-megelőzés és –kezelés előmozdí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környezetvédelem </w:t>
      </w:r>
      <w:r>
        <w:rPr/>
        <w:t>és az erőforrás-felhasználás hatékonyságának előmozdí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fenntartható közlekedés</w:t>
      </w:r>
      <w:r>
        <w:rPr/>
        <w:t xml:space="preserve"> előmozdítása és kapacitáshiányok megszüntetése a főbb hálózati infrastruktúrákb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foglalkoztatás</w:t>
      </w:r>
      <w:r>
        <w:rPr/>
        <w:t xml:space="preserve"> előmozdítása és a munkaerő mobilitásának támoga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társadalmi befogadás</w:t>
      </w:r>
      <w:r>
        <w:rPr/>
        <w:t xml:space="preserve"> előmozdítása és a szegénység elleni küzdelem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beruházás az oktatás, képességfejlesztés</w:t>
      </w:r>
      <w:r>
        <w:rPr/>
        <w:t xml:space="preserve"> és élethosszig tartó tanulás területé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intézményi kapacitás</w:t>
      </w:r>
      <w:r>
        <w:rPr/>
        <w:t xml:space="preserve"> javítása és hatékony közigazg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SK-rendelet végleges formában történő elfogadása várhatóan 2013. első félévében történhe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partnerségi szerződésre</w:t>
      </w:r>
      <w:r>
        <w:rPr>
          <w:u w:val="single"/>
        </w:rPr>
        <w:t xml:space="preserve"> </w:t>
      </w:r>
      <w:r>
        <w:rPr/>
        <w:t>vonatkozó közö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SK alapok által rögzített feltételrendszereket illetően, az alapok forrásainak felhasználására vonatkozó szabályokat az Európai Bizottság és az adott tagállam ún. </w:t>
      </w:r>
      <w:r>
        <w:rPr>
          <w:b/>
        </w:rPr>
        <w:t>Partnerségi Szerződés</w:t>
      </w:r>
      <w:r>
        <w:rPr/>
        <w:t xml:space="preserve"> megkötésével rögzíti. A többszintű kormányzás megközelítésének megfelelően </w:t>
      </w:r>
      <w:r>
        <w:rPr>
          <w:b/>
        </w:rPr>
        <w:t>a tagállamok bevonják a partnereket a partnerségi szerződés</w:t>
      </w:r>
      <w:r>
        <w:rPr/>
        <w:t xml:space="preserve"> és az elért eredményekről szóló jelentések </w:t>
      </w:r>
      <w:r>
        <w:rPr>
          <w:b/>
        </w:rPr>
        <w:t xml:space="preserve">előkészítésébe, </w:t>
      </w:r>
      <w:r>
        <w:rPr/>
        <w:t>továbbá</w:t>
      </w:r>
      <w:r>
        <w:rPr>
          <w:b/>
        </w:rPr>
        <w:t xml:space="preserve"> a programok előkészítésébe, végrehajtásába</w:t>
      </w:r>
      <w:r>
        <w:rPr/>
        <w:t xml:space="preserve">, figyelemmel kísérésébe és </w:t>
      </w:r>
      <w:r>
        <w:rPr>
          <w:b/>
        </w:rPr>
        <w:t>értékelésébe</w:t>
      </w:r>
      <w:r>
        <w:rPr/>
        <w:t>. A partnerek részt vesznek a programok monitoring bizottságai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állam a tervezet alapján </w:t>
      </w:r>
      <w:r>
        <w:rPr>
          <w:b/>
        </w:rPr>
        <w:t>az alábbi partnerekkel</w:t>
      </w:r>
      <w:r>
        <w:rPr/>
        <w:t xml:space="preserve"> szervez partnerséget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illetékes regionális, helyi, városi és más hatóságok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gazdasági és társadalmi partnerek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a civil társadalmat képviselő testü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nerségi szerződés a KSK alapokból az érintett tagállamnak nyújtott összes támogatást tartalmazz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zös stratégiai keret elfogadását követő 3 hónapon belül</w:t>
      </w:r>
      <w:r>
        <w:rPr/>
        <w:t xml:space="preserve"> valamennyi tagállam átadja a partnerségi szerződését a Bizottság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artnerségi szerződés kötelezően tartalmazza</w:t>
      </w:r>
      <w:r>
        <w:rPr/>
        <w:t xml:space="preserve"> többek közö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05"/>
        <w:jc w:val="both"/>
        <w:rPr>
          <w:b/>
          <w:b/>
        </w:rPr>
      </w:pPr>
      <w:r>
        <w:rPr/>
        <w:t xml:space="preserve">Az </w:t>
      </w:r>
      <w:r>
        <w:rPr>
          <w:b/>
        </w:rPr>
        <w:t>uniós támogatás indikatív elosztását</w:t>
      </w:r>
      <w:r>
        <w:rPr/>
        <w:t xml:space="preserve"> nemzeti szinten mindegyik KSK alapra vonatkozóan</w:t>
      </w:r>
      <w:r>
        <w:rPr>
          <w:b/>
        </w:rPr>
        <w:t>, tematikus célkitűzésekre lebontva</w:t>
      </w:r>
      <w:r>
        <w:rPr/>
        <w:t>, valamint az éghajlat-változási célkitűzésekre meghatározott támogatás indikatív teljes összegét</w:t>
      </w:r>
      <w:r>
        <w:rPr>
          <w:b/>
        </w:rPr>
        <w:t>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405"/>
        <w:jc w:val="both"/>
        <w:rPr>
          <w:b/>
          <w:b/>
        </w:rPr>
      </w:pPr>
      <w:r>
        <w:rPr/>
        <w:t xml:space="preserve">Az </w:t>
      </w:r>
      <w:r>
        <w:rPr>
          <w:b/>
        </w:rPr>
        <w:t>ERFA-hoz, az ESZA-hoz és a KA-hoz tartozó operatív programok (OP)</w:t>
      </w:r>
      <w:r>
        <w:rPr/>
        <w:t xml:space="preserve"> – az európai területi együttműködéssel kapcsolatos célhoz tartozók kivételével –, </w:t>
      </w:r>
      <w:r>
        <w:rPr>
          <w:b/>
        </w:rPr>
        <w:t>valamint az EMVA-hoz</w:t>
      </w:r>
      <w:r>
        <w:rPr/>
        <w:t xml:space="preserve"> és az ETHA-hoz </w:t>
      </w:r>
      <w:r>
        <w:rPr>
          <w:b/>
        </w:rPr>
        <w:t>tartozó programok felsorolását az egyes indikatív pénzelosztások KSK alaponkénti és évenkénti bontás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405"/>
        <w:jc w:val="both"/>
        <w:rPr>
          <w:b/>
          <w:b/>
        </w:rPr>
      </w:pPr>
      <w:r>
        <w:rPr/>
        <w:t xml:space="preserve">Azokat a rendelkezéseket, amelyek biztosítják a KSK alapok városi, vidéki területek, valamint sajátos területi jellemzőkkel bíró </w:t>
      </w:r>
      <w:r>
        <w:rPr>
          <w:b/>
        </w:rPr>
        <w:t>területek fejlesztésének</w:t>
      </w:r>
      <w:r>
        <w:rPr/>
        <w:t xml:space="preserve"> érdekében történő felhasználásának </w:t>
      </w:r>
      <w:r>
        <w:rPr>
          <w:b/>
        </w:rPr>
        <w:t xml:space="preserve">integrált megközelítést, </w:t>
      </w:r>
      <w:r>
        <w:rPr/>
        <w:t>különösen a</w:t>
      </w:r>
      <w:r>
        <w:rPr>
          <w:b/>
        </w:rPr>
        <w:t xml:space="preserve"> Közösségi szinten irányított helyi fejlesztésekkel (CLLD) </w:t>
      </w:r>
      <w:r>
        <w:rPr/>
        <w:t>összefüggő végrehajtási intézkedéseke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405"/>
        <w:jc w:val="both"/>
        <w:rPr/>
      </w:pPr>
      <w:r>
        <w:rPr/>
        <w:t xml:space="preserve">A teljesítési keretrendszerhez a programokban </w:t>
      </w:r>
      <w:r>
        <w:rPr>
          <w:b/>
        </w:rPr>
        <w:t>meghatározott mérföldköveket és célokat tartalmazó konszolidált táblázatot</w:t>
      </w:r>
      <w:r>
        <w:rPr/>
        <w:t xml:space="preserve"> a programok és a KSK alapok közötti összhangot biztosító módszertannal és mechanizmuss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05"/>
        <w:jc w:val="both"/>
        <w:rPr/>
      </w:pPr>
      <w:r>
        <w:rPr/>
        <w:t xml:space="preserve">Annak felmérését, hogy </w:t>
      </w:r>
      <w:r>
        <w:rPr>
          <w:b/>
          <w:u w:val="single"/>
        </w:rPr>
        <w:t>szükséges-e a hatóságok</w:t>
      </w:r>
      <w:r>
        <w:rPr>
          <w:b/>
        </w:rPr>
        <w:t xml:space="preserve"> </w:t>
      </w:r>
      <w:r>
        <w:rPr/>
        <w:t>és – adott esetben –a kedvezményezettek</w:t>
      </w:r>
      <w:r>
        <w:rPr>
          <w:b/>
        </w:rPr>
        <w:t xml:space="preserve"> </w:t>
      </w:r>
      <w:r>
        <w:rPr>
          <w:b/>
          <w:u w:val="single"/>
        </w:rPr>
        <w:t>igazgatási kapacitásának megerősítése</w:t>
      </w:r>
      <w:r>
        <w:rPr/>
        <w:t>, és az e célból tett intézkedés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K rendelet tervezet </w:t>
      </w:r>
      <w:r>
        <w:rPr>
          <w:b/>
          <w:u w:val="single"/>
        </w:rPr>
        <w:t xml:space="preserve">Operatív Programokra </w:t>
      </w:r>
      <w:r>
        <w:rPr>
          <w:b/>
        </w:rPr>
        <w:t>vonatkozó közös szabálya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Minden program </w:t>
      </w:r>
      <w:r>
        <w:rPr>
          <w:b/>
        </w:rPr>
        <w:t>stratégiát határoz</w:t>
      </w:r>
      <w:r>
        <w:rPr/>
        <w:t xml:space="preserve"> </w:t>
      </w:r>
      <w:r>
        <w:rPr>
          <w:b/>
        </w:rPr>
        <w:t>meg</w:t>
      </w:r>
      <w:r>
        <w:rPr/>
        <w:t xml:space="preserve"> összhangban van a közös stratégiai kerettel és a partnerségi szerződéss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Minden program </w:t>
      </w:r>
      <w:r>
        <w:rPr>
          <w:b/>
        </w:rPr>
        <w:t>prioritásokat határoz</w:t>
      </w:r>
      <w:r>
        <w:rPr/>
        <w:t xml:space="preserve"> </w:t>
      </w:r>
      <w:r>
        <w:rPr>
          <w:b/>
        </w:rPr>
        <w:t>meg,</w:t>
      </w:r>
      <w:r>
        <w:rPr/>
        <w:t xml:space="preserve"> amelyek tartalmazzák a konkrét célkitűzéseket, a KSK alapokból kapott támogatás pénzügyi előirányzatát és a megfelelő nemzeti társfinanszírozást.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Minden prioritás </w:t>
      </w:r>
      <w:r>
        <w:rPr>
          <w:b/>
        </w:rPr>
        <w:t>mutatókat határoz</w:t>
      </w:r>
      <w:r>
        <w:rPr/>
        <w:t xml:space="preserve"> </w:t>
      </w:r>
      <w:r>
        <w:rPr>
          <w:b/>
        </w:rPr>
        <w:t>meg</w:t>
      </w:r>
      <w:r>
        <w:rPr/>
        <w:t xml:space="preserve"> a program végrehajtásában a célkitűzések megvalósításához képest elért eredmények értékelés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Mindegyik program meghatározza az </w:t>
      </w:r>
      <w:r>
        <w:rPr>
          <w:b/>
        </w:rPr>
        <w:t>éghajlatváltozással kapcsolatos célkitűzésekre</w:t>
      </w:r>
      <w:r>
        <w:rPr/>
        <w:t xml:space="preserve"> felhasználandó </w:t>
      </w:r>
      <w:r>
        <w:rPr>
          <w:b/>
        </w:rPr>
        <w:t>támogatás indikatív összegé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 </w:t>
      </w:r>
      <w:r>
        <w:rPr>
          <w:b/>
        </w:rPr>
        <w:t>Bizottság értékeli a programok összhangját</w:t>
      </w:r>
      <w:r>
        <w:rPr/>
        <w:t xml:space="preserve"> a KSK rendelettel, az alapokra vonatkozó szabályokkal, a tematikus célkitűzésekhez és az egyes KSK alapokra vonatkozó uniós prioritásokhoz való tényleges hozzájárulásukkal. A Bizottság a program</w:t>
      </w:r>
      <w:r>
        <w:rPr>
          <w:b/>
        </w:rPr>
        <w:t xml:space="preserve"> benyújtását követő három hónapon belül megteszi észrevételeit.</w:t>
      </w:r>
      <w:r>
        <w:rPr/>
        <w:t xml:space="preserve"> A Bizottság az egyes programok jóváhagyásáról szóló határozatot legkésőbb </w:t>
      </w:r>
      <w:r>
        <w:rPr>
          <w:b/>
        </w:rPr>
        <w:t xml:space="preserve">a hivatalos benyújtást követő hat hónapon belül elfogadja, </w:t>
      </w:r>
      <w:r>
        <w:rPr/>
        <w:t xml:space="preserve">feltéve hogy a Bizottság által esetlegesen tett észrevételeket megfelelően figyelembe vették. </w:t>
      </w:r>
      <w:r>
        <w:rPr>
          <w:b/>
        </w:rPr>
        <w:t>Az elfogadás napja nem lehet</w:t>
      </w:r>
      <w:r>
        <w:rPr/>
        <w:t xml:space="preserve"> 2014. január 1. vagy a </w:t>
      </w:r>
      <w:r>
        <w:rPr>
          <w:b/>
        </w:rPr>
        <w:t>partnerségi szerződés jóváhagyásáról szóló bizottsági határozat elfogadásának napja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 kötelező tartalmi eleme a </w:t>
      </w:r>
      <w:r>
        <w:rPr>
          <w:b/>
        </w:rPr>
        <w:t>tematikus célkitűzések és az azokhoz tartozó beruházási prioritások</w:t>
      </w:r>
      <w:r>
        <w:rPr/>
        <w:t xml:space="preserve"> </w:t>
      </w:r>
      <w:r>
        <w:rPr>
          <w:b/>
        </w:rPr>
        <w:t>kiválasztásának indoklása</w:t>
      </w:r>
      <w:r>
        <w:rPr/>
        <w:t>, tekintettel a partnerségi szerződésre és az előzetes értékelés eredményei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-ban meg kell, hogy jelenjen </w:t>
      </w:r>
      <w:r>
        <w:rPr>
          <w:b/>
        </w:rPr>
        <w:t xml:space="preserve">a támogatandó intézkedések leírása, </w:t>
      </w:r>
      <w:r>
        <w:rPr/>
        <w:t>beleértve a</w:t>
      </w:r>
      <w:r>
        <w:rPr>
          <w:b/>
        </w:rPr>
        <w:t xml:space="preserve"> fő célcsoportok, a konkrét célterületek</w:t>
      </w:r>
      <w:r>
        <w:rPr/>
        <w:t xml:space="preserve">, valamint a </w:t>
      </w:r>
      <w:r>
        <w:rPr>
          <w:b/>
        </w:rPr>
        <w:t>pénzügyi eszközök</w:t>
      </w:r>
      <w:r>
        <w:rPr/>
        <w:t xml:space="preserve"> tervezett alkalma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-ban be kell mutatni a városi, vidéki, halászati területek, valamint a sajátos területi jellemzőkkel bíró területek </w:t>
      </w:r>
      <w:r>
        <w:rPr>
          <w:b/>
        </w:rPr>
        <w:t xml:space="preserve">területfejlesztésének tervezett integrált megközelítését, </w:t>
      </w:r>
      <w:r>
        <w:rPr/>
        <w:t xml:space="preserve">különösen </w:t>
      </w:r>
      <w:r>
        <w:rPr>
          <w:b/>
        </w:rPr>
        <w:t xml:space="preserve">a közösségi szinten irányított helyi fejlesztésekhez (CLLD) kapcsolódó végrehajtási rendelkezéseket. </w:t>
      </w:r>
      <w:r>
        <w:rPr/>
        <w:t xml:space="preserve">Fel kell sorolni azon </w:t>
      </w:r>
      <w:r>
        <w:rPr>
          <w:b/>
        </w:rPr>
        <w:t>városokat</w:t>
      </w:r>
      <w:r>
        <w:rPr/>
        <w:t xml:space="preserve">, ahol </w:t>
      </w:r>
      <w:r>
        <w:rPr>
          <w:b/>
        </w:rPr>
        <w:t xml:space="preserve">fenntartható városfejlesztést célzó integrált intézkedéseket </w:t>
      </w:r>
      <w:r>
        <w:rPr/>
        <w:t xml:space="preserve">hajtanak végre, meg kell határozni az ezekre a tevékenységekre fordított </w:t>
      </w:r>
      <w:r>
        <w:rPr>
          <w:b/>
        </w:rPr>
        <w:t>ERFA-</w:t>
      </w:r>
      <w:r>
        <w:rPr/>
        <w:t xml:space="preserve"> </w:t>
      </w:r>
      <w:r>
        <w:rPr>
          <w:b/>
        </w:rPr>
        <w:t>támogatás indikatív éves elosz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 tartalmazza a </w:t>
      </w:r>
      <w:r>
        <w:rPr>
          <w:b/>
        </w:rPr>
        <w:t>nagyprojektek felsorolását</w:t>
      </w:r>
      <w:r>
        <w:rPr/>
        <w:t>, amelyeknél a főbb munkák végrehajtásának tervezett kezdeti napja 2018. január 1. előtt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 meghatározza a technikai segítségnyújtás tervezett alkalmazását, beleértve </w:t>
      </w:r>
      <w:r>
        <w:rPr>
          <w:b/>
        </w:rPr>
        <w:t>a hatóságok és kedvezményezettek igazgatási kapacitásának megerősítését célzó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 részét képezi az alapokból az operatív programra és az egyes prioritási tengelyekre </w:t>
      </w:r>
      <w:r>
        <w:rPr>
          <w:b/>
        </w:rPr>
        <w:t>juttatott támogatás teljes pénzügyi előirányzat összegét és a nemzeti társfinanszírozást az egész programozási időszakra</w:t>
      </w:r>
      <w:r>
        <w:rPr/>
        <w:t xml:space="preserve"> mutató tábl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z OP kötelező eleme a műveletek kiválasztása során </w:t>
      </w:r>
      <w:r>
        <w:rPr>
          <w:b/>
        </w:rPr>
        <w:t>a környezetvédelmi követelmények, az erőforrás-hatékonyság, az éghajlatváltozás enyhítése és a hozzá történő alkalmazkodás</w:t>
      </w:r>
      <w:r>
        <w:rPr/>
        <w:t xml:space="preserve">, a katasztrófákkal szembeni rugalmas ellenálló képesség, valamint a kockázat megelőzés és -kezelés </w:t>
      </w:r>
      <w:r>
        <w:rPr>
          <w:b/>
        </w:rPr>
        <w:t>figyelembevételével hozott konkrét intézkedések leírása.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Kivéve, ha a Bizottság és a tagállam másképpen állapodott meg, az ERFA és az ESZA által támogatott </w:t>
      </w:r>
      <w:r>
        <w:rPr>
          <w:b/>
        </w:rPr>
        <w:t>operatív programokat</w:t>
      </w:r>
      <w:r>
        <w:rPr/>
        <w:t xml:space="preserve"> a megfelelő földrajzi szinten és </w:t>
      </w:r>
      <w:r>
        <w:rPr>
          <w:b/>
          <w:u w:val="single"/>
        </w:rPr>
        <w:t>legalább NUTS 2.</w:t>
      </w:r>
      <w:r>
        <w:rPr>
          <w:u w:val="single"/>
        </w:rPr>
        <w:t xml:space="preserve"> </w:t>
      </w:r>
      <w:r>
        <w:rPr>
          <w:b/>
          <w:u w:val="single"/>
        </w:rPr>
        <w:t>szinten kell kidolgozni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A </w:t>
      </w:r>
      <w:r>
        <w:rPr>
          <w:b/>
        </w:rPr>
        <w:t>Kohéziós Alap által támogatott</w:t>
      </w:r>
      <w:r>
        <w:rPr/>
        <w:t xml:space="preserve"> operatív programokat </w:t>
      </w:r>
      <w:r>
        <w:rPr>
          <w:b/>
        </w:rPr>
        <w:t>nemzeti szinten</w:t>
      </w:r>
      <w:r>
        <w:rPr/>
        <w:t xml:space="preserve"> kell létre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u w:val="single"/>
        </w:rPr>
        <w:t>ERFA, ESZA és KA</w:t>
      </w:r>
      <w:r>
        <w:rPr/>
        <w:t>-ra vonatkozó legfőbb közös rendelkezés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 növekedést és munkahelyteremtést szolgáló beruházásokkal kapcsolatos cél</w:t>
      </w:r>
      <w:r>
        <w:rPr>
          <w:b/>
        </w:rPr>
        <w:t xml:space="preserve"> forrásai NUTS 2. szintű régiókategóriák között kerülnek elosztásr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trukturális Alapok </w:t>
      </w:r>
      <w:r>
        <w:rPr>
          <w:b/>
        </w:rPr>
        <w:t xml:space="preserve">forrásainak legalább 25%-át az ESZA-hoz kell rendelni </w:t>
      </w:r>
      <w:r>
        <w:rPr/>
        <w:t xml:space="preserve">a </w:t>
      </w:r>
      <w:r>
        <w:rPr>
          <w:b/>
        </w:rPr>
        <w:t>kevésbé fejlett régiók</w:t>
      </w:r>
      <w:r>
        <w:rPr/>
        <w:t xml:space="preserve"> esetén. Ez a szint a fejlettebb régió esetén 52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agállamoknak a 2014–2020 közötti időszak során a </w:t>
      </w:r>
      <w:r>
        <w:rPr>
          <w:b/>
        </w:rPr>
        <w:t xml:space="preserve">partnerségi szerződésben meghatározott </w:t>
      </w:r>
      <w:r>
        <w:rPr/>
        <w:t>referencia szintet legalább elérő</w:t>
      </w:r>
      <w:r>
        <w:rPr>
          <w:b/>
        </w:rPr>
        <w:t xml:space="preserve"> szinten kell fenntartaniuk a közkiadások </w:t>
      </w:r>
      <w:r>
        <w:rPr/>
        <w:t>vagy egyenértékű strukturális kiadások</w:t>
      </w:r>
      <w:r>
        <w:rPr>
          <w:b/>
        </w:rPr>
        <w:t xml:space="preserve">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</w:t>
      </w:r>
      <w:r>
        <w:rPr>
          <w:b/>
        </w:rPr>
        <w:t>operatív program prioritási tengelyei egy alapra vonatkoznak</w:t>
      </w:r>
      <w:r>
        <w:rPr/>
        <w:t>. Egy prioritási tengely egy tematikus célkitűzésnek felel meg és a tematikus célkitűzés egy vagy több beruházási prioritását tartalmazhatja az alapra vonatkozó szabályo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u w:val="single"/>
        </w:rPr>
        <w:t>ERFA források</w:t>
      </w:r>
      <w:r>
        <w:rPr/>
        <w:t xml:space="preserve"> tematikus koncentrációjának különös szabály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b/>
        </w:rPr>
        <w:t>fejlettebb régióban</w:t>
      </w:r>
      <w:r>
        <w:rPr/>
        <w:t xml:space="preserve"> az ERFA források </w:t>
      </w:r>
      <w:r>
        <w:rPr>
          <w:b/>
        </w:rPr>
        <w:t>legalább 80%-át</w:t>
      </w:r>
      <w:r>
        <w:rPr/>
        <w:t xml:space="preserve"> az alábbi célkitűzésekre kell koncentrálni:</w:t>
      </w:r>
    </w:p>
    <w:p>
      <w:pPr>
        <w:pStyle w:val="Normal"/>
        <w:ind w:left="1416" w:hanging="0"/>
        <w:jc w:val="both"/>
        <w:rPr/>
      </w:pPr>
      <w:r>
        <w:rPr/>
        <w:t>(1) a kutatás, technológiai fejlesztés és innováció erősítése; az információs és kommunikációs technológiákhoz való hozzáférés, a technológiák használatának és minőségének javítása;</w:t>
      </w:r>
    </w:p>
    <w:p>
      <w:pPr>
        <w:pStyle w:val="Normal"/>
        <w:ind w:left="1416" w:hanging="0"/>
        <w:jc w:val="both"/>
        <w:rPr/>
      </w:pPr>
      <w:r>
        <w:rPr/>
        <w:t>(3) az alacsony szén-dioxid-kibocsátású gazdaság felé történő elmozdulás támogatása minden ágazatban;</w:t>
      </w:r>
    </w:p>
    <w:p>
      <w:pPr>
        <w:pStyle w:val="Normal"/>
        <w:ind w:left="1416" w:hanging="0"/>
        <w:jc w:val="both"/>
        <w:rPr/>
      </w:pPr>
      <w:r>
        <w:rPr/>
        <w:t xml:space="preserve">(4) az éghajlatváltozáshoz való alkalmazkodás, a kockázat megelőzés és –kezelés előmozdítása; Az ERFA források </w:t>
      </w:r>
      <w:r>
        <w:rPr>
          <w:b/>
        </w:rPr>
        <w:t>legalább 20%-át el kell különíteni</w:t>
      </w:r>
      <w:r>
        <w:rPr/>
        <w:t xml:space="preserve"> az éghajlatváltozáshoz való alkalmazkodás, a kockázat megelőzés és –kezelés előmozd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A </w:t>
      </w:r>
      <w:r>
        <w:rPr>
          <w:b/>
        </w:rPr>
        <w:t>fejletlenebb régiókban</w:t>
      </w:r>
      <w:r>
        <w:rPr/>
        <w:t xml:space="preserve"> az ERFA források </w:t>
      </w:r>
      <w:r>
        <w:rPr>
          <w:b/>
        </w:rPr>
        <w:t>legalább 50%-át</w:t>
      </w:r>
      <w:r>
        <w:rPr/>
        <w:t xml:space="preserve"> hasonlóan az előzőekhez, az 1., 3., és 4. tematikus célkitűzésre kell koncentrálni, ezen belül is </w:t>
      </w:r>
      <w:r>
        <w:rPr>
          <w:b/>
        </w:rPr>
        <w:t>legalább 6%-át</w:t>
      </w:r>
      <w:r>
        <w:rPr/>
        <w:t xml:space="preserve"> hasonlóan az előzőekhez a </w:t>
      </w:r>
      <w:r>
        <w:rPr>
          <w:b/>
        </w:rPr>
        <w:t>4. tematikus célkitűzésre</w:t>
      </w:r>
      <w:r>
        <w:rPr/>
        <w:t xml:space="preserve"> kell koncentrálni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Az ERFA források</w:t>
      </w:r>
      <w:r>
        <w:rPr>
          <w:b/>
        </w:rPr>
        <w:t xml:space="preserve"> legalább 5 %-át </w:t>
      </w:r>
      <w:r>
        <w:rPr/>
        <w:t>a fenntartható városfejlesztésre irányuló</w:t>
      </w:r>
      <w:r>
        <w:rPr>
          <w:b/>
        </w:rPr>
        <w:t xml:space="preserve"> integrált területi beruházásokra (ITI) kell fordítani. </w:t>
      </w:r>
      <w:r>
        <w:rPr/>
        <w:t>A partnerségi szerződésében nevesítésre kerülnek azok a városok, ahol a fenntartható városfejlesztés érdekében integrált intézkedések kerülnek végrehajtásra, meghatározva éves szinten az elkülönített indikatív összegeket is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A Bizottság a partnerségi szerződésekben létrehozott listák alapján kialakítja azt a </w:t>
      </w:r>
      <w:r>
        <w:rPr>
          <w:b/>
        </w:rPr>
        <w:t>tagállamonként 20-20</w:t>
      </w:r>
      <w:r>
        <w:rPr/>
        <w:t xml:space="preserve"> összesen 300 </w:t>
      </w:r>
      <w:r>
        <w:rPr>
          <w:b/>
        </w:rPr>
        <w:t>db város listáját</w:t>
      </w:r>
      <w:r>
        <w:rPr/>
        <w:t xml:space="preserve"> melyek innovatív kezdeményezésekkel hálózat építésben működnek együtt. </w:t>
      </w:r>
      <w:r>
        <w:rPr>
          <w:b/>
        </w:rPr>
        <w:t>Innovatív kezdeményezéseket az éves ERFA forrás 0,2%-ig lehet támog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SZA források</w:t>
      </w:r>
      <w:r>
        <w:rPr/>
        <w:t xml:space="preserve"> tematikus koncentrációjának különös szabály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Az ESZA források</w:t>
      </w:r>
      <w:r>
        <w:rPr>
          <w:b/>
        </w:rPr>
        <w:t xml:space="preserve"> legalább 20 %-át a (9) „a társadalmi befogadás előmozdítása és a szegénység elleni küzdelem” céljára </w:t>
      </w:r>
      <w:r>
        <w:rPr/>
        <w:t>kell elkülöníteni minden tagállamban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 xml:space="preserve">A </w:t>
      </w:r>
      <w:r>
        <w:rPr>
          <w:b/>
        </w:rPr>
        <w:t xml:space="preserve">fejlettebb régiók </w:t>
      </w:r>
      <w:r>
        <w:rPr/>
        <w:t xml:space="preserve">esetében a tagállamok az egyes operatív programok számára elkülönített források </w:t>
      </w:r>
      <w:r>
        <w:rPr>
          <w:b/>
        </w:rPr>
        <w:t>80 %-át legfeljebb négy beruházási prioritásra</w:t>
      </w:r>
      <w:r>
        <w:rPr/>
        <w:t xml:space="preserve"> összpontosítják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 xml:space="preserve">A </w:t>
      </w:r>
      <w:r>
        <w:rPr>
          <w:b/>
        </w:rPr>
        <w:t>kevésbé fejlett régiók</w:t>
      </w:r>
      <w:r>
        <w:rPr/>
        <w:t xml:space="preserve"> esetében a tagállamok az egyes operatív programok számára elkülönített források </w:t>
      </w:r>
      <w:r>
        <w:rPr>
          <w:b/>
        </w:rPr>
        <w:t>60 %-át legfeljebb négy beruházási prioritásra</w:t>
      </w:r>
      <w:r>
        <w:rPr/>
        <w:t xml:space="preserve"> összpontosítják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A rendelet tervezet kiemelt fontosságot tulajdonít</w:t>
      </w:r>
      <w:r>
        <w:rPr>
          <w:b/>
        </w:rPr>
        <w:t xml:space="preserve"> a szociális partnerek és a nem kormányzati szervezetek bevonására a programok előkészítése és végrehajtása során</w:t>
      </w:r>
      <w:r>
        <w:rPr/>
        <w:t>. Ezért a kevésbé fejlett régiók és országok esetében megfelelő összeget kell elkülöníteni az ESZA forrásaiból a szociális partnerek és a nem kormányzati szervezetek kapacitásépítési intézkedései számára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 xml:space="preserve">ESZA források felhasználása esetén további fontos változás, hogy </w:t>
      </w:r>
      <w:r>
        <w:rPr>
          <w:b/>
        </w:rPr>
        <w:t xml:space="preserve">bővül az egyszerűsített költség elszámolási rendszerek használata, </w:t>
      </w:r>
      <w:r>
        <w:rPr/>
        <w:t>ideértve azt is, hogy a kisebb műveleteknél ezek használata kötelező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j eszközök a területfejlesztési programozásban: ITI és CLL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egrált területi beruházások (</w:t>
      </w:r>
      <w:r>
        <w:rPr>
          <w:b/>
        </w:rPr>
        <w:t>ITI</w:t>
      </w:r>
      <w:r>
        <w:rPr/>
        <w:t>) főbb jellemző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mennyiben a városfejlesztési stratégia vagy más területi stratégia</w:t>
      </w:r>
      <w:r>
        <w:rPr>
          <w:b/>
        </w:rPr>
        <w:t xml:space="preserve"> </w:t>
      </w:r>
      <w:r>
        <w:rPr/>
        <w:t>vagy megállapodás</w:t>
      </w:r>
      <w:r>
        <w:rPr>
          <w:b/>
        </w:rPr>
        <w:t xml:space="preserve"> </w:t>
      </w:r>
      <w:r>
        <w:rPr/>
        <w:t xml:space="preserve">alapján </w:t>
      </w:r>
      <w:r>
        <w:rPr>
          <w:b/>
        </w:rPr>
        <w:t>integrált megközelítés szükséges egy vagy több operatív program több prioritási tengelyéhez tartozó beruházásokhoz, az intézkedést integrált területi beruházásként</w:t>
      </w:r>
      <w:r>
        <w:rPr/>
        <w:t xml:space="preserve"> </w:t>
      </w:r>
      <w:r>
        <w:rPr>
          <w:b/>
        </w:rPr>
        <w:t>(ITI) kell végrehajtan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 megfelelő </w:t>
      </w:r>
      <w:r>
        <w:rPr>
          <w:b/>
        </w:rPr>
        <w:t>operatív programoknak</w:t>
      </w:r>
      <w:r>
        <w:rPr/>
        <w:t xml:space="preserve"> meg kell határozniuk a tervezett ITI-ket és meg kell állapítaniuk az </w:t>
      </w:r>
      <w:r>
        <w:rPr>
          <w:b/>
        </w:rPr>
        <w:t>egyes prioritási tengelyekből</w:t>
      </w:r>
      <w:r>
        <w:rPr/>
        <w:t xml:space="preserve"> az egyes ITI-k számára juttatott </w:t>
      </w:r>
      <w:r>
        <w:rPr>
          <w:b/>
        </w:rPr>
        <w:t>indikatív forráselosztást</w:t>
      </w:r>
      <w:r>
        <w:rPr/>
        <w:t xml:space="preserve"> (ennek értelmében szükséges, hogy a városi szintű tervek készen legyenek az OP elfogadását megelőzőe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 tagállam, vagy az irányító hatóságok az </w:t>
      </w:r>
      <w:r>
        <w:rPr>
          <w:b/>
        </w:rPr>
        <w:t>ITI irányítására és végrehajtására kijelölhetnek</w:t>
      </w:r>
      <w:r>
        <w:rPr/>
        <w:t xml:space="preserve"> egy, vagy több </w:t>
      </w:r>
      <w:r>
        <w:rPr>
          <w:b/>
        </w:rPr>
        <w:t>közreműködő szervezetet</w:t>
      </w:r>
      <w:r>
        <w:rPr/>
        <w:t xml:space="preserve">, beleértve a helyi hatóságokat, </w:t>
      </w:r>
      <w:r>
        <w:rPr>
          <w:b/>
        </w:rPr>
        <w:t>regionális fejlesztési szervezeteteket</w:t>
      </w:r>
      <w:r>
        <w:rPr>
          <w:b/>
          <w:u w:val="single"/>
        </w:rPr>
        <w:t>,</w:t>
      </w:r>
      <w:r>
        <w:rPr/>
        <w:t xml:space="preserve"> vagy civil szervezet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z eszköz bármilyen területileg lehatárolt integrált program végrehajtására alkalmazható, azonban </w:t>
      </w:r>
      <w:r>
        <w:rPr>
          <w:b/>
        </w:rPr>
        <w:t>alapvetően régión belüli területről</w:t>
      </w:r>
      <w:r>
        <w:rPr/>
        <w:t xml:space="preserve"> kell beszélni és a területeknek </w:t>
      </w:r>
      <w:r>
        <w:rPr>
          <w:b/>
        </w:rPr>
        <w:t>rendelkezniük kell</w:t>
      </w:r>
      <w:r>
        <w:rPr/>
        <w:t xml:space="preserve"> valamely olyan </w:t>
      </w:r>
      <w:r>
        <w:rPr>
          <w:b/>
        </w:rPr>
        <w:t>közös problémával</w:t>
      </w:r>
      <w:r>
        <w:rPr/>
        <w:t>, jellemzővel, ami alátámasztja az ITI-n keresztül megvalósuló integrált fejl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össégi szinten irányított helyi fejlesztés (</w:t>
      </w:r>
      <w:r>
        <w:rPr>
          <w:b/>
        </w:rPr>
        <w:t>CLLD</w:t>
      </w:r>
      <w:r>
        <w:rPr/>
        <w:t>) főbb jellemző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krét szubregionális területeket vesz cél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CLLD fejlesztési eszköz </w:t>
      </w:r>
      <w:r>
        <w:rPr>
          <w:b/>
        </w:rPr>
        <w:t>célterületének nagysága</w:t>
      </w:r>
      <w:r>
        <w:rPr/>
        <w:t xml:space="preserve"> a Bizottság jelenlegi elképzelései alapján </w:t>
      </w:r>
      <w:r>
        <w:rPr>
          <w:b/>
        </w:rPr>
        <w:t>15-150 ezer fő</w:t>
      </w:r>
      <w:r>
        <w:rPr/>
        <w:t xml:space="preserve"> népességű terület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rányítása az adott közösség szintjén történik</w:t>
      </w:r>
      <w:r>
        <w:rPr/>
        <w:t>, a helyi társadalmi-gazdasági érdekek köz- és magánszférabeli képviselőiből álló helyi akciócsoportok révén, ahol döntéshozatali szinten sem a közszféra, sem egyetlen más érdekcsoport nem rendelkezik a szavazati jogok 49 %-ot meghaladó hányad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ntegrált</w:t>
      </w:r>
      <w:r>
        <w:rPr/>
        <w:t xml:space="preserve"> és több ágazati területen alapuló </w:t>
      </w:r>
      <w:r>
        <w:rPr>
          <w:b/>
        </w:rPr>
        <w:t>helyi fejlesztési stratégiák révén</w:t>
      </w:r>
      <w:r>
        <w:rPr/>
        <w:t xml:space="preserve"> valósul meg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Célja a helyi szükségletek és lehetőségek figyelembe vétele</w:t>
      </w:r>
      <w:r>
        <w:rPr/>
        <w:t xml:space="preserve"> és a helyi környezet innovatív jellemzőinek bevonása, hálózatépítés és adott esetben együttműköd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mennyiben</w:t>
      </w:r>
      <w:r>
        <w:rPr/>
        <w:t xml:space="preserve"> a helyi fejlesztési stratégiák döntés-előkészítő bizottsága úgy dönt, hogy a kiválasztott helyi fejlesztési stratégia </w:t>
      </w:r>
      <w:r>
        <w:rPr>
          <w:b/>
        </w:rPr>
        <w:t>végrehajtásához több alapból szükséges támogatás</w:t>
      </w:r>
      <w:r>
        <w:rPr/>
        <w:t xml:space="preserve">, </w:t>
      </w:r>
      <w:r>
        <w:rPr>
          <w:b/>
        </w:rPr>
        <w:t>egy vezető alapot</w:t>
      </w:r>
      <w:r>
        <w:rPr/>
        <w:t xml:space="preserve"> lehet kijelöl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alamennyi </w:t>
      </w:r>
      <w:r>
        <w:rPr>
          <w:b/>
        </w:rPr>
        <w:t>helyi fejlesztési stratégia kiválasztását és jóváhagyását legkésőbb 2015. december 31-ig el kell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helyi fejlesztési stratégia kiválasztásáról szóló határozatban </w:t>
      </w:r>
      <w:r>
        <w:rPr>
          <w:b/>
        </w:rPr>
        <w:t>meghatározzák az egyes KSK alapokból történő forráselosztás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helyi fejlesztési stratégiákat </w:t>
      </w:r>
      <w:r>
        <w:rPr>
          <w:b/>
        </w:rPr>
        <w:t>helyi akciócsoportok tervezik meg és hajtják végre</w:t>
      </w:r>
      <w:r>
        <w:rPr/>
        <w:t xml:space="preserve">. A helyi akciócsoportok </w:t>
      </w:r>
      <w:r>
        <w:rPr>
          <w:b/>
        </w:rPr>
        <w:t>szerepköréről</w:t>
      </w:r>
      <w:r>
        <w:rPr/>
        <w:t xml:space="preserve"> és a vonatkozó programok végrehajtásáért </w:t>
      </w:r>
      <w:r>
        <w:rPr>
          <w:b/>
        </w:rPr>
        <w:t>felelős hatóságokról</w:t>
      </w:r>
      <w:r>
        <w:rPr/>
        <w:t xml:space="preserve"> a stratégiával kapcsolatos valamennyi végrehajtási feladatot illetően </w:t>
      </w:r>
      <w:r>
        <w:rPr>
          <w:b/>
        </w:rPr>
        <w:t>nemzeti hatáskörben születik dönté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Közgyűlés elfogadja a Nyugat-dunántúli Regionális Fejlesztési Ügynökség tájékoztatóját a 2014-2020-as uniós időszakra vonatkozó tervezési folyamatról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3:00Z</dcterms:created>
  <dc:creator>Balatoni Péter</dc:creator>
  <dc:description/>
  <cp:keywords/>
  <dc:language>en-US</dc:language>
  <cp:lastModifiedBy>Judit Porkoláb</cp:lastModifiedBy>
  <cp:lastPrinted>2012-11-15T14:03:00Z</cp:lastPrinted>
  <dcterms:modified xsi:type="dcterms:W3CDTF">2012-11-21T11:04:00Z</dcterms:modified>
  <cp:revision>6</cp:revision>
  <dc:subject/>
  <dc:title/>
</cp:coreProperties>
</file>