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november 28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Rendelet-tervezet a Zala Megyei Önkormányzat 2012. évi költségvetésének módosítására.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/>
      </w:pPr>
      <w:r>
        <w:rPr>
          <w:b/>
        </w:rPr>
        <w:t xml:space="preserve">Törvényességi észrevétel:         </w:t>
      </w:r>
      <w:r>
        <w:rPr/>
        <w:t>nincs  Gyenesei Krisztina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2. évi költségvetéséről szóló 3/2012.(II.8.) ÖR számú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2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/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>A Zala Megyei Közgyűlés 12</w:t>
      </w:r>
      <w:r>
        <w:rPr/>
        <w:t>/2012. (IX.14.)</w:t>
      </w:r>
      <w:r>
        <w:rPr>
          <w:b/>
        </w:rPr>
        <w:t xml:space="preserve"> </w:t>
      </w:r>
      <w:r>
        <w:rPr>
          <w:szCs w:val="24"/>
        </w:rPr>
        <w:t xml:space="preserve">ÖR számú rendeletében az önkormányzat 2012. évi bevétel-kiadási főösszegét 1.860.818 e Ft-ban határozta meg. Az elmúlt időszakban bekövetkezett változások - bevételi többlet és az előirányzat átcsoportosítások - az alábbiak szerint indokolják a költségvetési rendelet módosítását. </w:t>
      </w:r>
    </w:p>
    <w:p>
      <w:pPr>
        <w:pStyle w:val="Heading"/>
        <w:jc w:val="both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Heading"/>
        <w:jc w:val="both"/>
        <w:rPr/>
      </w:pPr>
      <w:r>
        <w:rPr>
          <w:sz w:val="24"/>
          <w:szCs w:val="24"/>
          <w:lang w:val="hu-HU"/>
        </w:rPr>
        <w:t>1</w:t>
      </w:r>
      <w:r>
        <w:rPr>
          <w:sz w:val="24"/>
          <w:szCs w:val="24"/>
        </w:rPr>
        <w:t>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prémiumévek programmal kapcsolatos többletkiadásokra 1.366 e Ft központosított támogatást biztosított a központi költségvetés. Javasoljuk ezen összeget tartalékba helyezni. </w:t>
      </w:r>
    </w:p>
    <w:p>
      <w:pPr>
        <w:pStyle w:val="Normal"/>
        <w:jc w:val="both"/>
        <w:rPr/>
      </w:pPr>
      <w:r>
        <w:rPr/>
        <w:t xml:space="preserve">A költségvetési szerveknél foglalkoztatottak 2012. évi kompenzációja címén szeptember, október és november hónapokban 261 e Ft egyéb központi támogatásban részesült az Önkormányzat. A Zala Megyei Közgyűlés Hivatala részére javasoljuk 206 e Ft személyi jellegű kiadások és 55 e Ft munkaadókat terhelő járulékok leszervezését, mely a már kifizetett havi illetmények fedezetét biztosított szolg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őző évi pénzmaradvány igénybevé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 területfejlesztéssel és a területrendezéssel összefüggő egyes törvények módosításáról szóló 2011. évi CXCVIII. törvény értelmében 2012. január 1-től a megszűnő megyei területfejlesztési tanács jogutódja a területileg érintett megyei önkormányzat.</w:t>
      </w:r>
    </w:p>
    <w:p>
      <w:pPr>
        <w:pStyle w:val="Normal"/>
        <w:jc w:val="both"/>
        <w:rPr/>
      </w:pPr>
      <w:r>
        <w:rPr/>
        <w:t xml:space="preserve">A Területfejlesztési Tanács 2011. évi pénzmaradványa 48.679 e Ft volt. A Zala Megyei Önkormányzathoz, mint jogutódhoz a pénzeszközök tényleges átutalása a Területfejlesztési Tanács részéről előző évi pénzmaradvány igénybevételével kerül elszámolásra. </w:t>
      </w:r>
    </w:p>
    <w:p>
      <w:pPr>
        <w:pStyle w:val="Normal"/>
        <w:jc w:val="both"/>
        <w:rPr/>
      </w:pPr>
      <w:r>
        <w:rPr/>
        <w:t>A 48.679 e Ft-ból 46.273 e Ft-ot már figyelembe vettünk, ezért 2.406 e Ft jelentkezik többletbevételként, amit az önkormányzat Egyéb feladatainak dologi kiadásába javaslunk átcsoportosíta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rPr/>
      </w:pPr>
      <w:r>
        <w:rPr>
          <w:b/>
          <w:szCs w:val="24"/>
        </w:rPr>
        <w:t xml:space="preserve">3. Többletkiadással nem járó önkormányzati előirányzat átcsoportosítás </w:t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1. számú melléklet 3. pontjában foglaltaknak megfelelően javasoljuk az előirányzatok átcsoportosításának végrehajtását, amelyek többletkiadással nem járnak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z átcsoportosítás többek közt a területfejlesztéshez kapcsolódó kiegészítő támogatás megvalósításával kapcsolatban a felhalmozási kiadások dologi kiadásokba történő módosítását foglalja magában, valamint a „Nyilvánosság, rendezvények” kiadásait biztosítja. Ezen kívül 3/2012. (II.8.) ÖR sz. rendelet 8. számú mellékletének II/2. pontjában szereplő kiadásokat az Önkormányzat valósítja meg, továbbá a 2. pontban említett okok miatt a támogatásértékű bevételek és az előző évi pénzmaradvány sorok között is jelentkezik átcsoportosítás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enti módosítással a Zala Megyei Önkormányzat 2012. évi költségvetésének bevétel-kiadási főösszege 1.864.851 e Ft-ra módosu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12. évi költségvetési rendeleten történő átvezetését engedélyezni szíveskedjék.</w:t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9:00Z</dcterms:created>
  <dc:creator>János Pesti</dc:creator>
  <dc:description/>
  <cp:keywords/>
  <dc:language>en-US</dc:language>
  <cp:lastModifiedBy>Judit Porkoláb</cp:lastModifiedBy>
  <cp:lastPrinted>2012-11-16T15:33:00Z</cp:lastPrinted>
  <dcterms:modified xsi:type="dcterms:W3CDTF">2012-11-21T11:01:00Z</dcterms:modified>
  <cp:revision>8</cp:revision>
  <dc:subject/>
  <dc:title/>
</cp:coreProperties>
</file>