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17.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86505" cy="1146175"/>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10" t="-31" r="-10" b="-31"/>
                    <a:stretch>
                      <a:fillRect/>
                    </a:stretch>
                  </pic:blipFill>
                  <pic:spPr bwMode="auto">
                    <a:xfrm>
                      <a:off x="0" y="0"/>
                      <a:ext cx="3786505" cy="114617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2. november 28-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Közgyűlés Hivatala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dr. Mester László</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megyei főjegyző</w:t>
      </w:r>
      <w:r>
        <w:rPr>
          <w:rFonts w:eastAsia="Times New Roman" w:cs="Times New Roman" w:ascii="Times New Roman" w:hAnsi="Times New Roman"/>
          <w:b/>
          <w:sz w:val="24"/>
          <w:szCs w:val="24"/>
          <w:lang w:eastAsia="hu-HU"/>
        </w:rPr>
        <w:tab/>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19195" cy="136525"/>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10" t="-271" r="-10" b="-271"/>
                    <a:stretch>
                      <a:fillRect/>
                    </a:stretch>
                  </pic:blipFill>
                  <pic:spPr bwMode="auto">
                    <a:xfrm>
                      <a:off x="0" y="0"/>
                      <a:ext cx="3719195" cy="1365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Zala Megyei Közgyűlés Szervezeti és Működési Szabályzatáról szóló 3/2004.(II.20.) ÖR számú rendelet 57.§ (2) bekezdés h) pontja alapján a megyei főjegyző tájékoztatja a közgyűlést a Zala Megyei Közgyűlés Hivatala (továbbiakban: Hivatal) munkájáról. A Hivatal utóbbi egy évben elvégzett feladatait indokolt két külön csoportba sorolni, ugyanis a 2011. évben elfogadott alábbi törvényi változások jelentősen érintették a Hivatal által ellátandó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helyi önkormányzatairól szóló 2011. évi CLXXXIX. törv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ületfejlesztéssel és területrendezéssel összefüggő egyes törvények módosításáról szóló 2011. évi CXCVIII. törv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önkormányzatok konszolidációjáról, a megyei önkormányzati intézmények és a Fővárosi Önkormányzat egyes egészségügyi intézményeinek átvételéről szóló 2011. évi CLIV. törv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törvényi változásokkal összefüggő konszolidációs feladatok önkormányzati szintű végrehajtásáról a Közgyűlés a 2012. február 7-i testületi ülésen a „Tájékoztató a megyei önkormányzatok konszolidációjának végrehajtásáról” című előterjesztésben foglaltak alapján kapott tájékoztatást. A 2011-es esztendő végén jelentkező hivatali feladatok közül kiemelendő a konszolidáció folyamatával kapcsolatos teendők: az intézmények, alapítványok, az önkormányzat vagyonának, illetve adósságállományának átadásával összefüggő megállapodások előkészítése, a szükséges határidős adatszolgáltatások teljesítése, illetve a hivatali munkatársak további foglalkoztatásának zökkenőmentes biztosítása. </w:t>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2011. december 31-ig az önkormányzat </w:t>
      </w:r>
      <w:r>
        <w:rPr>
          <w:rFonts w:cs="Times New Roman" w:ascii="Times New Roman" w:hAnsi="Times New Roman"/>
          <w:sz w:val="24"/>
          <w:szCs w:val="24"/>
        </w:rPr>
        <w:t>fenntartásából kikerült intézmények részére a biztonságos működés feltételeit biztosításra kerültek, így a 2012. évi feladatellátást veszélyeztető lejárt tartozások nem terhelték intézményeinke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nszolidáció végrehajtása során kiemelt fontosságú célkitűzésként került meghatározásra, hogy valamennyi alkalmazott jogviszonya megmaradjon, ne kerüljön sor létszámleépítés végrehajtására. Valamennyi alkalmazott átvételéhez hozzájárult Kormánymegbízott Úr, így az országban szinte példa nélkül valamennyi hivatali alkalmazott további foglalkoztatása megvalósult.</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rmészetesen a konszolidációval kapcsolatos megállapodások megkötését követően a konkrét végrehajtási feladatok nem csak a 2011-es évben, hanem 2012. évben is folyamatosan jelentkeztek. Ezeket a feladatokat már a csökkentett létszámmal és költségtakarékos gazdálkodás keretében teljesítette a Hivatal, hiszen a feladatalapú finanszírozás és az adósságkonszolidáció megkövetelte a hitelállomány nélküli mindennapos működés feltételeinek megterem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1. évi állagmegőrzési munkálatok eredményeként a Megyeháza I. emeletén a munkavégzés tárgyi feltételei teljes körűen biztosítottak, az önkormányzat tulajdonában maradt ingó eszközök lehetővé teszik a mindennapos feladatok ellá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vatal, mint költségvetési szerv feladatainak meghatározása az irányító szerv, a Közgyűlés hatásköre a vonatkozó jogszabályi előírásoknak megfelelően. A Közgyűlés 2012. január 11-i első idei ülésén már módosította a 2012. január 1-vel hatályba lépett törvényi változásoknak megfelelően a Hivatal alapító okiratát. Az alapító okirat módosítását követte a Hivatal módosított Ügyrendjének elfogadása, melyre a 2012. február 7-i testületi ülésen került sor, illetve pontosításra került még az Ügyrend 2012. június 15-i testületi ülésen is. A feladatok és az azokhoz szükséges munkakörök számának közgyűlési meghatározását követően valamennyi hivatali dolgozó kézhez kapta munkaköri leír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gyűlés Szervezeti és Működési Szabályzata 4.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1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3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ési Osztály – 7 fő köztisztviselő, 1 fő munkavállal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6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lamennyi dolgozó 2011. december 31-én is már jogviszonyban állt a Hivatallal, új jogviszony létesítésére nem került sor a 2012-es költségvetési évben, a jelenlegi létszám elégséges a jogszabályi feladatok ellátásához. </w:t>
      </w:r>
      <w:r>
        <w:rPr>
          <w:rFonts w:cs="Times New Roman" w:ascii="Times New Roman" w:hAnsi="Times New Roman"/>
          <w:sz w:val="24"/>
          <w:szCs w:val="24"/>
        </w:rPr>
        <w:t>A Hivatalban valamennyi köztisztviselő rendelkezik az iskolai végzettségének megfelelően jogszabályban előírt közigazgatási alap-, illetve szakvizsg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 szervezeti egységek által ellátott legfontosabb feladatok az alábbiak:</w:t>
      </w:r>
    </w:p>
    <w:p>
      <w:pPr>
        <w:pStyle w:val="Normal"/>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z önálló szervezeti egység keretében működő belső ellenőrzés biztosítása változatlan jogszabályi követelmény, a belső ellenőri feladatok ellátása a humánpolitikai feladatok ellátása mellett kapcsolt munkakörben történik. A megváltozott jogszabályi körülményekre tekintettel a 2012. évi belső ellenőrzési terv a 2012. február 7-i testületi ülésen került módosításra.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z ellenőrzések közül </w:t>
      </w:r>
      <w:r>
        <w:rPr>
          <w:rFonts w:cs="Times New Roman" w:ascii="Times New Roman" w:hAnsi="Times New Roman"/>
          <w:sz w:val="24"/>
          <w:szCs w:val="24"/>
        </w:rPr>
        <w:t>a Nyugat-dunántúli Regionális Fejlesztési Tanács és a Zala Megyei Területfejlesztési Tanács feladatátadási folyamatának vizsgálata lezárult, míg a Zala Megyei Területfejlesztési Ügynökség Közhasznú Nonprofit Kft. ellenőrzése eredményeként jelen testületi ülésen tárgyal önálló napirendi pontot a közgyűlés.</w:t>
      </w:r>
    </w:p>
    <w:p>
      <w:pPr>
        <w:pStyle w:val="Normal"/>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humánpolitikai terület vonatkozásában 2012. március 1-én hatályba lépett közszolgálati tisztviselőkről szóló 2011. évi CXCIX. törvényben előírt határidős feladatok végrehajtása megtörtént, amit a Zala Megyei Kormányhivatal közszolgálati ellenőrzés keretében tételesen felülvizsgált és hiányosságot feltáró elmarasztaló észrevételt nem fogalmazott meg. A hivatali és közgyűlési vagyonnyilatkozatok kezelését kapcsolt munkakörben szintén a szervezeti egységen dolgozó köztisztviselő látja 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a 2012. január 1-vel megmaradó szervezeti egységek közül a legnagyobb arányban a Pénzügyi Osztály létszáma csökkent, jelenleg 3 fős létszám látja el szigorú pénzügyi szabályok közepette a jelentkező feladatokat. Természetesen változatlanul feladatként jelentkezik a Pénzügyi Bizottság működésével kapcsolatos feladatok ellátása, a Közgyűlés pénzügyi tárgyú előterjesztéseinek elkészítése, így a költségvetési és zárszámadási rendelet, a gazdálkodásról szóló beszámolók, valamint a költségvetési koncepció összeállítása. Szintén biztosítani szükséges a számviteli feladatok, az analitikus és főkönyvi könyvelés ellátását, az utalványozások, számfejtések és leltározások végrehajtását, a kötelezettségvállalások nyilvántartását, vagyis a költségvetési szervként való működés kapcsán a mindennapos feladatokat, ami természetesen érinti a területi nemzetiségi önkormányzatokat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jogszabályi változások miatt a Magyar Államkincstár felé történő </w:t>
      </w:r>
      <w:r>
        <w:rPr>
          <w:rFonts w:cs="Times New Roman" w:ascii="Times New Roman" w:hAnsi="Times New Roman"/>
          <w:sz w:val="24"/>
          <w:szCs w:val="24"/>
          <w:lang w:eastAsia="hu-HU"/>
        </w:rPr>
        <w:t>költségvetés, félévi és év végi beszámolók, a negyedéves PM info és mérlegjelentések elkészítése bővült: az eddigi 1 összevont helyett 5 önálló adatszolgáltatás történik, költségvetési szervenként külön-külön (önkormányzat, hivatal, roma és horvát nemzetiségi önkormányzatok és az M9 Térségi Fejlesztési Tanác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Pénzügyi Osztály köztisztviselői készítették elő a letéti számlára történő önkormányzati befizetést, a feladatváltozással és jogutódlással kapcsolatban a kincstári számlanyitást, illetve a számlamegszűntetéseket. Új feladatként jelentkezett az M9 Térségi Fejlesztési Tanács, mint költségvetési szerv, illetve a Zala Megyei Területfejlesztési Ügynökség Közhasznú Nonprofit Kft. működésével kapcsolatos teljes körű pénzügyi teendők ellátása. Az idei esztendőben két pályázat pénzügyi feladatait látta el a szakosztály: a Zala Megyei Területfejlesztési Tanácstól jogutódként átvett „Dráva-Geo” pályázat; a Zala Megyei Területfejlesztési Ügynökség Közhasznú Nonprofit Kft. „Lamaprom” pályázata. Szintén a Pénzügyi Osztály munkatársai készítették el a megyei önkormányzati tartalékalapra benyújtott pályázatokat, az első pályázat eredményes volt, a második elbírálása folyamatban va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a szervezeti egység feladatainak egy része a klasszikus értelemben vett testületi munkához kapcsolódnak, a Zala Megyei Közgyűlés 7 testületi ülést, a Zala Megyei Roma Nemzetiségi Önkormányzat 4 testületi ülést, a Zala Megyei Horvát Nemzetiségi Önkormányzat 5 testületi ülést tart a 2012-es esztendőben. A Zala Megyei Közgyűlés szakbizottságai üléseinek száma az alábbiak szerint alakul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ogi és Ügyrendi Bizottsá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ülés, ebből 2 rendkívüli és együttes. Átlagos megjelenés 70 %.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emzetiségi Bizotts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ülés, ebből 2 rendkívüli és együttes. Átlagos megjelenés  8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zügyi Bizotts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ülés, ebből 2 rendkívüli és együttes. Átlagos megjelenés: 8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érségfejlesztési Bizottság:</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8 ülés, ebből 3 rendkívüli és 2 együttes. (a januári és az októberi rendkívüli ülés határozatképtelen volt)  Átlagos megjelenés: 69,7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testületi és bizottsági ülések előkészítésével kapcsolatos feladatok ellátása mellett a szervezeti egység feladatai közé tartozik az időközi önkormányzati választások lebonyolításának segítése és koordinálása, az idei esztendőben 4 időközi választásra kerül(t) sor a megyében. Az ügyiratkezelés és selejtezés feladatainak ellátása változatlanul a szakosztály feladata. A 2011. december 31-i szervezeti hatáskörök kiegészültek az idei évben a törvényességi és jogi feladatok ellátásával, a tisztségviselők személyéhez kötődő, valamint a beszerzési, raktározási és gépjármű-üzemeltetési feladatokkal.</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az előterjesztésben már hivatkozott törvényi változások eredményeként a szakosztály által ellátott feladatok képezik a megváltozott önkormányzati hatáskörökhöz kötődő legfontosabb teendőket. A megyei fejlesztési koncepció helyzetelemző munkaanyagának széleskörű társadalmasítása, a szükséges véleményezési folyamat lefolytatása, az egyeztető fórumok lebonyolítása és a jegyzőkönyvek elkészítése, majd a helyzetelemzés közgyűlés elé kerülése a szakosztály köztisztviselőinek koordinálásával történik. A helyzetelemzés elfogadását követően a tematikus jellegű további konferenciák megszervezése is a Térségfejlesztési Osztály feladat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Területfejlesztési Tanács jogutódjaként az önkormányzat feladata a támogatási szerződések utóellenőrzésének lefolytatása. A 2012. február 7-i testületi ülésen elfogadott ütemterv alapján a szakosztály köztisztviselői teljesítették valamennyi ellenőrzés lezárásának kötelezettségét, ez összesen 9 polgármesteri hivatalban és 81 körjegyzőségen 825 darab pályázat ellenőrzését jelentette.</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özgyűlésen tárgyalt területfejlesztési tárgyú előterjesztéseket a Zala Megyei Területfejlesztési Konzultációs Fórum véleményezte, az idei évben tartott 5 ülés lebonyolítását a területfejlesztési ügyek koordinátora végezte. Szintén az érintett köztisztviselő feladatát képezte az M9 Térségi Fejlesztési Tanács működésével, valamint a Közép-Európai Közlekedési Folyosóval (CETC-ROUTE65) kapcsolatos feladatok ellátása, utóbbi esetében a hazai minisztériumi nyilvántartásba vétel már megtörtént, melyhez elnyert pályázati forrás is párosult. Az M9 Térségi Fejlesztési Tanács mellett a Balaton Fejlesztési Tanács ülésein való részvétellel kapcsolatos előkészítő feladatok ellátása is a szakosztály feladat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Területfejlesztési Tanácstól, mint kedvezményezettől átvett Dráva-Geo pályázat lebonyolítása és lezárása már a Hivatal feladataként jelentkezett, a pályázati támogatási igény benyújtásra és elfogadásra került az irányító hatóság részéről. Mint tulajdonos vette át a Zala Megyei Területfejlesztési Ügynökség Közhasznú Nonprofit Kft. „Lamaprom” pályázatát az önkormányzat, melynek pályázatban foglalt végrehajtása a Térségfejlesztési Osztály feladattal érintett köztisztviselőinek feladat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Mint bevont szervezet vállalkozási tevékenységként végzi a Hivatal a </w:t>
      </w:r>
      <w:r>
        <w:rPr>
          <w:rFonts w:cs="Times New Roman" w:ascii="Times New Roman" w:hAnsi="Times New Roman"/>
          <w:sz w:val="24"/>
          <w:szCs w:val="24"/>
        </w:rPr>
        <w:t>Közép- Zala Gyöngyszemei Vidékfejlesztési Közhasznú Egyesülettel kötött vállalkozási szerződés alapján a Leader Helyi Akciócsoport jogszabályban rögzített pályázati feladatait. A Zalai Civil Életért Közhasznú Egyesülettel kötött vállalkozási szerződés alapján a megyei civil információs centrum keretein belül tanácsadási tevékenységet is végez a Hivatal. A két szerződésben rögzített feladatok végrehajtása a Térségfejlesztési Osztály köztisztviselőit terh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szakosztály feladatai a tavalyi évhez képest bővültek továbbá a sajtó, civil, kulturális és nemzetközi kapcsolatok, valamint a megyei rendezvények megszervezésével összefüggő feladatokkal. A nemzetközi kapcsolatok munkatársa szervezte és szervezi kínai Jiangsu Tartománnyal való együttműködést, illetve a testvérmegyei megállapodás előkészítésé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lang w:eastAsia="hu-HU"/>
        </w:rPr>
        <w:t>szigorú pénzügyi és összeférhetetlenségi szabályok miatt a pénztárosi és helyettesi feladatokat a szakosztály két munkatársa  látja el.</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Végül az Önkormányzat és a Hivatal mindennapos működését érintő üzemeltetési, biztosítási és egyéb szerződésállomány kezelése szintén a szakosztály feladata, hiszen a feladatalapú finanszírozás minden területen megköveteli a költséghatékony működés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t elfogadni szívesked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a Zala Megyei Közgyűlés Hivatala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6"/>
      <w:szCs w:val="26"/>
      <w:u w:val="non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26:00Z</dcterms:created>
  <dc:creator>Gyöngyi Dr. Németh</dc:creator>
  <dc:description/>
  <cp:keywords/>
  <dc:language>en-US</dc:language>
  <cp:lastModifiedBy>Judit Porkoláb</cp:lastModifiedBy>
  <cp:lastPrinted>2012-01-30T14:27:00Z</cp:lastPrinted>
  <dcterms:modified xsi:type="dcterms:W3CDTF">2012-11-21T12:37:00Z</dcterms:modified>
  <cp:revision>7</cp:revision>
  <dc:subject/>
  <dc:title/>
</cp:coreProperties>
</file>