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51" w:right="567" w:hanging="0"/>
        <w:jc w:val="center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november 28-i ülésér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Terület és Régiófejlesztési Célelőirányzat (TRFC) támogatási szerződések módosítása a döntéshozó egyoldalú nyilatkozatával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Breznovits István, a Nyugat-dunántúli Regionális Fejlesztési Ügynökség ügyvezető igazgatój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artalmi, formai észrevétel:  </w:t>
      </w:r>
      <w:r>
        <w:rPr/>
        <w:t>nincs  Kárpáti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Az egyes területfejlesztési és önkormányzati fejlesztési célokat szolgáló hazai támogatási előirányzatokról szóló kormányrendeletek módosításáról szóló 35/2012. (III.9.) Korm. rendelet 2012. március 10-i hatályba lépésével módosult a </w:t>
      </w:r>
      <w:r>
        <w:rPr/>
        <w:t>148/2008. (V.26.) Korm. rendelet (továbbiakban: Rendelet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Rendeletben szereplő, könnyítő rendelkezések vonatkoznak a folyamatban lévő TRFC 2008 ügyekre és a folyamatban lévő jogelőd előirányzatokhoz kapcsolódó támogatási ügyekre i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 hatályos, kötelezettségvállalást érintő legfontosabb könnyítő rendelkezések az alábbiak:</w:t>
      </w:r>
    </w:p>
    <w:p>
      <w:pPr>
        <w:pStyle w:val="Listaszerbekezds"/>
        <w:numPr>
          <w:ilvl w:val="0"/>
          <w:numId w:val="8"/>
        </w:numPr>
        <w:ind w:left="357" w:hanging="357"/>
        <w:jc w:val="both"/>
        <w:rPr/>
      </w:pPr>
      <w:r>
        <w:rPr/>
        <w:t>foglalkoztatási kötelezettség teljesítésének számítása a teljes foglalkoztatási időtartam létszámadatainak átlagában (Rendelet 9. § (9) bekezdés – külön kérelem nélkül fennálló könnyítő rendelkezés),</w:t>
      </w:r>
    </w:p>
    <w:p>
      <w:pPr>
        <w:pStyle w:val="Listaszerbekezds"/>
        <w:numPr>
          <w:ilvl w:val="0"/>
          <w:numId w:val="3"/>
        </w:numPr>
        <w:ind w:left="357" w:hanging="357"/>
        <w:jc w:val="both"/>
        <w:rPr/>
      </w:pPr>
      <w:r>
        <w:rPr/>
        <w:t>foglalkoztatási kötelezettség adózás előtti eredmény növelés kötelezettségre történő cseréjének lehetősége (Rendelet 9/A §),</w:t>
      </w:r>
    </w:p>
    <w:p>
      <w:pPr>
        <w:pStyle w:val="Listaszerbekezds"/>
        <w:numPr>
          <w:ilvl w:val="0"/>
          <w:numId w:val="3"/>
        </w:numPr>
        <w:ind w:left="357" w:hanging="357"/>
        <w:jc w:val="both"/>
        <w:rPr/>
      </w:pPr>
      <w:r>
        <w:rPr/>
        <w:t>foglalkoztatási, vagy adózás előtti eredménynövelés kötelezettség üzemi (üzleti) tevékenység kötelezettségre történő cseréjének lehetősége (Rendelet 9/B §),</w:t>
      </w:r>
    </w:p>
    <w:p>
      <w:pPr>
        <w:pStyle w:val="Listaszerbekezds"/>
        <w:numPr>
          <w:ilvl w:val="0"/>
          <w:numId w:val="3"/>
        </w:numPr>
        <w:ind w:left="357" w:hanging="357"/>
        <w:jc w:val="both"/>
        <w:rPr/>
      </w:pPr>
      <w:r>
        <w:rPr/>
        <w:t>kötelezettségek teljesítésének felfüggesztése (Rendelet 25/A §),</w:t>
      </w:r>
    </w:p>
    <w:p>
      <w:pPr>
        <w:pStyle w:val="Listaszerbekezds"/>
        <w:numPr>
          <w:ilvl w:val="0"/>
          <w:numId w:val="3"/>
        </w:numPr>
        <w:ind w:left="357" w:hanging="357"/>
        <w:jc w:val="both"/>
        <w:rPr/>
      </w:pPr>
      <w:r>
        <w:rPr/>
        <w:t>foglalkoztatási kötelezettség időtartamának meghosszabbítása (Rendelet 25/B §),</w:t>
      </w:r>
    </w:p>
    <w:p>
      <w:pPr>
        <w:pStyle w:val="Listaszerbekezds"/>
        <w:numPr>
          <w:ilvl w:val="0"/>
          <w:numId w:val="3"/>
        </w:numPr>
        <w:ind w:left="357" w:hanging="357"/>
        <w:jc w:val="both"/>
        <w:rPr/>
      </w:pPr>
      <w:r>
        <w:rPr/>
        <w:t xml:space="preserve">a Rendelet 9. § (8) bekezdése szerint a fenntartási kötelezettség időtartama megegyezik a foglalkoztatási vagy adózás előtti eredmény növelési kötelezettség időtartamával. </w:t>
      </w:r>
    </w:p>
    <w:p>
      <w:pPr>
        <w:pStyle w:val="Listaszerbekezds"/>
        <w:ind w:left="357" w:hanging="0"/>
        <w:jc w:val="both"/>
        <w:rPr/>
      </w:pPr>
      <w:r>
        <w:rPr/>
        <w:t>Ebből adódóan a fenntartási kötelezettség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08. évi TRFC esetén 2 vagy 3 év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jogelőd előirányzatok esetén pedig megegyezik a foglalkoztatási kötelezettség időtartamával, amely 5 vagy 3 év (ha a támogatott időközben az adózás előtti vagy üzemi/üzleti eredménynövelési kötelezettségre történő váltással élt, akkor a fenntartási kötelezettség időtartama az eredménynövelési kötelezettség időtartamával egyezik meg),</w:t>
      </w:r>
    </w:p>
    <w:p>
      <w:pPr>
        <w:pStyle w:val="Listaszerbekezds"/>
        <w:numPr>
          <w:ilvl w:val="0"/>
          <w:numId w:val="2"/>
        </w:numPr>
        <w:ind w:left="714" w:hanging="357"/>
        <w:jc w:val="both"/>
        <w:rPr/>
      </w:pPr>
      <w:r>
        <w:rPr/>
        <w:t>ha a foglalkoztatási kötelezettség mellett a támogatási szerződésben 10 éves fenntartási kötelezettség lett előírva, akkor a 5, illetve 3 évre csökkent.</w:t>
      </w:r>
    </w:p>
    <w:p>
      <w:pPr>
        <w:pStyle w:val="Listaszerbekezds"/>
        <w:numPr>
          <w:ilvl w:val="0"/>
          <w:numId w:val="3"/>
        </w:numPr>
        <w:autoSpaceDE w:val="false"/>
        <w:ind w:left="357" w:hanging="357"/>
        <w:jc w:val="both"/>
        <w:rPr>
          <w:i/>
          <w:i/>
          <w:iCs/>
        </w:rPr>
      </w:pPr>
      <w:r>
        <w:rPr/>
        <w:t>a Rendelet 39. § (10) bekezdés szerint kizárólag fenntartási, üzemeltetési, szolgáltatási és karbantartási kötelezettséget tartalmazó szerződések esetében a kötelezettség időtartama 5 évre csökk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Minden olyan hatályban lévő szerződés esetében, amely az f) és g) pontban foglalt változással érintett, a támogatási szerződés módosítása szükséges, </w:t>
      </w:r>
      <w:r>
        <w:rPr>
          <w:bCs/>
        </w:rPr>
        <w:t>a döntéshozó egyoldalú nyilatkozatáv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erződések módosításához alkalmazandó egyoldalú döntéshozói nyilatkozat mintáját a Nemzeti Fejlesztési Minisztérium jóváhagy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övetkező táblázatok tartalmazzák a módosítással érintett szerződéseke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bCs/>
        </w:rPr>
      </w:pPr>
      <w:r>
        <w:rPr>
          <w:b/>
          <w:bCs/>
        </w:rPr>
        <w:t xml:space="preserve">Azon szerződéseket, melyek esetében </w:t>
      </w:r>
      <w:r>
        <w:rPr>
          <w:b/>
        </w:rPr>
        <w:t>a Rendelet módosított előírásai szerint a kötelezettségvállalási időtartam még nem telt le</w:t>
      </w:r>
      <w:r>
        <w:rPr/>
        <w:t xml:space="preserve">. 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 xml:space="preserve">Ezen szerződések esetében a döntéshozó egyoldalú nyilatkozatot ad ki, </w:t>
      </w:r>
      <w:r>
        <w:rPr>
          <w:bCs/>
        </w:rPr>
        <w:t>amely rendelkezik: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bCs/>
        </w:rPr>
      </w:pPr>
      <w:r>
        <w:rPr>
          <w:bCs/>
        </w:rPr>
        <w:t>a támogatási szerződésben foglalt kötelezettségek szerződésmódosítás keretében való, Rendelettel összhangban lévő változásáról (csökkenéséről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/>
      </w:pPr>
      <w:r>
        <w:rPr/>
        <w:t>1.sz.táblázat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2536"/>
        <w:gridCol w:w="1393"/>
        <w:gridCol w:w="1393"/>
        <w:gridCol w:w="1420"/>
      </w:tblGrid>
      <w:tr>
        <w:trPr>
          <w:trHeight w:val="73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ződés szám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 nev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jelleg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öt.váll. időtartama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öt.váll. lejáratának dátuma </w:t>
            </w:r>
          </w:p>
        </w:tc>
      </w:tr>
      <w:tr>
        <w:trPr>
          <w:trHeight w:val="5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2000010/200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bosdöbréte Község Önkormányzat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.12.31</w:t>
            </w:r>
          </w:p>
        </w:tc>
      </w:tr>
      <w:tr>
        <w:trPr>
          <w:trHeight w:val="5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07/20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mespátró Község önkormányzat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.04.23</w:t>
            </w:r>
          </w:p>
        </w:tc>
      </w:tr>
      <w:tr>
        <w:trPr>
          <w:trHeight w:val="90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20/20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kanizsa Megyei Jogú Város Önkormányzat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pari park/termelő inf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.05.21</w:t>
            </w:r>
          </w:p>
        </w:tc>
      </w:tr>
      <w:tr>
        <w:trPr>
          <w:trHeight w:val="5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28/20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erecseny Község Önkormányzata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.04.21</w:t>
            </w:r>
          </w:p>
        </w:tc>
      </w:tr>
      <w:tr>
        <w:trPr>
          <w:trHeight w:val="5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sz/2000057/20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nti Város Önkormányzata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.08.16</w:t>
            </w:r>
          </w:p>
        </w:tc>
      </w:tr>
      <w:tr>
        <w:trPr>
          <w:trHeight w:val="5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13/200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 Község Önkormányzat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.04.07</w:t>
            </w:r>
          </w:p>
        </w:tc>
      </w:tr>
      <w:tr>
        <w:trPr>
          <w:trHeight w:val="97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ba/2000014/20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csehely és Környéke Mezőgazdasági Termelő Kereskedelmi és Szolgáltató Kf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uházá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>5 év helyet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 éves üzemeltetési kötelezettség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.11.30</w:t>
            </w:r>
          </w:p>
        </w:tc>
      </w:tr>
      <w:tr>
        <w:trPr>
          <w:trHeight w:val="113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ba/2000018/20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LA CAR CENTER Szolgáltató B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uházás/ adózás előtti eredmény növelése 2 éven á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>5 év helyet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 éves üzemeltetési kötelezettség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.05.3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bCs/>
        </w:rPr>
        <w:t xml:space="preserve">Azon szerződéseket, melyek esetében a projekt megvalósításától számított, Rendeletmódosítás szerinti kötelezettségvállalási időtartam (5, illetve 2 vagy 3 év) már eltelt </w:t>
      </w:r>
      <w:r>
        <w:rPr>
          <w:bCs/>
        </w:rPr>
        <w:t xml:space="preserve">és a kötelezettségvállalás időtartama alatt, a Rendeletmódosítás szerinti kötelezettségvállalás leteltét követően, de a Rendeletmódosítás hatálybalépését (2012. március 10-ét) megelőzően történt helyszíni ellenőrzés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Ezen szerződések esetében </w:t>
      </w:r>
      <w:r>
        <w:rPr/>
        <w:t xml:space="preserve">a döntéshozó egyoldalú nyilatkozatot ad ki, </w:t>
      </w:r>
      <w:r>
        <w:rPr>
          <w:bCs/>
        </w:rPr>
        <w:t>amely rendelkezik:</w:t>
      </w:r>
    </w:p>
    <w:p>
      <w:pPr>
        <w:pStyle w:val="Listaszerbekezds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bCs/>
        </w:rPr>
      </w:pPr>
      <w:r>
        <w:rPr>
          <w:bCs/>
        </w:rPr>
        <w:t>a támogatási szerződésben foglalt kötelezettségek szerződésmódosítás keretében való, Rendelettel összhangban lévő változásáról (csökkenéséről),</w:t>
      </w:r>
    </w:p>
    <w:p>
      <w:pPr>
        <w:pStyle w:val="Listaszerbekezds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bCs/>
        </w:rPr>
      </w:pPr>
      <w:r>
        <w:rPr>
          <w:bCs/>
        </w:rPr>
        <w:t>a támogatási szerződés lezárhatóságáról, valamint</w:t>
      </w:r>
    </w:p>
    <w:p>
      <w:pPr>
        <w:pStyle w:val="Listaszerbekezds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bCs/>
        </w:rPr>
      </w:pPr>
      <w:r>
        <w:rPr>
          <w:bCs/>
        </w:rPr>
        <w:t>arról, hogy a kötelezettségvállalás teljesítésének tényét megállapító ellenőrzési jegyzőkönyv egyben záró-jegyzőkönyvnek minősül.</w:t>
      </w:r>
    </w:p>
    <w:p>
      <w:pPr>
        <w:pStyle w:val="Listaszerbekezds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Listaszerbekezds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ind w:left="1068" w:right="-142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1068" w:right="-142" w:hanging="0"/>
        <w:jc w:val="right"/>
        <w:rPr/>
      </w:pPr>
      <w:r>
        <w:rPr/>
        <w:t>2.sz.táblázat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530"/>
        <w:gridCol w:w="1275"/>
        <w:gridCol w:w="1177"/>
        <w:gridCol w:w="1214"/>
        <w:gridCol w:w="1300"/>
      </w:tblGrid>
      <w:tr>
        <w:trPr>
          <w:trHeight w:val="148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ződés szám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 n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ruházás jelleg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t.váll. időtartam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t.váll. lejáratának dátum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zárás alapját képező köt.váll.ell. jegyzőkönyv felvételének időpontja </w:t>
            </w:r>
          </w:p>
        </w:tc>
      </w:tr>
      <w:tr>
        <w:trPr>
          <w:trHeight w:val="55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2000011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ömödér Község Önkormányz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04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0.13</w:t>
            </w:r>
          </w:p>
        </w:tc>
      </w:tr>
      <w:tr>
        <w:trPr>
          <w:trHeight w:val="7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2000013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szentmárton Községi és Horvát Kisebbségi Önkormányz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04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1.24</w:t>
            </w:r>
          </w:p>
        </w:tc>
      </w:tr>
      <w:tr>
        <w:trPr>
          <w:trHeight w:val="55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01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rnyék Község önkormányza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0.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0.13</w:t>
            </w:r>
          </w:p>
        </w:tc>
      </w:tr>
      <w:tr>
        <w:trPr>
          <w:trHeight w:val="55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08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bér Község önkormányz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.12.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1.17</w:t>
            </w:r>
          </w:p>
        </w:tc>
      </w:tr>
      <w:tr>
        <w:trPr>
          <w:trHeight w:val="7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09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szentgrót Város Önkormányz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08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1.17</w:t>
            </w:r>
          </w:p>
        </w:tc>
      </w:tr>
      <w:tr>
        <w:trPr>
          <w:trHeight w:val="7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13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laegerszeg Felsőfokú Oktatásáért Közalapítvány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án 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06.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06.08</w:t>
            </w:r>
          </w:p>
        </w:tc>
      </w:tr>
      <w:tr>
        <w:trPr>
          <w:trHeight w:val="7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31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szerdahely Község Önkormányz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0.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1.24</w:t>
            </w:r>
          </w:p>
        </w:tc>
      </w:tr>
      <w:tr>
        <w:trPr>
          <w:trHeight w:val="55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07/2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nári Község Önkormányz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2.01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.03.0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bCs/>
        </w:rPr>
        <w:t>Azon szerződéseket, melyek esetében a projekt befejezését követően a fenntartási kötelezettség ideje alatt történt már ellenőrzés, azonban a Rendeletmódosítás szerinti kötelezettségvállalás 5., illetve 2. vagy 3. évét követően kötelezettségvállalás ellenőrzés nem történt és a Rendelet módosított előírásai szerint a kötelezettségvállalási időtartam letelt.</w:t>
      </w:r>
      <w:r>
        <w:rPr>
          <w:bCs/>
        </w:rPr>
        <w:t xml:space="preserve">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Ezen szerződések esetében záró ellenőrzés lefolytatására kerül, illetve került sor, mely ellenőrzés során felvett záró jegyzőkönyv szolgál a szerződés lezárásának, illetve nem teljesítés esetén a jogkövetkezmények alkalmazására vonatkozó döntés meghozatalának alapjául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>
          <w:bCs/>
        </w:rPr>
        <w:t>Amennyiben a kötelezettségek teljesültek és a szerződés lezárható, a döntéshozó egyoldalú nyilatkozatot ad ki, amely rendelkezik:</w:t>
      </w:r>
    </w:p>
    <w:p>
      <w:pPr>
        <w:pStyle w:val="Listaszerbekezds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bCs/>
        </w:rPr>
      </w:pPr>
      <w:r>
        <w:rPr>
          <w:bCs/>
        </w:rPr>
        <w:t>a támogatási szerződésben foglalt kötelezettségek szerződésmódosítás keretében való, Rendelettel összhangban lévő változásáról (csökkenéséről),</w:t>
      </w:r>
    </w:p>
    <w:p>
      <w:pPr>
        <w:pStyle w:val="Listaszerbekezds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bCs/>
        </w:rPr>
      </w:pPr>
      <w:r>
        <w:rPr>
          <w:bCs/>
        </w:rPr>
        <w:t>a támogatási szerződés lezárhatóságáról.</w:t>
      </w:r>
    </w:p>
    <w:p>
      <w:pPr>
        <w:pStyle w:val="Listaszerbekezds"/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ind w:left="1287" w:hanging="0"/>
        <w:jc w:val="right"/>
        <w:rPr/>
      </w:pPr>
      <w:r>
        <w:rPr/>
        <w:t>3.sz.táblázat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5"/>
        <w:gridCol w:w="1643"/>
        <w:gridCol w:w="1555"/>
        <w:gridCol w:w="1368"/>
        <w:gridCol w:w="1303"/>
        <w:gridCol w:w="1530"/>
      </w:tblGrid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ződés szám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 nev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ruházás jelleg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t.váll. időtartam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t.váll. lejáratának dátum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zárás alapját képező záró jegyzőkönyv felvételének időpontja </w:t>
            </w:r>
          </w:p>
        </w:tc>
      </w:tr>
      <w:tr>
        <w:trPr>
          <w:trHeight w:val="55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1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abonc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12.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2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áka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06.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3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4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ezna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02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7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6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ntpéterfölde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10.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3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7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lövő Város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03.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11.28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9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ti Város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06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7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12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szentlászló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12.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10.31</w:t>
            </w:r>
          </w:p>
        </w:tc>
      </w:tr>
      <w:tr>
        <w:trPr>
          <w:trHeight w:val="7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sz/2000032/2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szerdahely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5.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34/2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lövő Város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6.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11.28</w:t>
            </w:r>
          </w:p>
        </w:tc>
      </w:tr>
      <w:tr>
        <w:trPr>
          <w:trHeight w:val="7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sz/2000041/2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örnyeföld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5.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3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50/2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ti Város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5.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sz/g/2000002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abonc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rékpárú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55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03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limán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09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09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raszemenye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7.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10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suta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6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12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lambok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10.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16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csehely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2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ba/2000013/2008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lver-Trade Kereskedelmi és Szolgáltató Kf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uházás/foglal-koztatási kötelezettsé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>5 év helyett</w:t>
            </w:r>
            <w:r>
              <w:rPr/>
              <w:t xml:space="preserve"> 2 éves üzemeltetési kötelezettség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08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10.3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List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hozzájárul az alábbi táblázatokban szereplő támogatási szerződések esetén a támogatási szerződések módosításához, a döntéshozó egyoldalú nyilatkozatával.</w:t>
      </w:r>
    </w:p>
    <w:p>
      <w:pPr>
        <w:pStyle w:val="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2536"/>
        <w:gridCol w:w="1393"/>
        <w:gridCol w:w="1393"/>
        <w:gridCol w:w="1420"/>
      </w:tblGrid>
      <w:tr>
        <w:trPr>
          <w:trHeight w:val="73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ződés szám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 nev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jelleg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öt.váll. időtartama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öt.váll. lejáratának dátuma </w:t>
            </w:r>
          </w:p>
        </w:tc>
      </w:tr>
      <w:tr>
        <w:trPr>
          <w:trHeight w:val="5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2000010/200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bosdöbréte Község Önkormányzat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.12.31</w:t>
            </w:r>
          </w:p>
        </w:tc>
      </w:tr>
      <w:tr>
        <w:trPr>
          <w:trHeight w:val="5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07/20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mespátró Község önkormányzat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.04.23</w:t>
            </w:r>
          </w:p>
        </w:tc>
      </w:tr>
      <w:tr>
        <w:trPr>
          <w:trHeight w:val="90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20/20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kanizsa Megyei Jogú Város Önkormányzat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pari park/termelő inf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.05.21</w:t>
            </w:r>
          </w:p>
        </w:tc>
      </w:tr>
      <w:tr>
        <w:trPr>
          <w:trHeight w:val="5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28/20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erecseny Község Önkormányzata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.04.21</w:t>
            </w:r>
          </w:p>
        </w:tc>
      </w:tr>
      <w:tr>
        <w:trPr>
          <w:trHeight w:val="5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sz/2000057/20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nti Város Önkormányzata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.08.16</w:t>
            </w:r>
          </w:p>
        </w:tc>
      </w:tr>
      <w:tr>
        <w:trPr>
          <w:trHeight w:val="5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13/200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 Község Önkormányzat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.04.07</w:t>
            </w:r>
          </w:p>
        </w:tc>
      </w:tr>
      <w:tr>
        <w:trPr>
          <w:trHeight w:val="97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ba/2000014/20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csehely és Környéke Mezőgazdasági Termelő Kereskedelmi és Szolgáltató Kf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uházá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>5 év helyet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 éves üzemeltetési kötelezettség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.11.30</w:t>
            </w:r>
          </w:p>
        </w:tc>
      </w:tr>
      <w:tr>
        <w:trPr>
          <w:trHeight w:val="113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ba/2000018/20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LA CAR CENTER Szolgáltató B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uházás/ adózás előtti eredmény növelése 2 éven á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>5 év helyet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 éves üzemeltetési kötelezettség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.05.31</w:t>
            </w:r>
          </w:p>
        </w:tc>
      </w:tr>
    </w:tbl>
    <w:p>
      <w:pPr>
        <w:pStyle w:val="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530"/>
        <w:gridCol w:w="1275"/>
        <w:gridCol w:w="1177"/>
        <w:gridCol w:w="1214"/>
        <w:gridCol w:w="1300"/>
      </w:tblGrid>
      <w:tr>
        <w:trPr>
          <w:trHeight w:val="148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ződés szám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 n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ruházás jelleg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t.váll. időtartam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t.váll. lejáratának dátum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zárás alapját képező köt.váll.ell. jegyzőkönyv felvételének időpontja </w:t>
            </w:r>
          </w:p>
        </w:tc>
      </w:tr>
      <w:tr>
        <w:trPr>
          <w:trHeight w:val="55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2000011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ömödér Község Önkormányz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04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0.13</w:t>
            </w:r>
          </w:p>
        </w:tc>
      </w:tr>
      <w:tr>
        <w:trPr>
          <w:trHeight w:val="7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2000013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szentmárton Községi és Horvát Kisebbségi Önkormányz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04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1.24</w:t>
            </w:r>
          </w:p>
        </w:tc>
      </w:tr>
      <w:tr>
        <w:trPr>
          <w:trHeight w:val="55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01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rnyék Község önkormányza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0.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0.13</w:t>
            </w:r>
          </w:p>
        </w:tc>
      </w:tr>
      <w:tr>
        <w:trPr>
          <w:trHeight w:val="55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08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bér Község önkormányz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.12.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1.17</w:t>
            </w:r>
          </w:p>
        </w:tc>
      </w:tr>
      <w:tr>
        <w:trPr>
          <w:trHeight w:val="7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09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szentgrót Város Önkormányz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08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1.17</w:t>
            </w:r>
          </w:p>
        </w:tc>
      </w:tr>
      <w:tr>
        <w:trPr>
          <w:trHeight w:val="7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13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laegerszeg Felsőfokú Oktatásáért Közalapítvány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án 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06.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06.08</w:t>
            </w:r>
          </w:p>
        </w:tc>
      </w:tr>
      <w:tr>
        <w:trPr>
          <w:trHeight w:val="7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31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szerdahely Község Önkormányz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0.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11.24</w:t>
            </w:r>
          </w:p>
        </w:tc>
      </w:tr>
      <w:tr>
        <w:trPr>
          <w:trHeight w:val="55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FC/NYD/t/2000007/2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nári Község Önkormányz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.01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.03.06</w:t>
            </w:r>
          </w:p>
        </w:tc>
      </w:tr>
    </w:tbl>
    <w:p>
      <w:pPr>
        <w:pStyle w:val="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5"/>
        <w:gridCol w:w="1643"/>
        <w:gridCol w:w="1555"/>
        <w:gridCol w:w="1368"/>
        <w:gridCol w:w="1303"/>
        <w:gridCol w:w="1530"/>
      </w:tblGrid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ződés szám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 nev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ruházás jelleg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t.váll. időtartam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t.váll. lejáratának dátum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zárás alapját képező záró jegyzőkönyv felvételének időpontja </w:t>
            </w:r>
          </w:p>
        </w:tc>
      </w:tr>
      <w:tr>
        <w:trPr>
          <w:trHeight w:val="55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1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abonc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12.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2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áka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06.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5"/>
        <w:gridCol w:w="1643"/>
        <w:gridCol w:w="1555"/>
        <w:gridCol w:w="1368"/>
        <w:gridCol w:w="1303"/>
        <w:gridCol w:w="1530"/>
      </w:tblGrid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4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ezna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02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7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6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ntpéterfölde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10.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3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7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lövő Város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03.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11.28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09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ti Város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06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7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2000012/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szentlászló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12.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10.31</w:t>
            </w:r>
          </w:p>
        </w:tc>
      </w:tr>
      <w:tr>
        <w:trPr>
          <w:trHeight w:val="7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sz/2000032/2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szerdahely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5.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34/2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lövő Város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6.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11.28</w:t>
            </w:r>
          </w:p>
        </w:tc>
      </w:tr>
      <w:tr>
        <w:trPr>
          <w:trHeight w:val="7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sz/2000041/2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örnyeföld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5.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3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50/2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ti Város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lő/inf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5.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sz/g/2000002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abonc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rékpárú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9.19</w:t>
            </w:r>
          </w:p>
        </w:tc>
      </w:tr>
      <w:tr>
        <w:trPr>
          <w:trHeight w:val="55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03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limán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09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09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raszemenye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7.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10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suta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6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12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lambok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10.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t/2000016/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csehely Község Önkormányza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nk.fej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 xml:space="preserve">10 év helyett </w:t>
            </w:r>
            <w:r>
              <w:rPr>
                <w:color w:val="000000"/>
              </w:rPr>
              <w:t>5 é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02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FC/NYD/ba/2000013/2008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lver-Trade Kereskedelmi és Szolgáltató Kf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uházás/fog-lalkoztatási kötelezettsé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>5 év helyett</w:t>
            </w:r>
            <w:r>
              <w:rPr/>
              <w:t xml:space="preserve"> 2 éves üzemeltetési kötelezettség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08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10.31</w:t>
            </w:r>
          </w:p>
        </w:tc>
      </w:tr>
    </w:tbl>
    <w:p>
      <w:pPr>
        <w:pStyle w:val="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felkéri elnökét, hogy az ülést követő 5 munkanapon belül tájékoztassa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ugat-dunántúli Regionális Fejlesztési Ügynökséget az ülésen meghozott döntéséről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Felelős</w:t>
      </w:r>
      <w:r>
        <w:rPr/>
        <w:t>:  Manninger Jenő, a közgyűlés elnöke</w:t>
      </w:r>
    </w:p>
    <w:p>
      <w:pPr>
        <w:pStyle w:val="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felkéri a Nyugat-dunántúli Regionális Fejlesztési Ügynökséget, hogy a döntéséről tájékoztassa a Magyar Államkincstár Zala Megyei Igazgatóság Állampénztári Irodáját és az érintett támogatottakat, valamint a Támogatási szerződésmódosításokkal kapcsolatos ügyintézésben eljárjon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Felelős</w:t>
      </w:r>
      <w:r>
        <w:rPr/>
        <w:t>:   Breznovits István, az NYDRFÜ ügyvezető igazgatója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Calibri" w:hAnsi="Calibri" w:cs="Calibri" w:hint="default"/>
      </w:r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ill Sans MT" w:hAnsi="Gill Sans MT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2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5:00Z</dcterms:created>
  <dc:creator>Balatoni Péter</dc:creator>
  <dc:description/>
  <cp:keywords/>
  <dc:language>en-US</dc:language>
  <cp:lastModifiedBy>Judit Porkoláb</cp:lastModifiedBy>
  <cp:lastPrinted>2012-11-15T14:03:00Z</cp:lastPrinted>
  <dcterms:modified xsi:type="dcterms:W3CDTF">2012-11-21T12:36:00Z</dcterms:modified>
  <cp:revision>7</cp:revision>
  <dc:subject/>
  <dc:title/>
</cp:coreProperties>
</file>