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hu-HU"/>
        </w:rPr>
      </w:pPr>
      <w:r>
        <w:rPr>
          <w:lang w:val="hu-HU"/>
        </w:rPr>
      </w:r>
    </w:p>
    <w:p>
      <w:pPr>
        <w:pStyle w:val="Heading"/>
        <w:rPr/>
      </w:pPr>
      <w:r>
        <w:rPr/>
        <w:t>A Zala Megyei Közgyűlés</w:t>
      </w:r>
    </w:p>
    <w:p>
      <w:pPr>
        <w:pStyle w:val="Normal"/>
        <w:jc w:val="center"/>
        <w:rPr/>
      </w:pPr>
      <w:r>
        <w:rPr>
          <w:b/>
          <w:sz w:val="24"/>
        </w:rPr>
        <w:t>…</w:t>
      </w:r>
      <w:r>
        <w:rPr>
          <w:b/>
          <w:sz w:val="24"/>
        </w:rPr>
        <w:t>./2012. (….) ÖR számú rende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Zala Megyei Önkormányzat 2012. évi költségvetéséről szóló 3/2012. (II.8.) ÖR számú rendelet módosításáró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Zala Megyei Közgyűlés a Magyarország helyi önkormányzatairól szóló 2011. évi CLXXXIX törvény, a helyi önkormányzatokról szóló 1990. évi LXV. törvény, a Magyarország 2012. évi központi költségvetéséről szóló 2011. évi CLXXXVIII. törvény, és az államháztartásról szóló 2011. évi CXCV. törvény alapján a Zala Megyei Önkormányzat 2012. évi költségvetéséről és annak végrehajtási feladatairól az alábbi rendeletet alkotj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Zala Megyei Önkormányzat 3/2012. (II.8.) ÖR. számú rendelete (továbbiakban: rendelet) 3.§. (1), (2), (3), (4), (5), (6) bekezdése következők szerint módosul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 w:val="24"/>
        </w:rPr>
        <w:t xml:space="preserve">(1) Az önkormányzat 2012. évi </w:t>
      </w:r>
      <w:r>
        <w:rPr>
          <w:b/>
          <w:sz w:val="24"/>
        </w:rPr>
        <w:t xml:space="preserve">költségvetési bevételei: </w:t>
        <w:tab/>
        <w:t>1.864.851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 w:val="24"/>
        </w:rPr>
        <w:t>Ebből: felhalmozási célú bevételek:</w:t>
        <w:tab/>
        <w:t>1.487.846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24"/>
        </w:rPr>
      </w:pPr>
      <w:r>
        <w:rPr>
          <w:sz w:val="24"/>
        </w:rPr>
        <w:t>működési célú bevételek:</w:t>
        <w:tab/>
        <w:t>377.005 e Ft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Az önkormányzat 2012. évi bevételei összesen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1.864.851 e F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6" w:leader="none"/>
        </w:tabs>
        <w:rPr>
          <w:sz w:val="24"/>
        </w:rPr>
      </w:pPr>
      <w:r>
        <w:rPr>
          <w:sz w:val="24"/>
        </w:rPr>
        <w:t>azaz: Egymilliárd-nyolcszázhatvannégymillió-nyolcszázötvenegy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b/>
          <w:b/>
          <w:sz w:val="24"/>
        </w:rPr>
      </w:pPr>
      <w:r>
        <w:rPr>
          <w:sz w:val="24"/>
        </w:rPr>
        <w:t xml:space="preserve">(2) Az önkormányzat 2012. évi </w:t>
      </w:r>
      <w:r>
        <w:rPr>
          <w:b/>
          <w:sz w:val="24"/>
        </w:rPr>
        <w:t>költségvetési kiadásai:</w:t>
        <w:tab/>
        <w:t>1.864.851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 w:val="24"/>
        </w:rPr>
        <w:t>Ebből: felhalmozási célú kiadások:</w:t>
        <w:tab/>
        <w:t>1.019.975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24"/>
        </w:rPr>
      </w:pPr>
      <w:r>
        <w:rPr>
          <w:sz w:val="24"/>
        </w:rPr>
        <w:t>működési célú kiadások:</w:t>
        <w:tab/>
        <w:t>844.876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>Az önkormányzat 2012. évi kiadásai összesen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1.864.851 e F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 w:val="24"/>
        </w:rPr>
        <w:t>azaz: Egymilliárd-nyolcszázhatvannégymillió-nyolcszázötvenegyezer fori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>(3) A bevételi főösszeget - bevételi nemenkénti, és forrásonkénti bontásban - az e rendelet részét képező 1. számú melléklet, a bevételi főösszegen belüli bevételeket bevételi nemenként a 6. és 7. számú melléklet tartalmazza.</w:t>
      </w:r>
    </w:p>
    <w:p>
      <w:pPr>
        <w:pStyle w:val="Normal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>(4) A kiadási főösszeget - kiemelt előirányzatonként - e rendelet részét képező 6. és 7. számú melléklet tartalmazza.</w:t>
      </w:r>
    </w:p>
    <w:p>
      <w:pPr>
        <w:pStyle w:val="Normal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 xml:space="preserve">(5) Az általános és céltartalék felsorolását az 5. számú melléklet tartalmazza. </w:t>
      </w:r>
    </w:p>
    <w:p>
      <w:pPr>
        <w:pStyle w:val="Normal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340"/>
        <w:jc w:val="both"/>
        <w:rPr>
          <w:b/>
          <w:b/>
          <w:sz w:val="24"/>
        </w:rPr>
      </w:pPr>
      <w:r>
        <w:rPr>
          <w:sz w:val="24"/>
        </w:rPr>
        <w:t xml:space="preserve">(6) A 3. § (1)-(2) bekezdésben megjelölt bevételi és kiadási főösszegen belül a működési és felhalmozási célú bevételi és kiadási előirányzatokat mérlegszerűen, egymástól elkülönítetten - tájékoztató jelleggel - a 2.-2/a. számú mellékletek tartalmazzák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  <w:t>2. 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rendelet 7.§ (1) bekezdése az alábbiak szerint módosul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/>
      </w:pPr>
      <w:r>
        <w:rPr/>
        <w:t xml:space="preserve"> </w:t>
      </w:r>
      <w:r>
        <w:rPr/>
        <w:t xml:space="preserve">(1) A hivatal engedélyezett létszámkerete 26 fő teljes munkaidőben foglalkoztatott dolgozó (ebből: 2 fő teljes munkaidőben foglalkoztatott tisztségviselő, 1 fő részmunkaidőben foglalkoztatott tisztségviselő, 1 fő prémiumévek program keretében jogviszonyban álló munkavállaló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4"/>
        </w:rPr>
        <w:t>3. §</w:t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rendelet 11.§ (2) bekezdése hatályát veszt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4. 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Zala Megyei Közgyűlés Hivatala köztisztviselőit megillető juttatásokról és támogatásokról szóló</w:t>
      </w:r>
    </w:p>
    <w:p>
      <w:pPr>
        <w:pStyle w:val="Normal"/>
        <w:rPr/>
      </w:pPr>
      <w:r>
        <w:rPr>
          <w:sz w:val="24"/>
        </w:rPr>
        <w:t>9/2012. (IV. 17.) ÖR számú rendelete 2.§ (3) bekezdése az alábbiak szerint módosul:</w:t>
      </w:r>
    </w:p>
    <w:p>
      <w:pPr>
        <w:pStyle w:val="Bekezdsszmozott"/>
        <w:spacing w:before="0" w:after="0"/>
        <w:rPr/>
      </w:pPr>
      <w:r>
        <w:rPr/>
        <w:t>A köztisztviselők illetménykiegészítésre jogosultak, melynek mértéke 2012. és 2013. évben</w:t>
      </w:r>
    </w:p>
    <w:p>
      <w:pPr>
        <w:pStyle w:val="Bekezdsszmozott"/>
        <w:spacing w:before="0" w:after="0"/>
        <w:rPr/>
      </w:pPr>
      <w:r>
        <w:rPr/>
        <w:t>-</w:t>
        <w:tab/>
        <w:t>felsőfokú iskolai végzettség esetén az alapilletmény 30%-a,</w:t>
      </w:r>
    </w:p>
    <w:p>
      <w:pPr>
        <w:pStyle w:val="Bekezdsszmozott"/>
        <w:spacing w:before="0" w:after="0"/>
        <w:rPr/>
      </w:pPr>
      <w:r>
        <w:rPr/>
        <w:t>-</w:t>
        <w:tab/>
        <w:t>középiskolai végzettség esetén az alapilletmény 10%-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5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 xml:space="preserve">E rendelet mellékletei: 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>(1)  1.  A Zala Megyei Önkormányzat 2012. évi költségvetésének pénzügyi mérlege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2., 2/a. Zala Megyei Önkormányzat működési és felhalmozási bevételeinek és kiadásainak alakulása 2012. évben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3.  Kimutatás a Zala Megyei Önkormányzat 2012. évi költségvetési támogatás összegeiről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4.  Az önkormányzat 2012. évi támogatás értékű és átvett pénzeszközeinek részletezése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5.  Az önkormányzat 2012. évi tartalékának részletezése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 xml:space="preserve">6.  Zala Megyei Önkormányzat 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7.  Zala Megyei Közgyűlés Hivatala</w:t>
      </w:r>
    </w:p>
    <w:p>
      <w:pPr>
        <w:pStyle w:val="Normal"/>
        <w:tabs>
          <w:tab w:val="clear" w:pos="708"/>
          <w:tab w:val="left" w:pos="851" w:leader="none"/>
        </w:tabs>
        <w:ind w:left="709" w:hanging="283"/>
        <w:jc w:val="both"/>
        <w:rPr/>
      </w:pPr>
      <w:r>
        <w:rPr>
          <w:sz w:val="24"/>
        </w:rPr>
        <w:t>8.  Zala Megyei Önkormányzat és a Zala Megyei Közgyűlés Hivatala kiadási előirányzatai felada-     tonként</w:t>
      </w:r>
    </w:p>
    <w:p>
      <w:pPr>
        <w:pStyle w:val="Normal"/>
        <w:tabs>
          <w:tab w:val="clear" w:pos="708"/>
          <w:tab w:val="left" w:pos="851" w:leader="none"/>
        </w:tabs>
        <w:ind w:left="567" w:hanging="141"/>
        <w:jc w:val="both"/>
        <w:rPr>
          <w:bCs/>
          <w:sz w:val="24"/>
          <w:szCs w:val="24"/>
        </w:rPr>
      </w:pPr>
      <w:r>
        <w:rPr>
          <w:sz w:val="24"/>
        </w:rPr>
        <w:t xml:space="preserve">9. </w:t>
      </w:r>
      <w:r>
        <w:rPr>
          <w:bCs/>
          <w:sz w:val="24"/>
          <w:szCs w:val="24"/>
        </w:rPr>
        <w:t>A Zala Megyei Önkormányzat felhalmozási kiadásai előirányzata feladatonként</w:t>
      </w:r>
    </w:p>
    <w:p>
      <w:pPr>
        <w:pStyle w:val="Normal"/>
        <w:tabs>
          <w:tab w:val="clear" w:pos="708"/>
          <w:tab w:val="left" w:pos="851" w:leader="none"/>
        </w:tabs>
        <w:ind w:left="567" w:hanging="14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0. Európai uniós támogatással megvalósuló programok bevételei, kiadásai</w:t>
      </w:r>
    </w:p>
    <w:p>
      <w:pPr>
        <w:pStyle w:val="Normal"/>
        <w:tabs>
          <w:tab w:val="clear" w:pos="708"/>
          <w:tab w:val="left" w:pos="851" w:leader="none"/>
        </w:tabs>
        <w:ind w:left="567" w:hanging="141"/>
        <w:jc w:val="both"/>
        <w:rPr/>
      </w:pPr>
      <w:r>
        <w:rPr>
          <w:sz w:val="24"/>
        </w:rPr>
        <w:t>11. Zala Megyei Önkormányzat 2012. évi előirányzat-felhasználási ütemterve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 xml:space="preserve">(2) A 3/2012. (II.8) ÖR számú rendelet 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. számú melléklete e rendelet 1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2. számú melléklete e rendelet 2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2/a. számú melléklete e rendelet 2/a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3. számú melléklete e rendelet 3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4. számú melléklete e rendelet 4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5. számú melléklete e rendelet 5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6. számú melléklete e rendelet 6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7. számú melléklete e rendelet 7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8. számú melléklete e rendelet 8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9. számú melléklete e rendelet 9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0. számú melléklete e rendelet 10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2. számú melléklete e rendelet 11. számú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>melléklete szerint módosul.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>6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Jelen rendelet az 1-11. számú mellékleteivel együtt – a (2) bekezdés kivételével -  kihirdetést követő nap lép hatályba és rendelkezéseit a 2012. évi költségvetési rendelet végrehajtása során kell alkalmazni.</w:t>
      </w:r>
    </w:p>
    <w:p>
      <w:pPr>
        <w:pStyle w:val="BodyText2"/>
        <w:widowControl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Jelen rendelet 3. §-a és 4. §-a 2013. január l-én lép hatályb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/>
      </w:pPr>
      <w:r>
        <w:rPr>
          <w:sz w:val="24"/>
        </w:rPr>
        <w:tab/>
        <w:t>Dr. Mester László sk.</w:t>
        <w:tab/>
        <w:t>Manninger Jenő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/>
      </w:pPr>
      <w:r>
        <w:rPr>
          <w:sz w:val="24"/>
        </w:rPr>
        <w:tab/>
        <w:t>megyei főjegyző</w:t>
        <w:tab/>
        <w:t>a közgyűlés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397" w:top="851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567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CmChar">
    <w:name w:val="Cím Char"/>
    <w:qFormat/>
    <w:rPr>
      <w:b/>
      <w:sz w:val="24"/>
    </w:rPr>
  </w:style>
  <w:style w:type="character" w:styleId="BekezdsszmozottCharChar">
    <w:name w:val="Bekezdés számozott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  <w:lang w:val="en-US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jc w:val="both"/>
      <w:textAlignment w:val="baselin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1418" w:leader="none"/>
        <w:tab w:val="right" w:pos="7371" w:leader="none"/>
      </w:tabs>
      <w:autoSpaceDE w:val="false"/>
      <w:ind w:left="426" w:hanging="426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142" w:hanging="142"/>
      <w:jc w:val="both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ind w:left="851" w:hanging="425"/>
      <w:jc w:val="both"/>
    </w:pPr>
    <w:rPr>
      <w:sz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1CharCharCharChar">
    <w:name w:val=" 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21">
    <w:name w:val="Szövegtörzs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ekezdsszmozott">
    <w:name w:val="Bekezdés számozott"/>
    <w:basedOn w:val="Normal"/>
    <w:qFormat/>
    <w:pPr>
      <w:tabs>
        <w:tab w:val="clear" w:pos="708"/>
        <w:tab w:val="left" w:pos="425" w:leader="none"/>
      </w:tabs>
      <w:autoSpaceDE w:val="false"/>
      <w:spacing w:before="180" w:after="0"/>
      <w:ind w:left="425" w:hanging="425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8:03:00Z</dcterms:created>
  <dc:creator>Erőssné Erika</dc:creator>
  <dc:description/>
  <dc:language>en-US</dc:language>
  <cp:lastModifiedBy>Judit Porkoláb</cp:lastModifiedBy>
  <cp:lastPrinted>2012-11-15T13:33:00Z</cp:lastPrinted>
  <dcterms:modified xsi:type="dcterms:W3CDTF">2012-11-21T08:03:00Z</dcterms:modified>
  <cp:revision>2</cp:revision>
  <dc:subject/>
  <dc:title>A Zala Megyei Közgyűlés</dc:title>
</cp:coreProperties>
</file>