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4510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9725" cy="371475"/>
                                  <wp:effectExtent l="0" t="0" r="0" b="0"/>
                                  <wp:docPr id="6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97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9725" cy="371475"/>
                            <wp:effectExtent l="0" t="0" r="0" b="0"/>
                            <wp:docPr id="7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97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eptember 1.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zalaszentgróti TTOK tanévnyitó ünnepségé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3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észt vettem a Zala Megyei Államigazgatási Kollégium Társadalmi és Gazdasági Monitoring Bizottságának ülésé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fogadtam Futó Csaba zalaszentgróti vállalkozó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4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ékpáros közlekedéssel kapcsolatos egyeztetésen vettem részt a keszthelyi városházá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egyeztettem Rigó Csaba Kormánymegbízott úrral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fogadtam Dr. Fülöp Valter megyei rendőrfőkapitány ur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7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szthelyi városházán egyeztettem Ruzsics Ferenc keszthelyi polgármester és Kepli József hévízi alpolgármester urakk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8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napon tartottuk a megyei ünnepi közgyűlésünket Zalaváro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Felsőrajki kiállításon és vásáron, ahol köszöntöttem a megjelenteket és átadtam az év Zala megyei legjobb házi főzésű pálinkájának díját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Zala megyei sportnap eredményhirdetésé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11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odámban fogadtam Dr. Csidei Irént, a Zala Megyei Kórház főigazgatóját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Söjtöri zsidó temető avatásá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egyeztettem Mórocz Józseffel, a Magyar Közút Nonprofit Zrt. Zala megyei igazgatójáv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13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évízgyógyfürdő és Szent András Reumakórház Igazgatói munkareggelijén vettem részt;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fogadtam Vincze Tibor urat, Zalaapáti polgármesterét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</w:t>
        <w:tab/>
        <w:t xml:space="preserve">A megyeházán egyeztettem Dr. Halász Gabriellával, a MIK vezetőj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14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tiben részt vettem a szlovén-magyar ifjúsági találkozón, ahol találkoztam Kövér László házelnök úrral és a szlovén házelnök úrral i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15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Zalaszentgróton szervezett Roma Konferenci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21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szöntőt mondtam a Zalai Borturisztikai Klaszter alakuló ülésén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22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töttem a résztvevőket az Alsópáhoki művelődési ház avatás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ptember 24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t vettem a MÖOSZ budapesti közgyűlésén.</w:t>
      </w:r>
    </w:p>
    <w:p>
      <w:pPr>
        <w:pStyle w:val="Normal"/>
        <w:jc w:val="both"/>
        <w:rPr/>
      </w:pPr>
      <w:r>
        <w:rPr>
          <w:b/>
          <w:u w:val="single"/>
        </w:rPr>
        <w:t>Szeptember 27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napon tartottuk a Megyei Területfejlesztési Konzultációs Fórum ülését hivatalunkba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Térségfejlesztési Bizottság ülésé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eszélést folytattam Rigó Csaba Kormánymegbízott úrral az irodámban.</w:t>
      </w:r>
    </w:p>
    <w:p>
      <w:pPr>
        <w:pStyle w:val="Normal"/>
        <w:jc w:val="both"/>
        <w:rPr/>
      </w:pPr>
      <w:r>
        <w:rPr>
          <w:b/>
          <w:u w:val="single"/>
        </w:rPr>
        <w:t>Szeptember 28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tem Kaján Imre úrral, a Zala Megyei Múzeum igazgatójával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töttem a résztvevőket a zalakarosi műfüves pálya és kerékpáros centrum avatás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2-4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szervezésben Kaján Imre úrral, a Zala Megyei Múzeum igazgatójával a Csíkszeredában rendezett történész konferencián vettünk rés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5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eszélést folytattam Kovács Ákos úrral, a NIF igazgatójával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tótájékoztatót tartottunk a Keszthely - Alsópáhok közti körforgalom és főútszakasz megnyitójá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vízen török-magyar üzletember találkozón vettem rés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6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keszthelyi temetőben tartott Aradi Vértanukra történő megemlékezés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9-11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ét képviseltem a Régiók Bizottsága Plenáris ülésén Brüsszel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12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vízen egyeztettem dr. Kvarda Attila úrral, a Keszthelyi Kórház igazgatójával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fogadtam Ruzsics Ferenc és Papp Gábor polgármester urakat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tő beszédet mondtam Nagykanizsán az Idősekért Nagykanizsán ünnepi hét záró gáláj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17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tem a megyét a muraközi főispán által kezdeményezett egyeztetésen, Csáktornyá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napon tartottuk a Megyei Területfejlesztési Egyeztető Fórum zalaegerszegi ül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18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Hévízi Szent Lukács Idősek Otthona átadásának 10. évfordulójára rendezett ünnepsége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után tartottuk a Megyei Területfejlesztési Egyeztető Fórum nagykanizsai ül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19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egyeztettem Mórocz József úrral, a Magyar Közút Nonprofit Zrt. Zala megyei igazgatójával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észt vettem az 1956-os forradalom évfordulójára rendezett megemlékezésen a Megyeházán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24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kor tartottuk a Megyei Területfejlesztési Egyeztető Fórum zalaszentgróti ül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25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eszélést tartottunk Ruzsics Ferenc polgármester úrral a keszthelyi városház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óber 26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Zalaapáti Általános Iskola és Óvoda felújítása alkalmából rendezett sajtótájékoztató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tőt mondtam a Zalakarosi Óvoda avató ünnepségé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egyeztettem Süle Katalin Asszonnyal a Zala Megyei Agrárkamara elnökével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szöntőt mondtam a Nagykanizsán rendezett Príma Primissima Díj átadó ünnepségé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7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fogadtam a GYSEV vezérigazgatóját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eszélést tartottunk Rigó Csaba Kormánymegbízott úrr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8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kor tartottuk a Megyei Területfejlesztési Egyeztető Fórum keszthelyi ül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8-10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észt vettem a Régiók Bizottsága által Szófiában rendezett szinpóziumo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14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 Megyei Területfejlesztési Konzultációs Fórumot tartottunk a hivatalunkba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en a napon tartottuk a Megyei Területfejlesztési Egyeztető Fórum lenti ül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15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ámban fogadtam Mórocz József urat, a Magyar Közút Nonprofit Zrt. Zala megyei igazgatóját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eszélést folytattam Lengl Zoltán úrral, az Építési Hivatal vezetőjével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i koncepció civil szervezetekkel való egyeztetését tartottuk meg ezen a napon a hivatalunkban;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után került sor a Megyei Területfejlesztési Egyeztető Fórum letenyei ülésér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  <w:t xml:space="preserve">2012. október 7-én adtam át az Idősbarát Önkormányzat címet Nagykanizsa Megyei jogú Város Önkormányzata és Várfölde község Önkormányzata részére Nagykanizsán az „Idősekért Nagykanizsán Ünnepi Hét” záró gáláján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ási igény benyújtás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8/2012. (VI.15.) K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Zala Megyei Közgyűlés 2012. június 15-i ülésén határozott a támogatási igény benyújtásáról, melynek határidejét 2012. szeptember 13-i ülésén meghosszabbította 2012. november 30-ig. A megyei önkormányzati tartalékból származó támogatásra benyújtható igényről abban az esetben lehetséges intézkedni, amennyiben a Kerkamenti Települések Szövetsége eljuttatja az önkormányzathoz pályázati elszámolását. Mivel az előterjesztés készítésének időpontjáig erre nem került sor, így szükséges meghosszabbítani a határozat végrehajtásának határidejét 2012. december 31-ig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A Zala Megyei Önkormányzat Pannon Novum Nyugat-dunántúli Regionális Innovációs Nonprofit Kft-ben lévő üzletrészének értékesít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6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A Pannon Novum Nyugat-Dunántúli Regionális Innovációs Nonprofit Korlátolt Felelősségű Társaságban lévő 15%-os, 750.000,- Ft névértékű önkormányzati üzletrész értékesítésével kapcsolatos egyeztetések folyamatban vannak, indokolt ezért a határidőt 2013. április 30-ig meghosszabbítani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Nyugat-dunántúli Regionális Fejlesztési Ügynökség feladatellátásának alapját képező közhasznúsági megállapodás felülvizsgálata, módosít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8/2012. (VI.15.) K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Önkormányzatunk részéről az együttműködési keret-megállapodás aláírására sor került, amit észrevételeinkkel együtt továbbítottunk a Nyugat-dunántúli Regionális Területfejlesztési Konzultációs Fórum titkársági feladatait ellátó Győr-Moson-Sopron Megyei Önkormányzatnak, melynek eredményeként a kapcsolódó és szükséges észrevételek záradékban kerültek rögzítésr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tabs>
          <w:tab w:val="clear" w:pos="709"/>
          <w:tab w:val="left" w:pos="0" w:leader="none"/>
        </w:tabs>
        <w:ind w:right="-42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3/2012. (VI.15.) KH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kitüntető cím és díjak átadására ünnepélyes keretek között Zalaváron került sor 2012. szeptember 8-án.</w:t>
      </w:r>
    </w:p>
    <w:p>
      <w:pPr>
        <w:pStyle w:val="Normal"/>
        <w:jc w:val="both"/>
        <w:rPr/>
      </w:pPr>
      <w:r>
        <w:rPr/>
        <w:t>A Zalai Civil Társadalomért és Nemzetiségekért díj a „Fehér Bottal a Kerka Mentén” Látásfogyatékosok Egyesülete részére október 15-én a Fehérbot Világnapi Ünnepség keretében került átadásra Zalaegerszeg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Megyei rendőrfőkapitány kinevezésének véleményezés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6/2012. (IX.13.) K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A határozatról az Országos Rendőr-főkapitányt </w:t>
      </w:r>
      <w:r>
        <w:rPr>
          <w:color w:val="000000"/>
        </w:rPr>
        <w:t xml:space="preserve">2012. szeptember 14-én </w:t>
      </w:r>
      <w:r>
        <w:rPr/>
        <w:t>tájékoztattuk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éményseprő-ipari közszolgáltatások kötelező igénybevételéről szóló önkormányzati rendelet hatályon kívül helyezése. A Lángőr ’94 Kft és a Füstfaragók Kéménytechnikai Kft. beszámolój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8/2012. (IX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határozat kivonatot 2012. szeptember 14-én megküldtük a Füstfaragók Kft, valamint a</w:t>
      </w:r>
      <w:r>
        <w:rPr/>
        <w:t xml:space="preserve"> </w:t>
      </w:r>
      <w:r>
        <w:rPr>
          <w:color w:val="000000"/>
        </w:rPr>
        <w:t>Lángőr ’94 Kft ügyvezető igazgatójának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Zala megye mezőgazdaságá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9/2012. (IX.13.) K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A határozat kivonatot 2012. szeptember 14-én megküldtük </w:t>
      </w:r>
      <w:r>
        <w:rPr/>
        <w:t>Zala Megyei Kormányhivatal Földművelésügyi Igazgatósága Igazgatójának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jékoztató a Zala megyei Széchenyi Programiroda működésérő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12. (IX.13.) K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color w:val="000000"/>
        </w:rPr>
        <w:t xml:space="preserve">A határozat kivonatot 2012. szeptember 14-én megküldtük </w:t>
      </w:r>
      <w:r>
        <w:rPr/>
        <w:t xml:space="preserve"> a Széchenyi Programiroda Tanácsadó és Szolgáltató Nonprofit Kft. Nyugat-dunántúli Régió regionális igazgatójának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1/2012. (IX.13.) KH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jékoztató a Nyugat-dunántúli Operatív Program 1-4. prioritásainak állásáról, a pályázati források felhasználásáról és várható pályázati kiírásokról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Tájékoztattuk a Nyugat-dunántúli Regionális Fejlesztési Ügynökség Közhasznú Nonprofit Kft-t a Zala Megyei Közgyűlés döntéséről és továbbítottuk a közgyűlés javaslatát a Nemzeti Fejlesztési Minisztérium rész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2/2012. (IX.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yugat-dunántúli Energia Stratégia és Lenti Kistérségi Energetikai Koncepció jóváhagy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Nyugat-dunántúli Regionális Fejlesztési Ügynökség Közhasznú Nonprofit Kft-t a Zala Megyei Közgyűlés döntéséről értesítettük. 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mogatás igénylése a megyei önkormányzatok részére elkülönített tartalékalapból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84/2012. (IX.13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2012. szeptember 28-án benyújtásra kerül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58/2012. (VI.15.) KH (Támogatási igény benyújtása.) számú határozat végrehajtási határidejét 2012. december 31-ig meghosszabb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66/2012. (VI.15.) KH (A Zala Megyei Önkormányzat Pannon Novum Nyugat-dunántúli Regionális Innovációs Nonprofit Kft-ben lévő üzletrészének értékesítése.) számú határozat végrehajtási határidejét 2013. április 30-ig meghosszabbítja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 1. azonna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pont: 2012. december 31.</w:t>
      </w:r>
    </w:p>
    <w:p>
      <w:pPr>
        <w:pStyle w:val="Normal"/>
        <w:jc w:val="both"/>
        <w:rPr/>
      </w:pPr>
      <w:r>
        <w:rPr/>
        <w:tab/>
        <w:t xml:space="preserve">      3. pont: 2013. áprili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Manninger Jenő, a közgyűlés elnöke</w:t>
      </w:r>
    </w:p>
    <w:sectPr>
      <w:footerReference w:type="default" r:id="rId8"/>
      <w:footerReference w:type="first" r:id="rId9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9:00Z</dcterms:created>
  <dc:creator>Balatoni Péter</dc:creator>
  <dc:description/>
  <cp:keywords/>
  <dc:language>en-US</dc:language>
  <cp:lastModifiedBy>Margit Simonné Nagy</cp:lastModifiedBy>
  <cp:lastPrinted>2012-11-20T09:28:00Z</cp:lastPrinted>
  <dcterms:modified xsi:type="dcterms:W3CDTF">2012-11-20T08:31:00Z</dcterms:modified>
  <cp:revision>3</cp:revision>
  <dc:subject/>
  <dc:title>1</dc:title>
</cp:coreProperties>
</file>