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8. sz. napirend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89680" cy="114300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2. november 28-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4"/>
          <w:lang w:eastAsia="hu-HU"/>
        </w:rPr>
        <w:t xml:space="preserve">Tárgy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Hivatala Alapító Okiratának módosítása.</w:t>
      </w:r>
      <w:r>
        <w:rPr>
          <w:rFonts w:eastAsia="Times New Roman" w:cs="Times New Roman" w:ascii="Times New Roman" w:hAnsi="Times New Roman"/>
          <w:sz w:val="26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 közgyűlés elnök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16020" cy="133350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1" r="-10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Hivatala jelenleg hatályos Alapító Okiratát a 3/2012. (I.11.) KH határozatával hagyta jóvá a közgyűlés. A módosítás oka a közismert megyei önkormányzati feladatváltozásból adódott, ezzel összefüggésben a gazdálkodási, könyvelési szakfeladatai is szükségszerűen megváltozt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yei önkormányzatok, mint önálló jogi személyek, valamint a hivataluk, mint költségvetési szervek gazdálkodása, számlavezetése elkülönül ez évtől az ehhez tartozó pénzügyi, számviteli, könyvelési műveletekkel együtt. A hivatal Alapító Okiratának ezért már az önkormányzatnál megjelenő szakfeladatokat nem kell tartalmaznia, ugyanakkor célszerű a hivatal vállalkozási tevékenységét engedélyezni, ami lehetővé teszi szakmai tevékenység szolgáltatását az alaptevékenységen felül, ezzel bevételi forrást is teremtve. Az Alapító Okirat ilyen irányú módosítását az 1. számú módosító és a 2. számú egységes szerkezetű Alapító Okirat tartalmazza, figyelembe véve a költségvetési szerv foglalkoztatottjaira vonatkozó jogszabályváltozást 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2013. január 1. napjával hatályba lépő rendelkezései miatt a hivatal Alapító Okiratát aktualizálni kell, ami tartalmazza az új elnevezését, a közfeladatokat meghatározó jogszabályt és a költségvetési szerv vezetőjének kinevezési rendjében történő változást. Lásd: 3. számú módosító és 4. számú egységes szerkezetbe foglalt Alapító Okirato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, a határozati javaslat elfogad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Zala Megyei Közgyűlés Hivatalának az 1. számon mellékelt módosító és a 2. számon mellékelt egységes szerkezetbe foglalt módosított Alapító Okiratát elfogad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2013. január 1. napi hatályba lépéssel a Zala Megyei Önkormányzati Hivatal 3. számon mellékelt módosító és a 4. számon mellékelt egységes szerkezetbe foglalt módosított Alapító Okiratát elfogad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elnökét a törzskönyvi nyilvántartásba vétellel kapcsolatos bejelentés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2. december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nninger Jenő, a közgyűlés elnök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ú melléklet</w:t>
      </w:r>
    </w:p>
    <w:p>
      <w:pPr>
        <w:pStyle w:val="Listaszerbekezds"/>
        <w:ind w:left="67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ódosító Alapító Okirat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a 3/2012. (I.11.) KH számú határozatával elfogadott egységes szerkezetbe foglalt  Alapító Okiratát az alábbiak szerint módosítja: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öltségvetés szerv vezetőjének kinevezési rendje: a Hivatal élén álló megyei főjegyzőt a köztisztviselők jogállásáról szóló 1992. évi XXIII. törvényben szereplő pályázati feltételek alapján pályázat útján nevezi ki határozatlan időre a Zala Megyei Közgyűlés.”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helyébe lép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öltségvetési szerv vezetőjének kinevezési rendje: a Hivatal élén álló megyei főjegyzőt a közszolgálati tisztviselők jogállásáról szóló 2011. évi CXCIX. törvényben szereplő pályázati feltétel alapján pályázat útján határozatlan időre nevezi ki Zala Megye Közgyűlése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szövegrész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A költségvetési szerv foglalkoztatottjaira vonatkozó foglalkoztatási jogviszony: a köztisztviselők jogállásáról szóló 1992. évi XXIII. törvény hatálya alá tartozó közszolgálati jogviszony, illetve a Munka Törvénykönyvéről szóló 1992. évi XXII. törvény hatálya alá tartozó munkaviszony” 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helyébe lép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öltségvetési szerv foglalkoztatottjaira vonatkozó foglalkoztatási jogviszony: a közszolgálati tisztviselőkről szóló 2011. évi CXIX. törvény hatálya alá tartozó közszolgálati jogviszony, illetve a Munka Törvénykönyvéről szóló 2012. évi I. törvény hatálya alá tartozó munkaviszony” 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övegrész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öltségvetési szerv tevékenységi köre” alatti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a költségvetési szerv alapfeladatai szakfeladat számmal és megnevezéssel.: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680002 1</w:t>
        <w:tab/>
        <w:t>Nem lakóingatlan bérbeadása, üzemeltet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2 1</w:t>
        <w:tab/>
        <w:t>Önkormányzati jogalko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4 1</w:t>
        <w:tab/>
        <w:t>Országgyűlési képviselő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5 1</w:t>
        <w:tab/>
        <w:t>Önkormányzati képviselő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6 1</w:t>
        <w:tab/>
        <w:t>Országos, települési és területi kisebbségi önkormányzati 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7 1</w:t>
        <w:tab/>
        <w:t>Európai parlamenti képviselő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8 1</w:t>
        <w:tab/>
        <w:t>Országos és helyi népszavazás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25 1</w:t>
        <w:tab/>
        <w:t>Területi kisebbségi önkormányzatok igazgatási tevékenysége</w:t>
      </w:r>
    </w:p>
    <w:p>
      <w:pPr>
        <w:pStyle w:val="Normal"/>
        <w:spacing w:lineRule="auto" w:line="240" w:before="0" w:after="0"/>
        <w:ind w:left="2124" w:hanging="14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26 1</w:t>
        <w:tab/>
        <w:t>Önkormányzatok és társulások általános végrehajtó igazgatási tevékenység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69 1</w:t>
        <w:tab/>
        <w:t>M.n.s. egyéb kiegészítő szolgáltatáso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357 1</w:t>
        <w:tab/>
        <w:t>Turizmusfejlesztési támogatások és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134 1</w:t>
        <w:tab/>
        <w:t>Határon túli magyar kultúra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155 1</w:t>
        <w:tab/>
        <w:t>Önkormányzatok m.n.s. nemzetközi kapcsolatai</w:t>
      </w:r>
    </w:p>
    <w:p>
      <w:pPr>
        <w:pStyle w:val="Normal"/>
        <w:spacing w:lineRule="auto" w:line="240" w:before="0" w:after="0"/>
        <w:ind w:left="2124" w:hanging="14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160 1</w:t>
        <w:tab/>
        <w:t>Nemzetközi szervezetekben való részvéte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55935 1</w:t>
        <w:tab/>
        <w:t>Szakmai továbbképzése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111 1</w:t>
        <w:tab/>
        <w:t xml:space="preserve">Esélyegyenlőség elősegítését célzó általános, komplex tevékenységek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és program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>890121 1</w:t>
        <w:tab/>
        <w:t xml:space="preserve">Fizikai és információs akadálymentesítést segítő programok,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mogatások</w:t>
      </w:r>
    </w:p>
    <w:p>
      <w:pPr>
        <w:pStyle w:val="Normal"/>
        <w:spacing w:lineRule="auto" w:line="240" w:before="0" w:after="0"/>
        <w:ind w:left="2124" w:hanging="14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222 1</w:t>
        <w:tab/>
        <w:t>Idősügyi önkormányzati kezdeményezések, programok, valamint támogatásu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301 1</w:t>
        <w:tab/>
        <w:t>Civil szervezetek működési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302 1</w:t>
        <w:tab/>
        <w:t>Civil szervezetek program- és egyéb támogatása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504 1</w:t>
        <w:tab/>
        <w:t>Nemzetiségek közösségi, kulturális tevékenységének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10301 1</w:t>
        <w:tab/>
        <w:t>Történelmi hely, építmény, egyéb látványosság működtetés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31301 1        Szabadidősport- (rekreációs sport-) tevékenység és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31302 1</w:t>
        <w:tab/>
        <w:t>Fogyatékossággal élők szabadidősport- (rekreációs sport-) tevékenysége és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31901 1</w:t>
        <w:tab/>
        <w:t>Sportszövetségek és szabályozó testületek működésének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31903 1</w:t>
        <w:tab/>
        <w:t>Máshová nem sorolható egyéb sporttámogatás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állalkozási tevékenységet nem folytat.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törlésre kerül és helyébe lép</w:t>
      </w:r>
    </w:p>
    <w:p>
      <w:pPr>
        <w:pStyle w:val="Listaszerbekezds"/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öltségvetési szerv alapfeladatai szakfeladat számmal és megnevezéssel: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841114 </w:t>
        <w:tab/>
        <w:t>Országgyűlési képviselő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5</w:t>
        <w:tab/>
        <w:t>Önkormányzati képviselő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841116 </w:t>
        <w:tab/>
        <w:t>Országos, települési és területi nemzetiségi önkormányzati 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7</w:t>
        <w:tab/>
        <w:t>Európai parlamenti képviselőválasztás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8</w:t>
        <w:tab/>
        <w:t>Országos és helyi népszavazás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25</w:t>
        <w:tab/>
        <w:t>Területi nemzetiségi önkormányzatok igazgatási tevékenysége</w:t>
      </w:r>
    </w:p>
    <w:p>
      <w:pPr>
        <w:pStyle w:val="Normal"/>
        <w:spacing w:lineRule="auto" w:line="240" w:before="0" w:after="0"/>
        <w:ind w:left="2124" w:hanging="14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26</w:t>
        <w:tab/>
        <w:t>Önkormányzatok és társulások általános végrehajtó igazgatási tevékenység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69</w:t>
        <w:tab/>
        <w:t>M.n.s. egyéb kiegészítő szolgáltatáso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155</w:t>
        <w:tab/>
        <w:t>Önkormányzatok m.n.s. nemzetközi kapcsolatai.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160</w:t>
        <w:tab/>
        <w:t>Nemzetközi szervezetekben való részvétel”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állalkozási tevékenységet folytat, amelynek felső határa a módosított kiadási előirányzat 30%-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63</w:t>
        <w:tab/>
        <w:t>Pályázat- és támogatáskezelés, ellenőrzés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692000</w:t>
        <w:tab/>
        <w:t>Számviteli, könyvvizsgálói, adószakértői tevékenység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303</w:t>
        <w:tab/>
        <w:t>Civil szféra megerősítését segítő egyéb tevékenységek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szövegrész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Jelen módosító Alapító Okiratot a Zala Megyei Közgyűlés a ……/2012. (XI.28.) KH számú határozatának 1. pontjával elfogad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ú melléklet</w:t>
      </w:r>
    </w:p>
    <w:p>
      <w:pPr>
        <w:pStyle w:val="Listaszerbekezds"/>
        <w:ind w:left="67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>ALAPÍTÓ OKIR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(egységes szerkezetbe foglal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nev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Közgyűlés Hivata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székhely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0 Zalaegerszeg, Kosztolányi u.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alapítója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 xml:space="preserve">      cím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0 Zalaegerszeg, Kosztolányi u.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jogszabályban meghatározott közfeladata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elyi önkormányzatokról szóló 1990. évi LXV. törvény 75.§ (1) bekezdése alapján a megyei testületek és tisztségviselők munkáját megyei önkormányzati hivatal segíti, amelynek feladata a döntések szakmai előkészítése, valamint a döntések végrehajtásának szervezése és ellenőrz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illetékesség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 terül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irányító szerv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Közgyűl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ím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0 Zalaegerszeg, Kosztolányi u.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fenntartó szervének nev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 xml:space="preserve">cím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0 Zalaegerszeg, Kosztolányi u.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besorolá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- gazdálkodási jogkör szerint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önállóan működő és gazdálkodó költségvetési szer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vezetőjének kinevezési rendj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ivatal élén álló megyei főjegyzőt a közszolgálati tisztviselők jogállásáról szóló 2011. évi CXCIX. törvényben szereplő pályázati feltételek alapján pályázat útján nevezi ki határozatlan időre a Zala Megyei Közgyűlés.</w:t>
      </w:r>
    </w:p>
    <w:p>
      <w:pPr>
        <w:pStyle w:val="Listaszerbekezds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i szerv foglalkoztatottjaira vonatkozó foglalkoztatási jogviszony: a közszolgálati tisztviselőkről szóló 2011. évi CXIX. törvény hatálya alá tartozó közszolgálati jogviszony, illetve a Munka Törvénykönyvéről szóló 2012. évi I. törvény hatálya alá tartozó munkaviszo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tevékenységi kör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alaptevékenysége szakágazati besorolás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05</w:t>
        <w:tab/>
        <w:t>Helyi önkormányzatok, valamint többcélú kistérségi társulások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gazgatási tevékenysége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öltségvetési szerv alapfeladatai szakfeladat számmal és megnevezéssel: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841114 </w:t>
        <w:tab/>
        <w:t>Országgyűlési képviselő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5</w:t>
        <w:tab/>
        <w:t>Önkormányzati képviselő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841116 </w:t>
        <w:tab/>
        <w:t>Országos, települési és területi nemzetiségi önkormányzati 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7</w:t>
        <w:tab/>
        <w:t>Európai parlamenti képviselőválasztás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8</w:t>
        <w:tab/>
        <w:t>Országos és helyi népszavazás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25</w:t>
        <w:tab/>
        <w:t>Területi nemzetiségi önkormányzatok igazgatási tevékenység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26</w:t>
        <w:tab/>
        <w:t>Önkormányzatok és társulások általános végrehajtó igazgatási tevékenység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69</w:t>
        <w:tab/>
        <w:t>M.n.s. egyéb kiegészítő szolgáltatáso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155</w:t>
        <w:tab/>
        <w:t>Önkormányzatok m.n.s. nemzetközi kapcsolatai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160</w:t>
        <w:tab/>
        <w:t>Nemzetközi szervezetekben való részvétel”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állalkozási tevékenységet folytat, amelynek felső határa a módosított kiadási előirányzat 30%-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63</w:t>
        <w:tab/>
        <w:t>Pályázat- és támogatáskezelés, ellenőrzés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692000</w:t>
        <w:tab/>
        <w:t>Számviteli, könyvvizsgálói, adószakértői tevékenység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303</w:t>
        <w:tab/>
        <w:t>Civil szféra megerősítését segítő egyéb tevékenységek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áradé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Jelen módosított Alapító Okiratot a Zala Megyei Közgyűlés a …./2012. (XI.28.) KH számú határozatának 1. pontjával elfogad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egerszeg, 2012. november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.h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anninger Jenő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Közgyűlés Elnöke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ámú melléklet</w:t>
      </w:r>
    </w:p>
    <w:p>
      <w:pPr>
        <w:pStyle w:val="Normal"/>
        <w:spacing w:lineRule="auto" w:line="240" w:before="0" w:after="0"/>
        <w:ind w:left="673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ódosító Alapító Okir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a …./2012. (XI.28.) KH 1. pontjával elfogadott egységes szerkezetbe foglalt Alapító Okiratát az alábbiak szerint módosítja 2013. január 1. napjá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neve: Zala Megyei Közgyűlés Hivatal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helyébe lé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neve: Zala Megyei Önkormányzati Hivatal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szövegrész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jogszabályban meghatározott közfeladata: a helyi önkormányzatokról szóló 1990. évi LXV. törvény 75.§ (1) bekezdése alapján a megyei testületek és tisztségviselők munkáját megyei önkormányzati hivatal segíti, amelynek feladata a döntések szakmai előkészítése, valamint a döntések végrehajtásának szervezése és ellenőrzése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helyébe lé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„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jogszabályban meghatározott közfeladata: Magyarország helyi önkormányzatairól szóló 2011. évi CLXXXIX. törvény 84.§ (1) bekezdése alapján a közgyűlés az önkormányzat működésével, valamint az elnök vagy a főjegyző feladat- és hatáskörébe tartozó ügyek döntésre való előkészítésével és végrehajtásával kapcsolatos feladatok ellátására önkormányzati hivatalt hoz létre. A hivatal közreműködik az önkormányzatok egymás közötti, valamint az állami szervekkel történő együttműködésének összehangolásában.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szövegrész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vezetőjének kinevezési rendje: a Hivatal élén álló megyei főjegyzőt a közszolgálati tisztviselőkről szóló 2011. évi CXCIX. törvényben szereplő pályázati feltételek alapján pályázat útján nevezi ki határozatlan időre a Zala Megyei Közgyűlés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helyébe lé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vezetőjének kinevezési rendje: A Hivatal élén álló megyei főjegyzőt Magyarország helyi önkormányzatairól szóló 2011. évi CLXXXIX. törvény 27.§ (3) bekezdése alapján - pályázat alapján – határozatlan időre nevezi ki a megyei közgyűlés elnöke.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szövegrész.</w:t>
      </w:r>
    </w:p>
    <w:p>
      <w:pPr>
        <w:pStyle w:val="Listaszerbekezds"/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adék: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elen módosító Alapító Okiratot a Zala Megyei Közgyűlés  a …………../2012.(XI.28.) KH számú határozatának 2. pontjával elfogadta.</w:t>
      </w:r>
      <w:r>
        <w:br w:type="page"/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ú melléklet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APÍTÓ OKIRAT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gységes szerkezetbe)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nev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Önkormányzati Hivat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székhely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0 Zalaegerszeg, Kosztolányi u.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alapítója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 xml:space="preserve">      cím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0 Zalaegerszeg, Kosztolányi u. 10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jogszabályban meghatározott közfeladata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agyarország helyi önkormányzatairól szóló 2011. évi CLXXXIX. törvény 84.§ (1) bekezdése alapján a közgyűlés az önkormányzat működésével, valamint az elnök vagy a főjegyző feladat- és hatáskörébe tartozó ügyek döntésre való előkészítésével és végrehajtásával kapcsolatos feladatok ellátására önkormányzati hivatalt hoz létre. A hivatal közreműködik az önkormányzatok egymás közötti, valamint az állami szervekkel történő együttműködésének összehangolásában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illetékesség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 terül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irányító szerv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Közgyűl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ím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0 Zalaegerszeg, Kosztolányi u.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fenntartó szervének nev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 xml:space="preserve">cím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0 Zalaegerszeg, Kosztolányi u.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besorolá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- gazdálkodási jogkör szerint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önállóan működő és gazdálkodó költségvetési szerv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vezetőjének kinevezési rendj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ivatal élén álló megyei főjegyzőt Magyarország helyi önkormányzatairól szóló 2011. évi CLXXXIX. törvény 27.§ (3) bekezdése alapján - pályázat alapján – határozatlan időre nevezi ki a megyei közgyűlés elnöke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 foglalkoztatottjaira vonatkozó foglalkoztatási jogviszony: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özszolgálati tisztviselőkről szóló 2011. évi CXIX. törvény hatálya alá tartozó közszolgálati jogviszony, illetve a Munka Törvénykönyvéről szóló 2012. évi I. törvény hatálya alá tartozó munkaviszony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tevékenységi kör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alaptevékenysége szakágazati besorolás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05</w:t>
        <w:tab/>
        <w:t>Helyi önkormányzatok, valamint többcélú kistérségi társulások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gazgatási tevékenysége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öltségvetési szerv alapfeladatai szakfeladat számmal és megnevezéssel: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841114 </w:t>
        <w:tab/>
        <w:t>Országgyűlési képviselő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5</w:t>
        <w:tab/>
        <w:t>Önkormányzati képviselő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841116 </w:t>
        <w:tab/>
        <w:t>Országos, települési és területi nemzetiségi önkormányzati 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7</w:t>
        <w:tab/>
        <w:t>Európai parlamenti képviselőválasztás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8</w:t>
        <w:tab/>
        <w:t>Országos és helyi népszavazás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25</w:t>
        <w:tab/>
        <w:t>Területi nemzetiségi önkormányzatok igazgatási tevékenység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26</w:t>
        <w:tab/>
        <w:t>Önkormányzatok és társulások általános végrehajtó igazgatási tevékenység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69</w:t>
        <w:tab/>
        <w:t>M.n.s. egyéb kiegészítő szolgáltatáso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155</w:t>
        <w:tab/>
        <w:t>Önkormányzatok m.n.s. nemzetközi kapcsolatai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160</w:t>
        <w:tab/>
        <w:t>Nemzetközi szervezetekben való részvétel”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állalkozási tevékenységet folytat, amelynek felső határa a módosított kiadási előirányzat 30%-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63</w:t>
        <w:tab/>
        <w:t>Pályázat- és támogatáskezelés, ellenőrzés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692000</w:t>
        <w:tab/>
        <w:t>Számviteli, könyvvizsgálói, adószakértői tevékenység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303</w:t>
        <w:tab/>
        <w:t>Civil szféra megerősítését segítő egyéb tevékenységek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áradé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Jelen módosított Alapító Okiratot a Zala Megyei Közgyűlés a …./2012. (XI.28.) KH számú határozatának 2. pontjával elfogad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egerszeg, 2012. november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.h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anninger Jenő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Közgyűlés Elnöke</w:t>
      </w:r>
    </w:p>
    <w:p>
      <w:pPr>
        <w:pStyle w:val="Listaszerbekezds"/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12:00Z</dcterms:created>
  <dc:creator>Gódor Gréta</dc:creator>
  <dc:description/>
  <cp:keywords/>
  <dc:language>en-US</dc:language>
  <cp:lastModifiedBy>Judit Porkoláb</cp:lastModifiedBy>
  <dcterms:modified xsi:type="dcterms:W3CDTF">2012-11-21T12:37:00Z</dcterms:modified>
  <cp:revision>4</cp:revision>
  <dc:subject/>
  <dc:title/>
</cp:coreProperties>
</file>